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Открытый урок русского языка в 4-м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теме: "Родительный падеж имён существительных во множественном числе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учащихся с особенностями окончаний имён существительных родительного падежа во множественном чис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ррекционно-образовательн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умение употреблять имена существительные в родительном падеже множественного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ррекционно-разви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ать аналитико-синтетическую деятельность, познавательные процессы; развивать устную и письменную речь обучающихся; содействовать развитию у детей умений осуществлять самоконтроль, самоанализ и самокоррекцию учеб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оррекционно-воспитательная: </w:t>
      </w:r>
      <w:r>
        <w:rPr>
          <w:rFonts w:cs="Times New Roman" w:ascii="Times New Roman" w:hAnsi="Times New Roman"/>
          <w:sz w:val="24"/>
          <w:szCs w:val="24"/>
        </w:rPr>
        <w:t>воспитывать аккуратность, самостоятельность, уважение к собеседнику и 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экран, компьютер, слайд-презентация; карточки с заданием, схемы сл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(1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ьте готовность к урок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Чистописани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2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 внимательно на эти буквы и подумайте, какую из них мы будем сегодня писат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а с о 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авильно это букв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 как вы догадались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се буквы гласные, а буква  С- согласна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Пишем слоги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и са со с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тгадайте загадку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3 слайд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елый, а не сахар, мягкий, а не вата, без ног, а идет.  </w:t>
      </w:r>
      <w:r>
        <w:rPr>
          <w:rFonts w:cs="Times New Roman" w:ascii="Times New Roman" w:hAnsi="Times New Roman"/>
          <w:i/>
          <w:sz w:val="24"/>
          <w:szCs w:val="24"/>
        </w:rPr>
        <w:t>(сне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Подберите однокоренные существительные к слову снег. (устн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нежок, снежинки, снегопад, снеговик, снегурочка,  снегокат, снегирь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4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Запишите слова, которые подходят к схеме, разберите по состав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Какое слово лишнее и почему? Почему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нежинки, т.к. слово стоит во множественном числ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ерите к существительному снежинки прилагательные и составьте устно словосочет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ёгкие, пушистые, кружевные, ажурные, блестящие и т. 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становите деформированное предлож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ежинки, кружатся, на, лёгкие, опускаются, в, землю, тихо, воздух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5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Лёгкие снежинки кружатся в воздухе и тихо опускаются на землю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6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берите предложение по членам предложения (подлежащее и однородные сказуемые).</w:t>
        <w:br/>
        <w:t xml:space="preserve">- В каком числе стоит существительное снежинк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о множественн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Сегодня мы продолжим разговор о существительных во множественном числе. Как определить число имен существительных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ущ. обозначает один предмет- ед.ч, два и более предметов – мн.ч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. Словарно-орфографическая  работ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7 - 12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тавьте пропущенные буквы, выделите орф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…бина,    п…года,    м…дведь,    …дежда,    м…роз,   к…нь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каком числе стоят существительны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ообщение темы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3 слайд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еревушке сем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збуш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ревь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ем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таруш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ем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ем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щен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ь драчливых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тух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устили сем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вост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хвост сем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в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стихотво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 на подчёркнутые слова. Подумайте, о каких существительных мы будем говорить сегодня на уроке (для этого определите падеж и число имён существительных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Назовите тему нашего урок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4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! Сегодня мы узнаем, какие окончания пишутся у существительных родительного падежа во множественном числе, будем учиться писать окончания и употреблять эти существительные в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 по т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. Знакомство с окончаниям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15 слайд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очитайте слова. Почему они записаны в три столбик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по родам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падеж и число сущ.-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вьте данные имена существительные в форму родительного падежа множественного числа. Выделите оконча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трое учеников работают у доски).</w:t>
      </w:r>
    </w:p>
    <w:tbl>
      <w:tblPr>
        <w:tblW w:w="3315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67"/>
        <w:gridCol w:w="1212"/>
        <w:gridCol w:w="936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еговик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ель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ко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яц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и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о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егирь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инк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е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чонок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но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делайте вывод, какие окончания пишутся у имён существительных мужского рода в родительном падеже множественного числа, у существительных женского рода, среднего рода, опираясь на таблицу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6 слайд)</w:t>
      </w:r>
    </w:p>
    <w:tbl>
      <w:tblPr>
        <w:tblW w:w="4650" w:type="pct"/>
        <w:jc w:val="left"/>
        <w:tblInd w:w="-224" w:type="dxa"/>
        <w:tblLayout w:type="fixed"/>
        <w:tblCellMar>
          <w:top w:w="165" w:type="dxa"/>
          <w:left w:w="165" w:type="dxa"/>
          <w:bottom w:w="165" w:type="dxa"/>
          <w:right w:w="165" w:type="dxa"/>
        </w:tblCellMar>
      </w:tblPr>
      <w:tblGrid>
        <w:gridCol w:w="1140"/>
        <w:gridCol w:w="2726"/>
        <w:gridCol w:w="2943"/>
        <w:gridCol w:w="2924"/>
      </w:tblGrid>
      <w:tr>
        <w:trPr>
          <w:trHeight w:val="242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р.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р.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.р.</w:t>
            </w:r>
          </w:p>
        </w:tc>
      </w:tr>
      <w:tr>
        <w:trPr>
          <w:trHeight w:val="1920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. ч.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е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е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е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правило в учебнике с 7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зминутка 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7  слайд)</w:t>
      </w:r>
    </w:p>
    <w:p>
      <w:pPr>
        <w:pStyle w:val="C0"/>
        <w:rPr/>
      </w:pPr>
      <w:r>
        <w:rPr/>
        <w:t>А сейчас все по порядку  встанем дружно на зарядку.</w:t>
      </w:r>
    </w:p>
    <w:p>
      <w:pPr>
        <w:pStyle w:val="C0"/>
        <w:rPr/>
      </w:pPr>
      <w:r>
        <w:rPr/>
        <w:t>Руки в стороны, согнули, вверх подняли,  помахали,  спрятали за спину их,</w:t>
      </w:r>
    </w:p>
    <w:p>
      <w:pPr>
        <w:pStyle w:val="C0"/>
        <w:rPr/>
      </w:pPr>
      <w:r>
        <w:rPr/>
        <w:t>Оглянулись:  через правое плечо, через левое еще.</w:t>
      </w:r>
    </w:p>
    <w:p>
      <w:pPr>
        <w:pStyle w:val="C0"/>
        <w:rPr/>
      </w:pPr>
      <w:r>
        <w:rPr/>
        <w:t>Дружно присели пяточки задели,</w:t>
      </w:r>
    </w:p>
    <w:p>
      <w:pPr>
        <w:pStyle w:val="C0"/>
        <w:rPr/>
      </w:pPr>
      <w:r>
        <w:rPr/>
        <w:t>На носочки поднялись, опустили руки в ни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льчиков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ит белка на тележке, продает она орешки, лисоньке-сестричка, воробью, синичке, мишке-косолапому, заиньке-мохнатому. Вот та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. Упражнения в написании окончаний имён существительных в родительном падеже множественного чис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мментированное выполнение упражнени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карточ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шите пропущенные окончания имён существительных в родительном падеже множественного числа. Выделите оконч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рзли от мороз…, несколько месяц….., капают с крыш…, слепили снеговик…., корм для снегир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ьте и запишите предложение с любым словосочета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 Работа над словообразова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.- Образуйте от глаголов однокоренные существительные. (устно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8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горки – стройка го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пить снеговика – лепка снегов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ь коньки – покупка конь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ирать сугробы – уборка сугроб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. – Назовите, что кто изображен на картинках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9 слайд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пиши подходящие имена существительные в родительном падеже множественного чис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я – это множество_____________(волк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до – это множество ____________(кор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ун – это множество_____________(лошад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йка – это несколько_____________(птиц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ара – это множество ______________(овец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ван – это множество____________(верблюд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па – это множество ______________(люд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Закрепление темы урока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20 слайд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читайте текс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карточки в конвертах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ишите текст, разделив его на абзацы. Поставьте имена существительные в скобках в нужной форме. Озаглавьте текс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ступила зима в свои права. Тяжёлое время наступило для (птицы). В школьной мастерской мальчики сделали несколько (кормушки). Утром ребята на лыжах отправились в лес. Они развесили кормушки на ветвях (берёзы, осины, ели). Девочки насыпали  хлебных (крошки), пшена, (семечки). Теперь птицам мороз не страшен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ытая птица холода не бо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тайте текст, который у вас получился. Как озаглавили?</w:t>
        <w:br/>
        <w:t xml:space="preserve">- Какая поговорка встретилась вам в тексте?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21 слайд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Почему птицам надо помогать зим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. Итог урок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22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 каких существительных шла речь сегодня на уроке?</w:t>
        <w:br/>
        <w:t>-Какие окончания пишутся у существительных в форме родительного падежа множественного числа?</w:t>
        <w:br/>
        <w:t>-Что показалось сложным? А что не очень?</w:t>
        <w:br/>
        <w:t>-Что было наиболее интересн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. Домашнее задание: упр. 260, правило на с. 74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23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асибо за урок! (24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49:00Z</dcterms:created>
  <dc:creator>User</dc:creator>
  <dc:description/>
  <cp:keywords/>
  <dc:language>en-US</dc:language>
  <cp:lastModifiedBy>User</cp:lastModifiedBy>
  <cp:lastPrinted>2012-12-12T21:22:00Z</cp:lastPrinted>
  <dcterms:modified xsi:type="dcterms:W3CDTF">2012-12-12T17:22:00Z</dcterms:modified>
  <cp:revision>9</cp:revision>
  <dc:subject/>
  <dc:title/>
</cp:coreProperties>
</file>