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Тест 2.Готовимся к мониторингу по русскому языку 4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. В каком слове произносятся только мягкие согласные звук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сентябрь     2) сеять       3) русский       4)ярк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2. В каком слове звуков больше, чем бук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эхо     2) звёзды      3) юрта        4) ел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3.Укажи слово с ударением на третьем сло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растение     2) спасибо    3) красивее       4) магаз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4. В каком слове отсутствует суффик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олосок      2) чайник      3) карманы       4) берёз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5. Укажи слово с предлог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(по)линейке     2) (по)друга     3) (по)забыть     4) (по)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6. Укажи слово, в котором нет при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заземлённый   2) замшевый   3) закатился     4) загородны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7. Укажите, какие слова надо писать сли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(у)меня    2) (у)бежал       3)  (у)речки        4) (у)дар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8. Какое имя существительное 3 склон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(из) полена    2) (из) песни     3) (из) тетради     4) (из) коман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9. Определите падеж имени прилагательного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Школьники получили новые учебни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именительный     2) родительный    3)дательный     4) винительны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0. В окончании какого слова пишется буква 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 дремуч.м лесу    2) в тетрад.   3) на диван.    4) ед.ш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1. В каком глаголе пишется окончание –я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робе.      2) ищ.      3) стро.     4)  рис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2.В каком ряду оба глагола являются глаголами в неопределённой форме?</w:t>
      </w:r>
    </w:p>
    <w:p>
      <w:pPr>
        <w:pStyle w:val="Normal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) учить, познакомь   2) мыть, узнаешь    3)беречь, вырасти    4) колоть, пойдё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3. Отметьте побудительное предложение (знаки препинания не расставлены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е возражайте ребята собеседнику      3) Ребята объединились по интересам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ебята утром пойдут в поход                4) Рисунки были на одну тем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4. Есть ли в предложении однородные члены, какие они?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Зима ещё хлопочет и на весну ворчит»      (Ф.И. Тютче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сказуемые   2) подлежащие     3) второстепенные члены    4) н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5. Прочитайте предложение: «Свежий ветерок разносил по лесу весенние запахи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жите. В каком из вариантов словосочетание выписано невер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свежий ветерок   2) разносил по лесу   3) весенние запахи     4) по лесу запах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6. Укажите правильную последовательность предложений, чтобы получился текс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Но оно было очень тяжёло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. Муравей нашёл зерн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. Муравей не мог его сдвину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Только вместе смогли справиться дружные муравьи с зерн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 Тогда он позвал на помощь товарищ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БВАДГ       2) БАВДГ        3) БАВГД         4) ВБАГ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7. Укажите вариант, в котором верно подобрано проверочное сло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св.зать носки – вёз                            3) шёл напр.мик – прям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овернись на б.чок – бак                 4) к.тята – катит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8. В каком слове на месте пропуска в корне следует писать букву 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закла.ка     2) бесе.ка     3) счас.ливый        4) воскрес.ны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9. Укажи слово с удвоенной соглас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дли(н/нн)а     2) ра(с/сс)тение      3) па(с/сс)ажир         4) ра(н/нн)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20. Укажи имя существительное, которое в форме предложного падежа имеет окончание –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календарь    2) пень     3) голубь    40 тень</w:t>
      </w:r>
    </w:p>
    <w:p>
      <w:pPr>
        <w:pStyle w:val="Normal"/>
        <w:rPr/>
      </w:pPr>
      <w:r>
        <w:rPr>
          <w:b/>
          <w:sz w:val="20"/>
          <w:szCs w:val="20"/>
        </w:rPr>
        <w:t>А21. укажи слово, в котором на месте пропуска следует писать мягкий знак (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овощ.ной     2) Кос.тя         3) поёш.     4) душ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22. в каком слове на месте пропуска пишется буква и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Тише ед.шь – дальше буд.шь         2) Что посе.шь – то пожнё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Из песни слова не выкин.шь.          4) Близко локоть , да не укус.ш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23. В окончании какого имени прилагательного пропущена буква 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 осенн.ю погоду   2) поздн.м вечером    3) зимн.м утром      4)у рабоч.го челове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24. Какое имя прилагательное употреблено в винительном падеж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про необитаемые острова         3) на необитаемых остров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к необитаемым островам           4) от необитаемых остров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25. Какое имя существительное во множественном и единственном числе звучит одинаков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птицы     2) колибри      3) звери     4) бабочки</w:t>
      </w:r>
    </w:p>
    <w:p>
      <w:pPr>
        <w:pStyle w:val="Normal"/>
        <w:rPr/>
      </w:pPr>
      <w:r>
        <w:rPr>
          <w:b/>
          <w:sz w:val="20"/>
          <w:szCs w:val="20"/>
        </w:rPr>
        <w:t>А26. Какое слово является однокоренным к слову «ошибка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ошибаться      2) ошибки      3) ошибочный       4) ошибоч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27. Какие буквы пропущены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е.кий лёд ск.вал окрес.ные топи и б.ло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п, а, т, о          2) б, о, т, о            3) п, о, н,о          4) п, о, т, о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А28. Чтобы не ошибиться в написании слова  преподАватель, нужно: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1) запомнить слово     2) определить склонение      3) подобрать проверочное  4)  разобрать слово  по состав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4:43:00Z</dcterms:created>
  <dc:creator>Аленочка</dc:creator>
  <dc:description/>
  <cp:keywords/>
  <dc:language>en-US</dc:language>
  <cp:lastModifiedBy>Сергей</cp:lastModifiedBy>
  <dcterms:modified xsi:type="dcterms:W3CDTF">2010-12-22T19:38:00Z</dcterms:modified>
  <cp:revision>6</cp:revision>
  <dc:subject/>
  <dc:title/>
</cp:coreProperties>
</file>