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ы родителя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чтения дом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йдите спокойное место, где вас не будут прерыват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заботьтесь, чтобы ребенок сидел рядом с Вами и видел книгу правиль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если ребенок испытывает трудность в чтении слова, т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дскажите это слов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смотрите его значение в словар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бъясните его ребен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хвалите и подбадривайте ребенка на каждом этапе чтения;</w:t>
      </w:r>
    </w:p>
    <w:p>
      <w:pPr>
        <w:pStyle w:val="Normal"/>
        <w:jc w:val="center"/>
        <w:rPr/>
      </w:pPr>
      <w:r>
        <w:rPr>
          <w:sz w:val="28"/>
          <w:szCs w:val="28"/>
        </w:rPr>
        <w:t>- обсудите прочитанное, пусть ребенок расскажет своими словами, о чем он прочита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лушайте ежедневно рассказ ребенка о прочитанных текс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итайте детям вслух 20 мин каждый вечер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итайте вместе с ребенком 10 мин. каждый день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итайте сами, показывая пример своему ребенку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решите ребенку самостоятельно выбирать книги для чтени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оощряйте ребенка в его желании подержать, полистать, поиграть с книгой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заботьтесь о том, чтобы дома было много красочных книг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сещайте регулярно с ребенком библиотеку или книжный магазин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арите ребенку книгу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ощряйте ребенка в чтении другим членам семьи, друзьям, знакомы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делайте чтение приятным времяпрепровождени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сегда хвалите и поощряйте ребенка, если он (она) чит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заставляйте читать насильно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навязывайте книг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икогда не отговаривайте ребенка от чтения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ожидайте слишком быстрых успехов чтения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критикуйте ребенка, если он старается чи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учшение наступит быстрее, если Вы будете поощрять и поддерживать ег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Не сравнивайте уровень чтения ребенка с братьями, сестрами и другими деть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1:00Z</dcterms:created>
  <dc:creator>User</dc:creator>
  <dc:description/>
  <cp:keywords/>
  <dc:language>en-US</dc:language>
  <cp:lastModifiedBy>User</cp:lastModifiedBy>
  <cp:lastPrinted>2008-10-06T22:05:00Z</cp:lastPrinted>
  <dcterms:modified xsi:type="dcterms:W3CDTF">2013-11-12T15:58:00Z</dcterms:modified>
  <cp:revision>3</cp:revision>
  <dc:subject/>
  <dc:title>Советы родителям</dc:title>
</cp:coreProperties>
</file>