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МЫ ВЫХОДИМ НА ПАРАД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Развлечение в младшей группе к 23 февраля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i/>
          <w:sz w:val="28"/>
          <w:szCs w:val="28"/>
        </w:rPr>
        <w:t>Под бодрую маршевую музыку дети с флажками и гвоздиками входят в зал, встают полукругом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Ведущий:</w:t>
      </w:r>
      <w:r>
        <w:rPr>
          <w:sz w:val="28"/>
        </w:rPr>
        <w:tab/>
        <w:tab/>
        <w:t>Февраль вьюжит и задувает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Но нынче Родина моя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На башнях флаги поднимает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>Под залп салютов отмечает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День воина – Защитника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1 ребенок:</w:t>
      </w:r>
      <w:r>
        <w:rPr>
          <w:sz w:val="28"/>
        </w:rPr>
        <w:tab/>
        <w:tab/>
        <w:t>Пусть мы, пока еще, малы</w:t>
      </w:r>
    </w:p>
    <w:p>
      <w:pPr>
        <w:pStyle w:val="Normal"/>
        <w:rPr/>
      </w:pPr>
      <w:r>
        <w:rPr>
          <w:b/>
          <w:sz w:val="28"/>
        </w:rPr>
        <w:t>(мальчик)</w:t>
      </w:r>
      <w:r>
        <w:rPr>
          <w:sz w:val="28"/>
        </w:rPr>
        <w:tab/>
        <w:tab/>
        <w:t>Но есть для праздника причина!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Ведь в будущем мы все – «орлы»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Все – настоящие мужчины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2 ребенок:</w:t>
      </w:r>
      <w:r>
        <w:rPr>
          <w:sz w:val="28"/>
        </w:rPr>
        <w:tab/>
        <w:tab/>
        <w:t>Мы очень скоро подрастем</w:t>
      </w:r>
    </w:p>
    <w:p>
      <w:pPr>
        <w:pStyle w:val="Normal"/>
        <w:rPr/>
      </w:pPr>
      <w:r>
        <w:rPr>
          <w:b/>
          <w:sz w:val="28"/>
        </w:rPr>
        <w:t>(мальчик)</w:t>
      </w:r>
      <w:r>
        <w:rPr>
          <w:sz w:val="28"/>
        </w:rPr>
        <w:tab/>
        <w:tab/>
        <w:t>И в армию служить пойдем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3 ребенок:</w:t>
      </w:r>
      <w:r>
        <w:rPr>
          <w:sz w:val="28"/>
        </w:rPr>
        <w:tab/>
        <w:tab/>
        <w:t>Наши деды, наши папы</w:t>
      </w:r>
    </w:p>
    <w:p>
      <w:pPr>
        <w:pStyle w:val="Normal"/>
        <w:rPr/>
      </w:pPr>
      <w:r>
        <w:rPr>
          <w:b/>
          <w:sz w:val="28"/>
        </w:rPr>
        <w:t>(мальчик)</w:t>
      </w:r>
      <w:r>
        <w:rPr>
          <w:sz w:val="28"/>
        </w:rPr>
        <w:tab/>
        <w:tab/>
        <w:t>Тоже воинами были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Подготовку боевую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Не по книжками проходил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4 ребенок:</w:t>
        <w:tab/>
      </w:r>
      <w:r>
        <w:rPr>
          <w:sz w:val="28"/>
        </w:rPr>
        <w:tab/>
        <w:t>Есть с кого пример нам брать,</w:t>
      </w:r>
    </w:p>
    <w:p>
      <w:pPr>
        <w:pStyle w:val="Normal"/>
        <w:rPr/>
      </w:pPr>
      <w:r>
        <w:rPr>
          <w:b/>
          <w:sz w:val="28"/>
        </w:rPr>
        <w:t>(мальчик)</w:t>
      </w:r>
      <w:r>
        <w:rPr>
          <w:sz w:val="28"/>
        </w:rPr>
        <w:tab/>
        <w:tab/>
        <w:t>На кого равняться!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А, пока – что выступать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Будем мы стараться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Перед вами, ряд за рядом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Мы пройдем сейчас парад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Дети выполняют несложное перестроение, в конце машут флажками и гвоздиками. Затем встают в рассыпную по залу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b/>
          <w:sz w:val="28"/>
        </w:rPr>
        <w:t>Ведущий:</w:t>
      </w:r>
      <w:r>
        <w:rPr>
          <w:sz w:val="28"/>
        </w:rPr>
        <w:tab/>
        <w:tab/>
        <w:t>Ну что ж, - хорошее начало!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Вот только песня не звучала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Давайте – же, споем ребята,</w:t>
      </w:r>
    </w:p>
    <w:p>
      <w:pPr>
        <w:pStyle w:val="Normal"/>
        <w:ind w:left="1416" w:firstLine="708"/>
        <w:rPr>
          <w:sz w:val="28"/>
        </w:rPr>
      </w:pPr>
      <w:r>
        <w:rPr>
          <w:sz w:val="28"/>
        </w:rPr>
        <w:t>Ведь песня – это друг солдата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сполняется песня «Мы – солдаты» Ю.Слонова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этого взрослые собирают цветы и флажки. Девочки садятся на места.</w:t>
      </w:r>
    </w:p>
    <w:p>
      <w:pPr>
        <w:pStyle w:val="Normal"/>
        <w:tabs>
          <w:tab w:val="clear" w:pos="708"/>
          <w:tab w:val="left" w:pos="12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ab/>
        <w:tab/>
        <w:t xml:space="preserve">Продолжаем без заминки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редлагаю вам разми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минка для будущих воинов. (выполняют мальчики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ши воины идут: </w:t>
      </w:r>
      <w:r>
        <w:rPr>
          <w:i/>
          <w:sz w:val="28"/>
          <w:szCs w:val="28"/>
        </w:rPr>
        <w:t>(ходьба на мест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 – два, раз – дв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рабаны громко бьют </w:t>
      </w:r>
      <w:r>
        <w:rPr>
          <w:i/>
          <w:sz w:val="28"/>
          <w:szCs w:val="28"/>
        </w:rPr>
        <w:t>(«Барабан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-та-та, тра- та – 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ре наши корабли </w:t>
      </w:r>
      <w:r>
        <w:rPr>
          <w:i/>
          <w:sz w:val="28"/>
          <w:szCs w:val="28"/>
        </w:rPr>
        <w:t>(«Качалочка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ынче – здесь, завтра – т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лго плавали вдали </w:t>
      </w:r>
      <w:r>
        <w:rPr>
          <w:i/>
          <w:sz w:val="28"/>
          <w:szCs w:val="28"/>
        </w:rPr>
        <w:t>(волнистые движения рук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– морям, по – волн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граничник на посту </w:t>
        <w:tab/>
      </w:r>
      <w:r>
        <w:rPr>
          <w:i/>
          <w:sz w:val="28"/>
          <w:szCs w:val="28"/>
        </w:rPr>
        <w:t>(смотрят «Вдаль» из – под ладоше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идет? Кто ид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Едут танки по мосту </w:t>
      </w:r>
      <w:r>
        <w:rPr>
          <w:i/>
          <w:sz w:val="28"/>
          <w:szCs w:val="28"/>
        </w:rPr>
        <w:t>(движения руками согнутыми в локтях, напоминающими «паровоз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р- вперед, трр – впере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 землею самолет</w:t>
        <w:tab/>
        <w:t xml:space="preserve"> </w:t>
      </w:r>
      <w:r>
        <w:rPr>
          <w:i/>
          <w:sz w:val="28"/>
          <w:szCs w:val="28"/>
        </w:rPr>
        <w:t>(руки в сторон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-у-у-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азрешен ракетам взлет </w:t>
      </w:r>
      <w:r>
        <w:rPr>
          <w:i/>
          <w:sz w:val="28"/>
          <w:szCs w:val="28"/>
        </w:rPr>
        <w:t>(приседают, ладошки сложены перед грудью, встают – поднимают руки ввер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– ух, у – у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ши пушки точно бьют </w:t>
      </w:r>
      <w:r>
        <w:rPr>
          <w:i/>
          <w:sz w:val="28"/>
          <w:szCs w:val="28"/>
        </w:rPr>
        <w:t>(хлопки в ладоши вытянутыми руками вверх, вперед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х – бах, бух – ба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шей Армии салют! </w:t>
      </w:r>
      <w:r>
        <w:rPr>
          <w:i/>
          <w:sz w:val="28"/>
          <w:szCs w:val="28"/>
        </w:rPr>
        <w:t>(поднимают вверх руки, сжимают и разжимают кулачки, растопыривая пальц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а! У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этого мальчики садятся на ме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ят две девочки – «медсестр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 Медсестра</w:t>
      </w:r>
      <w:r>
        <w:rPr>
          <w:sz w:val="28"/>
          <w:szCs w:val="28"/>
        </w:rPr>
        <w:t>:</w:t>
        <w:tab/>
        <w:t>Не берут служить девчо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Это дело – не иг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о поправит вам здоров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Боевая медсест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 Медсестра</w:t>
      </w:r>
      <w:r>
        <w:rPr>
          <w:sz w:val="28"/>
          <w:szCs w:val="28"/>
        </w:rPr>
        <w:t>:</w:t>
        <w:tab/>
        <w:t>Не стесняйтесь, нас, мальчи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аши ссадины и шишки,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Синяки, разбитый нос –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Все заметим! Не вопро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</w:t>
        <w:tab/>
        <w:tab/>
        <w:t>Поиграем – ка в игр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 «боевую медсестру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Проводится игры. «Девочки – «медсестры» должны подложить подушку, поставить «градусник», «дать таблетку» играющим с ними мальчиками) Играют парами, 2 – 3 раза. Игра проходит под музыку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ab/>
        <w:tab/>
        <w:t xml:space="preserve">Что ж, я вижу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се здоров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альше выступать готов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ети выстраиваются в полук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-ый мальчик</w:t>
      </w:r>
      <w:r>
        <w:rPr>
          <w:sz w:val="28"/>
          <w:szCs w:val="28"/>
        </w:rPr>
        <w:t>:</w:t>
        <w:tab/>
        <w:t>Скок – скок! на лошад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У меня звезда на шап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За плечами автома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отому, что я – солда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-ой мальчик</w:t>
      </w:r>
      <w:r>
        <w:rPr>
          <w:sz w:val="28"/>
          <w:szCs w:val="28"/>
        </w:rPr>
        <w:t>:</w:t>
        <w:tab/>
        <w:t>Подарила мне ко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ама в день ро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Конь чудесный  меня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рямо заглядень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оют песню «Молодой солдат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-ий мальчик</w:t>
      </w:r>
      <w:r>
        <w:rPr>
          <w:sz w:val="28"/>
          <w:szCs w:val="28"/>
        </w:rPr>
        <w:t>:</w:t>
        <w:tab/>
        <w:t>Я горжусь своим кон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н летит как вет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бгоняю я на н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се коней на све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</w:t>
        <w:tab/>
        <w:tab/>
        <w:t>Скачут кони быстро – быстр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А на них – кавалерист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Им задание да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онести до нас письм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Дети садятся. Ведущий предлагает некоторым ребятам поиграть в игру «Доставь письмо». Играющим надевают буденовки, предлагают сесть на лошадок (гимнастические палки) и дообедать до стула, на котором лежим конверт, затем вернуться к исходной позиции. Игра проводится 2 – 3 раз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</w:t>
        <w:tab/>
        <w:tab/>
        <w:t>(с самолетом в рука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Что за птицы в небе син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ысоко, высок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</w:t>
        <w:tab/>
        <w:tab/>
        <w:tab/>
        <w:t>Это мчатся самолё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алеко, далек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-ый Мальчик</w:t>
      </w:r>
      <w:r>
        <w:rPr>
          <w:sz w:val="28"/>
          <w:szCs w:val="28"/>
        </w:rPr>
        <w:t>:</w:t>
        <w:tab/>
        <w:t>(берет в руки самолет из рук ведущег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Я хочу на самол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олететь, полет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на город свой в пол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осмотреть, посмотр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-ой Мальчик</w:t>
      </w:r>
      <w:r>
        <w:rPr>
          <w:sz w:val="28"/>
          <w:szCs w:val="28"/>
        </w:rPr>
        <w:t>:</w:t>
        <w:tab/>
        <w:t>(берет самолет в свои ру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олечу я выше ту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ад землей, над зем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н наверное большу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Город мой, город 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</w:t>
        <w:tab/>
        <w:tab/>
        <w:t>Давайте сядем в само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отправимся в пол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Дети встают врассыпную по залу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ab/>
        <w:tab/>
        <w:t>Приготовил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ab/>
        <w:tab/>
      </w:r>
      <w:r>
        <w:rPr>
          <w:sz w:val="28"/>
          <w:szCs w:val="28"/>
        </w:rPr>
        <w:t>Самолетик – самолет</w:t>
        <w:tab/>
        <w:t>(руки в сторон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тправляется в полет</w:t>
        <w:tab/>
        <w:t>(качают «крыльями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Завели мотор р-р-р-р!</w:t>
        <w:tab/>
        <w:t>(дети вращают кулачками перед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уд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Заворчал мотор р-р-р-р!(изображают звук самоле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Заурчал мотор р-р-р-р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Загудел самолет</w:t>
        <w:tab/>
        <w:tab/>
        <w:t xml:space="preserve">(руки в стороны, бегут по круг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гудят)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И отправился в полет!</w:t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Дети двигаются под музыку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</w:t>
        <w:tab/>
        <w:tab/>
        <w:t>Приземлился самолет,</w:t>
        <w:tab/>
        <w:t>(Дети приседают на одно коле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от и кончился пол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 проводится 2 раз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</w:t>
        <w:tab/>
        <w:tab/>
        <w:t>А сейчас, пора пилот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озабыть о самоле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се присядьте, отдохните,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еселый танец посмотр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вочки исполняют «Танец с игрушками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ab/>
        <w:tab/>
        <w:t>А послушайте, ребя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что я хочу сказ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авайте в космонав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ачнем мы все игр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-ый мальчик</w:t>
      </w:r>
      <w:r>
        <w:rPr>
          <w:sz w:val="28"/>
          <w:szCs w:val="28"/>
        </w:rPr>
        <w:t>:</w:t>
        <w:tab/>
        <w:t>Чтоб ракетой управл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адо сильным, смелым с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лабых в космос не беру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едь полет – нелегкий тру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-ой мальчик</w:t>
      </w:r>
      <w:r>
        <w:rPr>
          <w:sz w:val="28"/>
          <w:szCs w:val="28"/>
        </w:rPr>
        <w:t>:</w:t>
        <w:tab/>
        <w:t>Космонавт – лети впере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одойдет и мой чер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ренируюсь я по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Чтоб взлететь под обла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ab/>
        <w:tab/>
        <w:t>Ждут нас быстрые рак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ля полетов на план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а какую захот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а такую полет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о в игре один секр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поздавшим места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Проводится игра «Займи место в ракете». На полу разложены 6 – 8 обручей, детей больше чем ракет. Под музыку дети ходят по кругу. С окончанием мелодии надо занять место в «ракете». Постепенно убираются 1-2 обруч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ab/>
        <w:tab/>
        <w:t>(обращается к детя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ы сегодня доказ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Что почти большими ста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з вас получатся, ребя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астоящие солдат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о знают рядовой и команди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Что нужен всем покой и мир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ужно жить на свете друж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руж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</w:t>
        <w:tab/>
        <w:tab/>
        <w:tab/>
        <w:t>Друж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</w:t>
        <w:tab/>
        <w:tab/>
        <w:t>Это знать большим и детям нуж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</w:t>
        <w:tab/>
        <w:tab/>
        <w:tab/>
        <w:t>Нуж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ab/>
        <w:tab/>
        <w:t>Если ссора приключится – сквер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</w:t>
        <w:tab/>
        <w:tab/>
        <w:tab/>
        <w:t>Сквер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ab/>
        <w:tab/>
        <w:t>Нужно тут – же помири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ер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</w:t>
        <w:tab/>
        <w:tab/>
        <w:tab/>
        <w:t>Вер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</w:t>
        <w:tab/>
        <w:tab/>
        <w:t>А потом, когда мы старше станем с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одрастет и наша дружба вместе с на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А сейчас, давайте просалютуем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 xml:space="preserve">Нашим воинам – защитника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берут в руки разноцветные лент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</w:t>
        <w:tab/>
        <w:tab/>
        <w:t>Трубы громкие по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ашей Армии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</w:t>
        <w:tab/>
        <w:tab/>
        <w:tab/>
        <w:t>Салют! (скрещивают ленты над голов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</w:t>
        <w:tab/>
        <w:tab/>
        <w:t>В космос корабли плыву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ашей Арми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</w:t>
        <w:tab/>
        <w:tab/>
        <w:tab/>
        <w:t>Салют! (скрещивают ленты над голов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</w:t>
        <w:tab/>
        <w:tab/>
        <w:t>На планете мир и тру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ашей Арми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</w:t>
        <w:tab/>
        <w:tab/>
        <w:tab/>
        <w:t>Салют! (скрещивают ленты над голов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музыку дети выходят из зала, во время движения машут лентам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6:06:00Z</dcterms:created>
  <dc:creator>Владелец</dc:creator>
  <dc:description/>
  <cp:keywords/>
  <dc:language>en-US</dc:language>
  <cp:lastModifiedBy>Владелец</cp:lastModifiedBy>
  <dcterms:modified xsi:type="dcterms:W3CDTF">2014-01-31T21:51:00Z</dcterms:modified>
  <cp:revision>4</cp:revision>
  <dc:subject/>
  <dc:title>МЫ ВЫХОДИМ НА ПАРАД</dc:title>
</cp:coreProperties>
</file>