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День Защитника Отечества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торжественная музыка, дети заходят в зал с флажками, танцуют, выстраиваются полукругом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день особого значения:                                       Сыновей отважных день рождения.                     Весь народ российский в эту дату                      Шлёт привет матросу и солдату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читают стихи:</w:t>
      </w:r>
    </w:p>
    <w:p>
      <w:pPr>
        <w:pStyle w:val="Style15"/>
        <w:numPr>
          <w:ilvl w:val="0"/>
          <w:numId w:val="3"/>
        </w:numPr>
        <w:spacing w:before="0" w:after="200"/>
        <w:ind w:left="714" w:hanging="35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Что за праздник у страны?                                Флаги  развиваются!                                         Нашей Родины сыны                                     Нынче прославляются!</w:t>
      </w:r>
    </w:p>
    <w:p>
      <w:pPr>
        <w:pStyle w:val="Style15"/>
        <w:numPr>
          <w:ilvl w:val="0"/>
          <w:numId w:val="3"/>
        </w:numPr>
        <w:spacing w:before="0" w:after="200"/>
        <w:ind w:left="714" w:hanging="35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Все, кто в армии служил,                               Кто с врагами справился                                    И награды получил,                                   Нынче прославляются!</w:t>
      </w:r>
    </w:p>
    <w:p>
      <w:pPr>
        <w:pStyle w:val="Style15"/>
        <w:numPr>
          <w:ilvl w:val="0"/>
          <w:numId w:val="3"/>
        </w:numPr>
        <w:spacing w:before="0" w:after="200"/>
        <w:ind w:left="714" w:hanging="35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Кто спасал страну в войне                                   И в бою не струсил,                                        Нынче славятся вдвойне –                        Солнце, мир над Русью! </w:t>
      </w:r>
    </w:p>
    <w:p>
      <w:pPr>
        <w:pStyle w:val="Style15"/>
        <w:numPr>
          <w:ilvl w:val="0"/>
          <w:numId w:val="3"/>
        </w:numPr>
        <w:spacing w:before="0" w:after="200"/>
        <w:ind w:left="714" w:hanging="3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салют цветёт зимой                              Для солдат Отечества.                                Пусть царит над всей Землёй                             Мир для человечества!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Защитники есть в каждой семье: дедушки, и братья, и, конечно же, ваши любимые папы. И сейчас, дорогие мужчины, для вас дети исполнят песню: «Бравые солдаты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сня « Бравые солдат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мальчишки очень хотят быть похожими на своих отцов. А знают ли ребята, какие бывают папины профессии? </w:t>
      </w:r>
      <w:r>
        <w:rPr>
          <w:rFonts w:cs="Times New Roman" w:ascii="Times New Roman" w:hAnsi="Times New Roman"/>
          <w:b/>
          <w:sz w:val="24"/>
          <w:szCs w:val="24"/>
        </w:rPr>
        <w:t>Выходят дети с атрибутами и читают стих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бёнок с рулём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Дрожит мостовая и воет мотор –                      Это к нам едет папа-шофёр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бёнок с самолётиком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По синему небу летит самолёт –                     Им управляет папа-пилот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бёнок в военной фуражке:</w:t>
      </w:r>
      <w:r>
        <w:rPr>
          <w:rFonts w:cs="Times New Roman" w:ascii="Times New Roman" w:hAnsi="Times New Roman"/>
          <w:sz w:val="24"/>
          <w:szCs w:val="24"/>
        </w:rPr>
        <w:t xml:space="preserve">                    Дружно шагает с военными в ряд                    В серой шинели папа-солдат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бёнок с гантелям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Кто в многоборье у нас рекордсмен? Мы отвечаем: «Папа – спортсмен!»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бёнок в белом халате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Вылечит тысячи сломанных рук                      В детской больнице папа-хирург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бёнок с отвёрткой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Кран установит, прочистит засор               Папа-сантехник или монтёр.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Мы собрались сегодня в нашем зале, чтобы вместе встретить праздник защитников Отечества. Поскольку защитниками, воинами, стоящими на страже мира и покоя своей страны, всегда были именно мужчины, я предлагаю поприветствовать наших мальчиков, которые, когда вырастут, обязательно станут сильными, отважными мужчинами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Ребята, скажите, пожалуйста, какими качествами должен обладать солдат, защитник Родины</w:t>
      </w:r>
      <w:r>
        <w:rPr>
          <w:rFonts w:cs="Times New Roman" w:ascii="Times New Roman" w:hAnsi="Times New Roman"/>
          <w:i/>
          <w:sz w:val="24"/>
          <w:szCs w:val="24"/>
        </w:rPr>
        <w:t>? Ответы детей (Сильный, ловкий, смелый, умный, смекалистый…)</w:t>
      </w:r>
      <w:r>
        <w:rPr>
          <w:rFonts w:cs="Times New Roman" w:ascii="Times New Roman" w:hAnsi="Times New Roman"/>
          <w:sz w:val="24"/>
          <w:szCs w:val="24"/>
        </w:rPr>
        <w:t xml:space="preserve">                  Правильно. А как вы думаете, ваши папы и дедушки обладают этими качествами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А наши мальчики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Хорошо. Пришла пора проверить это. Чтобы с гордостью нести воинское звание, каждому защитнику требуется много знаний. Мы начинаем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«Разминку для ума».                     </w:t>
      </w:r>
      <w:r>
        <w:rPr>
          <w:rFonts w:cs="Times New Roman" w:ascii="Times New Roman" w:hAnsi="Times New Roman"/>
          <w:sz w:val="24"/>
          <w:szCs w:val="24"/>
        </w:rPr>
        <w:t>Детям и взрослым по очереди нужно назвать род войск. Посмотрим, кто же больше знает?                                  (</w:t>
      </w:r>
      <w:r>
        <w:rPr>
          <w:rFonts w:cs="Times New Roman" w:ascii="Times New Roman" w:hAnsi="Times New Roman"/>
          <w:i/>
          <w:sz w:val="24"/>
          <w:szCs w:val="24"/>
        </w:rPr>
        <w:t>Дети и родители по очереди называют рода войск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А как вы думаете, с чего начинается утро у солдата? Правильно - с зарядки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водится разминк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Будь внимательным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ыполняют движения в соответствии с текстом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Встали смирно, подтянулись.                             Руки вверх – и потянулись.                                     Руки в стороны, вперёд,                                              Делай вправо поворот,                                              Делай влево поворот.                                Приседаем и встаём,                                                      Пол руками достаём.                                                 И на месте мы шагаем,                                             Ноги выше поднимаем.                                            Стой! Раз, два. Кругом! Раз, два.                                                             Вот и кончилась игра.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и садятся на стуль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В армии служат не только мужчины, но и женщины. Кем они там работают, что они делают? </w:t>
      </w:r>
      <w:r>
        <w:rPr>
          <w:rFonts w:cs="Times New Roman" w:ascii="Times New Roman" w:hAnsi="Times New Roman"/>
          <w:i/>
          <w:sz w:val="24"/>
          <w:szCs w:val="24"/>
        </w:rPr>
        <w:t>(Повар, медсестра)</w:t>
      </w:r>
      <w:r>
        <w:rPr>
          <w:rFonts w:cs="Times New Roman" w:ascii="Times New Roman" w:hAnsi="Times New Roman"/>
          <w:sz w:val="24"/>
          <w:szCs w:val="24"/>
        </w:rPr>
        <w:t xml:space="preserve"> Правильно. Сейчас я предлагаю посоревноваться нашим девочкам. Они будут накладывать повязки раненым бойцам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ся игр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моги раненому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ыбираются 2 девочки и 2 мальчика, девочкам выдаются бинты. Мальчиков сажают на стульчик в центр зала. По команде девочки накладывают повязки мальчикам. Первые 2 девочки бинтуют мальчикам головы, вторые – рук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А мальчишки наши очень любят играть в войну, солдатиков…                      Сейчас </w:t>
      </w:r>
      <w:r>
        <w:rPr>
          <w:rFonts w:cs="Times New Roman" w:ascii="Times New Roman" w:hAnsi="Times New Roman"/>
          <w:i/>
          <w:sz w:val="24"/>
          <w:szCs w:val="24"/>
        </w:rPr>
        <w:t xml:space="preserve">(имя и фамилия мальчика) </w:t>
      </w:r>
      <w:r>
        <w:rPr>
          <w:rFonts w:cs="Times New Roman" w:ascii="Times New Roman" w:hAnsi="Times New Roman"/>
          <w:sz w:val="24"/>
          <w:szCs w:val="24"/>
        </w:rPr>
        <w:t xml:space="preserve">вместе со своей мамой расскажут нам об этом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ценк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Маленький защитник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сти я позвал друзей                                                                                           Мы играли целый день:                                                                                                            И в войну, и в самолёты,                                                                                          Танки, пушки, пароходы…                                                                                         Мама вечером пришла,                                                                                                     Еле-еле нас нашла.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Это что же за погром?                                                                                             Почему всё к верху дном?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Это я за дом родной                                                                                         Вёл с врагом неравный бой.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Кто из вазы съел конфеты?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Мы отметили Победу!                                                                                  Под столом у нас блиндаж,                                                                                                      А под креслами – шалаш.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А на люстре?..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Там ракета,                                                                                                          Ею сбили вертолёт.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Ну, а в ванной?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Там торпеда                                                                                            Потопила пароход.                                                                                                   (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ходит к маме, гладит её по голове)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Не сердись ты на меня,                                                                              Ведь пришли мои друзья!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Хорошо, что не пришли                                                                                         В гости к нам твои враги!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А сейчас мы проведём эстафеты, где проверим быстроту, смелость и ловкость наших участников. А помогать ребятам будут, конечно, наши папы.                                             (</w:t>
      </w:r>
      <w:r>
        <w:rPr>
          <w:rFonts w:cs="Times New Roman" w:ascii="Times New Roman" w:hAnsi="Times New Roman"/>
          <w:i/>
          <w:sz w:val="24"/>
          <w:szCs w:val="24"/>
        </w:rPr>
        <w:t>Дети делятся на 2 команды, вызываются несколько па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и также участники команд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Гонка мячей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оманды строятся в колонну, у первых игроков по мячу. По сигналу участники передают мяч над головами до последнего участника, а обратно – между ног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амый меткий»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ind w:left="5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делятся на 2 команды. Нужно попасть матерчатым мячом (комком) в корзину. Побеждает команда, забросившая в цель больше мячей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водится соревнование                       </w:t>
      </w:r>
      <w:r>
        <w:rPr>
          <w:rFonts w:cs="Times New Roman" w:ascii="Times New Roman" w:hAnsi="Times New Roman"/>
          <w:sz w:val="24"/>
          <w:szCs w:val="24"/>
        </w:rPr>
        <w:t>«Перетягивание каната»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нтеллектуальный конкур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ить на вопросы «да» или «нет»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опросы на смекалку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армия сильна? </w:t>
      </w:r>
      <w:r>
        <w:rPr>
          <w:rFonts w:cs="Times New Roman" w:ascii="Times New Roman" w:hAnsi="Times New Roman"/>
          <w:i/>
          <w:sz w:val="24"/>
          <w:szCs w:val="24"/>
        </w:rPr>
        <w:t>(Да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раняет мир она? </w:t>
      </w:r>
      <w:r>
        <w:rPr>
          <w:rFonts w:cs="Times New Roman" w:ascii="Times New Roman" w:hAnsi="Times New Roman"/>
          <w:i/>
          <w:sz w:val="24"/>
          <w:szCs w:val="24"/>
        </w:rPr>
        <w:t>(Да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шки в армию пойдут? </w:t>
      </w:r>
      <w:r>
        <w:rPr>
          <w:rFonts w:cs="Times New Roman" w:ascii="Times New Roman" w:hAnsi="Times New Roman"/>
          <w:i/>
          <w:sz w:val="24"/>
          <w:szCs w:val="24"/>
        </w:rPr>
        <w:t>(Да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ек с собой возьмут? </w:t>
      </w:r>
      <w:r>
        <w:rPr>
          <w:rFonts w:cs="Times New Roman" w:ascii="Times New Roman" w:hAnsi="Times New Roman"/>
          <w:i/>
          <w:sz w:val="24"/>
          <w:szCs w:val="24"/>
        </w:rPr>
        <w:t>(Нет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ья Муромец – герой? </w:t>
      </w:r>
      <w:r>
        <w:rPr>
          <w:rFonts w:cs="Times New Roman" w:ascii="Times New Roman" w:hAnsi="Times New Roman"/>
          <w:i/>
          <w:sz w:val="24"/>
          <w:szCs w:val="24"/>
        </w:rPr>
        <w:t>(Да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фронт ушёл он молодой? </w:t>
      </w:r>
      <w:r>
        <w:rPr>
          <w:rFonts w:cs="Times New Roman" w:ascii="Times New Roman" w:hAnsi="Times New Roman"/>
          <w:i/>
          <w:sz w:val="24"/>
          <w:szCs w:val="24"/>
        </w:rPr>
        <w:t>(Нет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ья он победил? </w:t>
      </w:r>
      <w:r>
        <w:rPr>
          <w:rFonts w:cs="Times New Roman" w:ascii="Times New Roman" w:hAnsi="Times New Roman"/>
          <w:i/>
          <w:sz w:val="24"/>
          <w:szCs w:val="24"/>
        </w:rPr>
        <w:t>(Да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автомата подстрелил? </w:t>
      </w:r>
      <w:r>
        <w:rPr>
          <w:rFonts w:cs="Times New Roman" w:ascii="Times New Roman" w:hAnsi="Times New Roman"/>
          <w:i/>
          <w:sz w:val="24"/>
          <w:szCs w:val="24"/>
        </w:rPr>
        <w:t>(Нет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уратино длинный нос? </w:t>
      </w:r>
      <w:r>
        <w:rPr>
          <w:rFonts w:cs="Times New Roman" w:ascii="Times New Roman" w:hAnsi="Times New Roman"/>
          <w:i/>
          <w:sz w:val="24"/>
          <w:szCs w:val="24"/>
        </w:rPr>
        <w:t>(Да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рабле он был матрос? </w:t>
      </w:r>
      <w:r>
        <w:rPr>
          <w:rFonts w:cs="Times New Roman" w:ascii="Times New Roman" w:hAnsi="Times New Roman"/>
          <w:i/>
          <w:sz w:val="24"/>
          <w:szCs w:val="24"/>
        </w:rPr>
        <w:t>(Нет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уду он плавал в тине? </w:t>
      </w:r>
      <w:r>
        <w:rPr>
          <w:rFonts w:cs="Times New Roman" w:ascii="Times New Roman" w:hAnsi="Times New Roman"/>
          <w:i/>
          <w:sz w:val="24"/>
          <w:szCs w:val="24"/>
        </w:rPr>
        <w:t>(Да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ги утопят Буратино? </w:t>
      </w:r>
      <w:r>
        <w:rPr>
          <w:rFonts w:cs="Times New Roman" w:ascii="Times New Roman" w:hAnsi="Times New Roman"/>
          <w:i/>
          <w:sz w:val="24"/>
          <w:szCs w:val="24"/>
        </w:rPr>
        <w:t>(Нет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т лётчик на границе? </w:t>
      </w:r>
      <w:r>
        <w:rPr>
          <w:rFonts w:cs="Times New Roman" w:ascii="Times New Roman" w:hAnsi="Times New Roman"/>
          <w:i/>
          <w:sz w:val="24"/>
          <w:szCs w:val="24"/>
        </w:rPr>
        <w:t>(Нет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н летает выше птицы? </w:t>
      </w:r>
      <w:r>
        <w:rPr>
          <w:rFonts w:cs="Times New Roman" w:ascii="Times New Roman" w:hAnsi="Times New Roman"/>
          <w:i/>
          <w:sz w:val="24"/>
          <w:szCs w:val="24"/>
        </w:rPr>
        <w:t>(Да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праздник отмечаем? </w:t>
      </w:r>
      <w:r>
        <w:rPr>
          <w:rFonts w:cs="Times New Roman" w:ascii="Times New Roman" w:hAnsi="Times New Roman"/>
          <w:i/>
          <w:sz w:val="24"/>
          <w:szCs w:val="24"/>
        </w:rPr>
        <w:t>(Да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 и девчонок поздравляем? </w:t>
      </w:r>
      <w:r>
        <w:rPr>
          <w:rFonts w:cs="Times New Roman" w:ascii="Times New Roman" w:hAnsi="Times New Roman"/>
          <w:i/>
          <w:sz w:val="24"/>
          <w:szCs w:val="24"/>
        </w:rPr>
        <w:t>(Нет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 – важней всего на свете? </w:t>
      </w:r>
      <w:r>
        <w:rPr>
          <w:rFonts w:cs="Times New Roman" w:ascii="Times New Roman" w:hAnsi="Times New Roman"/>
          <w:i/>
          <w:sz w:val="24"/>
          <w:szCs w:val="24"/>
        </w:rPr>
        <w:t>(Да)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знают даже дети? </w:t>
      </w:r>
      <w:r>
        <w:rPr>
          <w:rFonts w:cs="Times New Roman" w:ascii="Times New Roman" w:hAnsi="Times New Roman"/>
          <w:i/>
          <w:sz w:val="24"/>
          <w:szCs w:val="24"/>
        </w:rPr>
        <w:t>(Да)</w:t>
      </w:r>
    </w:p>
    <w:p>
      <w:pPr>
        <w:pStyle w:val="Normal"/>
        <w:ind w:left="5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ая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Молодцы! Со всеми заданиями наши защитники – мальчики и папы справились на «отлично».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(или дети)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Российский воин бережёт                            Родной страны покой и славу.                                       Он на посту, и наш народ                                  Гордится армией по праву.                                                   Спокойно дети пусть растут                                              В любимой, солнечной Отчизне.                                   Он охраняет мир и труд,                                Прекрасный труд во имя жизни!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исполняют песню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ша Родина сильна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Сегодня на празднике мы убедились, что наши мужчины самые сильные, ловкие и весёлые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Мы ещё раз поздравляем всех вас с праздником! Желаем крепкого здоровья, бодрости, счастья и мирного неба над головой! Дорогие папы и дедушки примете небольшие подарки, которые дети сделали для вас своими руками.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Дети вручают папам подарки.                        Праздник окончен.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50:00Z</dcterms:created>
  <dc:creator>Admin</dc:creator>
  <dc:description/>
  <cp:keywords/>
  <dc:language>en-US</dc:language>
  <cp:lastModifiedBy>sega</cp:lastModifiedBy>
  <dcterms:modified xsi:type="dcterms:W3CDTF">2016-02-18T12:06:00Z</dcterms:modified>
  <cp:revision>7</cp:revision>
  <dc:subject/>
  <dc:title/>
</cp:coreProperties>
</file>