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Сценарий литературно-музыкальной компози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К 200-летию со дня рождения </w:t>
      </w:r>
      <w:r>
        <w:rPr>
          <w:rFonts w:cs="Times New Roman" w:ascii="Times New Roman" w:hAnsi="Times New Roman"/>
          <w:b/>
          <w:color w:val="333399"/>
          <w:sz w:val="28"/>
          <w:szCs w:val="28"/>
        </w:rPr>
        <w:t>Михаила Юрьевича Лермонт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зентация ,портрет М.Лермонтова, выставка произведений поэта и о поэте, репродукции картин и рисунков Лермонтова, музыкальное оформлени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Музыка. Полонез.</w:t>
        <w:br/>
        <w:t>Танцующие:чинно выходят из правой кулисы, проходят в танце по сцене, оостанавливаются.  Уходят в танц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br/>
        <w:t>Звук выстрел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ерть поэта” (отрывок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7 Января 1837 года на дуэли с Дантесом был смертельно ранен Пушкин. К моменту смерти Пушкина 29 января уже весь Петербург твердил наизусть строчки Лермонтова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гиб поэт, невольник чести…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енно эти дни стали началом стремительного и рокового отсчета жизни Михаила Юрьевича Лермонтов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му оставалось прожить всего четыре с половиной года. За это время ему предстояло стать великим поэтом, достойным преемником Пушкина, сделаться легендой Кавказской войны и так же как Пушкин погибнуть на дуэл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романс “Парус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истории короткой жизни и гибели Лермонтова есть какая-то тайна, неуловимая предопределенность, рок. Он страдал более, чем жил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Лермонтов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сын страданья. Мой отец</w:t>
        <w:br/>
        <w:t>Не знал покоя по конец.</w:t>
        <w:br/>
        <w:t>В слезах угасла мать моя.</w:t>
        <w:br/>
        <w:t>От них остался только 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Лермонтов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жасная судьба отца и сына</w:t>
        <w:br/>
        <w:t>Жить разно и в разлуке умереть,</w:t>
        <w:br/>
        <w:t>И жребий чуждого изгнанника иметь.</w:t>
        <w:br/>
        <w:t>На родине …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е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лся Л. В Москве, у Красных ворот, в 1814 году. Детские годы провел в имении бабушки Тарханы, в Пензенской губерни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Лермонтов1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(Звучит мелодия Сен-Санс “Лебедь”)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ижу я себя ребенком, и кругом</w:t>
        <w:br/>
        <w:t>Родные все места: высокий барский дом</w:t>
        <w:br/>
        <w:t>И сад с разрушенной теплицей;</w:t>
        <w:br/>
        <w:t>Зеленой сетью трав подернут спящий пруд,</w:t>
        <w:br/>
        <w:t>А за прудом село дымится – и встают</w:t>
        <w:br/>
        <w:t>Вдали туманы над полями.</w:t>
        <w:br/>
        <w:t>В аллею темную вхожу я; сквозь кусты</w:t>
        <w:br/>
        <w:t>Глядит вечерний луч, и желтые листы</w:t>
        <w:br/>
        <w:t>Шумят под робкими шагами.</w:t>
        <w:br/>
        <w:t>И странная тоска теснит уж грудь мою…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 2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носторонняя одаренность Лермонтова проявилась очень рано. Он играл на скрипке, хорошо рисовал, лепил из воска, был талантливым шахматисто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ихо звучит мелодия Бетховена “К Элизе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ь Лермонтова была наделена музыкальной душой. Посадив ребенка себе на колени, она играла на пианино, а он, прильнув к ней, сидел неподвижно. Звуки потрясали его младенческую душу, и слезы катились по лицу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Из воспоминаний поэта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я был трех лет, то была песня, от которой я плакал: ее не могу теперь вспомнить, но уверен, что если б услыхал ее, она бы произвела прежнее действие, Ее певала мне покойная мать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“Казачья колыбельная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хи начал писать с 14 лет, учась в университетском пансионе. Лермонтов написал 13 поэм, 3 драмы и около трехсот стихотворен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тец 1  “Нищий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рмонтов в 1831 году поступает в Московский университет, а затем продолжает учебу в Петербурге в Школе гвардейских подпрапорщиков и кавалерийских юнкеров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арш из музыки Свиридова к повести Пушкина “Метель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. Лопухин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ия желаю любезному гусару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о, мой друг Мишель, я тебя удивлю, сказав, что не так еще огорчен твоим переходом, потому что с живым характером твоим ты бы соскучился в штатской службе…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 писал Лермонтову его друг Алексей Лопухин в 1832 году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Жандарм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1847 году после смерти Пушкина шеф жандармов граф Бенкендорф доложил императору Николаю 1 о чрезвычайном происшествии - распространении по столице возмутительных стихов Лермонтова, содержащих прямое обвинение в гибели поэта ближайших сподвижников русского цар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, жадною толпой стоящие у трона,</w:t>
        <w:br/>
        <w:t>Свободы, Гения и Славы палачи!</w:t>
        <w:br/>
        <w:t>Таитесь вы под Сенею закона,</w:t>
        <w:br/>
        <w:t>Пред вами суд и правда – все молчи!</w:t>
        <w:br/>
        <w:t>Но есть и божий суд, наперсники разврата!</w:t>
        <w:br/>
        <w:t>Есть грозный суд: он ждет,</w:t>
        <w:br/>
        <w:t>Он не доступен звону злата,</w:t>
        <w:br/>
        <w:t>И мысли и дела он знает наперед.</w:t>
        <w:br/>
        <w:t>(можно читать до конца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Жандарм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дпись, сделанная рукой Николая 1 на записке Бенкендорфа: “Приятные стихи, нечего сказать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послал осмотреть бумаги Лермонтова, и если обнаружатся еще другие подозрительные, наложить на них арест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 что я велел старшему медику гвардейского корпуса посетить этого господина и удостовериться, не помешан ли он. А затем мы поступим с ним согласно закону…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“Лунная соната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рмонтов был арестован 18 февраля 1837 года. Под арестом к нему пускали только его камердинера, приносившего обед. Лермонтов велел заворачивать хлеб в серую бумагу и на этих клочках с помощью вина, сажи и спички написал несколько стихотворен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3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“Молитва”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орите мне темницу,</w:t>
        <w:br/>
        <w:t>Дайте мне сиянье дня,</w:t>
        <w:br/>
        <w:t>Черноглазую девицу,</w:t>
        <w:br/>
        <w:t>Черногривого коня.</w:t>
        <w:br/>
        <w:t>Я красавицу младую</w:t>
        <w:br/>
        <w:t>Прежде сладко поцелую,</w:t>
        <w:br/>
        <w:t>На коня потом вскочу,</w:t>
        <w:br/>
        <w:t>В степь, как ветер, улечу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Жандарм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рнета Лермонтова за сочинение известных Вашему сиятельству стихов перевесть в Нижегородский драгунский полк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енный министр Чернышев графу Бенкендорфу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т полк был расквартирован тогда на Кавказа, неподалеку от Тифлис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Грузинский танец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 1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он отправлялся на Кавказ. Это была замаскированная ссылк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Лермонтов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не хочу, чтоб свет узнал</w:t>
        <w:br/>
        <w:t>Мою таинственную повесть;</w:t>
        <w:br/>
        <w:t>Как я любил, за что страдал,</w:t>
        <w:br/>
        <w:t>Тому судья лишь бог да совесть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полонез Огинского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ае 1838 года поэт возвращается с Петербург. Появляются новые стихи. Это размышления о судьбе поколения, о судьбе России, а своем непростом отношении к Родин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4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чально я гляжу на наше поколенье” (отрывок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1 – Грачева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на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ем творчестве Лермонтов обращается к русской истории. В 1838 году появляется “Песня про купца Калашникова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а литература приобретает сильное и самобытное дарование” (так отзывался Белинский об этой поэме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го думы обращены к Москве, к городу, в котором он родилс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письма “Москва – моя родина, такой она будет для меня всегда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Начинает звучать мелодия. Мусоргский «Хованщина»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ем знаменитом сочинении, написанном на экзамене в Благородном пансионе при Московском университете, он так говорит о Москве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никогда не был на вершине Ивана Великого, кому никогда не случалось окинуть всю нашу древнюю столицу с конца в конец, кто ни разу не любовался этой величественной, почти необозримой панорамой, тот не имеет понятия о Москве, ибо Москва не есть обыкновенный город, каких тысяч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осква не безмолвная громада камней холодных, составленных в симметрическом порядке….. нет! у нее есть своя душа, своя жизнь”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4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сква, Москва! ...</w:t>
        <w:br/>
        <w:t>     (из поэмы “Сашка”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музыка Моцарта, симфония № 40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839 год был годом лермонтовского триумфа. Его стихи и прозу печатают журналы. О нем говорят. Его приглашают. Знакомства с ним добиваютс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Лермонтов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из письма Лопухиной)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ло время, когда я в качестве новичка искал доступа в общество. Это мне не удалось. Двери аристократических салонов закрылись передо мно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в это же самое общество я вхожу уже не как искатель, а как человек, добившийся своих прав. Я возбуждаю любопытство, передо мной заискивают, меня всюду приглашают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этот блеск и суета были лишь внешней жизнью. В другой, внутренней, жизни он вовсе не чувствовал себя счастливым баловнем успех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кучно, и грустно, и некому руку подать</w:t>
        <w:br/>
        <w:t>В минуту душевной невзгоды…”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или Чтец, или Лермонтов, или звучит романс)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альс. Танцуют ученик и ученица в бальных нарядах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840 год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феврале на балу во французском посольстве произошла ссора между Лермонтовым и сыном французского посланника, которая закончилась дуэлью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хотя во время дуэли противники помирились и разъехались, 13 апреля был опубликован высочайший указ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Жандарм 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учика Лермонтова перевести в Тенгинский пехотный полк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3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эта посылали под пули на Северный Кавказ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этот раз он уезжал из Петербурга иначе, чем в 1837, с тяжелым сердцем и, тяжелым предчувствием. Поэт видел себя изгнаннико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4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учи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3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дний день перед отъездом Лермонтов провел среди друзей, в салоне Карамзиных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Сценка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1-я Дама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— Вы очень расстроены сегодня?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Лермонтов 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— У меня нет причин веселиться, сударыня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2-я Дам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— Право, Мишель, вы совершенно пали духом. Я вас не узнаю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Лермонтов 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— Простите, у меня дурные предчувствия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1-я Дам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— Вам нездоровится?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ермонт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1— Нет. Но у меня весь день такое чувство, будто я попал в железное кольцо, оно все время сжимается и вот-вот меня раздавит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Тургенев 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будьте эти мысли! Когда вы вернетесь с Кавказа…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Лермонтов 1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— Я не вернусь. В этом-то я единственно уверен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Тургенев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— Прочтите нам что-нибудь новое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ермонт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1— Новое? Извольте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Начинает звучать мелодия Грига, “ Песня Сольвейг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1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линский, лично знавший Лермонтова, так определил главную черту его натуры: “презрение рока и предчувствие его неизбежности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едение поэта в последние преддуэльные дни подтверждает точность этой характеристик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музыка Моцарта “Маленькая ночная серенада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Чтец 2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илия Шан-Гирей, в доме которой произошло столкновение между Лермонтовым и Мартыновым, вспоминает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бралось к нам несколько дам и мужчин. М.Ю. дал слово не сердить меня больше, и мы уселись мирно разговаривать. К нам присоединился князь Трубецкой. Они вдвоем принялись острить. Ничего злого не говорили, но смешного много. Вот увидели Мартынова. Не выдержал Лермонтов и начал острить на его счет, называя его горцем с большим кинжало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ртынов побледнел, глаза его сверкнули гнево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Сценка. Мартынов – Ерофеев К, Лермонтов  - Ерофеев 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ртынов: Сколько роз я просил вас оставить свои шутки при дамах!</w:t>
        <w:br/>
        <w:t>Лермонтов: Что ж, на дуэль, что ли вызовешь меня за это?</w:t>
        <w:br/>
        <w:t>Мартынов: Д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И тут же назначили день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 1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сора произошла 13 июля 1841 год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 два дня, 15 июля, около семи часов вечера, в 4-х километрах от Пятигорска, у подножия горы Машук, состоялась дуэль, во время которой неожиданно началась гроз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Звуки гроз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3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явились на место, где надобно было драться, Лермонтов, взяв пистолет в руки, повторил торжественно Мартынову, что ему не приходило в голову его обидеть, что все это была одна только шутка, и он готов просить у него прощен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 2 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ляй! Стреляй!” – был ответ исступленного Мартынова.</w:t>
        <w:br/>
        <w:t>Лермонтов выстрелил в воздух, желая закончить ссору дружелюбно.</w:t>
        <w:br/>
        <w:t>Но не так великодушен был Мартынов.</w:t>
        <w:br/>
        <w:t>Сбылись страшные предчувствия.</w:t>
        <w:br/>
        <w:t>Рок был неумолим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фрагмент мелодии Прокофьева “Ромео и Джульетта”.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Занавес закрывается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Начинает звучать романс “Горные вершины”.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br/>
        <w:t>Занавес закрывается.</w:t>
        <w:br/>
        <w:t xml:space="preserve">Танцующи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9:43:00Z</dcterms:created>
  <dc:creator>User</dc:creator>
  <dc:description/>
  <dc:language>en-US</dc:language>
  <cp:lastModifiedBy>User</cp:lastModifiedBy>
  <dcterms:modified xsi:type="dcterms:W3CDTF">2017-02-05T09:43:00Z</dcterms:modified>
  <cp:revision>2</cp:revision>
  <dc:subject/>
  <dc:title/>
</cp:coreProperties>
</file>