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/>
      </w:pPr>
      <w:r>
        <w:rPr/>
        <w:t>Перестановка и группировка множителей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1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чак Шончалай Чичин-оолов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 г.Ак-Довура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 клас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номер урок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ервичного предъявления новых зна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, методы и принципы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блемного обуч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ик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Моро, М.А.Бантова, Г.В.Бельтюкова,С.И.Степанова. Математика. Учебник для общеобразовательных организаций в 2-х частях. Часть 2, 2015 год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280" w:after="0"/>
        <w:rPr/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6"/>
        </w:rPr>
        <w:t>способствовать развитию умений переставлять и группировать множители, решать задачи на встречное движение, развитию вычислительных навыков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Тип урока:</w:t>
      </w:r>
      <w:r>
        <w:rPr>
          <w:color w:val="000000"/>
          <w:sz w:val="28"/>
          <w:szCs w:val="26"/>
        </w:rPr>
        <w:t xml:space="preserve"> урок первичного предъявления новых зн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6"/>
        <w:shd w:fill="FFFFFF" w:val="clear"/>
        <w:spacing w:before="280" w:after="0"/>
        <w:rPr>
          <w:color w:val="000000"/>
          <w:sz w:val="28"/>
        </w:rPr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научатся переставлять и группировать множители, р</w:t>
      </w:r>
      <w:r>
        <w:rPr>
          <w:color w:val="000000"/>
          <w:sz w:val="28"/>
        </w:rPr>
        <w:t>азвивать способность к анализу; планированию учебных действий, формировать умение решать примеры, задачи, развивать наблюдательность, внимание, память, математическую речь, коммуникативные навыки.</w:t>
      </w:r>
    </w:p>
    <w:p>
      <w:pPr>
        <w:pStyle w:val="Style16"/>
        <w:shd w:fill="FFFFFF" w:val="clear"/>
        <w:spacing w:before="280" w:after="0"/>
        <w:rPr/>
      </w:pPr>
      <w:r>
        <w:rPr>
          <w:b/>
          <w:color w:val="000000"/>
          <w:sz w:val="28"/>
        </w:rPr>
        <w:t>Метапредметные:</w:t>
      </w:r>
      <w:r>
        <w:rPr>
          <w:color w:val="000000"/>
          <w:sz w:val="28"/>
        </w:rPr>
        <w:t xml:space="preserve"> </w:t>
      </w:r>
    </w:p>
    <w:p>
      <w:pPr>
        <w:pStyle w:val="Style16"/>
        <w:shd w:fill="FFFFFF" w:val="clear"/>
        <w:spacing w:before="280" w:after="0"/>
        <w:rPr/>
      </w:pPr>
      <w:r>
        <w:rPr>
          <w:b/>
          <w:color w:val="000000"/>
          <w:sz w:val="28"/>
        </w:rPr>
        <w:t>1.Регулятивные УУД:</w:t>
      </w:r>
      <w:r>
        <w:rPr>
          <w:color w:val="000000"/>
          <w:sz w:val="28"/>
        </w:rPr>
        <w:t xml:space="preserve"> самостоятельно формулировать тему и цель урока;</w:t>
      </w:r>
    </w:p>
    <w:p>
      <w:pPr>
        <w:pStyle w:val="Style16"/>
        <w:shd w:fill="FFFFFF" w:val="clear"/>
        <w:spacing w:before="280" w:after="0"/>
        <w:rPr/>
      </w:pPr>
      <w:r>
        <w:rPr>
          <w:b/>
          <w:color w:val="000000"/>
          <w:sz w:val="28"/>
        </w:rPr>
        <w:t>2.Познавательные УУД:</w:t>
      </w:r>
      <w:r>
        <w:rPr>
          <w:color w:val="000000"/>
          <w:sz w:val="28"/>
        </w:rPr>
        <w:t xml:space="preserve"> формировать умение размышлять, обобщить собственные представления;</w:t>
      </w:r>
    </w:p>
    <w:p>
      <w:pPr>
        <w:pStyle w:val="Style16"/>
        <w:shd w:fill="FFFFFF" w:val="clear"/>
        <w:spacing w:before="280" w:after="0"/>
        <w:rPr/>
      </w:pPr>
      <w:r>
        <w:rPr>
          <w:b/>
          <w:color w:val="000000"/>
          <w:sz w:val="28"/>
        </w:rPr>
        <w:t>3.Коммуникативные УУД:</w:t>
      </w:r>
      <w:r>
        <w:rPr>
          <w:color w:val="000000"/>
          <w:sz w:val="28"/>
        </w:rPr>
        <w:t xml:space="preserve"> слушать собеседника и вести диалог, оценивать свои достижения на уроке, уметь вступать в речевое общение.</w:t>
      </w:r>
    </w:p>
    <w:p>
      <w:pPr>
        <w:pStyle w:val="Style16"/>
        <w:shd w:fill="FFFFFF" w:val="clear"/>
        <w:spacing w:before="280" w:after="0"/>
        <w:rPr/>
      </w:pPr>
      <w:r>
        <w:rPr>
          <w:b/>
          <w:color w:val="000000"/>
          <w:sz w:val="28"/>
        </w:rPr>
        <w:t xml:space="preserve">Личностные: </w:t>
      </w:r>
      <w:r>
        <w:rPr>
          <w:color w:val="000000"/>
          <w:sz w:val="28"/>
        </w:rPr>
        <w:t>применять правила общения. Осваивать навыки сотрудничества в учебной деятельности.</w:t>
      </w:r>
    </w:p>
    <w:p>
      <w:pPr>
        <w:pStyle w:val="Style16"/>
        <w:shd w:fill="FFFFFF" w:val="clear"/>
        <w:spacing w:before="280" w:after="0"/>
        <w:rPr>
          <w:color w:val="000000"/>
          <w:sz w:val="28"/>
        </w:rPr>
      </w:pPr>
      <w:r>
        <w:rPr>
          <w:b/>
          <w:color w:val="000000"/>
          <w:sz w:val="28"/>
        </w:rPr>
        <w:t xml:space="preserve">Оборудование: </w:t>
      </w:r>
      <w:r>
        <w:rPr>
          <w:color w:val="000000"/>
          <w:sz w:val="28"/>
        </w:rPr>
        <w:t>картинки музея, картинки экспонатов музея, мультимедиапроектор, ноутбук, учебник «Математи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и формы обучения:</w:t>
      </w:r>
      <w:r>
        <w:rPr>
          <w:color w:val="000000"/>
          <w:sz w:val="28"/>
        </w:rPr>
        <w:t xml:space="preserve"> словесный, наглядный, практический; фронтальная.</w:t>
      </w:r>
    </w:p>
    <w:p>
      <w:pPr>
        <w:pStyle w:val="Style16"/>
        <w:shd w:fill="FFFFFF" w:val="clear"/>
        <w:spacing w:before="280" w:after="0"/>
        <w:rPr/>
      </w:pPr>
      <w:r>
        <w:rPr>
          <w:b/>
          <w:color w:val="000000"/>
          <w:sz w:val="28"/>
        </w:rPr>
        <w:t>Основные понятия и термины:</w:t>
      </w:r>
      <w:r>
        <w:rPr>
          <w:color w:val="000000"/>
          <w:sz w:val="28"/>
        </w:rPr>
        <w:t xml:space="preserve"> перестановка и группировка множителей.</w:t>
      </w:r>
    </w:p>
    <w:p>
      <w:pPr>
        <w:pStyle w:val="Style16"/>
        <w:shd w:fill="FFFFFF" w:val="clear"/>
        <w:spacing w:before="28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hd w:fill="FFFFFF" w:val="clear"/>
        <w:spacing w:before="28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а и ход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16"/>
        <w:gridCol w:w="6379"/>
        <w:gridCol w:w="1701"/>
        <w:gridCol w:w="124"/>
        <w:gridCol w:w="1423"/>
        <w:gridCol w:w="12"/>
        <w:gridCol w:w="1134"/>
        <w:gridCol w:w="214"/>
        <w:gridCol w:w="1139"/>
      </w:tblGrid>
      <w:tr>
        <w:trPr>
          <w:trHeight w:val="4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организации учебной деятельност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этапа</w:t>
            </w:r>
          </w:p>
        </w:tc>
        <w:tc>
          <w:tcPr>
            <w:tcW w:w="1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педагогическ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5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569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</w:tr>
      <w:tr>
        <w:trPr>
          <w:trHeight w:val="268" w:hRule="atLeast"/>
        </w:trPr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3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Мотивация. Актуализация ЗУН и мыслительных операций, достаточных для построения нового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интересовать учащихся, настроить на работу, создать благоприятную психологическую атмосфер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ределение эмоционального комфорта в начале уро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едставим, что мы с вами снежинки. Вот пошел сильный снег, снежинки весело закружились, постепенно опускаясь на зем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опустились на землю маленькие хрупкие снежинки(девочки), затем снежинки побольше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сходом солнца снежинки проснулись, улыбнулись солнышку и сказали друг другу «Доброе утро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рада вновь видеть ваши лица, ваши улыбки, и, думаю, что сегодняшний день принесет вам всем радость общения друг с дру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е отношение друг к другу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с учащимися, настрой на позитивное решение всех ситуаций урока, которые будут возникать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</w:tc>
      </w:tr>
      <w:tr>
        <w:trPr>
          <w:trHeight w:val="64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Создание проблемной ситу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ить интереса к предмету, создать проблемную ситуацию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не скажет, какое сегодня число? (31 янва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сказать о числе 3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мы знаем о сегодняшней да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1 января 1714 года – день создания музея в г.Санкт-Петербург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м много разных экспонатов.  Музей очень большой и краси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ри постройке музея люди пользовались математик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ка нужна всегда и во всем. Чтобы построить музей, люди должны знать ширину и длину стен музея, должны знать, сколько картин поместится в з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до вести себя в муз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ньше в музей ходили бесплатно, и мы тоже пойдем бесплатно, но отгадав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7160</wp:posOffset>
                      </wp:positionV>
                      <wp:extent cx="3942715" cy="976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2715" cy="976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число от 1 до 8, но не 1 и не 5; кроме того, оно нечетное и не делится на 3. Ответ: число 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о число от 1 до 28, в его написание не входят цифры: 1, 5 и 7, оно нечетное и не делится на 3. Ответ: число 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0.45pt;height:76.9pt;mso-wrap-distance-left:9.05pt;mso-wrap-distance-right:9.05pt;mso-wrap-distance-top:0pt;mso-wrap-distance-bottom:0pt;margin-top:10.8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число от 1 до 8, но не 1 и не 5; кроме того, оно нечетное и не делится на 3. Ответ: число 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число от 1 до 28, в его написание не входят цифры: 1, 5 и 7, оно нечетное и не делится на 3. Ответ: число 2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узее есть картина Н.П.Богданова-Бельгийского «Устный счёт». Написана она в 1896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изображен в картин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ртине изображены учащиеся, которые устно решают прим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жет, мы тоже им покажем, что умеем решать примеры. (появляется за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х 2 х 5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х 50 х 8 х 2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внимательно на числовое выражение. Вызовет ли затруднение вычисление в заданном порядк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знаний для человека и принимают его; проявляют интерес к изучаемому предмету, понимают его важ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азличные способы поиска информации для решения учебно-познавательных и практ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друг друга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ланирование</w:t>
            </w:r>
          </w:p>
        </w:tc>
      </w:tr>
      <w:tr>
        <w:trPr>
          <w:trHeight w:val="12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Постановка учебной задач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вить учебную задач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у вас предположение, как удобнее выполнить вычис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порядке нужно перемножить эти числа, чтобы быстрее вычислить отве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проблему о возможности вычислений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Исследование проблемы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умение обосновывать свои вывод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решить прим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х50х7=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мы использовали перестановку множителей. А если множителей много?- В каком порядке вы выполните действие в данном числовом выра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х50х8х2=(50х2)х(9х8)=100х72=7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множителей много можно использовать группир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сформулируйте тему урока. (Перестановка и группировка множи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задач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чит, наша задача – отработать навык перестанов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ют различными способами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строение логической цепи рассу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формлять свои мысли в устной форме, формулируют и аргументируют свою позицию относительно обсуждаемой проблемы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и сохраняют учебные задачи, осуществляют поиск средств для  выполнения учебной задачи </w:t>
            </w:r>
          </w:p>
        </w:tc>
      </w:tr>
      <w:tr>
        <w:trPr>
          <w:trHeight w:val="19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 «Открытие» новых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предположения.  Проведение наблюдений, размышл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мо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перестановки и группировки множителей произведение не из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собеседника высказывают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готовность слушать.</w:t>
            </w:r>
          </w:p>
        </w:tc>
      </w:tr>
      <w:tr>
        <w:trPr>
          <w:trHeight w:val="16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Первичное закрепление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форме коммуникации (фронтально, в группах, в парах) решение типовых заданий на новый способ действ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 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 загадку, и вы узнаете, что за экспонат находится в муз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изучишь все б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писного колобк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к узнаешь, где Дуна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де Кавказ, а где – Китай. (глоб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 музее есть глобус. Он очень большой. В глобус можно войти. Внутри глобуса находится планетарий. Там на каждой звездочке даны примеры, которые нам надо реш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амостоятельно один ученик решает пример, комментируя у дос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№67 с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а республика Тыва очень развивается. Может быть в ближайшем будущем между республикой Тыва и городом Санкт-Петербургом будет проложена железная дор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этому решим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ид задачи вы прочи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еличины есть в зада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вигались два поез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значает 4 час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значает 60 км/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расстояние между город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главный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чертёж и решите задачу двумя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особ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х4=240(км) – прошел 1 п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-240=280(км) – прошел 2 п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:4=70(км/ч)- скорость второго по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пособ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:4=130(км/ч) – скорость сбл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60=70(км/ч) – скорость 2 по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, осуществляют построение логической цепи рассу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различные позиции в подходе к решению учебной задач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 учебной задачей для ее решения</w:t>
            </w:r>
          </w:p>
        </w:tc>
      </w:tr>
      <w:tr>
        <w:trPr>
          <w:trHeight w:val="38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Самостоятельная работ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за правильностью выполнения способа действ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е самостоятельно два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х8х2х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х2х13х5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, взаимоконтроль результатов своей учебной деятель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ют допущенные ошибки, осознают правило контроля и успешно используют его в решении учебной задачи</w:t>
            </w:r>
          </w:p>
        </w:tc>
      </w:tr>
      <w:tr>
        <w:trPr>
          <w:trHeight w:val="470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Рефлек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ие учеником и воспроизведение в речи того, что нового  узнал и чему научил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вы научились, что узнали на уроке и к какому выводу приш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на столах лежат мишени. Если вы думаете, что поняли новую тему очень хорошо, то фломастером поставьте знак «+» в середине мишени, если думаете, что поняли – поставьте «+» в красный круг, если вам нужна еще помощь – поставьте «+» в синий кр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предмет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своей системе знаний – отличают новое от уже извес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обственную деятельность на уроке</w:t>
            </w:r>
          </w:p>
        </w:tc>
      </w:tr>
      <w:tr>
        <w:trPr>
          <w:trHeight w:val="26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 Итог уро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 №68 с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осуществляют поиск средств для ее выпол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lang w:val="en-US" w:eastAsia="en-US"/>
        </w:rPr>
        <w:drawing>
          <wp:inline distT="0" distB="0" distL="0" distR="0">
            <wp:extent cx="2275840" cy="2990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84295" cy="55721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2c3">
    <w:name w:val="c2 c3"/>
    <w:basedOn w:val="Style13"/>
    <w:qFormat/>
    <w:rPr/>
  </w:style>
  <w:style w:type="character" w:styleId="C2c17c3">
    <w:name w:val="c2 c17 c3"/>
    <w:basedOn w:val="Style13"/>
    <w:qFormat/>
    <w:rPr/>
  </w:style>
  <w:style w:type="character" w:styleId="C2c3c17">
    <w:name w:val="c2 c3 c17"/>
    <w:basedOn w:val="Style13"/>
    <w:qFormat/>
    <w:rPr/>
  </w:style>
  <w:style w:type="character" w:styleId="C2c15">
    <w:name w:val="c2 c15"/>
    <w:basedOn w:val="Style13"/>
    <w:qFormat/>
    <w:rPr/>
  </w:style>
  <w:style w:type="character" w:styleId="C2c10">
    <w:name w:val="c2 c10"/>
    <w:basedOn w:val="Style13"/>
    <w:qFormat/>
    <w:rPr/>
  </w:style>
  <w:style w:type="character" w:styleId="C2c17">
    <w:name w:val="c2 c17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7">
    <w:name w:val="c6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9:23:00Z</dcterms:created>
  <dc:creator>User</dc:creator>
  <dc:description/>
  <cp:keywords/>
  <dc:language>en-US</dc:language>
  <cp:lastModifiedBy>Уранка</cp:lastModifiedBy>
  <cp:lastPrinted>2017-01-30T22:58:00Z</cp:lastPrinted>
  <dcterms:modified xsi:type="dcterms:W3CDTF">2017-01-30T20:52:00Z</dcterms:modified>
  <cp:revision>13</cp:revision>
  <dc:subject/>
  <dc:title/>
</cp:coreProperties>
</file>