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66"/>
  <w:body>
    <w:p>
      <w:pPr>
        <w:pStyle w:val="Style14"/>
        <w:shd w:fill="FFFFFF" w:val="clear"/>
        <w:spacing w:before="0" w:after="28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365</wp:posOffset>
            </wp:positionH>
            <wp:positionV relativeFrom="paragraph">
              <wp:posOffset>626110</wp:posOffset>
            </wp:positionV>
            <wp:extent cx="5758815" cy="4290695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1" name="mini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2060"/>
          <w:sz w:val="28"/>
          <w:szCs w:val="28"/>
        </w:rPr>
        <w:t>Физкультурная минут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форма активного отдыха во время малоподвижных занятий достаточно широко применяется с детьми дошкольного возраста.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002060"/>
          <w:sz w:val="28"/>
          <w:szCs w:val="28"/>
        </w:rPr>
        <w:t>Цель проведения физкультурной минутки</w:t>
      </w:r>
      <w:r>
        <w:rPr>
          <w:rStyle w:val="Appleconvertedspace"/>
          <w:b/>
          <w:color w:val="002060"/>
          <w:sz w:val="28"/>
          <w:szCs w:val="28"/>
        </w:rPr>
        <w:t> </w:t>
      </w:r>
      <w:r>
        <w:rPr>
          <w:b/>
          <w:color w:val="00206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высить или удер</w:t>
        <w:softHyphen/>
        <w:t>жать умственную работоспособность детей на занятиях (по счету, развитию речи и т. п.), обеспечить кратковременный активный отдых для дошкольников во время занятий, когда значительную нагруз</w:t>
        <w:softHyphen/>
        <w:t>ку испытывают органы зрения и слуха; мышцы туловища, особенно спины, находящиеся в статическом состоянии; мышцы кисти рабо</w:t>
        <w:softHyphen/>
        <w:t>тающей руки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для физкультурной минуты составляют комплекс, включающий в себя 3-4 простых упражнения для больших групп мышц (ног, рук, плечевого пояса, туловища), активизирующие дыха</w:t>
        <w:softHyphen/>
        <w:t>ние и кровообращение. Выполняются они в течение 1,5-2 минут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Еженедельно </w:t>
      </w:r>
      <w:r>
        <w:rPr>
          <w:b/>
          <w:color w:val="002060"/>
          <w:sz w:val="28"/>
          <w:szCs w:val="28"/>
        </w:rPr>
        <w:t>комплексы</w:t>
      </w:r>
      <w:r>
        <w:rPr>
          <w:color w:val="000000"/>
          <w:sz w:val="28"/>
          <w:szCs w:val="28"/>
        </w:rPr>
        <w:t xml:space="preserve"> физкультминуток </w:t>
      </w:r>
      <w:r>
        <w:rPr>
          <w:b/>
          <w:color w:val="002060"/>
          <w:sz w:val="28"/>
          <w:szCs w:val="28"/>
        </w:rPr>
        <w:t>обновляются, обогащаются</w:t>
      </w:r>
      <w:r>
        <w:rPr>
          <w:color w:val="000000"/>
          <w:sz w:val="28"/>
          <w:szCs w:val="28"/>
        </w:rPr>
        <w:t xml:space="preserve"> новыми движениями, либо заменяются полностью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дошкольного возраста, выполняя упражнения, не умеют правильно сочетать движения с ритмом дыхания, часто задерживают дыхание. Стихотворные физкультминутки </w:t>
      </w:r>
      <w:r>
        <w:rPr>
          <w:b/>
          <w:color w:val="002060"/>
          <w:sz w:val="28"/>
          <w:szCs w:val="28"/>
        </w:rPr>
        <w:t>помогают решить</w:t>
      </w:r>
      <w:r>
        <w:rPr>
          <w:color w:val="000000"/>
          <w:sz w:val="28"/>
          <w:szCs w:val="28"/>
        </w:rPr>
        <w:t xml:space="preserve"> эти проблемы. Чтобы научить детей правильно дышать при выполнении упражнений, предложите им при опускании рук вниз, при приседа</w:t>
        <w:softHyphen/>
        <w:t>ниях, наклонах, произносить звуки или слов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ю Вашему вниманию </w:t>
      </w:r>
      <w:r>
        <w:rPr>
          <w:b/>
          <w:color w:val="002060"/>
          <w:sz w:val="28"/>
          <w:szCs w:val="28"/>
        </w:rPr>
        <w:t>картотеку физминуток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ую можно использовать при проведении непосредственно-образовательной деятельности по ознакомлению с окружающим «Времена года», «Деревья»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b/>
          <w:b/>
          <w:i/>
          <w:i/>
          <w:color w:val="002060"/>
          <w:u w:val="single"/>
        </w:rPr>
      </w:pPr>
      <w:r>
        <w:rPr>
          <w:b/>
          <w:i/>
          <w:color w:val="002060"/>
          <w:u w:val="single"/>
        </w:rPr>
        <w:t>КЛЕН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b/>
          <w:b/>
          <w:i/>
          <w:i/>
          <w:color w:val="002060"/>
          <w:u w:val="single"/>
        </w:rPr>
      </w:pPr>
      <w:r>
        <w:rPr>
          <w:b/>
          <w:i/>
          <w:color w:val="00206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ер тихо клен качает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право, влево наклоняет: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Раз – наклон и два наклон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Зашумел листвою клен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color w:val="002060"/>
              </w:rPr>
            </w:pPr>
            <w:r>
              <w:rPr>
                <w:b/>
                <w:i/>
                <w:color w:val="002060"/>
                <w:u w:val="single"/>
              </w:rPr>
              <w:t>МЫ СЕГОДНЯ РИСОВАЛ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оги на ширине плеч, руки за головой. Наклоны туловища влево и вправо.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Мы старались, рисовали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А теперь все дружно встали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Ножками потопали,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Ручками похлопали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Затем пальчики сожмем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Снова рисовать начнем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ДУБ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а поляне дуб зеленый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Потянулся к небу кроной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Он на ветках среди леса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Щедро желуди развесил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у а мы пройдем немного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Поднимаем выше ногу!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Походили, порезвились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И на травку опустились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СНЕГ ЛЕТИТ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Ели за окном стоят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 небо синее глядят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ки в стороны торчат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Белки на ветках сидят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ер дует ледяной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И вздымает снега тучу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Он суровый и могучий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о утихла злая вьюга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Белой стала вся округа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у а мы чуть-чуть пройдемся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И домой к себе вернемся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color w:val="002060"/>
                <w:u w:val="single"/>
              </w:rPr>
            </w:pPr>
            <w:r>
              <w:rPr>
                <w:b/>
                <w:bCs/>
                <w:i/>
                <w:iCs/>
                <w:color w:val="002060"/>
                <w:u w:val="single"/>
              </w:rPr>
              <w:t>СНЕЖИНКИ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Закружились, завертелись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кружиться на месте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лые снежинки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Вверх взлетели белой стаей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днять руки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Легкие пушинк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кружиться на носках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Чуть затихла злая вьюга –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пустить руки, встать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ямо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Улеглись повсюду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сесть, руки к полу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Заблистали, словно жемчуг,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стать, руки вперёд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Все дивятся чуду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азвести руки в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РЯБИНКА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а холме стоит рябина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Держит прямо, ровно спинку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Ей не просто жить на свете –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ер крутит, вертит ветер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о рябинка только гнется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е печалится – смеется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ольный ветер грозно дует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а рябинку молодую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РЫЖИЕ КЛЕНЫ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се клены стали рыжие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И ни один не дразнится.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Раз все равно все рыжие –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Кому, какая разница?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ЖЕЛТЫЕ ЛИСТЬЯ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Что такое листопад?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Представьте, что ваши кисти рук – это листья.  Раздвиньте пальчики и посмотрите, листья какого дерева напоминают вам ваши руки. (</w:t>
            </w:r>
            <w:r>
              <w:rPr>
                <w:i/>
              </w:rPr>
              <w:t>Клена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Сделайте свои листики твердыми, напряженными, туги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А теперь листочки повисли: расслабьте рук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Теперь покажем, как качаются листики на ветру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Теперь листики дрожат на ветру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ВО ДВОРЕ СТОИТ СОСНА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о дворе стоит сосна, к небу тянется она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Тополь вырос рядом с ней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Быть он хочет подлинней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ер сильный налетал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се деревья раскачал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ки гнутся взад-вперед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етер их качает, гнет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Будем вместе приседать –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Раз, два, три, четыре, пять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Мы размялись от души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И на место вновь спешим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ОСЕНЬ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Меж еловых мягких лап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Дождик тихо кап, кап, кап!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Где сучок давно засох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ырос серый мох, мох, мох!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Где листок к листку прилип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Появился гриб, гриб, гриб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Кто нашел его друзья?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Это я, это я, это я?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ЛИСТОЧКИ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Мы листики осенние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а ветках мы сидел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Дунул ветер – полетел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Мы летели, мы летели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И на землю тихо сел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Ветер снова набежал и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Листочки все поднял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Закружились, полетели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И на землю тихо сел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b/>
                <w:b/>
                <w:i/>
                <w:i/>
                <w:color w:val="002060"/>
                <w:u w:val="single"/>
              </w:rPr>
            </w:pPr>
            <w:r>
              <w:rPr>
                <w:b/>
                <w:i/>
                <w:color w:val="002060"/>
                <w:u w:val="single"/>
              </w:rPr>
              <w:t>ВЫРОСЛИ ДЕРЕВЬЯ В ПОЛЕ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ыросли деревья в поле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Хорошо расти на воле!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Каждое старается к небу, к солнцу тянется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Вот подул веселый ветер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Закачались тут же ветки,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Даже толстые стволы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Наклонились до земл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 xml:space="preserve">Вправо-влево, взад-вперед – 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Так деревья ветер гнет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Он их вертит, он их крутит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  <w:t>Да когда же отдых будет?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верх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 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верх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перед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сесть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ращения рук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 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Ходьба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верх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ращение туловищем вправо-влево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аклоны в 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змахи рук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качивания поднятыми рук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вороты в сторону, руки в 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качать рук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оверить напряженность пальцев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пражнение повторить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уки согнуты в локтях, кисти рук слегка свисают и качаются из стороны в сторону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ыстрые движения пальцами рук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тоя на одной ноге, подтянуться – руки вверх, то же самое на другой ноге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аклоны корпуса вперед-назад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ывки руками перед грудью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седания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Дети идут на места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Дети поочередно то поднимают, то опускают руки перед собой ладонями вверх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седания с прижатыми к корпусу руками. Кисти рук слегка отведены в стороны, ладони «смотрят» вниз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едленно подниматься, держась руками за голову, как за шляпу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тоя прямо, пожимать плеч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жимая руки к груди, утвердительно кивать головой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качивания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уки в 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исесть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качивание рук над головой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ружиться и махать рук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есть по местам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 стороны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тягивания – руки вверх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махивание руками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аклоны вперед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аклоны вправо-влево, вперед-назад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ращение туловище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Borders w:display="allPages" w:offsetFrom="page">
        <w:top w:val="thickThinSmallGap" w:sz="24" w:space="24" w:color="00B050"/>
        <w:left w:val="thickThinSmallGap" w:sz="24" w:space="24" w:color="00B050"/>
        <w:bottom w:val="thickThinSmallGap" w:sz="24" w:space="24" w:color="00B050"/>
        <w:right w:val="thickThinSmall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0:37:00Z</dcterms:created>
  <dc:creator>ник</dc:creator>
  <dc:description/>
  <cp:keywords/>
  <dc:language>en-US</dc:language>
  <cp:lastModifiedBy>Семья</cp:lastModifiedBy>
  <dcterms:modified xsi:type="dcterms:W3CDTF">2017-02-06T19:40:00Z</dcterms:modified>
  <cp:revision>3</cp:revision>
  <dc:subject/>
  <dc:title>Тематические физминутки</dc:title>
</cp:coreProperties>
</file>