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5419725" cy="825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825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  <w:t>ДЕПАРТАМЕНТ ОБРАЗОВАНИЯ ГОРОДА МОСКВЫ</w:t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  <w:t>ЮГО-ЗАПАДНОЕ ОКРУЖНОЕ УПРАВЛЕНИЕ ОБРАЗОВАНИЯ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Центр психолого-медико-социального сопровождения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Бутово»</w:t>
      </w:r>
    </w:p>
    <w:p>
      <w:pPr>
        <w:pStyle w:val="Heading"/>
        <w:ind w:firstLine="709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УТВЕРЖДАЮ»</w:t>
      </w:r>
    </w:p>
    <w:p>
      <w:pPr>
        <w:pStyle w:val="Normal"/>
        <w:tabs>
          <w:tab w:val="clear" w:pos="708"/>
          <w:tab w:val="left" w:pos="-836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У ЦПМСС «Бутово»</w:t>
      </w:r>
    </w:p>
    <w:p>
      <w:pPr>
        <w:pStyle w:val="Normal"/>
        <w:tabs>
          <w:tab w:val="clear" w:pos="708"/>
          <w:tab w:val="left" w:pos="-8364" w:leader="none"/>
        </w:tabs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    Давидюк С.В.</w:t>
      </w:r>
    </w:p>
    <w:p>
      <w:pPr>
        <w:pStyle w:val="Normal"/>
        <w:tabs>
          <w:tab w:val="clear" w:pos="708"/>
          <w:tab w:val="left" w:pos="-8364" w:leader="none"/>
        </w:tabs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__» ___________ 2013 год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СОГЛАСОВАНО»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                  </w:t>
        <w:tab/>
        <w:tab/>
        <w:t xml:space="preserve">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о-методического совета              </w:t>
        <w:tab/>
        <w:t xml:space="preserve">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ЦПМСС «Бутово»</w:t>
        <w:tab/>
        <w:tab/>
        <w:t xml:space="preserve">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 к.псих.н. Щанкина О.А.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 _________ 2013 год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Цветик – семицветик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азвитие  эмоциональной сферы, коммуникативных навыков детей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Направленность: </w:t>
      </w:r>
      <w:r>
        <w:rPr>
          <w:b w:val="false"/>
          <w:i/>
          <w:sz w:val="28"/>
          <w:szCs w:val="28"/>
        </w:rPr>
        <w:t>социально-педагогическа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ставили: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дагог-психолог</w:t>
      </w:r>
    </w:p>
    <w:p>
      <w:pPr>
        <w:pStyle w:val="TextBodyIndent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псих.н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рева Е.Н.,</w:t>
      </w:r>
    </w:p>
    <w:p>
      <w:pPr>
        <w:pStyle w:val="TextBodyIndent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едагог-психолог </w:t>
      </w:r>
    </w:p>
    <w:p>
      <w:pPr>
        <w:pStyle w:val="TextBodyIndent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нина Ю.Н.</w:t>
      </w:r>
    </w:p>
    <w:p>
      <w:pPr>
        <w:pStyle w:val="TextBodyIndent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10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категория от 6,5-8 л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 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72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десятилетия психологические проблемы общения детей со сверстниками привлекают пристальное внимание исследователей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туальные основы разработки проблем общения связаны с трудами: Л.С. Выготского, С.Л. Рубинштейна, А.Н. Леонтьева, Б.Г. Ананьева, определившие общение как коммуникативную деятельность. Общение состоит из сторон, проявляющихся одновременно: коммуникативная – в обмене информацией; интерактивная – в реализации взаимодействия партнёров общения при условии однозначного кодирования ими знаковых (вербальных, невербальных) систем общения; перцептивная – в «прочтении» собеседника за счёт таких психологических механизмов, как сравнение, идентификация, апперцепция, рефлексия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firstLine="44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.</w:t>
      </w:r>
      <w:r>
        <w:rPr>
          <w:rFonts w:cs="Times New Roman" w:ascii="Times New Roman" w:hAnsi="Times New Roman"/>
          <w:sz w:val="28"/>
          <w:szCs w:val="28"/>
        </w:rPr>
        <w:t xml:space="preserve"> К старшему дошкольному возрасту перестраивается вся психическая жизнь ребёнка и его отношение к окружающему миру: возникает внутренняя психическая жизнь и внутренняя регуляция поведения. Ребёнок открывает для себя мир человеческих взаимоотношений. Через осознание своего социального «Я» происходит постепенное формирование внутренней  социальной позиции в школьном возрасте. Возникают новые задачи общения: научиться передавать свои впечатления, переживания, рассуждения. Ребёнок испытывает определённые эмоции по поводу своей деятельности. Переживания становятся сложнее и глубже. Осваиваются социальные формы выражения чувств, которые становятся более осознанными, обобщёнными, произвольными, вне ситуативными; развивается динамика и их содержание. 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ем дошкольном возрасте появляются зачатки рефлексии – способность анализировать свою деятельность и  соотносить свои мнения, переживания и действия с мнениями и оценками окружающих. Происходит формирование самооценки в процессе деятельности и межличностного взаимодействия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бода дошкольной жизни сменяется отношениями зависимости и подчинения новым правилам жизни. Новая социальная ситуация, в которую попадает ребёнок, с приходом в школу, вводит его в строго нормированный мир отношений и требует организации произвольности. Такое положение вызывает амбивалентные переживания у ребёнка, во многих случаях порождая фрустрацию. Признать свою несостоятельность, значит оказаться в ситуации некой угрозы содержанию собственной самооценки. Она относится к центральному образованию личности младшего школьника, его ядру, в значительной степени определяя  социальную адаптацию личности, и является регулятором её поведения и деятельности. Так дети с отрицательной оценкой склонны во многом видеть непреодолимые препятствия. У них высокий уровень тревожности, трудно сходятся со сверстниками, учатся с напряжением. Тогда как у сверстников с положительной самооценкой отмечается ощущение собственной ценности, самоуважения 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ительного отношения ко всему, что входит в представления  о самом себе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по мере взросления всё важнее для него будут контакты и конфликты (их преодоление) со сверстниками. 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ремя определить проблемы в межличностных отношениях и помочь ребёнку преодолеть их – задача на данном этапе взрослого, родителя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сегда родители могут помочь ребёнку быть социально компетентным, успешно адаптированным, сталкиваясь, либо  проявляя собственные  неблагоприятные эмоционально-личностными особенности. Через некое погружение в процесс общения, они учатся взаимодействовать и развивать навык наблюдения, самонаблюдения, способствуя тем самым формированию собственной жизнеспособности и жизнерадостности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ятно, что по мере личностного развития у детей  постепенно формируется способность осознавать и контролировать свои переживания, понимать эмоциональное состояние других людей, развивается произвольность поведения, чувства становятся более устойчивыми и глубокими. Поэтому необходимо иногда привлечение и специалиста. 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рограмме используются элементы игротерапии, где игра выступает сферой, в которой происходит налаживание отношений ребёнка с окружающим его миром и людьми. Применение игровой формы способствует обучению младших школьников отношениям друг с другом, со взрослыми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занятии дети под руководством специалиста отрабатывают умение анализировать, что    позволяет постепенно перейти к постоянной внутренней рефлексии, используя вербальные и невербальные  рефлексивные техники эмоционального состояния, освоить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есный язык чувств, которые помогают им обозначать собственную эмоциональную жизнь. Таким образом ребёнок, говорящий на хорошем, богатом языке, лучше мыслит, у него появляется больше оттенков для словесного обозначения чувств, он тоньше понимает себя, свои переживания, эмоции у него становятся более дифференцированными. 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822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>: улучшение социальной адаптации детей, развитие эмоционально-волевой, коммуникативной сфер.</w:t>
      </w:r>
    </w:p>
    <w:p>
      <w:pPr>
        <w:pStyle w:val="Normal"/>
        <w:tabs>
          <w:tab w:val="clear" w:pos="708"/>
          <w:tab w:val="left" w:pos="-8222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-822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знакомить детей  с базовыми эмоциями.</w:t>
      </w:r>
    </w:p>
    <w:p>
      <w:pPr>
        <w:pStyle w:val="Normal"/>
        <w:tabs>
          <w:tab w:val="clear" w:pos="708"/>
          <w:tab w:val="left" w:pos="-822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учить младших школьников определять эмоциональное состояние на вербальном  и невербальном   уровне у себя и у другого.</w:t>
      </w:r>
    </w:p>
    <w:p>
      <w:pPr>
        <w:pStyle w:val="Normal"/>
        <w:tabs>
          <w:tab w:val="clear" w:pos="708"/>
          <w:tab w:val="left" w:pos="-822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учить детей  адекватно выражать эмоциональное состояние на вербальном  и невербальном уровне.</w:t>
      </w:r>
    </w:p>
    <w:p>
      <w:pPr>
        <w:pStyle w:val="Normal"/>
        <w:tabs>
          <w:tab w:val="clear" w:pos="708"/>
          <w:tab w:val="left" w:pos="-822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Снизить    выраженность неблагоприятных эмоционально-личностных особенностей у каждого ребенка.</w:t>
      </w:r>
    </w:p>
    <w:p>
      <w:pPr>
        <w:pStyle w:val="Normal"/>
        <w:tabs>
          <w:tab w:val="clear" w:pos="708"/>
          <w:tab w:val="left" w:pos="-822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пособствовать формированию у младших школьников навыков саморегуляции.</w:t>
      </w:r>
    </w:p>
    <w:p>
      <w:pPr>
        <w:pStyle w:val="Normal"/>
        <w:tabs>
          <w:tab w:val="clear" w:pos="708"/>
          <w:tab w:val="left" w:pos="-8222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вить у детей  чувство эмпатии.</w:t>
      </w:r>
    </w:p>
    <w:p>
      <w:pPr>
        <w:pStyle w:val="Normal"/>
        <w:tabs>
          <w:tab w:val="clear" w:pos="708"/>
          <w:tab w:val="left" w:pos="-8222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-822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ширить репертуар коммуникативных навыков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адших школьников.</w:t>
      </w:r>
    </w:p>
    <w:p>
      <w:pPr>
        <w:pStyle w:val="Normal"/>
        <w:tabs>
          <w:tab w:val="clear" w:pos="708"/>
          <w:tab w:val="left" w:pos="-8222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Способствовать поэтапной отработке в игре новых, более адекватных способов ориентировки ребёнка в проблемных ситуациях, их интериоризации и усвоения.</w:t>
      </w:r>
    </w:p>
    <w:p>
      <w:pPr>
        <w:pStyle w:val="Normal"/>
        <w:tabs>
          <w:tab w:val="clear" w:pos="708"/>
          <w:tab w:val="left" w:pos="-8222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пособствовать формированию у младших школьников произвольной регуляции деятельности на основе подчинения поведения системе правил, регулирующих поведение на занят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моционально-волевой, коммуникативной сфер в свою очередь  будет способствовать формированию эмоциональной стабильности, положительной самооценки улучшению социальной адаптации детей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занятий, тематика и планы могут меняться в зависимости от задач и проблем конкретной группы детей. 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работу в группе из 6-8 человек. Дети с трудностями коммуникативной и эмоциональной стабильности. Оптимальная периодичность встреч участников программы – 1 раз в неделю.  Группа закрытая. 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е длится от 45 минут до 1часа 15 минут.  Продолжительность занятий зависит от возраста, особенностей внимания и поведения детей. Программа включает 10 занятий. Занятия строятся по определённой схеме и состоят из четырёх звеньев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проведения занятий специалист должен иметь психолого-педагогическое образование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я включают в себя элементы социально-психологического тренинга, проводятся в специальном помещении, в котором участники могут свободно располагаться и передвигаться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конце программы в Приложении представлены материалы к занятиям (бланковый материал). Всего 32 Приложений. Начиная с 1-го занятия,  дети  получают домашние задания. Всего домашних заданий - 12.    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чале и в конце курса предполагается проведение диагностического обследования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  <w:r>
        <w:rPr>
          <w:rFonts w:cs="Times New Roman" w:ascii="Times New Roman" w:hAnsi="Times New Roman"/>
          <w:sz w:val="28"/>
          <w:szCs w:val="28"/>
        </w:rPr>
        <w:t>.</w:t>
      </w:r>
    </w:p>
    <w:tbl>
      <w:tblPr>
        <w:tblW w:w="88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893"/>
        <w:gridCol w:w="993"/>
        <w:gridCol w:w="1134"/>
        <w:gridCol w:w="1134"/>
      </w:tblGrid>
      <w:tr>
        <w:trPr>
          <w:trHeight w:val="454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61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.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.  занятия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: «Я+Я=М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знакомимс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и разные чув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 продолжаем знакомство с разными чувствам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грустим и печалимся, когда….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м страшно, когда…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радуемся, когда….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и чувства и настроения без сл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Мы дружи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ое (итоговое) занятие: «Визитка наших настроений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де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№ 1 «Я+ Я = М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знакомство участников друг с друг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с понятием «Настроение» и «Чув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восприятия эмоций, экспрессивности дви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плоченности груп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веренности в себ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браза «Я»,  познания самого себя для формирования адекватной самооце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карандаши цветные, мячи,  листы А4 на всех участников; заготовка разноцветных лепестков для упражнения  «Цветик-Семицвет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ведение в занят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туал приветствия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знакомление 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емой встречи,  правила проведения зан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участников. Выполнение упраж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ми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а 1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Снежный ком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накомство, развитие памяти, вним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 xml:space="preserve">:  называя своё имя, с помощью мяча, передавая его по кругу, озвучиваем  предыдущие имен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2: «Здравствуйте!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нятие эмоционального напряжения, развитие экспрессивности движение через психогимнастические прие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нструкция: </w:t>
      </w:r>
      <w:r>
        <w:rPr>
          <w:rFonts w:cs="Times New Roman" w:ascii="Times New Roman" w:hAnsi="Times New Roman"/>
          <w:sz w:val="28"/>
          <w:szCs w:val="28"/>
        </w:rPr>
        <w:t>Дети свободно ходят по помещению и выполняют задания ведущего: поздоровайтесь так, как вы здороваетесь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другом в  детском саду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воспитателем 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убным врачом 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 продавцом игрушек в магазине 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лоуном в цирке 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любимой бабушкой или дедушкой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 тем, на кого очень обиделись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скажем все вместе: « Здравствуёте, все!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суждение игры и вывод</w:t>
      </w:r>
      <w:r>
        <w:rPr>
          <w:rFonts w:cs="Times New Roman" w:ascii="Times New Roman" w:hAnsi="Times New Roman"/>
          <w:sz w:val="28"/>
          <w:szCs w:val="28"/>
        </w:rPr>
        <w:t xml:space="preserve">: с разными людьми мы общаемся по-разному. «Как вы думаете почему?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ая 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се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ение – чувства. Они бывают тоже разными. Что такое настроение? Каким оно бывает? Важно ли другим знать о вашем настроении? Как вы узнаёте о настроении другого? Можно ли понять  настроение без сл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е  1. «Расскажи о чувствах без сл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: развитие восприятия эмоций, развитие рефлек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нструкция: </w:t>
      </w:r>
      <w:r>
        <w:rPr>
          <w:rFonts w:cs="Times New Roman" w:ascii="Times New Roman" w:hAnsi="Times New Roman"/>
          <w:sz w:val="28"/>
          <w:szCs w:val="28"/>
        </w:rPr>
        <w:t>разделите лист бумаги на четыре части (согните лист пополам по вертикали и горизонтали), а потом разверните. В трёх четвертушках нарисуйте свои самые часто случающиеся настроения, а в четвёртой – своё настроение сей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листы с рисунками собираются и детям сообщаются правила обсуждения рисунков: говорить только о том, что вы чувствуете, видя рисун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вило  №1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 давать высказываний типа : «дурацкий рисунок», «мазня», «ничего не понятно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вило №2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>говорить только от себя  - «мне нравится (не нравится) этот рисун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вило№3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оворить о рисунках только на занятии – постараться не обсуждать рисунки по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суждение рисун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разрезать рисунки на отдельные картинки и смешать их. Предложить детям рассмотреть рисунки и найти те, где изображе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хожие чув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тивоположные чувства (самые не похожие между соб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ети будут испытывать трудности, можно предложить выразить  эмоции, воспроизведённые на рисун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читать каких чувств оказалось  больше, а каких мен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3. «Говорящие ботинк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«образа Я», формирование адекватной само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« если бы ваши сапоги(ботинки) могли говорить, что бы они сказали о вас?. С помощью мяча проводится игра(при ответе мяч возвращается ведущему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сли бы ваша курточка умела говорить. Что бы она сказала о вас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сли бы ваша игрушка умела говорить, что бы она рассказала о вас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ответе негативного характера, вопрос ведущего: « а что ты должен сделать, чтобы твои …… не говорили о тебе это?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ждение игр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флексия занят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1. «Цветик-Семицвет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мся  рефлексии настроения с помощью ц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предлагает участникам определить своё настроение через выбор лепестка определённого цвета. Каждый участник обозначает и  присоединяет  лепесток к общему. Беседа и обсу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ен вариант обсуждения с использованием  музыкальных фрагментов известных ав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\З: </w:t>
      </w:r>
      <w:r>
        <w:rPr>
          <w:rFonts w:cs="Times New Roman" w:ascii="Times New Roman" w:hAnsi="Times New Roman"/>
          <w:sz w:val="28"/>
          <w:szCs w:val="28"/>
        </w:rPr>
        <w:t>принести на следующее занятие  разные визи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2. «МЫ  ЗНАКОМИМС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знакомства участников друг с друг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одолжение знакомства с  эмоциональными состояниями (настроение, чувств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звитие восприятия (умения дифференцировать эмоциональные состояния другог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плоченности группы, повышение уверенности в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образа «Я», формирования само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визитки, листы А4 для всех участников, цветные карандаши, заготовка разноцветных лепестков для упражнения  «Цветик-Семицветик», иллюстрации эмоциональных ситуаций (см. Приложения №1-3, Приложения № 4, для домашнего зад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занят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уал приветствия. Разми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1.«Комплимен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тей эффективным способам об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: </w:t>
      </w:r>
      <w:r>
        <w:rPr>
          <w:rFonts w:cs="Times New Roman" w:ascii="Times New Roman" w:hAnsi="Times New Roman"/>
          <w:sz w:val="28"/>
          <w:szCs w:val="28"/>
        </w:rPr>
        <w:t>дети стоят в кругу. Один из ребят выходит в круг и говорит всем что-то хорошее, например: «Сегодня солнечный день», « Саша, мне нравится твоя заколка» и т.д. Если всем остальным детям  понравилось то, что сказал стоящий в кругу ребёнок, они хлопают ему в ладоши, и он выбирает нового водящего  в круг. Если детям не понравилось, что сказал стоящий в кругу, они опускают руки вниз, а стоящий в кругу ребёнок должен придумать что-то ещё, и игра продолж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! Необходимо строго следовать правилу: говорить может только тот, кто стоит в кругу, остальные дети выражают свои эмоции неверба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е 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« Моя визитная карточка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действие развитию понимания других и самого себя; способствовать  повышению самоуважения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еседа:</w:t>
      </w:r>
      <w:r>
        <w:rPr>
          <w:rFonts w:cs="Times New Roman" w:ascii="Times New Roman" w:hAnsi="Times New Roman"/>
          <w:sz w:val="28"/>
          <w:szCs w:val="28"/>
        </w:rPr>
        <w:t xml:space="preserve"> кто  из вас знает, что такое  визитная карточка? Почему люди обмениваются  ими при первой встрече? Давайте рассмотрим с вами те образцы, которые  вы принесл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вод беседы</w:t>
      </w:r>
      <w:r>
        <w:rPr>
          <w:rFonts w:cs="Times New Roman" w:ascii="Times New Roman" w:hAnsi="Times New Roman"/>
          <w:sz w:val="28"/>
          <w:szCs w:val="28"/>
        </w:rPr>
        <w:t>: визитка позволяет человеку представить себя так, как он хотел бы выглядеть в глазах друг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каждый участник получает лист формата А4 и задание: выделить углы листа так, чтобы получились квадраты со стороной 4 см, а также рисуют квадрат в центре размером 4x4 с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левом верхнем углу нарисовать самое лучшее место на земле (какое им каж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авом верхнем своё качество, свою способность, которым они гордя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левом нижнем углу нарисовать (написать) то, что нравится (погода, прогулка, игра, цвет, животное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авом верхнем углу нарисовать (написать) то, что не нрав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центре написать название любимой сказки или м/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ям напоминаются правила обсуждения рисунков-визиток (см. Занятие №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готовые визитки презентуются участниками. Затем визитки собираются и перемешиваются. Каждый из участников получает визитку кого-либо другого и составляет рассказ об этом человеке, при этом задача рассказчика  - дать самую позитивную информацию об авторе визитной карточки, в том числе и о настроении автора. Ведущий может предложить свою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 лучше всего начинать словами: «Я хочу рассказать вам об очень интересном(загадочном, одарённом человеке)….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2. «Как общаться с королём (королево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ся различать разные эмоциональные состояния друг д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: </w:t>
      </w:r>
      <w:r>
        <w:rPr>
          <w:rFonts w:cs="Times New Roman" w:ascii="Times New Roman" w:hAnsi="Times New Roman"/>
          <w:sz w:val="28"/>
          <w:szCs w:val="28"/>
        </w:rPr>
        <w:t>выбирается король (королева), который садится на высокий стул. Все остальные участники – жители страны – проходят вместе мимо короля, в одном направлении несколько ра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Если король</w:t>
      </w:r>
      <w:r>
        <w:rPr>
          <w:rFonts w:cs="Times New Roman" w:ascii="Times New Roman" w:hAnsi="Times New Roman"/>
          <w:sz w:val="28"/>
          <w:szCs w:val="28"/>
        </w:rPr>
        <w:t xml:space="preserve"> сидит серьёзный, то жители проходят с серьёзными лицами, маршируют и отдают че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Если улыбается</w:t>
      </w:r>
      <w:r>
        <w:rPr>
          <w:rFonts w:cs="Times New Roman" w:ascii="Times New Roman" w:hAnsi="Times New Roman"/>
          <w:sz w:val="28"/>
          <w:szCs w:val="28"/>
        </w:rPr>
        <w:t>: тоже улыбаются и машут ему ру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Если грустит (прикладывает к глазам платок)</w:t>
      </w:r>
      <w:r>
        <w:rPr>
          <w:rFonts w:cs="Times New Roman" w:ascii="Times New Roman" w:hAnsi="Times New Roman"/>
          <w:sz w:val="28"/>
          <w:szCs w:val="28"/>
        </w:rPr>
        <w:t>: показывают грусть – громко вздыхая, медленно передвигая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король избирает на престол любого другого ж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иг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напоминает участникам об упражнении «Расскажи о чувствах без слов» и их рисунках (на Занятии №1). Предлагает детям дополнить ряд эмоциональных состояний, с помощью дополнительного материала (Азбука Эмоций). Показ и обсуждение  иллюстраций, с помощью которых передаются эмоциональные содержания ситуаций (см. Азбука Эмоц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. Рефлексия зан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1. «Цветик-семицвет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мся  рефлексии настроения с помощью ц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предлагает участникам определить своё настроение через выбор лепестка определённого цвета. Каждый участник обозначает и  присоединяет  лепесток к общему. Беседа и обсу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\З: </w:t>
      </w:r>
      <w:r>
        <w:rPr>
          <w:rFonts w:cs="Times New Roman" w:ascii="Times New Roman" w:hAnsi="Times New Roman"/>
          <w:sz w:val="28"/>
          <w:szCs w:val="28"/>
        </w:rPr>
        <w:t>каждый из участников  получает  сюжетную  картинку  и придумывает истор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№ 3. «НАШИ  РАЗНЫЕ  ЧУВСТВ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накомство с основными эмоциями  (злость, грусть, радость, страх, интерес, стыд, ви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знавание  собственных  эмоций, эмоций других люд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спрессивное  выражение эмоций (невербальный уровен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имание причин возникновения эмоций у себя и у других людей, правильное реагирование (вербальный уровен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веренности в себ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браза «Я»,  познания самого себя для формирования адекватной само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Приложения № 5-9,  Приложения № 9-12, заготовка разноцветных лепестков для упражнения  «Цветик-Семицветик», заготовка для рисования эмоциональны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ение в занят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туал приветствия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верка и обсуждение домашнего задания. Рефлексия прошедшего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2. «Как общаться с королём (королево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ся различать разные эмоциональные состояния друг д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: </w:t>
      </w:r>
      <w:r>
        <w:rPr>
          <w:rFonts w:cs="Times New Roman" w:ascii="Times New Roman" w:hAnsi="Times New Roman"/>
          <w:sz w:val="28"/>
          <w:szCs w:val="28"/>
        </w:rPr>
        <w:t>выбирается король (королева), который садится на высокий стул. Все остальные участники – жители страны – проходят вместе мимо короля, в одном направлении несколько ра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Если король</w:t>
      </w:r>
      <w:r>
        <w:rPr>
          <w:rFonts w:cs="Times New Roman" w:ascii="Times New Roman" w:hAnsi="Times New Roman"/>
          <w:sz w:val="28"/>
          <w:szCs w:val="28"/>
        </w:rPr>
        <w:t xml:space="preserve"> сидит серьёзный, то жители проходят с серьёзными лицами, маршируют и отдают че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Если улыбается</w:t>
      </w:r>
      <w:r>
        <w:rPr>
          <w:rFonts w:cs="Times New Roman" w:ascii="Times New Roman" w:hAnsi="Times New Roman"/>
          <w:sz w:val="28"/>
          <w:szCs w:val="28"/>
        </w:rPr>
        <w:t>: тоже улыбаются и машут ему ру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Если грустит (прикладывает к глазам платок)</w:t>
      </w:r>
      <w:r>
        <w:rPr>
          <w:rFonts w:cs="Times New Roman" w:ascii="Times New Roman" w:hAnsi="Times New Roman"/>
          <w:sz w:val="28"/>
          <w:szCs w:val="28"/>
        </w:rPr>
        <w:t>: показывают грусть – громко вздыхая, медленно передвигая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король избирает на престол любого другого ж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 ча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пражнений и заданий на усвоение основного содержания матери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1. «Покажи и угадай  эмоцию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знакомство с основными эмоциями, экспрессивным выражением (на невербальном уровне), выразительное изображение отдельных эмоциональных состоя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предлагает детям разделиться на 2 команды. Участники 1 команды получают задание от ведущего показать персонаж в определённом настроении. Участники 2 команды должны отгадать персонаж и эмоцию. Затем смена ро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отработка  эмоции «злость</w:t>
      </w:r>
      <w:r>
        <w:rPr>
          <w:rFonts w:cs="Times New Roman" w:ascii="Times New Roman" w:hAnsi="Times New Roman"/>
          <w:sz w:val="28"/>
          <w:szCs w:val="28"/>
        </w:rPr>
        <w:t>»: рассерженного человека; грозовую тучу; ребёнка у которого отняли мороженное; злого, голодного вол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отработка эмоции «грусть»:</w:t>
      </w:r>
      <w:r>
        <w:rPr>
          <w:rFonts w:cs="Times New Roman" w:ascii="Times New Roman" w:hAnsi="Times New Roman"/>
          <w:sz w:val="28"/>
          <w:szCs w:val="28"/>
        </w:rPr>
        <w:t xml:space="preserve"> игрушечного зайку, которого забыли под дождём; осенний дождик; заболевшего ребёнка; ослика И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отработка  эмоции «страх»:</w:t>
      </w:r>
      <w:r>
        <w:rPr>
          <w:rFonts w:cs="Times New Roman" w:ascii="Times New Roman" w:hAnsi="Times New Roman"/>
          <w:sz w:val="28"/>
          <w:szCs w:val="28"/>
        </w:rPr>
        <w:t xml:space="preserve"> испуганного человека; заледеневшую речку; зайчика, который испугался волка; ребёнка, который испугался соба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 2. «Меняются местами те, у кого…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наблюдательности, внимания, мыш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идят на стульях в кругу. Водящий выходит в центр круга и говорит: «Меняются местами те дети, у кого карие глаза; кто в штанах; кто в колготках и т.д.». Дети, имеющие такие приметы, должны встать и пересесть на другой стул. В это время водящий пытается занять свободное место и игра продолжае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выполнения основного зад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отработка эмоции «радости</w:t>
      </w:r>
      <w:r>
        <w:rPr>
          <w:rFonts w:cs="Times New Roman" w:ascii="Times New Roman" w:hAnsi="Times New Roman"/>
          <w:sz w:val="28"/>
          <w:szCs w:val="28"/>
        </w:rPr>
        <w:t>»: радостного человека; летнее солнышко; собаку, которая виляет хвостом; Буратино, который нашёл золотой ключ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отработка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моции «интерес»:</w:t>
      </w:r>
      <w:r>
        <w:rPr>
          <w:rFonts w:cs="Times New Roman" w:ascii="Times New Roman" w:hAnsi="Times New Roman"/>
          <w:sz w:val="28"/>
          <w:szCs w:val="28"/>
        </w:rPr>
        <w:t xml:space="preserve"> заинтересованного человека; лёгкий ветерок; любопытную лису; ребёнка, который рассматривает бабоч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. Рефлексия зан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ражнение 1. «Цветик-семицвет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мся  рефлексии настроения с помощью ц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предлагает участникам определить своё настроение через выбор лепестка определённого цвета. Каждый участник обозначает и  присоединяет  лепесток к общему. Беседа и обсу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/З:</w:t>
      </w:r>
      <w:r>
        <w:rPr>
          <w:rFonts w:cs="Times New Roman" w:ascii="Times New Roman" w:hAnsi="Times New Roman"/>
          <w:sz w:val="28"/>
          <w:szCs w:val="28"/>
        </w:rPr>
        <w:t xml:space="preserve"> выполнить на отдельном листе: «Соедини чертой и соответствующие им назва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№ 4. «МЫ  ПРОДОЛЖАЕМ ЗНАКОМСТВО С РАЗНЫМИ ЧУВСТВА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понимания оттенков одного чувства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ся узнавать и понимать  свои эмоции и эмоции других людей, правильно на них реагиро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причину возникновения эмоций у себя и у других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тие мимических способ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веренности в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браза «Я»,  познания самого себя для формирования адекватной само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Приложения № 13, Приложения № 14-15, Приложения №16 (для домашнего задания), заготовка разноцветных лепестков для упражнения  «Цветик-Семицвет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ение в занят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туал приветствия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верка и обсуждение домашнего задания. Рефлексия прошедшего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ражнение.1. «Гимнастика для лица». Либо слушаем истории(большая книга эмоц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копируют  выражение лица ведущего, при этом отгадывая название эмоции молча,  через демонстрацию  пиктограм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пражнений и заданий на усвоение основного содержания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. 2. «Придумай историю». Либо работа  с использованием материалов Громов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о детей знакомят с материалом (см. Приложения № 14-15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льно раскладываются перед участниками некоторое количество карточек (с персонажами), так , чтобы персонажи не были видны. Ведущий начинает рассказ (например: «В одном городе жил-был…»), переворачивает любую из карточек и продолжает рассказ в соответствии с нарисованным  персонажем. Обязательное условие: говорить, что чувствовал тот или иной персонаж. Следующий участник продолжает придумывать историю, используя ту карточку, которую выбр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упраж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еревоплоще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ятся на команды. Внутри договариваются о показе животного, в каком-либо настроении, другая команда должна отгад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3. «Цветовой карнавал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звитие понимания оттенков одного чувства; понимание субъективного восприятия цвета, чувств в разных ситуа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ция: ведущий рассказывает маленькую историю, а дети должны представить подобрать какой-то цвет из  своей «радуги»  – для изображения ситуации (цветовое оформление переживаний по ситуац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: «</w:t>
      </w:r>
      <w:r>
        <w:rPr>
          <w:rFonts w:cs="Times New Roman" w:ascii="Times New Roman" w:hAnsi="Times New Roman"/>
          <w:i/>
          <w:sz w:val="28"/>
          <w:szCs w:val="28"/>
        </w:rPr>
        <w:t>Вы попали на аттракцион «Чёртово колесо». Вам немного страшно, но очень весело смотреть вниз. Итак, что это за чувство и какого оно цвета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примера важно отметить, что нет правильного цвета – каждый имеет своё представление о цвете, поэтому каждый даёт тот цвет, который подходит именно 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д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Вы пьёте вкусный сладкий напиток, за окном холодно, ветер,  но вам тепл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Вы рисуете необычную картину: фантастический город, удивительные дома,  и получается совершенно необыч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Вы смотрите очень интересный фильм, а настроение улучшается ещё и потому, что смотрите этот фильм вместе с друзь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Вы плаваете в тёплом море, светит солнышко, смотрите на красивые деревья и цветы около берега. Это последний день канику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див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На обложке книги написано «Сказки народов мира», вы открыли книгу, а там вместо сказок рецепты всяких блю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Сегодня праздник, вам дарят большую коробку, вы открываете её, а в ней ещё одна коробка поменьше, в этой коробке ещё одна, и здесь неожиданный и приятный пода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Ещё вчера было тепло, казалось, что осень никогда не кончится, но сегодня утром вы выглянули в окно – а на улице идёт сне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усть, разоча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Вы потеряли ценную для вас вещь – она недорого стоит, но её подарил близкий вам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На улице плохая погода. Нет настроения ни гулять, ни что-то дел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Вы хотели посмотреть фильм (поиграть в компьютерную игру), а вместо этого пришлось переделывать домашне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Два ваших друга поссорились и требуют, чтобы вы выбрали одного из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. Рефлексия зан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ражнение 1. «Цветик-семицвет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мся  рефлексии настроения с помощью ц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предлагает участникам определить своё настроение через выбор лепестка определённого цвета. Каждый участник обозначает и  присоединяет  лепесток к общему. Беседа и обсу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\З: </w:t>
      </w:r>
      <w:r>
        <w:rPr>
          <w:rFonts w:cs="Times New Roman" w:ascii="Times New Roman" w:hAnsi="Times New Roman"/>
          <w:sz w:val="28"/>
          <w:szCs w:val="28"/>
        </w:rPr>
        <w:t>Выполнение задания: «Что не дорисовал художник?», см. Приложение № 16. Принести на следующее занятие одну свою (среднего размера) игруш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/З: </w:t>
      </w:r>
      <w:r>
        <w:rPr>
          <w:rFonts w:cs="Times New Roman" w:ascii="Times New Roman" w:hAnsi="Times New Roman"/>
          <w:sz w:val="28"/>
          <w:szCs w:val="28"/>
        </w:rPr>
        <w:t>заполнить карточку</w:t>
      </w:r>
      <w:r>
        <w:rPr>
          <w:rFonts w:cs="Times New Roman" w:ascii="Times New Roman" w:hAnsi="Times New Roman"/>
          <w:b/>
          <w:sz w:val="28"/>
          <w:szCs w:val="28"/>
        </w:rPr>
        <w:t xml:space="preserve"> « Другие люди тоже испытывают чувство радости»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амы удивление – это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апы удивление    это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оего  друга у– это 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оей подруги у– это 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меня у– это _______ 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№  5.  «МЫ ГРУСТИМ И ПЕЧАЛИМСЯ, КОГДА…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я актуализации рефлексии определённого эмоционального состояния, опыта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воение психогимнастических приёмов (тренировка невербального взаимодействия, через выразительное изображение отдельных эмоциональных состоя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своение адекватного языка для обсуждения с ребёнком средств невербального об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веренности в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браза «Я»,  познания самого себя для формирования адекватной само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.</w:t>
      </w:r>
      <w:r>
        <w:rPr>
          <w:rFonts w:cs="Times New Roman" w:ascii="Times New Roman" w:hAnsi="Times New Roman"/>
          <w:sz w:val="28"/>
          <w:szCs w:val="28"/>
        </w:rPr>
        <w:t xml:space="preserve">  Свои игрушки, либо приготовленные ведущим, Приложения № 17-18, Приложения № 19-20, цветные карандаши, листы А4, заготовка разноцветных лепестков для упражнения  «Цветик-Семицвет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ение в занят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туал приветствия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верка и обсуждение домашнего задания. Рефлексия прошедшего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 1. «Дотроньс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нятие телесных зажимов, развитие навыков общения, умения проси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игрушки (по количеству должно быть меньше, чем дет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тановятся в круг, в центр складываются принесённые детьми игрушки. Ведущий говорит: «дотронься до лапки (хвоста, колеса…..) игрушки», кто не успел, тот выходит из игры, остальные продолжают игр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пражнений и заданий на усвоение основного содержания материа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задания: </w:t>
      </w:r>
      <w:r>
        <w:rPr>
          <w:rFonts w:cs="Times New Roman" w:ascii="Times New Roman" w:hAnsi="Times New Roman"/>
          <w:i/>
          <w:sz w:val="28"/>
          <w:szCs w:val="28"/>
        </w:rPr>
        <w:t>«мне бывает грустно, когда….».</w:t>
      </w:r>
      <w:r>
        <w:rPr>
          <w:rFonts w:cs="Times New Roman" w:ascii="Times New Roman" w:hAnsi="Times New Roman"/>
          <w:sz w:val="28"/>
          <w:szCs w:val="28"/>
        </w:rPr>
        <w:t xml:space="preserve"> Нарисовать что-нибудь самое грустное, печальное для теб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см. Приложения № 19-2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Догадайся, какое настроение у персонаж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крашивание образов, обозначающие полярные пон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ставление рассказа по сюжетной картин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сужд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 1. «Очень худой ребёно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 выражать страдание и печа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: </w:t>
      </w:r>
      <w:r>
        <w:rPr>
          <w:rFonts w:cs="Times New Roman" w:ascii="Times New Roman" w:hAnsi="Times New Roman"/>
          <w:sz w:val="28"/>
          <w:szCs w:val="28"/>
        </w:rPr>
        <w:t>ведущий объясняет детям: ребёнок плохо ест, он стал очень худым и слабым, даже муравей может его повалить с ног. Ведущий читает стихотворение Э. Мошковск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о кто там печально идёт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печальную песню поёт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равей пробежал, повалил его с но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тя из дому шёл, до калитки дошё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дальше идти он не мог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 каши, он каши, он Каши не е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удел, худел, болел, болел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вот он лежит один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равей повалил его с ног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по очереди показывают, какое худое у Мити лицо. Затем распределяются роли: бабушки, Мити и муравья. Бабушка кормит Митю с ложечки. Митя с отвращением отодвигает от себя ложку. Бабушка одевает Митю и отправляет гулять. Мальчик</w:t>
      </w:r>
      <w:r>
        <w:rPr>
          <w:rFonts w:cs="Times New Roman" w:ascii="Times New Roman" w:hAnsi="Times New Roman"/>
          <w:color w:val="FF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шатываясь</w:t>
      </w:r>
      <w:r>
        <w:rPr>
          <w:rFonts w:cs="Times New Roman" w:ascii="Times New Roman" w:hAnsi="Times New Roman"/>
          <w:color w:val="FF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дёт к калитке (специально поставленный стул). Навстречу ему выбегает муравей и  трогает его усиком (пальцем) – Митя падает (приседа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  2. «Два друг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поставление различных черт характера, развитие способности понимать эмоциональное состояние другого человека и адекватно выразить своё, коррекция эмоциональной сферы ребё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: </w:t>
      </w:r>
      <w:r>
        <w:rPr>
          <w:rFonts w:cs="Times New Roman" w:ascii="Times New Roman" w:hAnsi="Times New Roman"/>
          <w:sz w:val="28"/>
          <w:szCs w:val="28"/>
        </w:rPr>
        <w:t>дети слушают стихотворение Т. Волиной «Два друг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шли два юных друга на речку загор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ин решил купаться – стал плавать и ныря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угой сидит на камушке и смотрит на волн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плавать опасается: «А вдруг я утону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шли зимой два друга кататься на коньк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ин стрелою мчится – румянец на щеках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угой стоит растерянный у друга на ви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Тут место очень скользкое, а вдруг я упаду?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оза дружков застала однажды на луг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ин пробежку сделал – согрелся на бег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угой дрожал под кустиком, и вот дела плох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жит под одеялами – «Кха –кха!...Апчхи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: оценивание поведение обоих ребят; распределение ро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нова читает стихотворение, а дети пантомимически его иллюстрир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. Рефлексия зан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ражнение 1. «Цветик-семицвет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мся  рефлексии настроения с помощью ц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предлагает участникам определить своё настроение через выбор лепестка определённого цвета. Каждый участник обозначает и  присоединяет  лепесток к общему. Беседа и обсу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\З: </w:t>
      </w:r>
      <w:r>
        <w:rPr>
          <w:rFonts w:cs="Times New Roman" w:ascii="Times New Roman" w:hAnsi="Times New Roman"/>
          <w:sz w:val="28"/>
          <w:szCs w:val="28"/>
        </w:rPr>
        <w:t xml:space="preserve"> Найти картинку в каком-либо журнале, изображающую мальчика или девочку (человека), которая тебя заинтересует. Вырезать и приклеить. Рассмотреть позу, жесты, выражение лица. Написать рядом с картинкой, какое чувство испытывает изображённый на ней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/з: </w:t>
      </w:r>
      <w:r>
        <w:rPr>
          <w:rFonts w:cs="Times New Roman" w:ascii="Times New Roman" w:hAnsi="Times New Roman"/>
          <w:sz w:val="28"/>
          <w:szCs w:val="28"/>
        </w:rPr>
        <w:t>заполнение  карточка типа: мама грустит, когда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апа грустит, когда….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№ 6. «НАМ  СТРАШНО, КОГДА…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актуализации рефлексии определённого эмоционального состояния, опыта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воение психогимнастических приёмов (тренировка невербального взаимодействия, через выразительное изображение отдельных эмоциональных состоя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ррекция настроения и отдельных черт характера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ренинг моделированных стандартн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веренности в себ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браза «Я»,  познания самого себя для формирования адекватной само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 xml:space="preserve">цветные карандаши, листы, заготовка разноцветных лепестков для упражнения  «Цветик-Семицветик». (см. Приложение № 21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ение в занят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туал приветствия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верка и обсуждение домашнего задания. Рефлексия прошедшего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картинки, бесед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вы видите на рисунке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десь храбрее всех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, как бульдог испугался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 смелую лягуш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поговорим о том, чего мы иногда боимся, или просто боим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«собирает» ситу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нибудь боится темнот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шорохи и тени ночью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еизвестных, сказочных животны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еседа:</w:t>
      </w:r>
      <w:r>
        <w:rPr>
          <w:rFonts w:cs="Times New Roman" w:ascii="Times New Roman" w:hAnsi="Times New Roman"/>
          <w:sz w:val="28"/>
          <w:szCs w:val="28"/>
        </w:rPr>
        <w:t xml:space="preserve"> страх перед темнотой и ночными шорохами заложен в нас от природы. Древние люди жили в лесах, пещерах, где было много опасностей. Надо было ко всему прислушиваться к каждому шороху, замечать каждую тень. И, главное не спать, если ты один. Это был полезный страх. Если бы не он, наших предков бы скушали дикие звери, но мы есть!  А темноты боимся……  Сегодня зверей (хищных) бояться нечего.  А многие дети всё равно бояться засыпать в темноте. Они глупые? Не знают, что опасности нет? Нет! Они не глупые! Они, наоборот, очень способные и одарённые. Этот дар называется  </w:t>
      </w:r>
      <w:r>
        <w:rPr>
          <w:rFonts w:cs="Times New Roman" w:ascii="Times New Roman" w:hAnsi="Times New Roman"/>
          <w:i/>
          <w:sz w:val="28"/>
          <w:szCs w:val="28"/>
        </w:rPr>
        <w:t>фантазирование</w:t>
      </w:r>
      <w:r>
        <w:rPr>
          <w:rFonts w:cs="Times New Roman" w:ascii="Times New Roman" w:hAnsi="Times New Roman"/>
          <w:sz w:val="28"/>
          <w:szCs w:val="28"/>
        </w:rPr>
        <w:t xml:space="preserve">.  Кто из вас знает, что это такое? </w:t>
      </w:r>
      <w:r>
        <w:rPr>
          <w:rFonts w:cs="Times New Roman" w:ascii="Times New Roman" w:hAnsi="Times New Roman"/>
          <w:i/>
          <w:sz w:val="28"/>
          <w:szCs w:val="28"/>
        </w:rPr>
        <w:t>Фантазия?</w:t>
      </w:r>
      <w:r>
        <w:rPr>
          <w:rFonts w:cs="Times New Roman" w:ascii="Times New Roman" w:hAnsi="Times New Roman"/>
          <w:sz w:val="28"/>
          <w:szCs w:val="28"/>
        </w:rPr>
        <w:t xml:space="preserve"> Фантазия помогает нам придумывать волшебные сказки, интересные фильмы, сложные компьютерные игры. Примеры: человек – паук, инопланетяне (в м/ф), старуха Шапокляк, колдуны, фе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 1. «Динозаврик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нятие негативных переживаний, снятие телесных зажимов. Возможность выразить накопившийся страх, противоречия и оби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:</w:t>
      </w:r>
      <w:r>
        <w:rPr>
          <w:rFonts w:cs="Times New Roman" w:ascii="Times New Roman" w:hAnsi="Times New Roman"/>
          <w:sz w:val="28"/>
          <w:szCs w:val="28"/>
        </w:rPr>
        <w:t xml:space="preserve"> дети предварительно, устно описывают своего персона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у него мордочка, что по телу, как двигается, какой звук издаё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 показывают его: бегают, издают кр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иг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исовать то, что ты боишься, свой страх. Подробно так, как представлял себе, когда боялся. Затем меняемся по кругу рисунками. Дети получают задание: добавить что-нибудь забавное, глупое, смешное, что подсказывает  фантазия. Обмен  рисунками до тех пор, пока персонаж не вернётся к хозяину. Выкладывание в центр, обсужд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i/>
          <w:sz w:val="28"/>
          <w:szCs w:val="28"/>
        </w:rPr>
        <w:t>Ведь ты его придумал, ты его и можешь изменит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тие координации движений, чередование темпа и громкости речи, межполушарного взаимодействия, снятие напря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а ведущим проговаривают построчно, выразительно текст, сопровождая его движениями, соответствующими происходящим событиям. Возможна импровизация со стороны участников, с соблюдением движений в такт произносимому текс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охотимся на ль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боимся мы ег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нас длинное ружьё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подзорная труб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й! А что это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это – поле: топ-топ-то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й! А что это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это – болото: чав-чав-ча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й! А что это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это – море: буль-буль-бул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й! А что это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это – тропинка: шур-шур-шу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ней не прополз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д ней не пролете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ё не обойти, а дорожка напрями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шли на полянку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Кто это здесь лежит? Давайте его потрогаем.</w:t>
      </w:r>
      <w:r>
        <w:rPr>
          <w:rFonts w:cs="Times New Roman" w:ascii="Times New Roman" w:hAnsi="Times New Roman"/>
          <w:sz w:val="28"/>
          <w:szCs w:val="28"/>
        </w:rPr>
        <w:t xml:space="preserve"> (дети «трогают» воображаемого льва.) </w:t>
      </w:r>
      <w:r>
        <w:rPr>
          <w:rFonts w:cs="Times New Roman" w:ascii="Times New Roman" w:hAnsi="Times New Roman"/>
          <w:i/>
          <w:sz w:val="28"/>
          <w:szCs w:val="28"/>
        </w:rPr>
        <w:t>Да это же лев! Ой, мамочки! Испугались его и побежали дом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тропинке: шур-шур-шу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морю: буль-буль-бул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болоту: чав-чав-ча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полю: топ-топ-то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бежали дом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верь закрыл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Ух! (</w:t>
      </w:r>
      <w:r>
        <w:rPr>
          <w:rFonts w:cs="Times New Roman" w:ascii="Times New Roman" w:hAnsi="Times New Roman"/>
          <w:sz w:val="28"/>
          <w:szCs w:val="28"/>
        </w:rPr>
        <w:t xml:space="preserve"> на выдохе) </w:t>
      </w:r>
      <w:r>
        <w:rPr>
          <w:rFonts w:cs="Times New Roman" w:ascii="Times New Roman" w:hAnsi="Times New Roman"/>
          <w:i/>
          <w:sz w:val="28"/>
          <w:szCs w:val="28"/>
        </w:rPr>
        <w:t>Уста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«Рисование ладошкам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нижение мышечного напряжения и психоэмоционального  напря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: </w:t>
      </w:r>
      <w:r>
        <w:rPr>
          <w:rFonts w:cs="Times New Roman" w:ascii="Times New Roman" w:hAnsi="Times New Roman"/>
          <w:sz w:val="28"/>
          <w:szCs w:val="28"/>
        </w:rPr>
        <w:t xml:space="preserve"> ведущий сообщает детям, что сейчас они будут ладошками рисовать картины на спине друг друга. Нужно разбиться по парам, где все рассаживаются так,  чтобы один ребёнок – «художник» - мог рисовать на спине другого и при этом видеть ведущего, который будет показывать, как рисовать. Ребёнок, на спине которого «рисуют», закрывает гл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се готовы, ведущий медленно читает текст и одновременно демонстрирует детям движения, как рисовать на сп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оре, море, море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ти медленно поглаживают верхнюю часть спины партнёра по направлению от позвоночника в стороны, и делают это одновременно двумя рука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 Рыбы, рыбы, рыбы…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Быстрые и лёгкие прикосновения пальцев в том же направлен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Горы, горы, горы….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едленные прикосновения всей ладонь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Небо, небо, небо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нова поглажи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участники пар меняются рол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. Рефлексия зан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ражнение 1. «Цветик-семицвет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мся  рефлексии настроения с помощью ц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предлагает участникам определить своё настроение через выбор лепестка определённого цвета. Каждый участник обозначает и  присоединяет  лепесток к общему. Беседа и обсу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/З </w:t>
      </w:r>
      <w:r>
        <w:rPr>
          <w:rFonts w:cs="Times New Roman" w:ascii="Times New Roman" w:hAnsi="Times New Roman"/>
          <w:sz w:val="28"/>
          <w:szCs w:val="28"/>
        </w:rPr>
        <w:t>: Нарисовать 2 зонтика: под одним снятся  добрые сны, под вторым недобр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нятие № 7. «МЫ РАДУЕМСЯ,  КОГДА….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актуализации рефлексии определённого эмоционального состояния, опыта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воение психогимнастических приёмов (тренировка невербального взаимодействия, через выразительное изображение отдельных эмоциональных состоя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учение распознаванию и произвольному проявлению чув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веренности в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браза «Я»,  познания самого себя для формирования адекватной само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.</w:t>
      </w:r>
      <w:r>
        <w:rPr>
          <w:rFonts w:cs="Times New Roman" w:ascii="Times New Roman" w:hAnsi="Times New Roman"/>
          <w:sz w:val="28"/>
          <w:szCs w:val="28"/>
        </w:rPr>
        <w:t xml:space="preserve">  Рисунки детей, цветные карандаши, листы А4 бумаги, заготовка разноцветных лепестков для упражнения  «Цветик-Семицветик», (Приложения № 2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ение в занят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туал приветствия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верка и обсуждение домашнего задания. Рефлексия прошедшего зан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1.</w:t>
      </w:r>
      <w:r>
        <w:rPr>
          <w:rFonts w:cs="Times New Roman" w:ascii="Times New Roman" w:hAnsi="Times New Roman"/>
          <w:sz w:val="28"/>
          <w:szCs w:val="28"/>
        </w:rPr>
        <w:t xml:space="preserve"> Нарисовать то, что радует ме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зор рисун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мы улыбаемся, когда мы радуем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седа 1. (</w:t>
      </w:r>
      <w:r>
        <w:rPr>
          <w:rFonts w:cs="Times New Roman" w:ascii="Times New Roman" w:hAnsi="Times New Roman"/>
          <w:sz w:val="28"/>
          <w:szCs w:val="28"/>
        </w:rPr>
        <w:t>по рассказу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Вы, конечно, любите слушать всякие истории и умеете придумывать их сами? Надеюсь, вы сумеете помочь мне в этом. Начну я, а вы продолжите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Жила – была Улыбка.  Она была такая добрая, ласковая, приветливая, что все люди были рады её видеть у себя в доме. Её наперебой приглашали в гости, старались угостить, подружиться с ней. Улыбка помогала людям в делах, охотно ходила в гости, старалась никого не обидеть – ни старенького, ни маленького. Но однажды…  В городке, где жила Улыбка, появился очень странный человек. Он был всем недоволен – сердился по каждому поводу: сахар ему был не сладким, солнце – не ярким, а дети  - не послушными. Он сердился на всех, всегда – днём и ночью, в хорошую погоду и в ненастье. Когда он встретился с Улыбкой, ему стало ….». </w:t>
      </w:r>
      <w:r>
        <w:rPr>
          <w:rFonts w:cs="Times New Roman" w:ascii="Times New Roman" w:hAnsi="Times New Roman"/>
          <w:sz w:val="28"/>
          <w:szCs w:val="28"/>
        </w:rPr>
        <w:t xml:space="preserve">Ведущий предлагает продолжить историю каждому ребёнку, как он захочет…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улыбке  - сила человека, его смелость. Улыбка показывает, что человек может стать другом, готов познакомиться с тобой, вместе игр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2. « Другие люди тоже испытывают чувство радости»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ефлексия материала по занят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мамы радость – это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апы  радость – это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оего  друга радость – это 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оей подруги радость – это 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меня радость – это _______ 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гра «Раздувайся, пузырь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чувства сплочённости, вним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: </w:t>
      </w:r>
      <w:r>
        <w:rPr>
          <w:rFonts w:cs="Times New Roman" w:ascii="Times New Roman" w:hAnsi="Times New Roman"/>
          <w:sz w:val="28"/>
          <w:szCs w:val="28"/>
        </w:rPr>
        <w:t xml:space="preserve"> Дети стоят в кругу очень тесно – это «сдутый пузырь». Потом они его надувают: дуют в кулачки, поставленные один на один (как в дудочку). После каждого выдоха делают шаг назад – «пузырь» увеличивается, сделав несколько вдохов. Все берутся за руки и идут по кругу, приговаривая: </w:t>
      </w:r>
      <w:r>
        <w:rPr>
          <w:rFonts w:cs="Times New Roman" w:ascii="Times New Roman" w:hAnsi="Times New Roman"/>
          <w:i/>
          <w:sz w:val="28"/>
          <w:szCs w:val="28"/>
        </w:rPr>
        <w:t>«раздувайся пузырь, раздувайся большой, оставайся такой, да не лопайся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ется большой круг. Ведущий говорит: «Хлоп!» - пузырь лопается, все сбегаются к центру (пузырь сдулся) или разбегаются по комнате (разлетелись пузыр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седа 2. </w:t>
      </w:r>
      <w:r>
        <w:rPr>
          <w:rFonts w:cs="Times New Roman" w:ascii="Times New Roman" w:hAnsi="Times New Roman"/>
          <w:sz w:val="28"/>
          <w:szCs w:val="28"/>
        </w:rPr>
        <w:t>(По рассказу «Относительность радости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вает  так, что один и тот же ребёнок в одно  время может совершать плохие поступки, а в другое – замечательные. Например:  ребёнок вертелся и не слушал на уроке учителя, а дома помог маме или младшему брату. То же самое бывает и с чувствами – они могут помогать человеку, а  в другой ситуации способны и помешать ему.  Послушайте-ка одну истор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тносительность радос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В одном городе жила семья: папа, мама, и двое детей – Саша и Маша. Дети любили, когда родители им что-нибудь покупали, и очень этому радовались. И родители старались порадовать детей, часто покупали им сладости и игрушки: много кукол для Маши, гоночные машины, видеоприставки – Саше.  И вот наступил день, когда комната  ребят заполнилась игрушками настолько, что в ней стало трудно передвигаться. «Вот вам последние игрушки, - сказал папа, - Теперь у вас всё есть, играйте и радуйтесь». Рассмотрев новые игрушки, детям стало скучно. «С кем бы поиграть?» - подумали они и побежали на улицу. Маша увидела знакомых девочек и позвала их к себе играть. «Извини, нам некогда.  Мы нашли маленького щеночка и идём его кормить».  Лёша подошёл к мальчикам, но ребята торопились: «Мы сейчас змеев запускать будем, только что сделал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ша и Маша прошли по всему двору, но все дети были заняты своими делами и и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ожиданно приехала Бабушка. Пригласила ребят к себе в деревню, но игрушки брать с собой не разрешила. Но и без них там было ой как весело! Маша полюбила поливать огород, бегать по земле босыми ногами. Саша помогал деду чинить загон для козоч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гда человек может сделать что-то своими руками – это большая радость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расск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. Рефлексия зан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ражнение 1. «Цветик-семицвет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мся  рефлексии настроения с помощью ц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предлагает участникам определить своё настроение через выбор лепестка определённого цвета. Каждый участник обозначает и  присоединяет  лепесток к общему. Беседа и обсу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\З:  </w:t>
      </w:r>
      <w:r>
        <w:rPr>
          <w:rFonts w:cs="Times New Roman" w:ascii="Times New Roman" w:hAnsi="Times New Roman"/>
          <w:sz w:val="28"/>
          <w:szCs w:val="28"/>
        </w:rPr>
        <w:t xml:space="preserve"> Принести рисунок на тему: «Для нашей семьи радость – это…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нятие № 8. « НАШИ  ЧУВСТВА  И  НАСТРОЕНИЯ БЕЗ  СЛОВ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языки общения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авильное понимание детьми эмоционально-выразительных движений, через освоение понятий «мимика», «жест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тие способности получать информацию, улавливать чужое  эмоциональное состояние, анализируя походку людей, тело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веренности в себ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браза «Я»,  познания самого себя для формирования адекватной само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Приложения № 23-25, заготовка разноцветных лепестков для упражнения  «Цветик-Семицветик», Приложения № 26 (для домашнего зад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ение в занят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туал приветствия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верка и обсуждение домашнего задания. Рефлексия прошедшего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ин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.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садятся спиной друг к другу. В таком положении рассказывает каждый о том, как начался сегодня день для него, в каком настроении он проснулся, что интересного произошло до за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участники разворачиваются и садятся в круг, начинается обсуждение упраж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было ли вам удоб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</w:rPr>
        <w:t>- хотелось ли что-то изменить в этом упражнен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/>
          <w:sz w:val="28"/>
          <w:szCs w:val="28"/>
        </w:rPr>
        <w:t>- что помогало вам выполнять зада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/>
          <w:sz w:val="28"/>
          <w:szCs w:val="28"/>
        </w:rPr>
        <w:t>- а что затрудняло совместную работ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ывод: выражение лица без слов рассказывает нам о чувствах и настроении человека. Этот язык назы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имик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(В группе). См. Приложения № 23. Участники получают задание  на карточках   определить  по лицам детей и ответить на вопросы ведущег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что происходит с ребятами в каждой ситуаци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чему у ребят такие выражения лиц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что могло случи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Тающий снегови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нижение мышечного напряжения и психоэмоционального  напря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встают на расстоянии друг от друга. Затем представляют, что они снеговики (либо ведущий просит показать тех, кто знает, как выглядят снеговики). Нужно замереть, застыть. </w:t>
      </w:r>
      <w:r>
        <w:rPr>
          <w:rFonts w:cs="Times New Roman" w:ascii="Times New Roman" w:hAnsi="Times New Roman"/>
          <w:i/>
          <w:sz w:val="28"/>
          <w:szCs w:val="28"/>
        </w:rPr>
        <w:t>«Выглянуло солнце, и снеговики начинают постепенно таять. Постепенно расслабляются мышцы. Солнце печёт всё ярче и ярче… и вот уже совсем трудно стоять снеговику (дети опускаются на корточки, на колени и ложатся на пол). Снеговик растаял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е можно повторить ещё один или два раза. Затем взрослый говорит: «А теперь вы уже дети. Встряхните ноги и кисти ру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суждение:</w:t>
      </w:r>
      <w:r>
        <w:rPr>
          <w:rFonts w:cs="Times New Roman" w:ascii="Times New Roman" w:hAnsi="Times New Roman"/>
          <w:sz w:val="28"/>
          <w:szCs w:val="28"/>
        </w:rPr>
        <w:t xml:space="preserve">  - легко или трудно было выполнять это зада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ражнение 3.</w:t>
      </w:r>
      <w:r>
        <w:rPr>
          <w:rFonts w:cs="Times New Roman" w:ascii="Times New Roman" w:hAnsi="Times New Roman"/>
          <w:sz w:val="28"/>
          <w:szCs w:val="28"/>
        </w:rPr>
        <w:t xml:space="preserve"> (Обсуждение в группе). См. приложения № 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бсуждают  задание.   По позам людей нужно  догадаться, что происходит в каждой ситу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Как вы думаете, какое эмоциональное состояние у этих                         человечков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 жесты и пантомиму.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пражнение 4. </w:t>
      </w:r>
      <w:r>
        <w:rPr>
          <w:rFonts w:cs="Times New Roman" w:ascii="Times New Roman" w:hAnsi="Times New Roman"/>
          <w:sz w:val="28"/>
          <w:szCs w:val="28"/>
        </w:rPr>
        <w:t>См. Приложения № 2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анализ чужого эмоционального состояния с использованием невербальных средств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рассаживаются в круг и получают  в устной форме или  на карточках задания, которые нужно изобразить без слов, через мимику и жес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«молчи!»(палец к губа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«Ай-яй, яй, нехорошо!»(указательным пальц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«Иди сюда!»(подманивающим движением паль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. «Нет!»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«Я рада тебя видеть!»(обе руки в разные сторон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 « Мне очень жаль, я сожалею»(сложенные ладош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 «Не хочу тебя слышать!»(закрываем уш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. «Спасибо!»(кивок голов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9. «Класс!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0. «Подумай головой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1. «Позвони мне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2. «Тихо! Я говорю по телефон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упраж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ительная часть. Рефлексия зан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ражнение.1. «Цветик-семицвет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мся  рефлексии настроения с помощью ц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предлагает участникам определить своё настроение через выбор лепестка определённого цвета. Каждый участник обозначает и  присоединяет  лепесток к общему. Беседа и обсу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\З: </w:t>
      </w:r>
      <w:r>
        <w:rPr>
          <w:rFonts w:cs="Times New Roman" w:ascii="Times New Roman" w:hAnsi="Times New Roman"/>
          <w:sz w:val="28"/>
          <w:szCs w:val="28"/>
        </w:rPr>
        <w:t>1. См. Приложения № 2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исовать на одной части листа что лучше делать ОДНОМУ, на другой части листа что можно делать только ВМЕ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№9. «МЫ  ДРУЖИм 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звитие умения договаривать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учение принимать во внимание чувства другого 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веренности в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браза «Я»,  познания самого себя для формирования адекватной само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ния коммуникативной увер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 xml:space="preserve"> Заготовка разноцветных лепестков для упражнения  «Цветик-Семицветик». (Приложения № 27)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ение в занят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туал приветствия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верка и обсуждение домашнего задания. Рефлексия прошедшего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инк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а 1. «Сиамские близнецы» (2). </w:t>
      </w:r>
      <w:r>
        <w:rPr>
          <w:rFonts w:cs="Times New Roman" w:ascii="Times New Roman" w:hAnsi="Times New Roman"/>
          <w:sz w:val="28"/>
          <w:szCs w:val="28"/>
        </w:rPr>
        <w:t>Предварительно ведущий спрашивает у детей   и даёт пояснения о сиамских близнецах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моторной ловкости, тактильной чувствительности; умению договариваться, помощи друг д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ановятся плечом друг к другу, одной рукой обнимают друг друга за пояс, соприкасающиеся ноги можно связать верёвочкой. Образуется «существо» с 3-мя ногами, 2-мя головами, 2-мя руками и одно туловищ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лжны придумать имя. Игра заключается в выполнении команд ведущего: встать, сесть, попрыгать, лечь, повернуться, встать,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ен вариант нача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На одном маленьком острове жили самые обыкновенные люди, которые ели, пили, гуляли, играли (выполнение детьми соответствующих действий). Но однажды прилетела злая колдунья и превратила всех жителей в сиамских близнецов. Поначалу им было очень трудно, ведь они привыкли  всё делать самостоятельно. Но постепенно они привыкли и к этому, и стали ходить, сидеть, ложиться спать (и т.д.), как сиамские близнец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было легк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было сложн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иногда причиной конфликта  - может быть не понимание  людьми чувств  друг д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седа: </w:t>
      </w:r>
      <w:r>
        <w:rPr>
          <w:rFonts w:cs="Times New Roman" w:ascii="Times New Roman" w:hAnsi="Times New Roman"/>
          <w:sz w:val="28"/>
          <w:szCs w:val="28"/>
        </w:rPr>
        <w:t xml:space="preserve"> - У кого есть друзья?  А как можно познакомиться и начать дружи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незнакомыми ребятами можно завязать дружб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угостить конфетами или принести мяч, мыльные пузыри, цветной мел. </w:t>
      </w:r>
      <w:r>
        <w:rPr>
          <w:rFonts w:cs="Times New Roman" w:ascii="Times New Roman" w:hAnsi="Times New Roman"/>
          <w:i/>
          <w:sz w:val="28"/>
          <w:szCs w:val="28"/>
        </w:rPr>
        <w:t>Но! Покупать дружбу подарками и сладостями не над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казать о себе  и своих увлечениях. Можно принести что-то из своих коллекций, книгу, фото и т.д. Среди ребят обязательно найдётся кто-то с похожими интере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сли тебе нравится кто-то из ребят, но ты не знаешь, как завязать разговор – спроси его о чём-нибудь, в чём он хорошо разбирается и чем увлечё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или скажи что-нибудь хорошее, похвали. </w:t>
      </w:r>
      <w:r>
        <w:rPr>
          <w:rFonts w:cs="Times New Roman" w:ascii="Times New Roman" w:hAnsi="Times New Roman"/>
          <w:i/>
          <w:sz w:val="28"/>
          <w:szCs w:val="28"/>
        </w:rPr>
        <w:t>Только не надо подлизываться – скажи на самом деле, что тебе понравило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гда завязалось новое знакомство, поддержи его. Запомни, как зовут нового знакомого, расспроси его, чем он увлекается, где живёт, во что любит играть. Предложи обменяться телефо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е стесняйся показать, что человек тебе интересен, но не навязывайся. И не расстраивайся, если ничего не выйдет. Значит, это ещё не твой настоящий друг. </w:t>
      </w:r>
      <w:r>
        <w:rPr>
          <w:rFonts w:cs="Times New Roman" w:ascii="Times New Roman" w:hAnsi="Times New Roman"/>
          <w:i/>
          <w:sz w:val="28"/>
          <w:szCs w:val="28"/>
        </w:rPr>
        <w:t>Встреча вперед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было ли так, что с вами не хотели дружи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знаете ли вы детей (в школе, в дет.саду), с которыми не хотят друж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думаем, почему с ними не хотят дружи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ябеды (жалуются постоянно взрослы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жадины (есть что-то вкусное или интересное, другие тоже хотя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злюки (злится, дерётся, ругаетс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воображалы (считают себя самым умны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суждение ситуа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туация №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Миша пришёл в школу нарядный и радостный  - у него сегодня день рождения. При входе в класс он нечаянно задел локтём Васю. Вася же так рассердился, что толкнул Мишу на пол. Миша упал, ударился и порвал свою рубашку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туация №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Сегодня не задали уроков, и Даша  решила помочь маме: после школы забежать в магазин и купить хлеба на деньги, которые она копила на игру. «Вот мама обрадуется», - мечтала она. Правда, в магазине рядом с домом не было хлеба, и ей пришлось пойти в дальний, поэтому, когда Даша подошла к своему дому, мама уже стояла у дверей с ремнём в руках. «Ты где же это, негодница, пропадал? Марш домой! Вот придёт отец, он тебе добавит!» -кричала мама. И Даша  горько заплакал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найти ошибки в понимании друг друга, подумать, как лучше бы было поступить, придумать хорошее окончание к этим истор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«Попугай», либо «Море волнуется раз,…., морская фигура замри..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пражнение 1. </w:t>
      </w:r>
      <w:r>
        <w:rPr>
          <w:rFonts w:cs="Times New Roman" w:ascii="Times New Roman" w:hAnsi="Times New Roman"/>
          <w:sz w:val="28"/>
          <w:szCs w:val="28"/>
        </w:rPr>
        <w:t>см. Приложения № 2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спомнить пройденный матери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участник получает лист с утверждениями и рису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Нарисуй, с каким выражением лица ты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щаешься к другу -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речаешь маму -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дёшь в детский сад/школу -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отришь цирковое представление -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дёшь к зубному врачу -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огаешь скользкое мыло -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ушаешь раскаты грома -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речаешь гостей -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учаешь новую игрушку -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ладишь кошку -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дравляешь друга с днём рождения – 0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упраж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учение понимания в конфликтных ситуациях чувства другого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Когда ребёнок упал и разбил коленку, он чувствует…., его мама чувствует…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огда ребёнок получил плохую оценку, он чувствует…., его мама чувствует…, учительница чувствует…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огда ребята не хотят с малышом играть, он чувствует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огда девочка  не хочет ложиться спать, она чувствует…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Когда ребёнок перебивает взрослого, он чувствует…., взрослый чувствует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огда ребёнок остаётся дома один, он чувствует…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огда ребята дразнят малыша, он чувствует…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огда ребёнку запрещают играть в компьютер, он чувствует…, его мама чувствует…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«Ха-ха-х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мочь детям получить заряд положительных эмо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стоят в кругу. Каждый участник соединяет кисти рук в замок, смотрит на ведущего и повторяет с ним движения и слова. Ведущий (сначала взрослый, позднее кто-то из детей) показывает и делает следующе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5 раз прикасается к левому плечу, при каждом прикосновении произнося «х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5 раз прикасается к правому плечу, при каждом прикосновении произнося «х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5 раз прикасается  к левому колену, при каждом прикосновении произнося «х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5 раз прикасается к правому колену, при каждом прикосновении произнося «х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все те же движения повторяются в более быстром темпе и по 4 раза. Затем темп ещё ускоряется, а число прикосновений последовательно уменьшается до 3-х раз, до 2-х и до 1 раза. Последний раунд снова проходит медленно. Произнося последнее «хе», взрослый предлагает детям выплеснуть всю усталость, всю обиду, всю злость, которые накопились у них в те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. Рефлексия зан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ражнение 1. «Цветик-семицвет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мся  рефлексии настроения с помощью ц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предлагает участникам определить своё настроение через выбор лепестка определённого цвета. Каждый участник обозначает и  присоединяет  лепесток к общему. Беседа и обсу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\З. </w:t>
      </w:r>
      <w:r>
        <w:rPr>
          <w:rFonts w:cs="Times New Roman" w:ascii="Times New Roman" w:hAnsi="Times New Roman"/>
          <w:sz w:val="28"/>
          <w:szCs w:val="28"/>
        </w:rPr>
        <w:t>Нарисовать своего друга, если нет, то  сказочного героя, с которым ты бы хотел друж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№10. «ВИЗИТКА НАШИХ  НАСТРОЕНИЙ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пособствовать осознанию детьми своих разных каче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умения договаривать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учение принимать во внимание чувства другого 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веренности в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браза «Я»,  познания самого себя для формирования адекватной само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ния коммуникативной увере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разноцветные платки (для игры), заготовка для каждого участника к упражнению «Визитка моих чувств», разные по цвету и размеру круги, клей, карандаши, большой лист белой бумаги для колла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ение в занят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туал приветствия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верка и обсуждение домашнего задания(какие качества и поступки героя мне нравятся). Рефлексия прошедшего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1. «Визитка моих чувст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крепление пройденного материала, через образ. Предоставить возможность выражения себя , своих разных чув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ям раздаются разноцветные части цветка (ромашка) и предлагается составить из лепестков цветок, в середине пишется имя. На лепестках дети продолжают фраз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«Я грущу, когда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«Мне интересно, когда…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«Мне страшно, когда….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«Я радуюсь, когда…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«Я удивляюсь, когда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«Я злюсь, когда…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«Мне стыдно, когда…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упражн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Танец волшебных лепестков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детей неагрессивным способам взаимодейств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рослый собирает все платки в одну руку и говорит детям, что это большой волшебный цветок, который цвёл всё лето. Но вот наступила осень, лепестки разлетелись по ветру. С этими словами взрослый раздаёт каждому ребёнку по платку, можно включить негромкую музыку и предложить детям пофантазировать, как летали волшебные лепестки: вверх, вниз, в стороны. Дети могут подбрасывать платки и ловить их, передвигаться с платками по комнате, кружиться и т.п. Перед окончанием музыки взрослый говорит детям, что ветер стихает и лепестки ложатся на землю. Дети садятся на стулья (на пол), опускают платки, расслабляют мышцы тела и замираю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2. (Коллаж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действовать развитию понимания других людей и самих себ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придумать вселенную с различными  планетами. Взрослый раскладывает на столе вырезанные из бумаги круги разного размера – планеты – просит детей придумать им названия и представить себе людей, которые будут на этих планетах жить. Каждый из детей является хозяином одной планеты. Он определяет характер её обитателей, основные конфликты на планете и т.п. Когда все дети «прибывают» на его планету, он играет роль местных жителей, которые вступают в контакт с гостями, либо конфликтуют с ни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упраж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. Рефлексия заня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ритерии оценки результативности работы по программе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ед участием и по окончании данной программы с детьми проводится итоговое диагностическое обследование. Используемые задания и методики: «Волшебная страна чувств» (проективная методика), СОМОР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словия для реализации программы</w:t>
      </w:r>
    </w:p>
    <w:p>
      <w:pPr>
        <w:pStyle w:val="Normal"/>
        <w:ind w:left="3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занятий необходима просторная комната,  желательно ковер,  бумага формата А4, простые и цветные карандаш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нкевич – Евстигнеева Т.Д., Кудзилов Д.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сиходиагностика через рисунок в сказкотерапии. СПб.: Речь, 2003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озможности практической психологии в образовании: Из опыта работы психологов УЦ Перспектива. Вып.2/Под ред. Пилипко Н.В. – М.: УЦ Перспектива, 2000. -112 с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това-Робертс Е., Монина Г. Игры для задиристых детей, издательство «Речь», 2011.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чарова Р.В.  Практическая психология в начальной  школе. – М.: ТЦ Сфера, 2005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ипко Н.В.  Приглашение  в мир общения: Развивающие занятия по психологии для младших классов. Ч.1.- М.: УЦ «Перспектива», 1999. - 112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ухлаева О.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ие материалы для работы с детьми 3-9 лет. Психологические игры, упражнения, сказки. – 3-е изд. – М.: Генезис, 2011. – 176 с.: ил. – (Психологическая работа с детьм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ва Г.А., Жадько Е.Г. Практикум для детского  психолога /Серия Психологический практикум. Ростов н/Д: Феникс,  2004. - 320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мидт В.Р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ическая помощь родителям: тренинговые программы. – М.: ТЦ Сфера, 2007. – 256 с. (Библиотека практического психолог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75"/>
      <w:outlineLvl w:val="0"/>
    </w:pPr>
    <w:rPr>
      <w:rFonts w:ascii="Times New Roman" w:hAnsi="Times New Roman" w:eastAsia="Times New Roman" w:cs="Times New Roman"/>
      <w:b/>
      <w:bCs/>
      <w:kern w:val="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basedOn w:val="Style12"/>
    <w:qFormat/>
    <w:rPr>
      <w:rFonts w:ascii="Arial" w:hAnsi="Arial" w:eastAsia="Times New Roman" w:cs="Arial"/>
      <w:sz w:val="20"/>
      <w:szCs w:val="20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7:44:00Z</dcterms:created>
  <dc:creator>user</dc:creator>
  <dc:description/>
  <cp:keywords/>
  <dc:language>en-US</dc:language>
  <cp:lastModifiedBy>OKCAHA</cp:lastModifiedBy>
  <dcterms:modified xsi:type="dcterms:W3CDTF">2017-02-06T17:22:00Z</dcterms:modified>
  <cp:revision>38</cp:revision>
  <dc:subject/>
  <dc:title/>
</cp:coreProperties>
</file>