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r"/>
        <w:spacing w:before="0" w:after="280"/>
        <w:jc w:val="left"/>
        <w:rPr/>
      </w:pPr>
      <w:r>
        <w:rPr>
          <w:rStyle w:val="StrongEmphasis"/>
          <w:sz w:val="24"/>
          <w:szCs w:val="24"/>
        </w:rPr>
        <w:t>Упр. 39.</w:t>
      </w:r>
      <w:r>
        <w:rPr>
          <w:sz w:val="24"/>
          <w:szCs w:val="24"/>
        </w:rPr>
        <w:t xml:space="preserve"> Прочитайте, найдите вводные слова и предложения. С какой целью они употреблены? Выпишите только предложения с вводными словами и вводными предложениями, выделяя их.</w:t>
      </w:r>
    </w:p>
    <w:p>
      <w:pPr>
        <w:pStyle w:val="Style15"/>
        <w:rPr/>
      </w:pPr>
      <w:r>
        <w:rPr/>
        <w:t>1. Короткие волосы его, очевидно, только что были причесаны (Л. Толстой). — Очевидно было, что его нисколько не интересовала личность Балашова (Ломунов). 2. По его словам нельзя было догадаться о его настроении. По его словам, птицы любят двигаться против ветра (Арсеньев). 3. Ваше право на дополнительный отпуск бесспорно. — Самым красивым растением в долине Анюя был, бесспорно, амурский виноград. 4. Максим Максимыч еще не появлялся. К счастью, Печорин был погружен в задумчивость и, кажется, вовсе не торопился в дорогу (Лермонтов). — Поезд мчал меня к счастью. Оно [счастье] всегда маленьким кажется, пока его в руках держишь. 5. Он спокойно молчал... И молчать таким образом он мог несколько часов (Л. Толстой). — Он признавал, что «лирика есть самое высокое и самое трудное проявление искусства»... Таким образом, к художественной литературе Писарев проявлял высочайшую требовательность (Поспелов). 6. Отселе я вижу потоков рождение... (Пушкин). — Вы, я вижу, любите природу.</w:t>
      </w:r>
    </w:p>
    <w:p>
      <w:pPr>
        <w:pStyle w:val="Upr"/>
        <w:jc w:val="left"/>
        <w:rPr/>
      </w:pPr>
      <w:r>
        <w:rPr>
          <w:rStyle w:val="StrongEmphasis"/>
          <w:sz w:val="24"/>
          <w:szCs w:val="24"/>
        </w:rPr>
        <w:t>Упр. 40.</w:t>
      </w:r>
      <w:r>
        <w:rPr>
          <w:sz w:val="24"/>
          <w:szCs w:val="24"/>
        </w:rPr>
        <w:t xml:space="preserve"> Перепишите, подчеркните вводные слова и предложения. Определите значения вводных конструкций.</w:t>
      </w:r>
    </w:p>
    <w:p>
      <w:pPr>
        <w:pStyle w:val="Style15"/>
        <w:rPr/>
      </w:pPr>
      <w:r>
        <w:rPr/>
        <w:t>1. Он, бывало, приходил к нам каждый вечер. 2. Говорят, беда одна не ходит. 3. Честно говоря, устал после лекции. 4. Я, без всяких преувеличений, глядел на вас как на существо высшее... 5. Вообразите, наши молодые уже скучают. 6. Он, государь, к несчастью, недостоин ни милостей, ни вашего внимания. 7. В-пятых и в-последних, проект вообще не отвечает своему назначению.</w:t>
      </w:r>
    </w:p>
    <w:p>
      <w:pPr>
        <w:pStyle w:val="Upr"/>
        <w:jc w:val="left"/>
        <w:rPr/>
      </w:pPr>
      <w:r>
        <w:rPr>
          <w:rStyle w:val="StrongEmphasis"/>
          <w:sz w:val="24"/>
          <w:szCs w:val="24"/>
        </w:rPr>
        <w:t>Упр. 41.</w:t>
      </w:r>
      <w:r>
        <w:rPr>
          <w:sz w:val="24"/>
          <w:szCs w:val="24"/>
        </w:rPr>
        <w:t xml:space="preserve"> Спишите предложения, расставляя знаки препинания.</w:t>
      </w:r>
    </w:p>
    <w:p>
      <w:pPr>
        <w:pStyle w:val="Style15"/>
        <w:rPr/>
      </w:pPr>
      <w:r>
        <w:rPr/>
        <w:t>1. Как известно увеличение расходов стимулирует рост импорта. 2. Периоды глубокого общественного обновления это как правило периоды глубокого интереса к предшествующим завоеваниям мировой политической культуры. 3. Таким образом при составлении документа необходимо учитывать, как он будет восприниматься адресатом. 4. Кроме того в ряде регионов наблюдается увеличение темпов жилищного строительства. 5. Гастроли Русского имперского балета по сведениям агентства «Рейтер» прошли в Нью-Йорке с большим успехом. 6. С одной стороны в России происходит расширение промышленного производства с другой увеличивается ввоз товаров из-за рубежа.</w:t>
      </w:r>
    </w:p>
    <w:p>
      <w:pPr>
        <w:pStyle w:val="Upr"/>
        <w:jc w:val="left"/>
        <w:rPr/>
      </w:pPr>
      <w:r>
        <w:rPr>
          <w:rStyle w:val="StrongEmphasis"/>
          <w:sz w:val="24"/>
          <w:szCs w:val="24"/>
        </w:rPr>
        <w:t>Упр. 42.</w:t>
      </w:r>
      <w:r>
        <w:rPr>
          <w:sz w:val="24"/>
          <w:szCs w:val="24"/>
        </w:rPr>
        <w:t xml:space="preserve"> Запишите предложения, раскрывая скобки. Подчеркните слова и словосочетания, которые</w:t>
      </w:r>
      <w:r>
        <w:rPr/>
        <w:t xml:space="preserve"> не являются вводными.</w:t>
      </w:r>
    </w:p>
    <w:p>
      <w:pPr>
        <w:pStyle w:val="Style15"/>
        <w:rPr/>
      </w:pPr>
      <w:r>
        <w:rPr/>
        <w:t>1. (Все же) добытые нами сведения пригодились, нас благодарили. 2. Горы (как бы) расступились, давая дорогу нашей машине. 3. И (вместе с тем) уроки рисования были уроками труда, ручного труда... 4. (Между тем) перед глазами ехавших расстилалась уже широкая, бесконечная равнина, перехваченная цепью холмов. 5. Закаты были (конечно) свежее июльских, но (тем не менее) приятны и не холодны.</w:t>
      </w:r>
    </w:p>
    <w:p>
      <w:pPr>
        <w:pStyle w:val="Upr"/>
        <w:jc w:val="left"/>
        <w:rPr/>
      </w:pPr>
      <w:r>
        <w:rPr>
          <w:rStyle w:val="StrongEmphasis"/>
        </w:rPr>
        <w:t>Упр. 43.</w:t>
      </w:r>
      <w:r>
        <w:rPr/>
        <w:t xml:space="preserve"> Разграничьте в следующих парах предложений вводные слова и омонимичные им члены предложения. Спишите, расставляя знаки препинания.</w:t>
      </w:r>
    </w:p>
    <w:p>
      <w:pPr>
        <w:pStyle w:val="Style15"/>
        <w:rPr/>
      </w:pPr>
      <w:r>
        <w:rPr/>
        <w:t>1. Наконец он приехал. — Наконец можно обратиться к врачу за помощью. 2 Он проработал таким образом до десяти часов. — Таким образом конфликт был благополучно разрешен. 3. Однако умные люди на то и умны, чтобы разбираться в запутанных вещах. — Столько хлопот однако! 4. Выбор варианта с моей точки зрения удачен. — Я знаю, что совершено преступление, если смотреть на вещи с точки зрения общей морали.</w:t>
      </w:r>
    </w:p>
    <w:p>
      <w:pPr>
        <w:pStyle w:val="Upr"/>
        <w:jc w:val="left"/>
        <w:rPr/>
      </w:pPr>
      <w:r>
        <w:rPr>
          <w:rStyle w:val="StrongEmphasis"/>
        </w:rPr>
        <w:t>Упр. 44.</w:t>
      </w:r>
      <w:r>
        <w:rPr/>
        <w:t xml:space="preserve"> Объясните знаки препинания в следующем тексте. Подготовьтесь писать текст под диктовку.</w:t>
      </w:r>
    </w:p>
    <w:p>
      <w:pPr>
        <w:pStyle w:val="Style15"/>
        <w:rPr/>
      </w:pPr>
      <w:r>
        <w:rPr/>
        <w:t>«Багратион — лучший генерал русской армии» — так выразил свое мнение о Багратионе как о полководце Наполеон, который, кстати сказать, не раз довольно безуспешно посылал против него лучших своих маршалов.</w:t>
        <w:br/>
        <w:t>И действительно, любимец и правая рука Суворова, друг Кутузова, Багратион был «орлом» русской армии; так, по крайней мере, называли его солдаты. Багратион был великим мастером наступательного боя. Для этого он обладал всеми необходимыми качествами: во-первых, тактическим глазомером; во-вторых, железным упорством и, наконец, поистине легендарной храбростью. Он всегда находился в самых опасных местах. Это видели и ценили солдаты и любили его так, как они любили Суворова и Кутузова.</w:t>
        <w:br/>
        <w:t>Известно, между прочим, что лишь очень немногие из полководцев прошлого пользовались искренним расположением солдатской массы. Но служить под началом Багратиона хотя и было почетно, но, по отзывам современников, весьма опасно: багратионовы адъютанты считались обреченными людьми.</w:t>
        <w:br/>
        <w:t>Военная служба Багратиона началась с 1782 года, когда ему было 17 лет. Она была невероятно тяжелой с самого начала (после первой же стычки он был едва найден среди убитых) и до конца. Он участвовал ни больше ни меньше как в 20 походах и 150 сражениях. Славу свою храбреца он пронес от стен Очакова через горы Италии и вершины Альп до Бородинского поля, где французская граната поставила кровавую точку в его блистательной биографии.</w:t>
        <w:br/>
        <w:br/>
      </w:r>
    </w:p>
    <w:p>
      <w:pPr>
        <w:pStyle w:val="Upr"/>
        <w:jc w:val="left"/>
        <w:rPr/>
      </w:pPr>
      <w:r>
        <w:rPr>
          <w:rStyle w:val="StrongEmphasis"/>
        </w:rPr>
        <w:t>Упр. 45.</w:t>
      </w:r>
      <w:r>
        <w:rPr/>
        <w:t xml:space="preserve"> Найдите в предложениях обращения. Сделайте вывод, какую позицию в предложении они могут занимать.</w:t>
      </w:r>
    </w:p>
    <w:p>
      <w:pPr>
        <w:pStyle w:val="Style15"/>
        <w:rPr/>
      </w:pPr>
      <w:r>
        <w:rPr/>
        <w:t>1. Здравствуй, племя младое, незнакомое (Пушкин). 2. Учитель! Перед именем твоим позволь смиренно преклонить колени! (Некрасов). 3. Мой друг, отчизне посвятим души прекрасные порывы! (Пушкин). 4. Ох, лето красное! Любил бы я тебя, когда б не зной, да пыль, да комары, да мухи (Пушкин). 5. Родная земля! Назови мне такую обитель, я такого угла не видал, где бы сеятель твой и хранитель, где бы русский мужик не стонал! (Некрасов). 6. Учись, мой сын (Пушкин).</w:t>
      </w:r>
    </w:p>
    <w:p>
      <w:pPr>
        <w:pStyle w:val="Upr"/>
        <w:jc w:val="left"/>
        <w:rPr/>
      </w:pPr>
      <w:r>
        <w:rPr>
          <w:rStyle w:val="StrongEmphasis"/>
        </w:rPr>
        <w:t>Упр. 46.</w:t>
      </w:r>
      <w:r>
        <w:rPr/>
        <w:t xml:space="preserve"> Найдите в предложениях обращения и укажите, чем они отличаются от сходных по форме членов предложения.</w:t>
      </w:r>
    </w:p>
    <w:p>
      <w:pPr>
        <w:pStyle w:val="Style15"/>
        <w:rPr/>
      </w:pPr>
      <w:r>
        <w:rPr/>
        <w:t>1. Пора, мой друг, пора! Покоя сердце просит — летят за днями дни, и каждый час уносит частичку бытия... (Пушкин). — Мой друг нездоров уже несколько дней. 2. Ее мечты всегда были возвышенны и романтичны. — Мечты, мечты, где ваша сладость? (Пушкин). 3. Любезнейший наш друг, о ты, Василий Львович! (Пушкин). — Василий Львович, дядя поэта, тоже писал стихи. 4. Москва — мой любимый город. — Москва! Люблю тебя как сын, как русский, сильно, пламенно и нежно (Лермонтов). — В журнале «Москва» впервые был опубликован роман М. Булгакова «Мастер и Маргарита».</w:t>
      </w:r>
    </w:p>
    <w:p>
      <w:pPr>
        <w:pStyle w:val="Upr"/>
        <w:jc w:val="left"/>
        <w:rPr/>
      </w:pPr>
      <w:r>
        <w:rPr>
          <w:rStyle w:val="StrongEmphasis"/>
        </w:rPr>
        <w:t>Упр. 47.</w:t>
      </w:r>
      <w:r>
        <w:rPr/>
        <w:t xml:space="preserve"> Спишите, расставляя знаки препинания.</w:t>
      </w:r>
    </w:p>
    <w:p>
      <w:pPr>
        <w:pStyle w:val="Style15"/>
        <w:rPr/>
      </w:pPr>
      <w:r>
        <w:rPr/>
        <w:t>1. Вы Петя расскажите лучше о планетах. 2. Что же вы сердитесь Варя? 3. Прощай дом! Прощай старая жизнь! 4. Пойдем родная пойдем. 5. Уважаемая Мария Владимировна Маша получила от Вас письмо и вкратце рассказала мне его содержание. 6. Многоуважаемый Иван Максимович недели две тому назад мною послана в цензуру и вероятно уже разрешена новая одноактная пьеса «Трагик поневоле». (Из произведений А. П. Чех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r">
    <w:name w:val="upr"/>
    <w:basedOn w:val="Normal"/>
    <w:qFormat/>
    <w:pPr>
      <w:spacing w:before="280" w:after="280"/>
      <w:jc w:val="both"/>
    </w:pPr>
    <w:rPr>
      <w:sz w:val="21"/>
      <w:szCs w:val="21"/>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4:51:00Z</dcterms:created>
  <dc:creator>11</dc:creator>
  <dc:description/>
  <cp:keywords/>
  <dc:language>en-US</dc:language>
  <cp:lastModifiedBy>11</cp:lastModifiedBy>
  <dcterms:modified xsi:type="dcterms:W3CDTF">2017-01-21T05:07:00Z</dcterms:modified>
  <cp:revision>3</cp:revision>
  <dc:subject/>
  <dc:title/>
</cp:coreProperties>
</file>