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БОУООШ с. Ст. Турд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inline distT="0" distB="0" distL="0" distR="0">
                <wp:extent cx="4914265" cy="1552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360" cy="15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Хочу все знать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2.3pt;width:386.9pt;height:12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Хочу все знать!"</w:t>
                      </w:r>
                    </w:p>
                  </w:txbxContent>
                </v:textbox>
                <v:path textpathok="t"/>
                <v:textpath on="t" fitshape="t" string="&quot;Хочу все знать!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sz w:val="32"/>
          <w:szCs w:val="32"/>
        </w:rPr>
        <w:t>Познавательная викторин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дготовила: Стружкина О. Н.</w:t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Викторина по географии "Хочу все знать» 6-9 классы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Ведущий: </w:t>
            </w:r>
            <w:r>
              <w:rPr>
                <w:sz w:val="32"/>
                <w:szCs w:val="32"/>
              </w:rPr>
              <w:t xml:space="preserve">Ребята, мы здесь сегодня собрались, чтобы проверить ваши знания по географии. Помните или нет? Сейчас проверим. Но прежде чем перейти к игре, выберем жюр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Участники делятся на 2 команды, на обсуждение ответа отводится 2 минуты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года и климат – понятия разные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Вопрос: </w:t>
            </w:r>
            <w:r>
              <w:rPr>
                <w:sz w:val="32"/>
                <w:szCs w:val="32"/>
              </w:rPr>
              <w:t xml:space="preserve">есть ли на Земле такое место, где между двумя понятиями нет разницы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экватор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вестно, что расстояние между городами или селами отсчитывается от центральных почтамтов. Такая практика возникла еще в те времена, когда почту перевозили на лошадях. Позднее она стала правилом. НО для одного города есть исключение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Вопрос: </w:t>
            </w:r>
            <w:r>
              <w:rPr>
                <w:sz w:val="32"/>
                <w:szCs w:val="32"/>
              </w:rPr>
              <w:t xml:space="preserve">что это за город и какое у него исключение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Москва, расстояние отсчитывается от Красной площад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ного удивительного и непонятного на свете. Но если хорошо подумать, то всему можно найти объяснение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Вопрос: </w:t>
            </w:r>
            <w:r>
              <w:rPr>
                <w:sz w:val="32"/>
                <w:szCs w:val="32"/>
              </w:rPr>
              <w:t xml:space="preserve">почему в холодные ночи зимой в теплицы ставят бочки с водой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замерзая, вода выделяет тепло и тем самым согревает воздух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вопрос ( 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Закарпатье, неподалеку от села Делового, лежащего между старинными городками Тячевым и Раховым, на берегу р. Тисы, у обочины шоссейной дороги стоит каменный столб с полустёртой надписью на латыни: «Вечное место, старательнейшим образом определенное по приборам, измерением градусов меридиана и параллели.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>Вопрос:</w:t>
            </w:r>
            <w:r>
              <w:rPr>
                <w:sz w:val="32"/>
                <w:szCs w:val="32"/>
              </w:rPr>
              <w:t xml:space="preserve"> чем примечательно это место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здесь центр Европы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Музыкальная пауза: учащиеся 7  класса исполняют песню «Остров невезения»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32"/>
                <w:szCs w:val="32"/>
              </w:rPr>
              <w:t xml:space="preserve">К некоторым географическим объектам нашей страны можно добавить такие прилагательные, как «самый», «самая», «самое». </w:t>
            </w:r>
            <w:r>
              <w:rPr>
                <w:b/>
                <w:bCs/>
                <w:sz w:val="32"/>
                <w:szCs w:val="32"/>
              </w:rPr>
              <w:t>Вопрос:</w:t>
            </w:r>
            <w:r>
              <w:rPr>
                <w:sz w:val="32"/>
                <w:szCs w:val="32"/>
              </w:rPr>
              <w:t xml:space="preserve"> чем примечательны объекты – г. Оймякон, о-ва Ротманова, Каспийское море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32"/>
                <w:szCs w:val="32"/>
              </w:rPr>
              <w:t xml:space="preserve">Ответ: г. Оймякон – полюс холода нашей страны и всего Северного полушария, о-ва Ротманова – самые восточные острова России, Каспийское море – самое большое озеро мира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С Памирских гор – с крутых вершин Земли,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на, как песня, мчится в край угрюмый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лево Каракумы залегли,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право притаились Кызылкумы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й нипочем пустынь палящий зной…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>Вопрос:</w:t>
            </w:r>
            <w:r>
              <w:rPr>
                <w:sz w:val="32"/>
                <w:szCs w:val="32"/>
              </w:rPr>
              <w:t xml:space="preserve"> о какой реке говорит поэтов Х. Сеитов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Амударь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32"/>
                <w:szCs w:val="32"/>
              </w:rPr>
              <w:t xml:space="preserve">Очень разнообразен рельеф всего мира. Есть высокие горы и низменности. Многие горы получили свое название не случайно. </w:t>
            </w:r>
            <w:r>
              <w:rPr>
                <w:b/>
                <w:bCs/>
                <w:sz w:val="32"/>
                <w:szCs w:val="32"/>
              </w:rPr>
              <w:t xml:space="preserve">Вопрос: </w:t>
            </w:r>
            <w:r>
              <w:rPr>
                <w:sz w:val="32"/>
                <w:szCs w:val="32"/>
              </w:rPr>
              <w:t xml:space="preserve">горы, название которых на языке местных жителей означает «медные»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Анды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долине самой длинной реки мира растет растение, которое издавна использовали как материал для записей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>Вопрос:</w:t>
            </w:r>
            <w:r>
              <w:rPr>
                <w:sz w:val="32"/>
                <w:szCs w:val="32"/>
              </w:rPr>
              <w:t xml:space="preserve"> как называется река и растение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Нил, папирус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i/>
                <w:iCs/>
                <w:sz w:val="32"/>
                <w:szCs w:val="32"/>
              </w:rPr>
              <w:t>Музыкальная пауза: девочки 8 класса исполняют песню «Надежда»</w:t>
            </w:r>
            <w:r>
              <w:rPr>
                <w:sz w:val="32"/>
                <w:szCs w:val="32"/>
              </w:rPr>
              <w:t xml:space="preserve"> 9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основном вся посуда африканской семьи «растет» возле дома. Плоды растения перевязывают в нескольких местах и выращивают до нужных размеров. Образуются разные бутылки, кувшины, миски и другая посуда самой удивительной формы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>Вопрос:</w:t>
            </w:r>
            <w:r>
              <w:rPr>
                <w:sz w:val="32"/>
                <w:szCs w:val="32"/>
              </w:rPr>
              <w:t xml:space="preserve"> какое это растение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: тыква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 вопрос (+ 2 очка)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дно из удивительных явлений, которое происходит на реке, это водопад. На земном шаре существует множество водопадов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Вопрос: </w:t>
            </w:r>
            <w:r>
              <w:rPr>
                <w:sz w:val="32"/>
                <w:szCs w:val="32"/>
              </w:rPr>
              <w:t xml:space="preserve">назвать самый большой водопад мира, на какой реке, высота. Ответ: Анхель, Ориноко, 1054 м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Вопросы к капитанам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Какие горы самые высокие в мире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Что такое «урбанизация»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Что объединяет страны – США, Германия, Япония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Что такое атолл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Что такое Гринвич?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Музыкальная пауза: учащиеся 9 класса исполняют песню «Где-то на белом свете…»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>Ведущий:</w:t>
            </w:r>
            <w:r>
              <w:rPr>
                <w:sz w:val="32"/>
                <w:szCs w:val="32"/>
              </w:rPr>
              <w:t xml:space="preserve"> Сейчас жюри подведет итоги и огласит результат игры. Спасибо за участие! 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01:00Z</dcterms:created>
  <dc:creator>Мурдяева Л.В.</dc:creator>
  <dc:description/>
  <cp:keywords/>
  <dc:language>en-US</dc:language>
  <cp:lastModifiedBy>6</cp:lastModifiedBy>
  <cp:lastPrinted>2011-03-05T13:12:00Z</cp:lastPrinted>
  <dcterms:modified xsi:type="dcterms:W3CDTF">2017-02-06T11:04:00Z</dcterms:modified>
  <cp:revision>5</cp:revision>
  <dc:subject/>
  <dc:title>Викторина по географии "Хочу все знать» 6-9 кл классы</dc:title>
</cp:coreProperties>
</file>