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ной работ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4 «А» класс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КОУ школы № 2124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Центр развития и коррекции» (СП 28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. Москв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/2017 уч.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. руководитель: Чернякова Ю.Н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ЦЕЛИ И ЗАДАЧИ ВОСПИТАТЕЛЬНОЙ ДЕЯТЕЛЬНОСТИ </w:t>
        <w:br/>
        <w:t>НА 2016/2017 УЧ.ГОД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        </w:t>
      </w:r>
      <w:r>
        <w:rPr>
          <w:sz w:val="28"/>
          <w:szCs w:val="28"/>
        </w:rPr>
        <w:t>Создание максимально благоприятных условий для раскрытия способностей каждой отдельной личности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знаниям и учебе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гражданско-патриотического сознания, духовно нравственных ценностей гражданина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здоровительной работы с учащимися и привития навыков здорового образа жизни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и формирование методов бесконфликтного общения с людьми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ой активности учащихся во всех сферах деятельности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учащихся к изучению отечественной истории, культуры и истории и культуры других народов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личности в духе современных требований, гуманности, толерантности, сочетающей в себе: любовь к людям,  ко всему живому, милосердие, доброту, способность к сопереживанию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семейного воспитания, повышение ответственности родителей за воспитание и обучение детей, правовая защита личности ребенка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родителей к участию во внеклассной и школьной деятельности.</w:t>
      </w:r>
    </w:p>
    <w:p>
      <w:pPr>
        <w:pStyle w:val="Section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1"/>
        <w:jc w:val="both"/>
        <w:rPr/>
      </w:pPr>
      <w:r>
        <w:rPr>
          <w:rStyle w:val="Emphasis"/>
          <w:b/>
          <w:bCs/>
          <w:sz w:val="32"/>
          <w:szCs w:val="32"/>
        </w:rPr>
        <w:t>Основные направления воспитательной работы</w:t>
      </w:r>
    </w:p>
    <w:p>
      <w:pPr>
        <w:pStyle w:val="Section1"/>
        <w:spacing w:before="0" w:after="0"/>
        <w:jc w:val="both"/>
        <w:rPr/>
      </w:pPr>
      <w:r>
        <w:rPr>
          <w:sz w:val="28"/>
          <w:szCs w:val="28"/>
        </w:rPr>
        <w:t>* интеллектуально - познавательная деятельность;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спортивно- оздоровительная деятельность;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художественно- эстетическая деятельность;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трудовое воспитание и общественная деятельность;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равственно- правовая деятельность 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работа с родителями.</w:t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u w:val="single"/>
          <w:lang w:eastAsia="hi-IN" w:bidi="hi-IN"/>
        </w:rPr>
        <w:t>Характеристика класса.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В классе 14 человек, из них 12 мальчиков и 2 девочк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ab/>
        <w:t>Основная часть детей воспитывается в полных семьях. В неполной семье воспитываются 6 человека (Базыкин Павел, Каменский Матфей, Печенкин Александр, Смирнов Данила, Тиханович Александр, Тришкин Денис).  Из многодетной семьи: Еремина Ю, Печенкин А., Шинкевич М.  Детей – инвалидов 4 человек: Базыкин П., Кабыренков Д., Лещев И., Полушкин Д.,  1 ребенок находится под опекой  (Тиханович А.). Все дети готовы к школе: у них есть школьная форма и школьные принадлежности. Родители учеников регулярно посещают школу, родительские собрания, интересуются успехами детей.</w:t>
      </w:r>
    </w:p>
    <w:p>
      <w:pPr>
        <w:pStyle w:val="Normal"/>
        <w:widowControl w:val="false"/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ab/>
        <w:t xml:space="preserve">            </w:t>
      </w:r>
      <w:r>
        <w:rPr>
          <w:rFonts w:eastAsia="Arial Unicode MS" w:cs="Arial Unicode MS"/>
          <w:i/>
          <w:kern w:val="2"/>
          <w:sz w:val="28"/>
          <w:szCs w:val="28"/>
          <w:lang w:eastAsia="hi-IN" w:bidi="hi-IN"/>
        </w:rPr>
        <w:t>Класс можно условно разделить на две группы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u w:val="single"/>
          <w:lang w:eastAsia="hi-IN" w:bidi="hi-IN"/>
        </w:rPr>
        <w:t>1 группа: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 xml:space="preserve"> Базыкин Павел, Лещев Ваня, Серов Демьян, Каменский Матфей, Полушкин Дима, Тришкин Денис, Шинкевич Максим, Шуляковский Тимофей. Эти дети хорошо социально адаптированы, активны, работоспособны, словесные инструкции понимают, способны к самостоятельному выполнению заданий и целенаправленной деятельности. Эти дети  стремятся к лидерству в классе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rial Unicode MS" w:cs="Arial Unicode MS"/>
          <w:kern w:val="2"/>
          <w:sz w:val="28"/>
          <w:szCs w:val="28"/>
          <w:u w:val="single"/>
          <w:lang w:eastAsia="hi-IN" w:bidi="hi-IN"/>
        </w:rPr>
        <w:t>2 группа:</w:t>
      </w: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 xml:space="preserve"> Тиханович Саша, Булычева Аня, Еремина Юля, Кабыренков Даня, Печенкин Саша, Смирнов Даня. Дети в социально-бытовом плане плохо адаптированы, не активны. У данной группы детей низкая работоспособность, они отвлекаемы, истощаемы, плохо понимают инструкцию учителя, не способны к волевому усилию. Самостоятельная деятельность затруднена. Темп деятельности замедлен. Данная группа детей требует повышенного внимания и индивидуальной помощи со стороны педагогов. Этим детям необходима работа со школьным психологом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ети подвижны, шустры, импульсивны, жизнерадостны. Любят обучающие подвижные игры, спортивные соревнования, активно принимают участие в подготовке и проведении праздников как внутри класса, так и в стенах школы. Они с удовольствием поют, танцуют, участвуют во всех внутришкольных мероприятиях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Можно отметить, что все дети с удовольствием выполняют поручения учителя: раздают тетради, поливают цветы, ответственно относятся к дежурству по класс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ый процесс и воспитательную работу в классе нужно планировать с учетом возрастных и психологических особенностей детей, которые были рассмотрены выш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Основные формы деятельности</w:t>
      </w:r>
      <w:r>
        <w:rPr>
          <w:sz w:val="28"/>
          <w:szCs w:val="28"/>
          <w:lang w:eastAsia="ar-SA"/>
        </w:rPr>
        <w:t xml:space="preserve">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знавательная, 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гровая, 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орческая,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портивная, 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муникативная(общение),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уг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сновные виды деятельности</w:t>
      </w:r>
      <w:r>
        <w:rPr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лассные часы, 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экскурсии, 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левые игры,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конкурсы, 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ходы, 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аготворительные мероприятия,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скуссии.</w:t>
      </w:r>
    </w:p>
    <w:p>
      <w:pPr>
        <w:pStyle w:val="Normal"/>
        <w:widowControl w:val="false"/>
        <w:suppressAutoHyphens w:val="true"/>
        <w:spacing w:before="240" w:after="200"/>
        <w:jc w:val="center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b/>
          <w:sz w:val="32"/>
          <w:szCs w:val="32"/>
          <w:u w:val="single"/>
        </w:rPr>
        <w:t>Работа с родителями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постоянную связь с родителями уч-ся.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глашать родителей на школьные праздники и приглашать к участию в классных мероприяти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кать родителей к помощи школе (организация экскурсий, праздников, ремонт и др.)                            </w:t>
      </w:r>
      <w:r>
        <w:rPr>
          <w:i/>
          <w:sz w:val="28"/>
          <w:szCs w:val="28"/>
        </w:rPr>
        <w:t xml:space="preserve"> В течение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тематические </w:t>
      </w:r>
      <w:r>
        <w:rPr>
          <w:b/>
          <w:sz w:val="28"/>
          <w:szCs w:val="28"/>
        </w:rPr>
        <w:t>родительские собр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18"/>
      </w:tblGrid>
      <w:tr>
        <w:trPr>
          <w:trHeight w:val="94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Style w:val="StrongEmphasis"/>
                <w:sz w:val="28"/>
                <w:szCs w:val="28"/>
              </w:rPr>
              <w:t>Физиологическое взросление и его влияние на формирование   познавательных и личностных качеств ребенка»</w:t>
            </w:r>
          </w:p>
          <w:p>
            <w:pPr>
              <w:pStyle w:val="TextBody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</w:rPr>
              <w:t xml:space="preserve">Октябрь </w:t>
            </w:r>
          </w:p>
        </w:tc>
      </w:tr>
      <w:tr>
        <w:trPr>
          <w:trHeight w:val="82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«Значение памяти в интеллектуальном развитии школьника». </w:t>
            </w:r>
          </w:p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</w:rPr>
              <w:t xml:space="preserve">Декабрь </w:t>
            </w:r>
          </w:p>
        </w:tc>
      </w:tr>
      <w:tr>
        <w:trPr>
          <w:trHeight w:val="46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«Поговорим о дружбе».</w:t>
            </w:r>
            <w:r>
              <w:rPr>
                <w:sz w:val="28"/>
                <w:szCs w:val="28"/>
              </w:rPr>
              <w:t xml:space="preserve">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</w:rPr>
              <w:t xml:space="preserve">Март </w:t>
            </w:r>
          </w:p>
        </w:tc>
      </w:tr>
      <w:tr>
        <w:trPr>
          <w:trHeight w:val="1455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Трудности адаптационного периода в 5 классе и пути их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преодоления»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</w:rPr>
              <w:t>Май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помощь родителям в вопросах воспитания их де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индивидуальные консультации для родителей.               </w:t>
      </w:r>
      <w:r>
        <w:rPr>
          <w:i/>
          <w:sz w:val="28"/>
          <w:szCs w:val="28"/>
        </w:rPr>
        <w:t xml:space="preserve"> В течение год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к работе с родителями школьного психолога и врача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>В течение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  <w:t xml:space="preserve">Внеурочная деятельность.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</w:t>
      </w:r>
      <w:r>
        <w:rPr>
          <w:sz w:val="28"/>
          <w:szCs w:val="28"/>
          <w:lang w:eastAsia="ar-SA"/>
        </w:rPr>
        <w:t xml:space="preserve">(Занятия коррекционно-развивающей направленности)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недельни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55-13.35– Математика и конструировани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едельник, сред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55-14.55- Веселый английский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етверг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.55-12.35 - Проектная деятельность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та с  детьми, требующими особого внимания.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color w:val="FF0000"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Arial Unicode MS"/>
          <w:b/>
          <w:color w:val="FF0000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Проводить работу по профилактике появления трудных детей, изучая и коррегируя их поведение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Осуществлять индивидуальный подход к каждому учащемуся, обеспечивая комфортную среду для развития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>Работать в контакте с врачом-психиатром и психологом. Учитывать их рекомендации при планировании работы с детьми, подборе заданий. Особого внимания требуют дети с замедленным темпом деятельности (Кабыренков Д., Тиханович С., Печенкин С., Смирнов Д., Булычева А., Еремина Ю.)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kern w:val="2"/>
          <w:sz w:val="28"/>
          <w:szCs w:val="28"/>
          <w:lang w:eastAsia="hi-IN" w:bidi="hi-IN"/>
        </w:rPr>
        <w:t xml:space="preserve">Поддерживать постоянную связь с родителями. Доводить до них всю информацию, способствующую организации более комфортных условий обучения для каждого ребенка в отдельности. 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 xml:space="preserve">Беседы по ПДД. </w:t>
      </w:r>
    </w:p>
    <w:tbl>
      <w:tblPr>
        <w:tblW w:w="10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66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b/>
                <w:i/>
                <w:kern w:val="2"/>
                <w:sz w:val="28"/>
                <w:szCs w:val="28"/>
                <w:lang w:eastAsia="hi-IN" w:bidi="hi-IN"/>
              </w:rPr>
              <w:t>Дата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b/>
                <w:i/>
                <w:kern w:val="2"/>
                <w:sz w:val="28"/>
                <w:szCs w:val="28"/>
                <w:lang w:eastAsia="hi-IN" w:bidi="hi-IN"/>
              </w:rPr>
              <w:t>Тем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Arial Unicode MS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b/>
                <w:i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сент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Учите правила дорожного движения. Дорога в школу и домой.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окт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i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Дорога, ее элементы и правила поведения на ней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но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Поведение на улицах города. Как пешеходы и водители поделили улицу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дека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Какие опасности подстерегают нас на улицах и дорогах зимой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янва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Причины детского дорожно-транспортного травматизма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феврал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О чем говорят дорожные знаки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март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Сигналы, регулирующие дорожное движение.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апрел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Правостороннее движение транспортных средств и пешеходов.</w:t>
            </w:r>
          </w:p>
        </w:tc>
      </w:tr>
      <w:tr>
        <w:trPr>
          <w:trHeight w:val="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май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Поведение на дороге в черте города и за городом. Ты- велосипедист.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tbl>
      <w:tblPr>
        <w:tblW w:w="10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6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b/>
                <w:i/>
                <w:kern w:val="2"/>
                <w:sz w:val="28"/>
                <w:szCs w:val="28"/>
                <w:lang w:eastAsia="hi-IN" w:bidi="hi-IN"/>
              </w:rPr>
              <w:t>Дата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b/>
                <w:b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b/>
                <w:i/>
                <w:kern w:val="2"/>
                <w:sz w:val="28"/>
                <w:szCs w:val="28"/>
                <w:lang w:eastAsia="hi-IN" w:bidi="hi-IN"/>
              </w:rPr>
              <w:t>Те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сент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«Что значит быть здоровым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окт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 xml:space="preserve">Гигиена тела человека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ноя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 xml:space="preserve">Предупреждение вредных привычек. </w:t>
            </w:r>
            <w:r>
              <w:rPr>
                <w:rFonts w:eastAsia="Arial Unicode MS" w:cs="Arial Unicode MS"/>
                <w:i/>
                <w:kern w:val="2"/>
                <w:sz w:val="28"/>
                <w:szCs w:val="28"/>
                <w:lang w:eastAsia="hi-IN" w:bidi="hi-IN"/>
              </w:rPr>
              <w:t>«Умей сказать: «Нет!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декаб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Новогодние ёлки. Будь осторожен с пиротехнико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январ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« Чтоб болезней не бояться, надо спортом заниматьс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феврал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Правильное питание – залог здоровья челове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март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Осторожно, тонкий лёд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апрель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Травматизм и его профилакти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май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 Unicode MS"/>
                <w:kern w:val="2"/>
                <w:sz w:val="28"/>
                <w:szCs w:val="28"/>
                <w:lang w:eastAsia="hi-IN" w:bidi="hi-IN"/>
              </w:rPr>
              <w:t>Будь осторожен на воде.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>Беседы по охране здоровья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32"/>
          <w:szCs w:val="32"/>
          <w:lang w:eastAsia="hi-IN" w:bidi="hi-IN"/>
        </w:rPr>
      </w:pPr>
      <w:r>
        <w:rPr>
          <w:rFonts w:eastAsia="Arial Unicode MS" w:cs="Arial Unicode MS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  <w:t>СОДЕРЖАНИЕ ВОСПИТАТЕЛЬНОЙ РАБОТЫ В 4 КЛАССЕ</w:t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tbl>
      <w:tblPr>
        <w:tblW w:w="110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747"/>
        <w:gridCol w:w="1360"/>
      </w:tblGrid>
      <w:tr>
        <w:trPr>
          <w:trHeight w:val="43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КЛАССНОГО ЧА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</w:tr>
      <w:tr>
        <w:trPr>
          <w:trHeight w:val="3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sz w:val="18"/>
                <w:szCs w:val="20"/>
                <w:lang w:eastAsia="ar-SA"/>
              </w:rPr>
            </w:pPr>
            <w:r>
              <w:rPr>
                <w:b/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Сентябр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нь города. Гимн, герб, флаг Москвы. ПД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2.09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Школа – наш дом»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авила для учащихся, ответственность за нарушение данных прави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9.09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Секреты здорового питания»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ормирование здорового образа жизни посредством правильного питания.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6.09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«Осторожно, огонь!»     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eastAsia="ar-SA"/>
              </w:rPr>
              <w:t xml:space="preserve">Обеспечение пожарной безопас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3.09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Октябр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Пусть сердце добрым будет» 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30.09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Кл. час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Поговорим об этикете»   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7.10.16</w:t>
            </w:r>
          </w:p>
        </w:tc>
      </w:tr>
      <w:tr>
        <w:trPr>
          <w:trHeight w:val="14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«Основные законы бесконфликтного существования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накомство учащихся с основами бесконфликтного общ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4.10.16</w:t>
            </w:r>
          </w:p>
        </w:tc>
      </w:tr>
      <w:tr>
        <w:trPr>
          <w:trHeight w:val="16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«Я и мы!»   </w:t>
            </w:r>
          </w:p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eastAsia="ar-SA"/>
              </w:rPr>
              <w:t xml:space="preserve">способствовать раскрытию внутреннего мира личности, её индивидуальных качеств, формировать у обучающихся понимание значимости проявления личных черт характера в коллективе;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1.10.16</w:t>
            </w:r>
          </w:p>
        </w:tc>
      </w:tr>
      <w:tr>
        <w:trPr>
          <w:trHeight w:val="41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.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«Беседа «Разговор о дружбе», «Что значит быть настоящим другом»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8.10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u w:val="single"/>
                <w:lang w:eastAsia="ar-SA"/>
              </w:rPr>
              <w:t>Ноябр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eastAsia="ar-SA"/>
              </w:rPr>
              <w:t>4 ноября – День народного единства. Показ презентации         « Если мы едины, мы непобедимы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4.11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седа «16 ноября - Международный день толерантности.  Мы все граждане одной планеты Земля, мы все равны. Давайте друг друга уважать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8.11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«Умей сказать «НЕТ»!»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5.11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Декабр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 xml:space="preserve">Каждый человек достоин уважения»    </w:t>
            </w:r>
          </w:p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познакомить учеников с понятием “толерантность”; </w:t>
            </w:r>
          </w:p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- формировать у учащихся представления о таких нравственных категориях, как “терпимость”, “добро”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2.12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Беседа «12 декабря – День Конституции России». Права и обязанност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9.12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eastAsia="ar-SA"/>
                </w:rPr>
                <w:t>В дверь стучится Новый год</w:t>
              </w:r>
            </w:hyperlink>
            <w:r>
              <w:rPr>
                <w:sz w:val="28"/>
                <w:szCs w:val="28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вящен встрече Нового года и наполнен не только полезной и развивающей информацией, но и разнообразными веселыми конкурсами, которые принесут детям хорошее настроение перед празднико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6.12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ar-SA"/>
                </w:rPr>
                <w:t>Новогодний классный час - праздничные конкурсы</w:t>
              </w:r>
            </w:hyperlink>
            <w:r>
              <w:rPr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3.12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Январ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нятие «Предупреждение травматизма». ПДД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3.01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eastAsia="ar-SA"/>
              </w:rPr>
              <w:t>«</w:t>
            </w:r>
            <w:hyperlink r:id="rId4">
              <w:r>
                <w:rPr>
                  <w:rStyle w:val="InternetLink"/>
                  <w:sz w:val="28"/>
                  <w:szCs w:val="28"/>
                  <w:lang w:eastAsia="ar-SA"/>
                </w:rPr>
                <w:t>О честности и правдивости</w:t>
              </w:r>
            </w:hyperlink>
            <w:r>
              <w:rPr>
                <w:sz w:val="28"/>
                <w:szCs w:val="28"/>
                <w:lang w:eastAsia="ar-SA"/>
              </w:rPr>
              <w:t>».  Правда и честь - слова, противоположные по значению лжи и нечестност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0.01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Храни меня от бед, семья моя!»  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азвитие ценностного отношения к семье и её традиция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7.01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Феврал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7 февраля - День юного героя-антифашиста». Просмотр видеоматериалов по теме, обсужден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3.02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йд «Лучший учебник». Проверка сохранности и ремонт учебников»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0.02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Славься, Отечество!» 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ширение знаний учащихся об истории своей Родины, становлении и развитии русской армии, русского государства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7.02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83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Государственная символика России»     Воспитание патриотизма и гражданственности у детей путем популяризации государственных символов РФ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4.02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Март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Моя мама лучшая на свете»  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спитывать нежное, бережное, заботливое отношение к мам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r>
              <w:rPr>
                <w:lang w:eastAsia="ar-SA"/>
              </w:rPr>
              <w:t>03.03.16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седа. « Какой я сегодня, каким я буду завтра? 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0.03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b/>
                <w:sz w:val="28"/>
                <w:szCs w:val="28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 xml:space="preserve">Вежливость. Культура. Этикет»    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рививать учащимся правила поведения в обществ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7.03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седа «Права и обязанности детей». ПД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4.03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Апрель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ы за здоровый образ жизн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31.03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нь космонавтики. Беседа, просмотр видеоматериал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7.04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седа «Кем быть?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4.04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Умелые руки, не знают скуки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1.04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час</w:t>
            </w:r>
          </w:p>
        </w:tc>
        <w:tc>
          <w:tcPr>
            <w:tcW w:w="7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ДД. Правила поведения в общественных местах во время проведения массовых мероприятий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8.04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  <w:t>Май.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eastAsia="ar-SA"/>
              </w:rPr>
              <w:t xml:space="preserve">Урок мужества, посвящённый Дню Победы. </w:t>
            </w:r>
            <w:r>
              <w:rPr>
                <w:bCs/>
                <w:sz w:val="28"/>
                <w:szCs w:val="28"/>
                <w:lang w:eastAsia="ar-SA"/>
              </w:rPr>
              <w:t xml:space="preserve">«Секунды бессмертия»    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особствовать получению и расширению знаний учащихся о Великой Отечественной войн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05.05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Знать правила движения – большое достижение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спитание в учениках законопослушных участников дорожного движения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детского травматизма при ДТП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2.05.17</w:t>
            </w:r>
          </w:p>
        </w:tc>
      </w:tr>
      <w:tr>
        <w:trPr>
          <w:trHeight w:val="4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 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В гостях у светофора». Данное мероприятие расскажет о сигналах светофора и о том, как важно правильно соблюдать ПД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19.05.17</w:t>
            </w:r>
          </w:p>
        </w:tc>
      </w:tr>
      <w:tr>
        <w:trPr>
          <w:trHeight w:val="10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л.ча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/>
            </w:pPr>
            <w:r>
              <w:rPr>
                <w:sz w:val="28"/>
                <w:szCs w:val="28"/>
                <w:lang w:eastAsia="ar-SA"/>
              </w:rPr>
              <w:t>«</w:t>
            </w:r>
            <w:hyperlink r:id="rId5">
              <w:r>
                <w:rPr>
                  <w:rStyle w:val="InternetLink"/>
                  <w:sz w:val="28"/>
                  <w:szCs w:val="28"/>
                  <w:lang w:eastAsia="ar-SA"/>
                </w:rPr>
                <w:t>Ура! У нас каникулы!</w:t>
              </w:r>
            </w:hyperlink>
            <w:r>
              <w:rPr>
                <w:sz w:val="28"/>
                <w:szCs w:val="28"/>
                <w:lang w:eastAsia="ar-SA"/>
              </w:rPr>
              <w:t>» Классный час проводится с целью проанализировать деятельность класса за прошедший учебный год. ПД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6.05.1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/>
          <w:b/>
          <w:kern w:val="2"/>
          <w:sz w:val="28"/>
          <w:szCs w:val="28"/>
          <w:lang w:eastAsia="hi-IN" w:bidi="hi-IN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81"/>
        </w:tabs>
        <w:ind w:left="781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1"/>
        </w:tabs>
        <w:ind w:left="15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1"/>
        </w:tabs>
        <w:ind w:left="1861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1"/>
        </w:tabs>
        <w:ind w:left="25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1"/>
        </w:tabs>
        <w:ind w:left="2941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1"/>
        </w:tabs>
        <w:ind w:left="3661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81"/>
        </w:tabs>
        <w:ind w:left="781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1"/>
        </w:tabs>
        <w:ind w:left="15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1"/>
        </w:tabs>
        <w:ind w:left="1861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1"/>
        </w:tabs>
        <w:ind w:left="25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1"/>
        </w:tabs>
        <w:ind w:left="2941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1"/>
        </w:tabs>
        <w:ind w:left="366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Tahoma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ection1">
    <w:name w:val="section1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nye-chasy.ru/klassnyy-chas-stuchitsya-novyy-god" TargetMode="External"/><Relationship Id="rId3" Type="http://schemas.openxmlformats.org/officeDocument/2006/relationships/hyperlink" Target="http://klassnye-chasy.ru/klassnyy-chas-novogodnie-konkursy" TargetMode="External"/><Relationship Id="rId4" Type="http://schemas.openxmlformats.org/officeDocument/2006/relationships/hyperlink" Target="http://www.klassnye-chasy.ru/klassnyy-chas-situacionnyy-chestnost" TargetMode="External"/><Relationship Id="rId5" Type="http://schemas.openxmlformats.org/officeDocument/2006/relationships/hyperlink" Target="http://www.klassnye-chasy.ru/klassnyy-chas-ura-u-nas-kanikul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6:16:00Z</dcterms:created>
  <dc:creator>Elena</dc:creator>
  <dc:description/>
  <cp:keywords/>
  <dc:language>en-US</dc:language>
  <cp:lastModifiedBy>GEG</cp:lastModifiedBy>
  <cp:lastPrinted>2016-08-31T17:31:00Z</cp:lastPrinted>
  <dcterms:modified xsi:type="dcterms:W3CDTF">2016-08-31T13:31:00Z</dcterms:modified>
  <cp:revision>4</cp:revision>
  <dc:subject/>
  <dc:title>План</dc:title>
</cp:coreProperties>
</file>