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Новые образовательные стандарты как условие  развития современной школы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выступление на городском семинаре, февраль 2013г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Кузьмин О.А.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директор МАОУ «Гимназия №1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любое нововведение как «процесс», заметим, что  он подразумевает, прежде всего, желание разработчиков к  инновационным переменам в жизни своей страны, ее граждан, но эта деятельность сопровождается и неизбежными рисками быть непонятой, непринятой, технически неосуществимой… </w:t>
        <w:br/>
        <w:t>Особую значимость этого высказывания мы осознаем тогда, когда речь идет об инновационном преобразовании системы образования. И это не случайно: воспитание  и обучение детей на каждой образовательной ступени – важное и ответственное дело, т.к.  от его качественного результата в итоге зависит будущее страны, ее позитивное развитие и конкурентоспособность на мировом рынке.  </w:t>
        <w:br/>
        <w:t>Сегодня новые Федеральные государственные образовательные стандарты общего образования уже легли в основу образовательного процесса на первой  ступени обучения и находятся в пилотном режиме  в основной школе . Их введению предшествовала большая работа  не только авторов-разработчиков, авторских коллективов, создавших инструмент для введения стандартов — учебно-методические комплексы, но и кропотливая экспериментальная работа в школах. </w:t>
        <w:br/>
        <w:t>Не стали исключением и образовательные учреждения нашего гор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развития и  сохранения  конкурентоспособности педагогический коллектив гимназии своевременно реагирует на новые вызовы времени. В настоящее время как мы уже отметили - это  стандарты второго поколения,  </w:t>
      </w:r>
      <w:r>
        <w:rPr>
          <w:rFonts w:cs="Times New Roman" w:ascii="Times New Roman" w:hAnsi="Times New Roman"/>
          <w:b/>
          <w:sz w:val="24"/>
          <w:szCs w:val="24"/>
        </w:rPr>
        <w:t>(фильм)</w:t>
      </w:r>
      <w:r>
        <w:rPr>
          <w:rFonts w:cs="Times New Roman" w:ascii="Times New Roman" w:hAnsi="Times New Roman"/>
          <w:sz w:val="24"/>
          <w:szCs w:val="24"/>
        </w:rPr>
        <w:t xml:space="preserve">  которые являются  эффективным  средством для системных обновлений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я образов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ологи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ы оценив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уктуры образов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ли оплаты труд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равления образованием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е  изменений учебно-воспитательного процесса  должно быть сформировано  такое образовательное пространство, центром которого будет человек, его запросы и интересы. Подход к реализации стратегий объясняет участие   педагогического коллектива гимназии в опытно-экспериментальной работе по введению федеральных государственных образовательных стандартов. С сентября 2012 года  в эксперимент включились учащиеся двух 5-х классов основной школы.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процесса. </w:t>
        <w:br/>
        <w:t>Деятельность по решению  основных целей и задач в данном направлении была выстроена в соответствии с приоритетами, обозначенными в стратегической инициативе «Наша новая школа».  В гимназии был проведен мониторинг  внешнего окружения образовательного учреждения, ее внутренних возможностей. </w:t>
        <w:br/>
        <w:t xml:space="preserve">Анализ показал,  что учебное заведение  в значительной степени подготовлено к процессам, связанным с обновлением содержания, т.к.      главный ресурс для реализации  новых стандартов – кадровый, имеет высокий  квалификационный потенциал, мотивацию к  развитию. Кроме того, положительный импульс получило и формирование школьной образовательной среды, как важнейшего условия развития личности, ориентированной на творческую деятельность и активную жизненную позицию.   </w:t>
      </w:r>
    </w:p>
    <w:p>
      <w:pPr>
        <w:pStyle w:val="14TexstOSNOVA1012"/>
        <w:tabs>
          <w:tab w:val="clear" w:pos="708"/>
          <w:tab w:val="left" w:pos="142" w:leader="none"/>
        </w:tabs>
        <w:spacing w:lineRule="auto" w:line="360"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те по обновлению образовательного процесса  нам было важно увидеть поддержк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стников образовательного процесса: детей, родителей, учителей, а также социальных партнёров.  </w:t>
      </w:r>
    </w:p>
    <w:p>
      <w:pPr>
        <w:pStyle w:val="14TexstOSNOVA1012"/>
        <w:tabs>
          <w:tab w:val="clear" w:pos="708"/>
          <w:tab w:val="left" w:pos="142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ветительская работа велась  через Управляющий Совет, общегимназический  и классные родительские комитеты, родительские собрания.  </w:t>
      </w:r>
      <w:r>
        <w:rPr>
          <w:rFonts w:cs="Times New Roman" w:ascii="Times New Roman" w:hAnsi="Times New Roman"/>
          <w:iCs/>
          <w:sz w:val="24"/>
          <w:szCs w:val="24"/>
        </w:rPr>
        <w:t>Разъяснение значимости перемен в образовании, ключевые моменты и ориентиры стандартов второго  поко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мещены на</w:t>
      </w:r>
      <w:r>
        <w:rPr>
          <w:rFonts w:cs="Times New Roman" w:ascii="Times New Roman" w:hAnsi="Times New Roman"/>
          <w:sz w:val="24"/>
          <w:szCs w:val="24"/>
        </w:rPr>
        <w:t xml:space="preserve"> сайте гимназии. </w:t>
      </w:r>
    </w:p>
    <w:p>
      <w:pPr>
        <w:pStyle w:val="14TexstOSNOVA1012"/>
        <w:tabs>
          <w:tab w:val="clear" w:pos="708"/>
          <w:tab w:val="left" w:pos="142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предварительная  аналитическая  работа ( мониторинг готовности к внедрению ФГОС ООО))   помогла осознать масштаб и прогнозировать положительность перемен, связанных с введением ФГОС; выстроить формы  урочной и внеурочной деятельности; разработать индивидуальный образовательный маршрут каждого  ребёнк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right="33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спешной подготовки к внедрению   ФГОС в гимназии  был создан Совет, координирующий действия всего педагогического коллектива. Члены совета и рабочей группы прошли профессиональную переподготовку для внедрения ФГОС. Советом по координации внедрения  приведена в соответствие нормативная база гимназии, которая определила цели образовательного процесса, режим занятий, финансирование, материально-техническое обеспечение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right="3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ровые ресурсы гимназии полностью соответствуют требованиям, к внедрению и реализации  ФГОС в основной школе: 57% учителей, работающих в экспериментальных классах,  имеют высшую квалификационную категорию. Тюдина Людмила Валерьевна, Ермакова Татьяна Валерьевна, Гаврилова Татьяна Александровна, Сальникова Ольга Николаевна – победители конкурса лучших учителей России в рамках приоритетного национального проекта «Образовани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основе разработанной системы моральных и материальных стимулов, опираясь на «Положение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распределения стимулирующей части фонда оплаты труда работников МАОУ «Гимназия №1», в гимназии  созданы условия для формирования мотивации профессионального самосовершенствования педагогов. Среди мотивов выделяются следующие: мотивы успеха, преодоления профессиональных затруднений, направленные на улучшение материального благополучия, профессионального признания, карьерного роста.  Использование материального и морального поощрения позво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 отслеживать результаты деятельности; давать объективную оценку профессионального роста педагогов и педагогического коллектива в целом; оказывать помощь педагогу, в определении тех сфер деятельности, где можно достичь успеха, проявить свои сильные стороны, показать образец решения проблемы для других своих коллег;  определить систему средств, побуждающих каждого к поиску и творчеству, с учетом особенностей педагогов, их возможностей; разработать положение о коллективных и индивидуальных конкурсах, смотрах по результатам инновационной, творческой деятельности педагогов; осуществлять поддержку, поощрение инициативы педагогов при решении профессиональных проблем, целенаправленно занимающихся самообразованием. </w:t>
      </w:r>
    </w:p>
    <w:p>
      <w:pPr>
        <w:pStyle w:val="Normal"/>
        <w:spacing w:lineRule="auto" w:line="360" w:before="0" w:after="0"/>
        <w:ind w:right="3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спешной  реализации  стандартов второго поколения совершенствуется материально-техническая база.  Все  учебные кабинеты оснащены современной компьютерной техникой: автоматизированное  рабочее место учителя, интерактивная доска, документ-камера, акустическая система, многофункциональный  принтер.   Наличие локальной сети, выход в Интернет  дают возможность в использовании цифровых образовательных ресурсов на уроках и во внеурочной деятельности. </w:t>
      </w:r>
    </w:p>
    <w:p>
      <w:pPr>
        <w:pStyle w:val="Normal"/>
        <w:spacing w:lineRule="auto" w:line="360" w:before="0" w:after="0"/>
        <w:ind w:right="33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5-х классов   в полном объеме обеспечены учебниками и учебными пособиями, используемыми в образовательном процессе в соответствии с ФГОС основного общего образова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right="3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ю образовательного процесса являются занятия внеурочной деятельностью,  для организации  которых в базисном учебном плане гимназии   отводится пять часов. Внеурочная деятельность организована на основе изучения потребностей, пожеланий родителей, возможности гимназии и интересов учащихс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right="3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 внеурочной деятельности, цель которых создание условий для проявления и развитие ребенком своих интересов на основе свободного выбора, постижения духовно-нравственных ценностей и культурных традиций, позволяют активно использовать  современные технологии: это  проектная деятельность, информационные и коммуникационные технологии, игровые,  обучение на основе «учебных ситуаций», технологию развития критического мышле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right="33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урочная деятельность является неотъемлемой частью всей воспитательной системы гимназии. Знания,  полученные на занятиях  в кружках «Волшебные краски», «Занимательная математика», «Всемогущий и удивительных синтаксис», «Учимся проектировать», «Палитра детских голосов»,  используются на учебных занятиях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увлекательной внеурочной деятельности  является участие детей в общегимназических  мероприятиях, организации выставок творческих работ, участие в во Всероссийских интеллектуальных конкурсах. Это  способствует  развитию детей и овладению универсальными способами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Georgia" w:cs="Times New Roman" w:ascii="Times New Roman" w:hAnsi="Times New Roman"/>
          <w:sz w:val="24"/>
          <w:szCs w:val="24"/>
        </w:rPr>
        <w:t xml:space="preserve">Важный аспект апробации ФГОС второго поколения – активная работа с родительской общественностью. Образовательным учреждением  подписан общественный договор с семьей в отношении ожидаемых результатов образования, с распределением взаимных обязательств между всеми участниками образовательного процесса. Родители считают важным результат - формирование личности и гражданской позиции школьников. Поворот школы к воспитанию актуален. Родитель теперь вправе требовать от школы выполнения норм, которые к ней предъявляет стандарт. При этом ответственность за воспитание в семье с родителей не уменьшается.  Все участники общественного договора имеют  равные пра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  <w:t>Вместе с тем первый год выявил ряд пробл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</w:rPr>
        <w:t>- отсутствие  свободных помещений  для внеурочных зан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sz w:val="24"/>
          <w:szCs w:val="24"/>
        </w:rPr>
        <w:t>- привлечение специалистов дополнительного образ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eorgia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сутствие комнат релаксации для детей с ослабленным здоровьем, которым необходим дополнительный отды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так, прошел год эксперимента. Накопленные знания позволяют нам увереннее смотреть вперёд. Опыт организации внеурочной деятельности в начальной школе, стал для педагогического коллектива  важным с позиции дальнейшего совершенствования её модели и создания условий для   достижения запланированных  образовательных результатов в основной шк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егодня родители удовлетворены результатами участия детей во внеурочной деятельности и отмечают, что тревога за физическую и эмоциональную перегрузку, которая изначально присутствовала в родительской среде, на данный момент исчез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Хочется верить, что инициативы и усилия учителей, работников сферы образования, будут  успешными и принесут положительные результаты, для того, чтобы приблизить желаемое – создать </w:t>
      </w:r>
      <w:r>
        <w:rPr>
          <w:rFonts w:eastAsia="Calibri" w:cs="Times New Roman" w:ascii="Times New Roman" w:hAnsi="Times New Roman"/>
          <w:b/>
          <w:sz w:val="24"/>
          <w:szCs w:val="24"/>
        </w:rPr>
        <w:t>образовательную среду</w:t>
      </w:r>
      <w:r>
        <w:rPr>
          <w:rFonts w:eastAsia="Calibri" w:cs="Times New Roman" w:ascii="Times New Roman" w:hAnsi="Times New Roman"/>
          <w:sz w:val="24"/>
          <w:szCs w:val="24"/>
        </w:rPr>
        <w:t>, результатом которого станет не столько обновление школы, сколько способность человека (и ученика, и учителя), к обновл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езидентская образовательная инициатива должна изменить саму школу. Но эти перемены не произойдут без нас. Без нашей помощи, без нашего участия, без нашего умения терпеть и любить. Без мудрости и понимания, в какое время мы жив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ведение федеральных государственных образовательных стандартов является сложным   и многоплановым процес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33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ую цель нашей работы мы видим  в создании комфортных условий для обучения и воспитания учащихся. И в рамках реализации  стандартов второго поколения  сформировать одну из важных компетенций  «научить учиться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58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uturisC">
    <w:altName w:val="Gabriola"/>
    <w:charset w:val="cc"/>
    <w:family w:val="decorative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lide">
    <w:name w:val="slid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5ZagDOC">
    <w:name w:val="05Zag DOC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Gabriola" w:hAnsi="FuturisC;Gabriola" w:eastAsia="Calibri" w:cs="FuturisC;Gabriola"/>
      <w:b/>
      <w:bCs/>
      <w:caps/>
      <w:color w:val="000000"/>
      <w:sz w:val="20"/>
      <w:szCs w:val="20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Gabriola" w:hAnsi="PragmaticaC;Gabriola" w:eastAsia="Calibri" w:cs="PragmaticaC;Gabriol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presscentr.ru/blog/fgos/103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05:00Z</dcterms:created>
  <dc:creator>Оксана</dc:creator>
  <dc:description/>
  <cp:keywords/>
  <dc:language>en-US</dc:language>
  <cp:lastModifiedBy>User</cp:lastModifiedBy>
  <cp:lastPrinted>2013-04-10T16:01:00Z</cp:lastPrinted>
  <dcterms:modified xsi:type="dcterms:W3CDTF">2016-10-28T06:09:00Z</dcterms:modified>
  <cp:revision>8</cp:revision>
  <dc:subject/>
  <dc:title/>
</cp:coreProperties>
</file>