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с органами артикуляционного аппарата, со слов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6"/>
          <w:szCs w:val="36"/>
        </w:rPr>
        <w:t>Программное содержание</w:t>
      </w:r>
      <w:r>
        <w:rPr>
          <w:sz w:val="32"/>
          <w:szCs w:val="32"/>
        </w:rPr>
        <w:t>: Уточнить с детьми основные органы артикуляционного аппарата и их движения. Познакомить с тем, что речь состоит из слов, слово «звучит». Ввести основные организационные формы работы на занятиях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зеркала, игрушка Буратино, шкатулка, знаки, обозначающие молчание, индивидуальный ответ, хоровой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ихо, тихо рядом сядем - входит сказка в этот дом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удивительном наряде: разноцветном, расписном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 раздвинутся вдруг стены – вся Земля видна вокруг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лещут волны речки пенкой, чутко дремлют лес и луг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даль бегут степные тропки, тают в дымке голубой…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Это сказка нас торопит и ведет нас за собо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йчас начнется здесь парад: к нам выйдут целым строем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Те, с кем всегда ты встрече рад – твои любимые геро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т шелестят уже страницы… Какая сказка к вам стучится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отца есть мальчик странный – необычный, деревянный,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земле и под водой ищет ключик золото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сюду нос сует он длинный… Кто же это? /Буратино/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 А вы помните, ребята, как старый шарманщик папа Карло мастерил Буратино? Из чего? Вырезал голову, глаза, нос, назвал мальчика Буратино, заговорил с ним, но ответа не получил, как вы думаете почему? / нет рта/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 Конечно, папа Карло не успел сделать ему рот. Поможем папе Карло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Чтобы Буратино заговорил надо обязательно сделать ему губы. Их две - верхняя и нижняя. Когда губы плотно сомкнуты, мы не видим, что за ними скрывается. А за ними скрываются…/зубы/. Верхние и нижние. Папа Карло вырезал губы и зубы, но Буратино все равно не мог говорить. С досады он прикусил верхними зубами нижнюю губу, а потом нижними зубами верхнюю губу. Он крутил головой, шевелил губами, пытаясь что-то сказать, но у него ничего не получалось, потому что папа Карло не сделал ему…/Язык/ </w:t>
      </w:r>
    </w:p>
    <w:p>
      <w:pPr>
        <w:pStyle w:val="Normal"/>
        <w:ind w:firstLine="720"/>
        <w:rPr/>
      </w:pPr>
      <w:r>
        <w:rPr>
          <w:sz w:val="32"/>
          <w:szCs w:val="32"/>
        </w:rPr>
        <w:t>- Но вот и язык готов, розовый и очень веселый. Язык ни на секунду не оставался в покое: он высовывался изо рта, подпрыгивал, щелкал, облизывал губы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Буратино очень понравился рот. Он был очень большой – прямо до ушей! Когда Буратино широко открывал рот, можно было увидеть небо, а в самом глубине рта – маленький язычок, который находился над входом в  горло. </w:t>
      </w:r>
      <w:r>
        <w:rPr>
          <w:sz w:val="28"/>
          <w:szCs w:val="28"/>
        </w:rPr>
        <w:t xml:space="preserve">Все это очень забавляло Буратино, он придумывал разные игры для губ, язычка и подолгу играл с ними. </w:t>
      </w:r>
      <w:r>
        <w:rPr>
          <w:i/>
          <w:sz w:val="32"/>
          <w:szCs w:val="32"/>
        </w:rPr>
        <w:t>Эти игры не были пустой забавой: они нужны, чтобы правильно произносить звуки.</w:t>
      </w:r>
      <w:r>
        <w:rPr>
          <w:sz w:val="32"/>
          <w:szCs w:val="32"/>
        </w:rPr>
        <w:t xml:space="preserve"> Вместе с Буратино мы тоже будем играть в эти игры. Ит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Жил-был Язычок, очень грустный Язычок. Да и откуда было взяться веселью, если у него не было своего дома? Язычку ничего другого не оставалось, как жить на улице, а там осенью дождь, зимой снег и летом негде от жары спрятаться. Плохо было Язычку, он подолгу простужался и болел. Но в один прекрасный день Язычок нашел себе дом. Какой?...  РОТ. Обрадовался Язычок и решил привести в порядок свой новый д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м должен быть крепостью, поэтому Язычок установил две двери: первая- губы, вторая дверь- зуб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овом доме у Язычка не было окон, зато были стены, правда очень странные. Они могли раздуваться как шарики. Как они называются? /</w:t>
      </w:r>
      <w:r>
        <w:rPr>
          <w:i/>
          <w:sz w:val="28"/>
          <w:szCs w:val="28"/>
        </w:rPr>
        <w:t>щеки</w:t>
      </w:r>
      <w:r>
        <w:rPr>
          <w:sz w:val="28"/>
          <w:szCs w:val="28"/>
        </w:rPr>
        <w:t>/</w:t>
      </w:r>
    </w:p>
    <w:p>
      <w:pPr>
        <w:pStyle w:val="Normal"/>
        <w:ind w:firstLine="720"/>
        <w:rPr/>
      </w:pPr>
      <w:r>
        <w:rPr>
          <w:sz w:val="28"/>
          <w:szCs w:val="28"/>
        </w:rPr>
        <w:t>А потолок был твердым и назывался НЕБО. Небо неровное и напоминает купол. Передняя часть потолка-неба заканчивается маленькими бугорками. Это АЛЬВЕОЛЫ. Они расположены за верхними зубами. Сзади потолок переходил в занавеску с маленьким язычком-УВУ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смотря на некоторые неудобства, Язычку очень нравилось его  новое жилище. Правда, в нем всегда было сыро, даже спать приходилось в мокрой постели, зато было тепло и уютно, а главное, что  не было сквозня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-за постоянной сырости Язычку часто приходилось делать ремонт. Прежде всего он проветривал свой дом, для чего он открывал сначала первую дверь- губы, затем вторую дверь- зубы. После чего протирал их с внешней стороны, а затем с внутренней / упражнение «Почистим зубки»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ом Язычок брал большую кисть и красил потолок – НЕБО. Красить надо было тщательно, а для этого крепко прижимать кисточку. /упражнение «Маляр»/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в эту работу, Язычок приступал к оклейке стен- ЩЕК обоями. Делал он это очень аккуратно, педантично наклеивал одну полоску за другой. /движение языка из стороны в сторону, сверху вниз по внутренней стороне обеих щек/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ремонта Язычок мыл полы./Движения кончиком языка из стороны в сторону под языком и возле передних зубов, рот открыт.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инил Язычок и двери – ЗУБЫ. /Губы раздвинуты в улыбке, видно плотно сжатые верхние и нижние зубы - упражнение «Забор»/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ки-чики-чики-чок не стесняйся Язычок.</w:t>
      </w:r>
    </w:p>
    <w:p>
      <w:pPr>
        <w:pStyle w:val="Normal"/>
        <w:jc w:val="center"/>
        <w:rPr/>
      </w:pPr>
      <w:r>
        <w:rPr>
          <w:sz w:val="28"/>
          <w:szCs w:val="28"/>
        </w:rPr>
        <w:t>Не пугайся, не ленись, повтори, не ошибис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делав ремонт в своем домике, Язычок решил немного повеселиться. Но выходить из теплого, уютного, чистого домика ему было страшновато, и он только приоткрыл двери и высунул только кончик. Посмотрел налево – направо и, убедившись, что опасности нет, высунул еще и свою спинку. Язычок посмотрел вверх – светит ли солнышко, а затем вниз – нет ли на земле луж. Убедившись, что луж нет, Язычок стал прыгать от радости! Увидев качели, Язычок решил покататься на них вверх - вниз./Упражнение «Качели»/  Накатавшись вдоволь Язычок, посмотрел который час и достал часы. Часы тикали вот так…/Упражнение «Часы»/. Убедившись, что время еще есть он решил покататься на лошадке./Упражнение  «Лошадка»/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ки-чики-чики-чок СТАЛ ПОСЛУШНЫЙ ЯЗЫЧОК!</w:t>
      </w:r>
    </w:p>
    <w:p>
      <w:pPr>
        <w:pStyle w:val="Normal"/>
        <w:ind w:firstLine="720"/>
        <w:rPr/>
      </w:pPr>
      <w:r>
        <w:rPr>
          <w:sz w:val="32"/>
          <w:szCs w:val="32"/>
        </w:rPr>
        <w:t>Поиграв, таким образом, с Язычком Буратино смог произнести первые слова и тут же оказался в удивительной стране Слов. А вы хотите туда попасть?/ответы детей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трану слов попасть нам нуж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читаем пальцы дружно: раз, 2,3,4,5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до пальцы нам размя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,2,3,4 – раздвинь пальчики пошире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еперь сожми в кула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лай так /разжать пальцы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лай так /сжать кулак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ши пальцы- удальцы, озорные молодцы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месте не сидят поздороваться хотят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ьшой! Указательный! Средний! Безымянный! Мизинец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Вот мы с вами и в стране Слов. Здесь обитают ЖИВЫЕ СЛОВА, которые имеют волшебную силу, что сказано, то и происходит. Пожелаешь кому-нибудь здоровья, и он сразу выздоравливает. Скажешь мальчику: « Расти большой!» - и он немедленно растет. С помощью живых слов можно совершать чудеса, но можно сделать и много плохого от неумелого обращения. Поэтому мы должны узнать как можно больше о словах. Каждое слово мы будем складывать в Копилку Сл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Стране Слов есть слова опасные, которые нельзя будить, а не то произойдет что-нибудь неприятное./ Логопед показывает значок глубокого молчания – пустой квадрат, вверху которого нарисован маленький осенний листок. Это означает тишину, в которой слышно даже, как падает листок. Мы умеем молчать, не будить злых слов? /ответы детей/</w:t>
      </w:r>
    </w:p>
    <w:p>
      <w:pPr>
        <w:pStyle w:val="Normal"/>
        <w:ind w:firstLine="720"/>
        <w:rPr/>
      </w:pPr>
      <w:r>
        <w:rPr>
          <w:sz w:val="32"/>
          <w:szCs w:val="32"/>
        </w:rPr>
        <w:t>Есть слова добрые, нежные, ласковые. Кто их знает?/ Логопед показывает значок « Я ЗНАЮ» - изображение ученика с поднятой рукой/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Есть слова, которые необходимо произносить всем вместе, хором. /Выставляется знак «ХОРОМ»/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ы меня хорошо поняли? Но отвечать хором еще не научились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се слова в СТРАНЕ СЛОВ звучат по- разному: одни звучат звонко и весело /какие?/,грустно и радостно /какие?/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А теперь назовите колючие слова…Горькие слова…Вкусные слова…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А есть и цветные слов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ветные слова  /Сапгир/</w:t>
      </w:r>
    </w:p>
    <w:p>
      <w:pPr>
        <w:pStyle w:val="Normal"/>
        <w:ind w:firstLine="720"/>
        <w:rPr/>
      </w:pPr>
      <w:r>
        <w:rPr>
          <w:sz w:val="32"/>
          <w:szCs w:val="32"/>
        </w:rPr>
        <w:t>У травы - зеленые слова и слышны они едва-едва.</w:t>
      </w:r>
    </w:p>
    <w:p>
      <w:pPr>
        <w:pStyle w:val="Normal"/>
        <w:ind w:firstLine="720"/>
        <w:rPr/>
      </w:pPr>
      <w:r>
        <w:rPr>
          <w:sz w:val="32"/>
          <w:szCs w:val="32"/>
        </w:rPr>
        <w:t>А у ветра - синие слова и от них кружится голов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А у солнца столько ясных слов, красных пятен, золотых стихов…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сех друзей сегодня я зову слушать солнце, ветер и трав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Какие же цветные слова вы знаете?/ответы детей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«Доскажи словечко»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Гладко, плавно лился стих, вдруг споткнулся и затих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Ждет он и вздыхает, слова не хватает!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Чтобы снова в добрый путь стих потек как речка</w:t>
      </w:r>
    </w:p>
    <w:p>
      <w:pPr>
        <w:pStyle w:val="Normal"/>
        <w:ind w:firstLine="720"/>
        <w:rPr/>
      </w:pPr>
      <w:r>
        <w:rPr>
          <w:sz w:val="32"/>
          <w:szCs w:val="32"/>
        </w:rPr>
        <w:t>Помоги ему, чуть-чуть доскажи словечк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Прицепившись к задней шине, Мишка едет на… /машине/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Говорит мартышка мышке: « Я в гостях была у …/мышки/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У себя в саду Андрейка поливал цветы из…/лейки/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Не будильник, а звонит, не приемник говорит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гадайте, кто же он? Ну конечно…/телефон/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На дверях висит замок, взаперти сидит…/щенок/</w:t>
      </w:r>
    </w:p>
    <w:p>
      <w:pPr>
        <w:pStyle w:val="Normal"/>
        <w:ind w:firstLine="720"/>
        <w:rPr/>
      </w:pPr>
      <w:r>
        <w:rPr>
          <w:sz w:val="32"/>
          <w:szCs w:val="32"/>
        </w:rPr>
        <w:t>- Рады мальчики и девочки, рады зайчики и …/белочки/</w:t>
      </w:r>
    </w:p>
    <w:p>
      <w:pPr>
        <w:pStyle w:val="Normal"/>
        <w:ind w:firstLine="720"/>
        <w:rPr/>
      </w:pPr>
      <w:r>
        <w:rPr>
          <w:sz w:val="32"/>
          <w:szCs w:val="32"/>
        </w:rPr>
        <w:t>- Часто к озеру напиться ходит рыжая…/лисиц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ИТОГ: Кому мы помогли сегодня заговорить?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Какие органы помогают нам в произношении звуков?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Какие упражнения может выполнять Язычок?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Одинаково ли мы произносим слова?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Домашнее задание: Сказать маме на ушко ласковые, добрые слова.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2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ное содержание: Закрепить знания об основных органах артикуляционного аппарата. Закрепить понятие «слово», его условное обозначение, упражнять в назывании слов. Развивать активный словарь. Развивать внимание, мышление, мелкую мотори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: Буратино, копилка слов, схема слова «дом», игрушк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крывайте шире глазки!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гадайте, кто из сказ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нам стучится у дверей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ю, кто уроки учит, ключик золотой получи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ним в мир знаний поверь, ты всегда откроешь двер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то же это?.../Буратино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т так странная картина! Захотелось видно с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бывать в гостях у слов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трану слов хотите?.../Да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ж отправимся друзья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трану слов попасть нам нуж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читаем пальцы дружно:2,3,4,5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до пальцы нам размя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,3,4- раздвинь пальчики пошире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еперь сожми в кула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лай так /разжать пальцы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лай так /сжать пальцы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ши пальцы-удальцы, озорные молодцы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месте не сидят! Поздороваться хотят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ьшой, указательный, средний, безымянный, мизинец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от мы с вами и в Стране Слов. Скажите, одинаково ли звучат слова? Давайте достанем из Копилки Слов уже знакомые слова. А сейчас шепните на ушко соседу доброе, ласковое слово. Поднялось ли у вас от этого настроение? А можно словом обидеть человек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А что помогает нам произносить слова?/губы, зубы, язык/.Для того, чтобы четко и правильно произносить слова, домику, где живет Язычок, требуется время от времени ремонт./упражнения «Маляр»,«Забор»/. Что еще может делать Язычок? Каждое утро Язычок, проснувшись, потягиваясь, делал зарядку, тщательно чистил зубы с внешней и внутренней стороны, полоская рот, умывался./Дети выполняют соответствующие движения/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ом Язычок открывал обе двери и выскакивал на улицу/ движение губ, челюстей, языка/. Смотрел налево, направо, вверх - светит ли солнышко, нет ли луж на дорожке и выходит из дома на утреннюю пробежку./Дети выполняют языком указанные действия.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зычок несколько раз обегал дом сначала в одну сторону, затем в другую./Круговые движения языка, рот широко открыт/. Сделав несколько дыхательных упражнений /вдох носом, выдох ртом/, Язычок возвращается домой, захлопнув одну дверь /зубы/, другую /губы/ и занимается обычными домашними делами. Но однажды, после традиционной пробежки Язычок присел на крылечко./Положить широкий спокойный язык на нижнюю губу, рот приоткрыт, губы не напряжены/.</w:t>
      </w:r>
    </w:p>
    <w:p>
      <w:pPr>
        <w:pStyle w:val="Normal"/>
        <w:ind w:firstLine="720"/>
        <w:rPr/>
      </w:pPr>
      <w:r>
        <w:rPr>
          <w:sz w:val="28"/>
          <w:szCs w:val="28"/>
        </w:rPr>
        <w:t>Яркое светило солнышко, дул ветерок /подуть на широкий язык/ и Язычок задремал. Вдруг он услышал, что под крыльцом кто-то мяукает. Язычок наклонился /опустить язык/ и увидел маленького, пушистого котенка. Язычок погладил его, но котенку это не понравилось, он выгнул спину /упражнение «Киска сердится»/. «Его надо покормить!- решил Язычок и пошел за едой. В своей любимой чашечке /упражнение «Чашечка» Язычок принес котенку теплое молоко. Котенок стал с жадностью глотать. Как? Когда молока не осталось, котенок облизал губы /упражнение «Вкусное варенье»/. Язычок решил снова погладить котенка. На этот раз он не сердился и прогнул спинку от удовольствия, а затем потерся о ноги /верхними зубами как бы погладить круто изогнутый язык/ и замурлыкал. С тех пор котенок стал жить вместе с Язычком. Однажды Язычок отправился в магазин и купил там… А вот что купил Язычок догадайтесь. /Логопед показывает упражнения: «Часы», «Качели», «Чашечка», «Лошадка»/ И назовите это словом. Назовите словом какие еще игрушки продаются в магазине. Д/И «Магазин игрушек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йчас я буду говорить, что можно сделать со словом и если вы со мной согласны, кивните утвердительно, если нет- покачайте головой из сторо ны в сторон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 ЦВЕТОК состоит из лепестков. Некоторые со мной согласны. Почему? Слово не может состоять из лепестков, слово состоит из зву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 КОНФЕТА можно посасать? Нет, почему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можно сделать со словом МЯЧ? Можно ли с ним играть в футбол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со словом МАШИНА? Можно ли насыпать песок в кузов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но ли сесть на слово «СТУЛ»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так, мы с вами поняли, что СЛОВО не ПРЕДМЕТ и с ним нельзя делать то, что можно делать с предметами, который оно обозначает. Так что же можно делать со словами?/Слова можно говорить и слышать, а так же читать и писать/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найдем слова везде: и на небе и в вод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полу, на потолке, на носу и на руке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 не слышали такого? Не беда играем в слов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И «Кто больше назовет сл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а по городу молва, что будто новые с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орзинке этой есть. Кто их найдет тому и че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И «Овощи-фрукты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бята, каждое слово мы условно обозначим вот таким доми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ШИНА ЕДЕТ. Сколько слов вы произнесли? /два/ Сколько домиков поставим? /два/ САША ВЗЯЛ КАРАНДАШ./три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ТОГ: Наша речь состоит из слов. Их очень много в нашем языке. Слова необходимы для того, чтобы лучше понимать друг друга. Какие новые слова мы опустим в копилку слов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3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И РЕЧ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ное содержание: Развивать способность дифференцировать неречевые и речевые звуки, помочь ребенку усвоить понятие «ЗВУК», пропевание вслед за логопедом изолированных речевых зву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: предметы, музыкальные инструменты, настольный театр «Теремок», звуковички, фланелегра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садитесь поудобней с вами будем мы игра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,2,3,4,5! Начинаем мы молчать и спокойно слушать звуки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И «Угадай, что звучит?» /стук карандашом, деревянными ложками. Вода, переливается из стакана в стакан, звон колокольчика, погремушки, шуршание бумаги и др./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бята, все что вы услышали - это звуки. Вы узнали что я делаю по звукам. Лежит карандаш, молоточек, погремушка…-нет звука. А если по ним постучать или подвигать, то мы услышим звуки. Предметов много и звуков много и все они разные. Мы с вами живем среди звуков, только не всегда их слушаем. Все кругом звучит, каждый предмет, каждая вещь издает какой-либо ЗВУК. Оказывается говорит стол, автобус, ветер, листья… просто надо внимательно слушать. По звуку можно безошибочно сказать, что это за предмет. Давайте послушаем тишину! /глаза закрыты/. Какие звуки вы успели услышать? /шаги по коридору, шум машин, журчание воды и т.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вы узнали новое слово «ЗВУК» и научились слышать разные звуки. Сегодня мы познакомимся и со звуками речи и в этом нам помогут герои сказки «Теремок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т в поле теремок, теремок, он не низок не выс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то, кто в теремочке живет? Кто, кто в не высоком живет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, мышка-норушка, я лягушка-квакушка, я зайчик-побегайчик, я лисичка-сестричка, я волчок-серый бочок и я мишка-топтыжк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вери жили дружно и каждый вечер устраивали концерт. Каждый из них пел свой любимый звук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ягушка-А-А-А…    Мышка- И-И-И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йчик-Э-Э-Э…        Лисичка-О-О-О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лк-У-У-У…           Медведь-Ы-Ы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так, ЗВУК это то, что мы слышим и произноси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сейчас я приглашаю вас в сказочную страну звуков в город –ЗВУКОГРАД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ороге в Звукоград встретим маленьких зайча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мо козликов пройдем, в лес густой мы попад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м деревья в ряд стоят и ветвями шевеля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на веточке гнездо. Нам с тобою повезл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но птичек посчитать: раз, два, три, четыре, пя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т, четыре здесь птенца, а дороги нет конца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бы в Звукоград попасть нужно нам орешки д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сичке-сестричке, воробью, синичке, мишке толстопятому, заиньке усатому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rPr/>
      </w:pPr>
      <w:r>
        <w:rPr>
          <w:sz w:val="28"/>
          <w:szCs w:val="28"/>
        </w:rPr>
        <w:t>В городе Звукограде живут веселые человечки- Звуковички. Они разносят звуки в воздухе и мы их слышим. Скажите, а увидеть звуки можно? /нет/. Каждый звуковичок несет один какой-то звук. Имя звуковичка можно узнать по артикуляции. Звуковичок по имени О поет песенку о-о-о. Спойте с ним. А какую песенку поет звуковичок по имени А? Пропойте эту песенку. Есть звуковичок, который умеет петь так,как будто воет ветер. Кто догадался, какая у него песенка?/ууу/. С каждым звуком мы познакомимся  поближе, споем вместе с ним его любимую песенку.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Звуковички всегда прилетают на зов. Слух у него прекрасный и слишком громких звуков он может напугаться. Он появляется в полной тишине и не любит громких звуков.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Давайте позовем звуковичка И. Звуковичок говорит о том, что ему приятно встречаться с детьми, которые хорошо произносят звуки речи.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ИГРА « УГАДАЙ ЗВУК». /По артикуляции дети угадывают звук./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ИТОГ: Звук это то, что мы слышим и произносим. Звуки, которые мы произносим – это звуки речи и рождаются они у нас во рту.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Звуковички дарят детям свои фотограф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Занятие № 4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 «У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ное содержание: Уточнить и закрепить правильное произношение звука «У», особенности артикуляции. Учить выделять звук «У» на слух из ряда гласных и из начала слова. Формировать у детей действия интонирования, пропевания, протягивания звука в слове. Познакомить с опознавательными признаками гласных, понятием «гласный звук», с условным обозначением гласных зву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: картинки, символы гласного звука, игруш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садитесь поудобней приглашают звуки нас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у а что такое звуки? Кто расскажет мне сейчас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ие веселые человечки разносят звуки по воздуху? /звуковички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то им помогает произносить звук? /губы, зубы, язык.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бы звуки правильно произне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ужно домик – рот в порядок привести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олок покрасить, стены побели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этом домике прекрасно будет жи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убы в трубочку проветрим чистый дом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ыбнемся – вот как весело живем! /артикуляционная гимнастика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палочкой волшебной тихонечко взмахну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в ЗВУКОГРАД волшебный вас всех перенесу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рывайте все глаза! Открывайте! Чудес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мотрите, вместе с звуком к нам приходит волшебств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торожней, осторожней, не спугнуть бы нам ег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-Какой же звуковичок встречает нас? Понять не могу. Губы в трубочку вперед – гудит в трубу! /ууу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бята, звуковичок «У» очень спешил к нам на встречу, помогите ему восстановить дыхание. Спойте 4 раза его песенку на одном дыха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с вами в трубочку дудим. Как? –ууу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поезд дружно мы гудим. Как?—ууу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еред мы тянем губки. Как?—ууу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узенькую дуем трубку. Как?—ууу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ушай, слушай : «у-у» гудит «У» в начале слов /стоит/ звучи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ка, улей, утро, Умка, уголь, удочка, улитка, угор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ка, узел, умница, ушки, угол, ули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так, как же мы произносим звук «У»? /губы вперед вытянуты трубочкой, звук проходит свободно, не встречая преград, произнося звук «У» мы включаем голос. Вывод: звук «У» -- глас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хематическое изображение гласного звука—артикулем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значаем красным круж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вуковичок «У» приглашает детей поигра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готовьте все ладошки «У» мы будем узнава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зову сейчас я звуки, слушайте внимательн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ж, проверим: О  У  А  И  О  У  А  У / ут, ам, ум, ку, ал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сто замечательн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еперь сложней заданье. Назову сейчас с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в слове «У» услышишь, то конечно хлопнешь, д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/паук, цветок, лужа, диван, стол, стул, утка, зубы, яблоко, груша…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тка ужасно сердита с утра: куры не дали уснуть ей вче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омко кудахтали, крыльями били, зерна в кормушке без толку делил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сыпали в большое ведро и относили к себе на гум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лько напрасны были труды: в ведре не заметили куры ды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уйкой стекало зерно из ведра, рядом у крысы-соседки н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ыса зерно собирала в мешок, будет на ужин каши горш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Ребята, так отчего же сердита утк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палочкой волшебной опять сейчас взмахн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расивых пестрых уточек всех вас превращ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Утки пестрые летят, крыльями машут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рогнулись над водой, качают головой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Прямо, гордо умеют держаться… И бесшумно на воду садятся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 спряталось куда-то, слово спряталось и жд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сть найдут меня ребята. Ну-ка кто меня найдет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т пришла и осень и придут метел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с прощальным криком птицы …/ улетели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осла узнаю сам по его большим …/ушам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асный клюв, из перьев шубка, ну конечно это …/ утка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гасли лампочки вокруг, и гладить перестал …/ утюг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село играла скрипка, на улице у всех …/улыбка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д котом кружилась муха, навострил Василий …/ ухо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едкость сытна и вкусна из окуней и щук …/уха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магазин игрушек приглашаю вас сейчас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купи игрушку ту, в которой слышишь ты звук «У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И «Магазин игрушек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грушки эти в группу возьмите, взрослым и детям их покажи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акже скажите, почему вы их взяли? /потому что слышится звук «У»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З: Подобрать для КОПИЛКИ СЛОВ слова со звуком «У»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5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 «И»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8" w:leader="none"/>
        </w:tabs>
        <w:spacing w:lineRule="exact" w:line="250"/>
        <w:ind w:left="578" w:hanging="269"/>
        <w:rPr/>
      </w:pPr>
      <w:r>
        <w:rPr>
          <w:sz w:val="28"/>
          <w:szCs w:val="28"/>
        </w:rPr>
        <w:t>Программное содержание:</w:t>
      </w:r>
      <w:r>
        <w:rPr>
          <w:sz w:val="22"/>
          <w:szCs w:val="22"/>
        </w:rPr>
        <w:tab/>
      </w:r>
      <w:r>
        <w:rPr>
          <w:spacing w:val="-4"/>
          <w:sz w:val="28"/>
          <w:szCs w:val="28"/>
        </w:rPr>
        <w:t>Познакомить детей со звуком «И» и его акустико-</w:t>
      </w:r>
      <w:r>
        <w:rPr>
          <w:sz w:val="28"/>
          <w:szCs w:val="28"/>
        </w:rPr>
        <w:t>артикуляционной характеристикой. Развивать общую,  мелкую,  артикуляцион</w:t>
        <w:softHyphen/>
        <w:t xml:space="preserve">ную моторику детей. </w:t>
      </w:r>
      <w:r>
        <w:rPr>
          <w:spacing w:val="-4"/>
          <w:sz w:val="28"/>
          <w:szCs w:val="28"/>
        </w:rPr>
        <w:t xml:space="preserve">Закреплять понятия: гласный звук, слог, слово. </w:t>
      </w:r>
      <w:r>
        <w:rPr>
          <w:sz w:val="28"/>
          <w:szCs w:val="28"/>
        </w:rPr>
        <w:t>Автоматизировать звук «И» в слогах, словах и предложен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 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рузья, в страну ИГРАЛИЮ я открываю двер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папы побывали в ней, и мамы, все повер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бабушки, и дедушки дадут тебе отв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чем ИГРАЛИЯ страны на свете нет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с встречает звук «И». Клоун лучший -- посмотри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И» улыбка, весельчак, он смеется звонко так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широком язычке скачет звук как на седле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вуковичок «И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шь выйду я – и слышен смех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рассмешить умею все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два увидишь мой колпак—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рьезным быть нельзя никак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икто у старших обо мне не спрашивает: «Кто он?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нятно всем и так вполне, что я веселый клоун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колпачка могу достать игрушки, иглы, игры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о достану …  индюка! Смеются даже тигры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перь прошу глаза открыть. Какой предмет исчез? /игрушки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И «Чего не стало?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 молодцы! Внимательны! Вот новый интерес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йчас вопрос задам трудней – скажите-ка, друзь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моих словах из колпачка какой звук слышу я? /и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/ </w:t>
      </w:r>
      <w:r>
        <w:rPr>
          <w:i/>
          <w:sz w:val="28"/>
          <w:szCs w:val="28"/>
        </w:rPr>
        <w:t>игрушки, игла, игра, Индия, индюк</w:t>
      </w:r>
      <w:r>
        <w:rPr>
          <w:sz w:val="28"/>
          <w:szCs w:val="28"/>
        </w:rPr>
        <w:t>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звуке «И»-- улыбаемся мы! А что же наш язык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жит внизу вот озорник, лениться он привы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27" w:after="0"/>
        <w:ind w:left="5" w:hanging="0"/>
        <w:rPr>
          <w:sz w:val="28"/>
          <w:szCs w:val="28"/>
        </w:rPr>
      </w:pP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i/>
          <w:iCs/>
          <w:sz w:val="28"/>
          <w:szCs w:val="28"/>
        </w:rPr>
        <w:t>Акустико-артикуляционный образ звука.</w:t>
      </w:r>
    </w:p>
    <w:p>
      <w:pPr>
        <w:pStyle w:val="Normal"/>
        <w:shd w:fill="FFFFFF" w:val="clear"/>
        <w:spacing w:lineRule="exact" w:line="216" w:before="106" w:after="0"/>
        <w:ind w:left="278" w:right="293" w:firstLine="283"/>
        <w:jc w:val="both"/>
        <w:rPr/>
      </w:pPr>
      <w:r>
        <w:rPr>
          <w:spacing w:val="-1"/>
          <w:sz w:val="28"/>
          <w:szCs w:val="28"/>
        </w:rPr>
        <w:t xml:space="preserve">Хоровое и индивидуальное произнесение звука </w:t>
      </w:r>
      <w:r>
        <w:rPr>
          <w:spacing w:val="-3"/>
          <w:sz w:val="28"/>
          <w:szCs w:val="28"/>
        </w:rPr>
        <w:t xml:space="preserve">И с наблюдением за артикуляцией перед зеркалом: </w:t>
      </w:r>
      <w:r>
        <w:rPr>
          <w:spacing w:val="-6"/>
          <w:sz w:val="28"/>
          <w:szCs w:val="28"/>
        </w:rPr>
        <w:t xml:space="preserve">губы растянуты в улыбке, язык спокойно лежит на дне </w:t>
      </w:r>
      <w:r>
        <w:rPr>
          <w:spacing w:val="-4"/>
          <w:sz w:val="28"/>
          <w:szCs w:val="28"/>
        </w:rPr>
        <w:t>ротовой полости («домика»), воздух выходит свобод</w:t>
        <w:softHyphen/>
      </w:r>
      <w:r>
        <w:rPr>
          <w:sz w:val="28"/>
          <w:szCs w:val="28"/>
        </w:rPr>
        <w:t>но, не встречает преград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вайте наш язык друзья, немного разомне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в доме – ротике своем порядок наведе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белим в доме потолок, оклеим дружно стены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перь полы мы подметем! Наш язычок умелы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сы умеем заводить, кататься на лошадке 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меет прыгать и скакать, играет с нами в прят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если съест варенье он – оближет язычок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ом почистит дверь свою, почешет там бочо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евшись ляжет на кровать, спокойно скажет: «и—и – 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й я ловкий, посмотри, пример с меня бери!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перь играем с звуком «И», споем его скорей: «и – и – 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вайте песенку мою потянем веселей: «и – и – 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звуковой дорожке звук давайте проведе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мотрите, «и» -- голосом поем! Встречает ли звук «И» преграды на своем пути? /нет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И» -- гласный звук! Веселый звук! И любит он игра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го среди других звуков попробуй отыск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—У—И – У – И – А – У – А – И. /При звуки «И» дети хлопают в ладош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будем мы играть в волшебный телефон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слоги буду называть, меняя часто то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вы, попробуйте, друзья, те слоги повторить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осмотрим, будет ли тогда наш телефон звони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и – ну – ан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 – та – т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 – па – п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ть еще игра для вас, я прочту стихи сейча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начну, а вы кончайте, хором дружно отвечай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ашьем мы дыры без …  /иглы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т печально и красиво над водой склонилась …/ива.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колючий, светло-синий по кустам развешан … /иней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ошел к концу июнь, вслед за ним идет …/июль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 храброго Бориса вам расскажу сейчас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у а вас внимательно прослушать мой рассказ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помните пожалуйста слова со звуком «И»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Когда спрошу – тогда дружок, ты мне их назови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РАБРЫЙ БОРИ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давая жуткий звук, бородой трясет индю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нимая у Бориски из пакетика ирис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не так – то просто вдруг взять Бориса на испу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 него движенья быстры, а в глазах от гнева иск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лодцы, мои друзья все слова назвали вы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сейчас я вас друзья превращаю в … Индюк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нимите у Бориски его вкусные ириски! /дети имитируют движения индюка, трясут головой, пугают Бориса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еперь вы все Бориски, защитите-ка ириски! /дети имитируют движения Бориса/.</w:t>
      </w:r>
    </w:p>
    <w:p>
      <w:pPr>
        <w:pStyle w:val="Normal"/>
        <w:shd w:fill="FFFFFF" w:val="clear"/>
        <w:spacing w:lineRule="exact" w:line="216" w:before="106" w:after="0"/>
        <w:ind w:left="278" w:right="293" w:firstLine="283"/>
        <w:jc w:val="both"/>
        <w:rPr>
          <w:sz w:val="28"/>
          <w:szCs w:val="28"/>
        </w:rPr>
      </w:pPr>
      <w:r>
        <w:rPr>
          <w:b/>
          <w:bCs/>
          <w:i/>
          <w:iCs/>
          <w:sz w:val="22"/>
          <w:szCs w:val="22"/>
        </w:rPr>
        <w:tab/>
      </w:r>
    </w:p>
    <w:p>
      <w:pPr>
        <w:pStyle w:val="Normal"/>
        <w:shd w:fill="FFFFFF" w:val="clear"/>
        <w:spacing w:lineRule="exact" w:line="216" w:before="106" w:after="0"/>
        <w:ind w:left="278" w:right="293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1"/>
          <w:sz w:val="22"/>
          <w:szCs w:val="22"/>
        </w:rPr>
      </w:pPr>
      <w:r>
        <w:rPr>
          <w:iCs/>
          <w:sz w:val="28"/>
          <w:szCs w:val="28"/>
        </w:rPr>
        <w:t>Итог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 «И» — гласный, обозначать мы его </w:t>
      </w:r>
      <w:r>
        <w:rPr>
          <w:spacing w:val="-1"/>
          <w:sz w:val="28"/>
          <w:szCs w:val="28"/>
        </w:rPr>
        <w:t>будем фишкой красного цвета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Д/З: Для Звуковичка «И» подобрать слова со звуком «И».</w:t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Занятие № </w:t>
      </w:r>
      <w:r>
        <w:rPr>
          <w:b/>
          <w:sz w:val="32"/>
          <w:szCs w:val="32"/>
          <w:lang w:val="en-US"/>
        </w:rPr>
        <w:t>6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 «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78" w:leader="none"/>
        </w:tabs>
        <w:autoSpaceDE w:val="false"/>
        <w:spacing w:lineRule="exact" w:line="257"/>
        <w:rPr/>
      </w:pPr>
      <w:r>
        <w:rPr>
          <w:sz w:val="32"/>
          <w:szCs w:val="32"/>
        </w:rPr>
        <w:t>Программное содержание: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8"/>
          <w:szCs w:val="28"/>
        </w:rPr>
        <w:t>познакомить детей со звуком А и его характе</w:t>
        <w:softHyphen/>
      </w:r>
      <w:r>
        <w:rPr>
          <w:sz w:val="28"/>
          <w:szCs w:val="28"/>
        </w:rPr>
        <w:t xml:space="preserve">ристикой (с опорой на артикуляцию); </w:t>
      </w:r>
      <w:r>
        <w:rPr>
          <w:spacing w:val="-1"/>
          <w:sz w:val="28"/>
          <w:szCs w:val="28"/>
        </w:rPr>
        <w:t>дать понятие о месте нахождения звука в сло</w:t>
        <w:softHyphen/>
      </w:r>
      <w:r>
        <w:rPr>
          <w:sz w:val="28"/>
          <w:szCs w:val="28"/>
        </w:rPr>
        <w:t>ве (начало слова).Р</w:t>
      </w:r>
      <w:r>
        <w:rPr>
          <w:spacing w:val="-1"/>
          <w:sz w:val="28"/>
          <w:szCs w:val="28"/>
        </w:rPr>
        <w:t xml:space="preserve">азвивать у детей фонематические процессы. </w:t>
      </w:r>
      <w:r>
        <w:rPr>
          <w:sz w:val="28"/>
          <w:szCs w:val="28"/>
        </w:rPr>
        <w:t>Закреплять понятия «слово», «гласный звук», развивать умение выделять ударный глас</w:t>
        <w:softHyphen/>
        <w:t>ный звук в начале с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: картинки, фишки, символы звуков, звуковые дорожки, звуковички, Копилка С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ок – чок – чок перед нами сундучок. Сундучок не прост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ем слова живут друг мо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то из вас принес слова подходите-ка сюд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со звуком «У» слова подбирали, правда? … /да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/Дети «кладут» в сундучок слова со звуком «У»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ловато слов, ребята, положили в сундучо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немножко огорчился наш дружок – звукович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н надул капризные губки, он их вытянул как труб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т какой он превереда – будет дуться до обе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 нами , дети, снова взвукоград лежит доро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ороге в Звукоград встретим маленьких зайча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мо козликов пройдем, в лес густой мы попад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м деревья в ряд стоят и ветвями шевеля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на веточке гнездо. Нам с тобою повезл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но птичек посчитать: раз, два, три, четыре, пя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т, четыре здесь птенца, а дороги нет конца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бы в Звукоград попасть нужно нам орешки д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сичке-сестричке, воробью, синичке, мишке толстопятому, заиньке усатому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й звук встречать нас вышел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аверное, дети, очень ра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идем мы в ЗВУКОГРА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й звук он произносит рот разинув широко? Наверное «У»? / нет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й же звук тогда? /»А»/ Правильно, друзь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от пошире раскрывайте, звук погромче распевай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ть мы будем , детвора, гласный звук веселый «а»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со мною вместе пойт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пошире рот откройте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споем мы высоко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потянем низк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как будто далеко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мы слышим близ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крикнем звонк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тихонь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-а-а – так громк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е теперь мы будем знать: вот как «А» может звучать!  </w:t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z w:val="28"/>
          <w:szCs w:val="28"/>
        </w:rPr>
        <w:t>Докажите, что звук «А» гласный.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от широко открыт, язык спокойно ле</w:t>
        <w:softHyphen/>
      </w:r>
      <w:r>
        <w:rPr>
          <w:spacing w:val="-2"/>
          <w:sz w:val="28"/>
          <w:szCs w:val="28"/>
        </w:rPr>
        <w:t>жит на дне ротовой полости («домика»), теплая воз</w:t>
        <w:softHyphen/>
      </w:r>
      <w:r>
        <w:rPr>
          <w:sz w:val="28"/>
          <w:szCs w:val="28"/>
        </w:rPr>
        <w:t>душная струя выходит свободно, не встречая пре</w:t>
        <w:softHyphen/>
      </w:r>
      <w:r>
        <w:rPr>
          <w:spacing w:val="-2"/>
          <w:sz w:val="28"/>
          <w:szCs w:val="28"/>
        </w:rPr>
        <w:t xml:space="preserve">грады. Звук А — гласный, обозначать мы его будем </w:t>
      </w:r>
      <w:r>
        <w:rPr>
          <w:sz w:val="28"/>
          <w:szCs w:val="28"/>
        </w:rPr>
        <w:t>фишкой красного цвета.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Гласные тянутся в песенке звонкой, могут заплакать и закричать,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Могут в кровати баюкать ребенка, но не желают свистеть и ворчать.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ет для них нигде преграды, петь мы эти звуки рады.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игра! Покричим сейчас, друзья, звук веселый «а-а-а»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/звуковая дорожка/ На одном выдохе 4 раза.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Звуковичок «А» приглашает нас, ребята, поиграть.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все ладошки «а» мы будем узнавать!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азову сейчас я звуки, слушайте внимательно!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  <w:t>Что ж проверим     у  а  и  а  о  у  а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center"/>
        <w:rPr>
          <w:sz w:val="28"/>
          <w:szCs w:val="28"/>
        </w:rPr>
      </w:pPr>
      <w:r>
        <w:rPr>
          <w:sz w:val="28"/>
          <w:szCs w:val="28"/>
        </w:rPr>
        <w:t>Ут  ам  ик  ак   ум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rPr>
          <w:sz w:val="28"/>
          <w:szCs w:val="28"/>
        </w:rPr>
      </w:pPr>
      <w:r>
        <w:rPr>
          <w:sz w:val="28"/>
          <w:szCs w:val="28"/>
        </w:rPr>
        <w:t>Просто замечательно!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А теперь сложней заданье. Назову сейчас слова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Если в слове «а» услышишь, то конечно хлопнешь, да?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/акула, кит, стул, арбуз, утка, апельсин, утюг/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Есть еще игра для вас, я прочту стихи сейчас.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Я начну, а вы кончайте, хором дружно добавляйте: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Чтоб тебя я повез мне не нужен овес.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 xml:space="preserve">Накорми меня бензином, на копытца дай резины, 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И тогда поднявши пыль побежит … /автомобиль/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Всех на свете он добрей, лечит он больных зверей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И однажды бегемота вытащил он из болота.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Он известен, знаменит – это доктор … /Айболит/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Очень сладкий он на вкус сочный, сахарный … /арбуз/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Мы играли и играли и конечно же устали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Мы немного отдохнем и играть опять начнем!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Все садитесь поудобней, сон волшебный к вам придет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И усталость и болезни, все с собою унесет!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Реснички опускаются … Глазки закрываются …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Мы спокойно отдыхаем , сном волшебным засыпаем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Дышится легко…, ровно…, глубоко…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Наши руки отдыхают… Ноги тоже отдыхают…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Отдыхают…, засыпают…, отдыхают…, засыпают…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Шея не напряжена, а рас-слаб-ле-на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Дышится легко…, ровно…, глубоко…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Мы спокойно отдыхали, сном волшебным засыпали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Хорошо нам отдыхать! Не пора ли уже встать?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Крепче кулаки сжимаем, их повыше поднимаем.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Потянуться, улыбнуться . Всем открыть глаза и встать!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Отдохнули? Красота! За работу вновь пора!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Посмотрите-ка , друзья, рядом звуки «у» и «а»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Звук какой стоит вначале? Вы его друзья узнали?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А второй какой здесь звук?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Рядом их произнесите, кто кричит так назовите. /малыш «уа»/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А теперь наоборот! Так кричит в лесу народ. / «ау»/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Какой звук первый? Какой второй?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Сочиним сказку.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На лесной опушке жил зверек, в названии которого есть звук «а».Отгадайте, кто же это мог быть?/заяц/ У него был огород, в котором он выращивал овощи, в названии которых был звук»а». Что это были за овощи?/капуста, картофель, репа, кабачки и т.д./ Осенью он убирал урожай и позвал на обед своих соседей. Каждый принес зайцу небольшой подарок. Что могли подарить гости зайцу?...Заяц был очень рад.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 w:before="12" w:after="0"/>
        <w:ind w:left="46" w:firstLine="283"/>
        <w:rPr>
          <w:sz w:val="28"/>
          <w:szCs w:val="28"/>
        </w:rPr>
      </w:pPr>
      <w:r>
        <w:rPr>
          <w:sz w:val="28"/>
          <w:szCs w:val="28"/>
        </w:rPr>
        <w:t>ИТОГ: Какой звук мы научились произносить и различать? Звук «А» гласный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очему звук А гласный? </w:t>
      </w:r>
      <w:r>
        <w:rPr>
          <w:i/>
          <w:iCs/>
          <w:sz w:val="28"/>
          <w:szCs w:val="28"/>
        </w:rPr>
        <w:t>(Воздух выходит сво</w:t>
        <w:softHyphen/>
        <w:t>бодно, не встречает преграды.)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t>Д/З: Подобрать слова на звук «А».</w:t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588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1" w:before="91" w:after="0"/>
        <w:ind w:left="132" w:right="27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Занятие № 5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И «А-У»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59"/>
        <w:ind w:left="547" w:right="168" w:hanging="264"/>
        <w:jc w:val="both"/>
        <w:rPr/>
      </w:pPr>
      <w:r>
        <w:rPr>
          <w:sz w:val="28"/>
          <w:szCs w:val="28"/>
        </w:rPr>
        <w:t>Программное содержание: Учить детей давать сравнительную характе</w:t>
        <w:softHyphen/>
        <w:br/>
        <w:t>ристику звукам А и У, подбирать слова (кар</w:t>
        <w:softHyphen/>
        <w:br/>
        <w:t>тинки) на заданный звук. Закреплять    понятия     «слово»,     «гласный</w:t>
      </w:r>
    </w:p>
    <w:p>
      <w:pPr>
        <w:pStyle w:val="Normal"/>
        <w:shd w:fill="FFFFFF" w:val="clear"/>
        <w:spacing w:before="19" w:after="0"/>
        <w:ind w:left="5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вук»,</w:t>
      </w:r>
      <w:r>
        <w:rPr>
          <w:sz w:val="28"/>
          <w:szCs w:val="28"/>
        </w:rPr>
        <w:tab/>
        <w:t>развивать фонематические процессы. Закреплять понятие о месте нахождения зву</w:t>
        <w:softHyphen/>
        <w:t>ка в слове: звук в начале слова. Развивать моторный праксис, просодические компоненты речи, выделять звуки из состава слогов, слов (удар</w:t>
        <w:softHyphen/>
        <w:t>ный звук в начале слогов, слов). Воспитывать у детей усидчивость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и умение обращаться с раздаточным материалом.</w:t>
      </w:r>
    </w:p>
    <w:p>
      <w:pPr>
        <w:pStyle w:val="Normal"/>
        <w:shd w:fill="FFFFFF" w:val="clear"/>
        <w:spacing w:before="19" w:after="0"/>
        <w:ind w:left="586" w:hanging="0"/>
        <w:rPr>
          <w:sz w:val="28"/>
          <w:szCs w:val="28"/>
        </w:rPr>
      </w:pPr>
      <w:r>
        <w:rPr>
          <w:sz w:val="28"/>
          <w:szCs w:val="28"/>
        </w:rPr>
        <w:t>Оборудование: Звуковички, символы звуков, пеналы для индивидуальной рабо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огопед приглашает детей в ЗВУКОГРАД. Но прежде нужно привести себя в порядок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</w:t>
      </w:r>
    </w:p>
    <w:p>
      <w:pPr>
        <w:pStyle w:val="Normal"/>
        <w:ind w:firstLine="720"/>
        <w:rPr/>
      </w:pPr>
      <w:r>
        <w:rPr>
          <w:sz w:val="28"/>
          <w:szCs w:val="28"/>
        </w:rPr>
        <w:t>Знакомство с основными массажными движениями. Дети выполняют массаж лица перед зеркалом, совместно с логопед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начала логопед производит поглаживание, а затем знакомит с пощипывающими движениями. Массаж заканчивается поглажива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ороге в Звукоград встретим маленьких зайча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мо козликов пройдем, в лес густой мы попад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м деревья в ряд стоят и ветвями шевеля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на веточке гнездо. Нам с тобою повезл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но птичек посчитать: раз, два, три, четыре, пя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т, четыре здесь птенца, а дороги нет конца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бы в Звукоград попасть нужно нам орешки д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сичке-сестричке, воробью, синичке, мишке толстопятому, заиньке усатому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с встречают У и А! Что же, здравствуйте, друзья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кто «а», а кто «у» -- я никак не пойму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о «а», а это «у»? Почему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такое звук? Почему «а» и «у» гласные? Попробуйте по беззвучной артикуляции определить. Какой гласный звук я хочу произне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вуковички «а» и «у» довольны очень в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экзамены для вас хотят устроить с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вуковички предлагают детям определить первый гласный звук в словах: акула, астра, ананас, утюг, утро, утенок…/если дети правильно определяют первый звук, появляется картинка, обозначающая этот предмет.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мотрите-ка, друзья, рядом встали «у» и «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вук какой стоит вначале? Вы его друзья, узнали? А второй какой здесь звук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ГРА «Живые звук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ядом их произнесите. Кто кричит так, назовите? /малыш «уа»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сные звуки «у» и «а» обозначаем красными кружк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теперь наоборот, как кричит лесной народ? / «ау»/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ой первый звук? Какой второй звук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о «ау» самое короткое, но очень нужное слово, многих людей от беды оберегло! Им заблудиться в лесу не дало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ила особые в мире звуков есть. И за это звукам хвала и че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руг за другом, друг за другом звуки строятся в ря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х никак уже не сможешь перепутать 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все же ты захочешь, звуки в слове поменя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 никто уже не сможет это слово прочита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мотри, был ДОМ как ДОМ, стал он ОМД или МО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Т был КОТ, а стал он ОКТ или ТОК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поэтому, друзья, звуки путать нам нельзя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ля и Уля – две славных подружки к нам в гости пришли задавая вопрос: «Чем различаются их имена?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ответим, думаю, д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З: Поиграть с мамой в игру «Живые звук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39:00Z</dcterms:created>
  <dc:creator>111</dc:creator>
  <dc:description/>
  <dc:language>en-US</dc:language>
  <cp:lastModifiedBy>111</cp:lastModifiedBy>
  <dcterms:modified xsi:type="dcterms:W3CDTF">2010-11-04T18:43:00Z</dcterms:modified>
  <cp:revision>35</cp:revision>
  <dc:subject/>
  <dc:title>Знакомство с органами артикуляционного аппарата, со словом</dc:title>
</cp:coreProperties>
</file>