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7"/>
      </w:tblGrid>
      <w:tr>
        <w:trPr/>
        <w:tc>
          <w:tcPr>
            <w:tcW w:w="10217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№ 3 г. Толья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 xml:space="preserve">Работа по формированию 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закреплению правильного звукопроизношения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 xml:space="preserve"> </w:t>
            </w:r>
            <w:r>
              <w:rPr>
                <w:b/>
                <w:i/>
                <w:sz w:val="52"/>
                <w:szCs w:val="52"/>
              </w:rPr>
              <w:t>фонематических процесс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b/>
                <w:i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b/>
                <w:i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b/>
                <w:i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b/>
                <w:i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b/>
                <w:i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b/>
                <w:i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b/>
                <w:i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b/>
                <w:i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b/>
                <w:i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48"/>
                <w:szCs w:val="48"/>
              </w:rPr>
              <w:t xml:space="preserve">                                                            </w:t>
            </w:r>
            <w:r>
              <w:rPr>
                <w:b/>
                <w:i/>
                <w:color w:val="0000FF"/>
                <w:sz w:val="36"/>
                <w:szCs w:val="36"/>
              </w:rPr>
              <w:t>Подготовила: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 xml:space="preserve">                                                                                </w:t>
            </w:r>
            <w:r>
              <w:rPr>
                <w:b/>
                <w:i/>
                <w:color w:val="0000FF"/>
                <w:sz w:val="36"/>
                <w:szCs w:val="36"/>
              </w:rPr>
              <w:t xml:space="preserve">Иванченко Т.Н. </w:t>
            </w:r>
            <w:r>
              <w:rPr>
                <w:b/>
                <w:color w:val="0000FF"/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b/>
                <w:i/>
                <w:color w:val="0000FF"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Работа по формированию и закреплению правильного звукопроизношения и фонематических процессов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рактерным для умственно-отсталых детей является позднее развитие речи. В связи с медленно развивающимися дифференцировочными условными связями в области речеслухового анализатора умственно отсталый ребёнок долго не различает звуки речи, не разграничивает слова, произносимые окружающими, недостаточно точно и чётко воспринимает речь окружающ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рушение речи у умственно отсталых детей носит системный характер. У них оказываются несформированными все операции речевой деятельности: имеет место слабость мотивации, снижение потребности в речевом общении, грубо нарушено программирование речевой деятельности, создание внутренних программ речевых действий, реализация речевой программы и контроля за речью и т. 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фекты звукопроизношения в школе 8-го вида встречаются гораздо чаще, чем другие дефекты речи. В их основе лежат не одна, а целый ряд причин: недоразвитие познавательной деятельности, несформированность речеслуховой дифференциации, нарушение речевой моторики, аномалии в строении артикуляционного аппар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 у/о детей чаще нарушаются артикуляторно сложные звуки: свистящие, шипящие, звуки л-л(ь), р-р(ь). Чаще других отмечается нарушение свистящих звуков. Наряду с искажениями звуков наблюдается большое количество замен. Также особенностью нарушений звукопроизношения у у/о детей является большая трудность использования в самостоятельной речи имеющихся правильных артикуляторных установок. Для них характерно резкое расхождение между умением произносить звуки и использовать их в р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же у у/о детей набдюдается несформированность фонематических процессов: фонематического анализа и синтеза (умственных действий по анализу и синтезу звуковой структуры слова); фонематического слуха (различение и узнавание фонем, составляющих звуковую оболочку слова); фонематического восприятия (ф.в.- специальные умственные действия при дифференциации фонем и установлению звуковой структуры сло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ррекцию дефектов звукопроизношения необходимо связывать с развитием познавательной деятельности детей, формированием операций анализа и синтеза, сравнения. Широко используется процесс сравнения. На этапе постановки звука сравнивается правильное и неправильное произношение. На этапе автоматизации этот звук сравнивается с фонетически близким. В процессе коррекции сравнивается звуковой состав различных слов по количеству звуков, месте отрабатываемого звука в слов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ольшое внимание уделяется развитию общей и речевой моторики, воспитанию слухового восприятия , внимания, памяти, т.е. нормализации всех тех факторов, которые лежат в основе нарушения звукопроизношения у детей и обуславливает особенности их проявления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оррекцию нарушения звукопроизношения связывают с развитием речевой функции в целом, т.е. с развитием фонематической стороны речи, словаря, грамматического строя речи, так как дефекты звукопроизношения у этих детей проявляются на фоне общего системного недоразвития р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коррекции нарушений звукопроизношения уделяется внимание развитию чётких представлений о звуковом составе слова, выделению звука из слова, определению места звуков в словах, уточнению смыслоразличительной функции звуков речи.</w:t>
      </w:r>
    </w:p>
    <w:p>
      <w:pPr>
        <w:pStyle w:val="TextBody"/>
        <w:rPr/>
      </w:pPr>
      <w:r>
        <w:rPr/>
        <w:t>Преодоление недоразвития фонематического анализа, синтеза и представления на уроках письма и чт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же у у/о детей набдюдается несформированность фонематических процессов: фонематического анализа и синтеза (умственных действий по анализу и синтезу звуковой структуры слова); фонематического слуха (различение и узнавание фонем, составляющих звуковую оболочку слова); фонематического восприятия (ф.в.- специальные умственные действия при дифференциации фонем и установлению звуковой структуры сло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важность своевременного формирования фонематических процессов у детей с речевой патологией указывали многие отечественные исследователи ( Г.А.Каше, Р.Е. Левина, Р.И. Лалаева, М.Е.Хватцев, Г.В. Чиркин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ует выделять следующие фонематические процесс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онематическое восприятие (узнавание, различение, дифференциация фонем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онематические представления на основе фонематического восприят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онематический анализ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онематические представления на основе фонематического анализ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онематический синтез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онематические представления на основе фонематического синте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зависимости от патогенеза и структуры дефекта конкретного ребёнка , ведущими направлениями системы коррекционного воздействия являются следующие на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преодоление недоразвития фонематического восприя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преодоление недоразвития фонематического анали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преодоление недоразвития фонематического синте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 преодоление недоразвития фонематических представ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ходе реализации названных направлений предполагается решение следующи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учение умению воспринимать звук в чужой и собственной реч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точнение акустико-артикуляционных образов зву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развитие навыков контроля и самоконтроля за произношением звук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еодоление недорозвития фономатического восприятия достигается путём обучения детей следующим умениям и навыкам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делению звука из состава текст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делению звука из состава словосочетаний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делению звука из состава фраз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делению звука в составе слов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выделению звука из ряда заданных слогов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делению звука из ряда заданных зву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еодоление недорозвития фономатического анализа достигается  следующим путём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знавание гласного звука на слух ( в ряду других гласных, в начале слова, в середине слов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ычленение гласного звука ( на слух); </w:t>
      </w:r>
      <w:r>
        <w:rPr>
          <w:sz w:val="28"/>
          <w:u w:val="single"/>
        </w:rPr>
        <w:t>из ряда гласных</w:t>
      </w:r>
      <w:r>
        <w:rPr>
          <w:sz w:val="28"/>
        </w:rPr>
        <w:t xml:space="preserve"> ( в начальной позиции) – поднять букву, соответствующую первому гласному звуку ( уиа, аио, эоы, оиу, иоа, и т. д.).; </w:t>
      </w:r>
      <w:r>
        <w:rPr>
          <w:sz w:val="28"/>
          <w:u w:val="single"/>
        </w:rPr>
        <w:t xml:space="preserve">из серии слогов, из сло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налогичная работа проводится с согласными звук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5:29:00Z</dcterms:created>
  <dc:creator>Валера</dc:creator>
  <dc:description/>
  <cp:keywords/>
  <dc:language>en-US</dc:language>
  <cp:lastModifiedBy>Бук</cp:lastModifiedBy>
  <cp:lastPrinted>2010-03-21T18:57:00Z</cp:lastPrinted>
  <dcterms:modified xsi:type="dcterms:W3CDTF">2017-02-06T18:22:00Z</dcterms:modified>
  <cp:revision>50</cp:revision>
  <dc:subject/>
  <dc:title>Доклад</dc:title>
</cp:coreProperties>
</file>