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  <w:br/>
        <w:t xml:space="preserve">«Средня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бщеобразовательная школа № 9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78"/>
        <w:gridCol w:w="3575"/>
      </w:tblGrid>
      <w:tr>
        <w:trPr>
          <w:trHeight w:val="2735" w:hRule="atLeast"/>
        </w:trPr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" w:after="200"/>
              <w:ind w:left="10" w:right="-48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Рассмотрено</w:t>
            </w:r>
          </w:p>
          <w:p>
            <w:pPr>
              <w:pStyle w:val="Normal"/>
              <w:shd w:fill="FFFFFF" w:val="clear"/>
              <w:ind w:left="10" w:right="-1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заседании МО учителей-предмет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underscore"/>
              </w:tabs>
              <w:ind w:left="14" w:right="-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т «25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</w:rPr>
              <w:t xml:space="preserve"> 1</w:t>
            </w:r>
          </w:p>
          <w:p>
            <w:pPr>
              <w:pStyle w:val="Normal"/>
              <w:shd w:fill="FFFFFF" w:val="clear"/>
              <w:ind w:left="10" w:right="-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методи</w:t>
              <w:softHyphen/>
              <w:t xml:space="preserve">ческого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        </w:t>
            </w:r>
            <w:r>
              <w:rPr>
                <w:rFonts w:cs="Times New Roman" w:ascii="Times New Roman" w:hAnsi="Times New Roman"/>
                <w:u w:val="single"/>
              </w:rPr>
              <w:t>Л.В. Люто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</w:t>
            </w:r>
            <w:r>
              <w:rPr>
                <w:rFonts w:cs="Times New Roman" w:ascii="Times New Roman" w:hAnsi="Times New Roman"/>
                <w:vertAlign w:val="superscript"/>
              </w:rPr>
              <w:t>подпись              расшифровка подпис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hd w:fill="FFFFFF" w:val="clear"/>
              <w:spacing w:before="19" w:after="200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13" w:hanging="0"/>
              <w:outlineLvl w:val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ам. директора по УВР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_____    </w:t>
            </w:r>
            <w:r>
              <w:rPr>
                <w:rFonts w:cs="Times New Roman" w:ascii="Times New Roman" w:hAnsi="Times New Roman"/>
                <w:u w:val="single"/>
              </w:rPr>
              <w:t>Л.И. Сова</w:t>
            </w:r>
          </w:p>
          <w:p>
            <w:pPr>
              <w:pStyle w:val="Style1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vertAlign w:val="superscript"/>
              </w:rPr>
              <w:t>подпись         расшифровка подписи</w:t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  <w:p>
            <w:pPr>
              <w:pStyle w:val="Style18"/>
              <w:ind w:left="3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8"/>
              <w:ind w:left="1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29» августа 2016  </w:t>
            </w:r>
            <w:r>
              <w:rPr>
                <w:rFonts w:cs="Times New Roman" w:ascii="Times New Roman" w:hAnsi="Times New Roman"/>
                <w:spacing w:val="-11"/>
              </w:rPr>
              <w:t>г.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Утвержд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.о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 д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ректора МБОУ СОШ № 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_______   </w:t>
            </w:r>
            <w:r>
              <w:rPr>
                <w:rFonts w:cs="Times New Roman" w:ascii="Times New Roman" w:hAnsi="Times New Roman"/>
                <w:u w:val="single"/>
              </w:rPr>
              <w:t>Н.А. Блинов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vertAlign w:val="superscript"/>
              </w:rPr>
              <w:t>подпись             расшифровка подписи</w:t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каз  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 «31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№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5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информатике</w:t>
      </w:r>
    </w:p>
    <w:p>
      <w:pPr>
        <w:pStyle w:val="Style18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для 11 (очного) класса</w:t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b/>
          <w:b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ind w:left="6237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6237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Составитель: учитель </w:t>
      </w:r>
    </w:p>
    <w:p>
      <w:pPr>
        <w:pStyle w:val="Normal"/>
        <w:shd w:fill="FFFFFF" w:val="clear"/>
        <w:spacing w:lineRule="auto" w:line="360"/>
        <w:ind w:left="6237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информатики  </w:t>
      </w:r>
      <w:r>
        <w:rPr>
          <w:rFonts w:cs="Times New Roman" w:ascii="Times New Roman" w:hAnsi="Times New Roman"/>
          <w:color w:val="000000"/>
          <w:spacing w:val="-4"/>
        </w:rPr>
        <w:t xml:space="preserve">МБОУ СОШ № </w:t>
      </w:r>
      <w:r>
        <w:rPr>
          <w:rFonts w:cs="Times New Roman" w:ascii="Times New Roman" w:hAnsi="Times New Roman"/>
          <w:color w:val="000000"/>
        </w:rPr>
        <w:t>9</w:t>
      </w:r>
    </w:p>
    <w:p>
      <w:pPr>
        <w:pStyle w:val="Normal"/>
        <w:shd w:fill="FFFFFF" w:val="clear"/>
        <w:spacing w:lineRule="auto" w:line="36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ысше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2" w:leader="underscore"/>
        </w:tabs>
        <w:spacing w:lineRule="auto" w:line="360"/>
        <w:ind w:left="6237" w:hanging="0"/>
        <w:outlineLvl w:val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</w:rPr>
        <w:t>Ходова С.В.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Артемовский городской округ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2016 – 2017 уч. год</w:t>
      </w:r>
    </w:p>
    <w:p>
      <w:pPr>
        <w:pStyle w:val="Normal"/>
        <w:jc w:val="center"/>
        <w:rPr/>
      </w:pPr>
      <w:r>
        <w:rPr>
          <w:rStyle w:val="FontStyle30"/>
          <w:b/>
          <w:bCs/>
          <w:sz w:val="28"/>
          <w:szCs w:val="28"/>
        </w:rPr>
        <w:t xml:space="preserve">Требования к уровню подготовки учащихся, обучающихся по данной программе </w:t>
      </w:r>
    </w:p>
    <w:p>
      <w:pPr>
        <w:pStyle w:val="Normal"/>
        <w:spacing w:before="240" w:after="200"/>
        <w:ind w:firstLine="567"/>
        <w:jc w:val="both"/>
        <w:rPr/>
      </w:pPr>
      <w:r>
        <w:rPr>
          <w:rFonts w:cs="Times New Roman" w:ascii="Times New Roman" w:hAnsi="Times New Roman"/>
          <w:b/>
        </w:rPr>
        <w:t>В результате изучения информатики на базовом уровне одиннадцатиклассник должен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компьютерных сетей)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ьзование алгоритма как модели автоматизации деятельности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начение и функции операционных систем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ьзовать готовые информационные модели, оценивать их соответствие реальному объекту и целям моделирования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ять выбор способа представления информации в соответствии с поставленной задачей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ллюстрировать учебные работы с использованием средств информационных технологий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вать информационные объекты сложной структуры, в том числе гипертекстовые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сматривать, создавать, редактировать, сохранять записи в базах данных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уществлять поиск информации в компьютерных сетях и пр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ставлять числовую информацию различными способами (таблица, массив, график, диаграмма и пр.)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блюдать правила техники безопасности и гигиенические рекомендации при использовании средств ИКТ.</w:t>
      </w:r>
    </w:p>
    <w:p>
      <w:pPr>
        <w:pStyle w:val="HTML1"/>
        <w:spacing w:lineRule="auto" w:line="276"/>
        <w:ind w:firstLine="567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ффективной организации индивидуального информационного пространства;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томатизации коммуникационной деятельности;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ффективного применения информационных образовательных ресурсов в учебной деятельности.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Style w:val="FontStyle30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30"/>
          <w:b/>
          <w:bCs/>
          <w:sz w:val="28"/>
          <w:szCs w:val="28"/>
        </w:rPr>
        <w:t>Содержание тем учебного предмет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нформатике составлена на основании следующих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 - правовых документов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№ 273-ФЗ «Об образовании в РФ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в Министерства образования и науки Российской Федерации  от 0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акции приказов Министерства образования и науки Российской Федерации  от 20 августа 2008 г. № 241, от 3 июня 2008 г. № 164, от  30 августа 2010 г. № 889, от  3 июня 2011 г. № 1994, от  31 января 2012 г. № 69), от 30 августа 2013 г.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в редакции приказов Министерства образования и науки Российской Федерации  от 13.12.2013 № 1342, от 28.05.2014 № 598), от 5 марта 2004 года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на 31 января 2012 года), с Постановлением  Главного государственного санитарного врача Российской Федерации от 29.12.2010 г. № 189  об утверждении 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Ф 3 марта 2011 г. N 19993) (с изменениями и дополнениями)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СОШ № 9  на 2016 / 2017 учебный год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4 часа в год (1 час в неделю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по теме «Компьютерные сети» (5 часов) не проводится, так как в школе нет Интернета и рассмотрение этих вопросов запрещено ФКУ И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Программой предусмотрено проведение: практических работ – 7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Преподавание курса ориентировано на использование учебного и программно-методического комплекта, в который входят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</w:p>
    <w:p>
      <w:pPr>
        <w:pStyle w:val="Style18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ак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Г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нформати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зовый уровень : учебник дл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 клас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 И.Г. Семакин, Е.К. Хеннер. Т.Ю. Шеина. - 4-е изд. - М. : БИНОМ. Лаборатория знаний, 2015. – 224 с. : ил.</w:t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ческое планирование </w:t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информатике для 11 (очного) класса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761"/>
        <w:gridCol w:w="925"/>
        <w:gridCol w:w="1166"/>
      </w:tblGrid>
      <w:tr>
        <w:trPr/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разделов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№ 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Компьютерные технологии представления информации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№ 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редства и технологии создания и преобразования информационных объектов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редства и технологии обмена информацией с помощью компьютерных сетей (сетевые технологии)»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№ 4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сновы социальной информатики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Учебно (календарно) – тематическое планирование по информатике для </w:t>
      </w:r>
      <w:r>
        <w:rPr>
          <w:rFonts w:cs="Times New Roman" w:ascii="Times New Roman" w:hAnsi="Times New Roman"/>
          <w:b/>
          <w:sz w:val="32"/>
          <w:szCs w:val="32"/>
        </w:rPr>
        <w:t xml:space="preserve">11 (очного)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класс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93"/>
        <w:gridCol w:w="3827"/>
        <w:gridCol w:w="567"/>
        <w:gridCol w:w="851"/>
        <w:gridCol w:w="5398"/>
        <w:gridCol w:w="1014"/>
        <w:gridCol w:w="1134"/>
      </w:tblGrid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а 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-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(знать, уметь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7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9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1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1 ч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ка безопасности в компьютерном класс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 уроки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  <w:t>знать: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lineRule="auto" w:line="276"/>
              <w:ind w:left="0" w:right="154" w:firstLine="2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техники безопасности при работе в компьютерном класс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Компьютерные технологии представления информаци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6 ч. + 2 практ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Универсальность дискретного (цифрового) представления информации. Двоичное представление информации в компьюте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двоичное представление информации в компьютере;</w:t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мпьютерное представление целых и вещественных чисел;</w:t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едставление текстовой и графической информации в компьютере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двоичной арифметики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и построения анимационных изображений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и трехмерной графики.</w:t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люстрировать учебные работы с использованием средств информационных технологий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задач и выполнять задания на кодирование и упаковку тестовой, графической и звуковой информации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числа в различных СС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ить числа из обной СС в другую СС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ить вычисления в позиционных СС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едставлять целые и вещественные числа в форматах с фиксированной и плавающей запятой.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, сам.р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.09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воичная СС. Двоичная арифметика. Компьютерное представление целых и вещественных чисе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.09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.09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истемы счис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менения знаний и умений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.р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4.10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тавление текстовой и графической информации в компьютере. Кодовые таблицы. Растровая и векторная граф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мбинированные уроки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, сам.р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.10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дели цветообразования. Технологии построения анимационных изображений. Технологии трехмерной граф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.10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ставление звуковой информации. Понятие о методах сжатия данных. Форматы фай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.10.16</w:t>
            </w:r>
          </w:p>
        </w:tc>
      </w:tr>
      <w:tr>
        <w:trPr>
          <w:trHeight w:val="82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ставление информации в компьюте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я знаний и умений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.р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.11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а 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-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(знать, уметь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7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№ 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редства и технологии создания и преобразования информационных объектов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7 ч. +7 прак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кст как информационный объект. Автоматизированные средства и технологии организации текс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е уроки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автоматизированные средства и технологии организации текста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основные приемы преобразования текстов.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здавать, редактировать и форматировать текстовые документы различного ви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.11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сновные приемы преобразования текстов. Гипертекстовое представление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.11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Создание, редактирование и форматирование текстовых документов различного вид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.р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.11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намические (электронные) таблицы как информационные объекты. Средства и технологии работы с таблиц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rFonts w:eastAsia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редства и технологии работы с таблицам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начение и принципы работы электронных таблиц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основные способы представления математических зависимостей между данными</w:t>
            </w:r>
            <w:r>
              <w:rPr/>
              <w:t>.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использование ЭТ для обработки числовых данных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решать расчетные и оптимизационные задачи с помощью Э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6.12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принципы работы электронных табл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.12.16</w:t>
            </w:r>
          </w:p>
        </w:tc>
      </w:tr>
      <w:tr>
        <w:trPr>
          <w:trHeight w:val="47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е способы представления математических зависимостей между данными. Использование ЭТ для обработки числовых данных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.12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7.12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.Б. Практическая работа № 4 «</w:t>
            </w:r>
            <w:r>
              <w:rPr>
                <w:rFonts w:cs="Times New Roman" w:ascii="Times New Roman" w:hAnsi="Times New Roman"/>
              </w:rPr>
              <w:t>Решение расчетных и оптими-зационных задач с помощью ЭТ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.р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.01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.01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редства и технологии работы с графико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.01.17</w:t>
            </w:r>
          </w:p>
        </w:tc>
      </w:tr>
      <w:tr>
        <w:trPr>
          <w:trHeight w:val="41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а 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-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(знать, уметь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7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86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№ 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редства и технологии создания и преобразования информационных объектов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5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Использование средств деловой графики для наглядного представления дан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рименения знаний и умений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создавать и редактировать графические информационные объекты средствами графических редакторов, систем презентационной и анимационной график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.р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.01.17</w:t>
            </w:r>
          </w:p>
        </w:tc>
      </w:tr>
      <w:tr>
        <w:trPr>
          <w:trHeight w:val="66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6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Создание, редактирование и форматирование растровых и векторных графических изображ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7.02.17</w:t>
            </w:r>
          </w:p>
        </w:tc>
      </w:tr>
      <w:tr>
        <w:trPr>
          <w:trHeight w:val="40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7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Создание мультимедийной презентаци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.02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.02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№ 3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редства и технологии обмена информацией с помощью компьютерных сетей (сетевые технологии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7 ч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ы связи и их основные характеристики. Помехи, шумы, искажение передаваем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 возможности и преимущества сетевых технологий, аппаратные и программные средства организации компьютерных сет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.02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быточность информации как средство повышения надежности ее передач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7.03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спользование кодов с обнаружением и исправлением ошиб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.03.17</w:t>
            </w:r>
          </w:p>
        </w:tc>
      </w:tr>
      <w:tr>
        <w:trPr>
          <w:trHeight w:val="72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озможности и преимущества сетевых технологий. Локальные сети. Топологии локальных с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.03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альная сеть. Адресация в Интернете. Протоколы обмена. Протокол передачи данных TCP/I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4.04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ппаратные и программные средства организации компьютерных с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.04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ервисы сети Интернет. Инструментальные средства создания Web-сай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.04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а 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-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(знать, уметь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7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ко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№ 4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сновы социальной информатики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4 ч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ая цивилизация. Информационные ресурсы общест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ые ресурсы общества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и правовые нормы информационной деятельности человека;</w:t>
            </w:r>
          </w:p>
          <w:p>
            <w:pPr>
              <w:pStyle w:val="Style18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- что такое информационная безопасност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.04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культ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15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2.05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ческие и правовые нормы информационной деятельности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15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16.05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нформационная безопас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23.05.17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 w:val="false"/>
      <w:color w:val="000000"/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2z0">
    <w:name w:val="WW8Num12z0"/>
    <w:qFormat/>
    <w:rPr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  <w:b w:val="false"/>
      <w:color w:val="000000"/>
      <w:sz w:val="24"/>
    </w:rPr>
  </w:style>
  <w:style w:type="character" w:styleId="WW8Num23z0">
    <w:name w:val="WW8Num23z0"/>
    <w:qFormat/>
    <w:rPr>
      <w:rFonts w:eastAsia="Times New Roman"/>
      <w:b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14"/>
      <w:szCs w:val="14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7:00Z</dcterms:created>
  <dc:creator>COMP</dc:creator>
  <dc:description/>
  <cp:keywords/>
  <dc:language>en-US</dc:language>
  <cp:lastModifiedBy>COMP</cp:lastModifiedBy>
  <cp:lastPrinted>2016-08-25T19:00:00Z</cp:lastPrinted>
  <dcterms:modified xsi:type="dcterms:W3CDTF">2017-02-07T14:37:00Z</dcterms:modified>
  <cp:revision>3</cp:revision>
  <dc:subject/>
  <dc:title/>
</cp:coreProperties>
</file>