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бщеобразовательная школа № 9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200"/>
              <w:ind w:left="10" w:right="-48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т «25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        </w:t>
            </w:r>
            <w:r>
              <w:rPr>
                <w:rFonts w:cs="Times New Roman" w:ascii="Times New Roman" w:hAnsi="Times New Roman"/>
                <w:u w:val="single"/>
              </w:rPr>
              <w:t>Л.В. Люто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200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    </w:t>
            </w:r>
            <w:r>
              <w:rPr>
                <w:rFonts w:cs="Times New Roman" w:ascii="Times New Roman" w:hAnsi="Times New Roman"/>
                <w:u w:val="single"/>
              </w:rPr>
              <w:t>Л.И. Сова</w:t>
            </w:r>
          </w:p>
          <w:p>
            <w:pPr>
              <w:pStyle w:val="Style18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vertAlign w:val="superscript"/>
              </w:rPr>
              <w:t>подпись         расшифровка подписи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  <w:p>
            <w:pPr>
              <w:pStyle w:val="Style18"/>
              <w:ind w:left="3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Style18"/>
              <w:ind w:left="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9» августа 2016  </w:t>
            </w:r>
            <w:r>
              <w:rPr>
                <w:rFonts w:cs="Times New Roman" w:ascii="Times New Roman" w:hAnsi="Times New Roman"/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.о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______   </w:t>
            </w:r>
            <w:r>
              <w:rPr>
                <w:rFonts w:cs="Times New Roman" w:ascii="Times New Roman" w:hAnsi="Times New Roman"/>
                <w:u w:val="single"/>
              </w:rPr>
              <w:t>Н.А. Блинов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vertAlign w:val="superscript"/>
              </w:rPr>
              <w:t>подпись             расшифровка подписи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каз  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 «31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5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информатике</w:t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для 11 (очно-заочного) класса</w:t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492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623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Составитель: учитель </w:t>
      </w:r>
    </w:p>
    <w:p>
      <w:pPr>
        <w:pStyle w:val="Normal"/>
        <w:shd w:fill="FFFFFF" w:val="clear"/>
        <w:spacing w:lineRule="auto" w:line="360"/>
        <w:ind w:left="6237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информатики  </w:t>
      </w:r>
      <w:r>
        <w:rPr>
          <w:rFonts w:cs="Times New Roman" w:ascii="Times New Roman" w:hAnsi="Times New Roman"/>
          <w:color w:val="000000"/>
          <w:spacing w:val="-4"/>
        </w:rPr>
        <w:t xml:space="preserve">МБОУ СОШ № </w:t>
      </w:r>
      <w:r>
        <w:rPr>
          <w:rFonts w:cs="Times New Roman" w:ascii="Times New Roman" w:hAnsi="Times New Roman"/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6237" w:hanging="0"/>
        <w:outlineLvl w:val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</w:rPr>
        <w:t>Ходова С.В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2016 – 2017 уч. год</w:t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 xml:space="preserve">Требования к уровню подготовки учащихся, обучающихся по данной программе </w:t>
      </w:r>
    </w:p>
    <w:p>
      <w:pPr>
        <w:pStyle w:val="Normal"/>
        <w:spacing w:before="240" w:after="200"/>
        <w:ind w:firstLine="567"/>
        <w:jc w:val="both"/>
        <w:rPr/>
      </w:pPr>
      <w:r>
        <w:rPr>
          <w:rFonts w:cs="Times New Roman" w:ascii="Times New Roman" w:hAnsi="Times New Roman"/>
          <w:b/>
        </w:rPr>
        <w:t>В результате изучения информатики на базовом уровне одиннадцатиклассник должен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компьютерных сетей)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ьзование алгоритма как модели автоматизации деятельности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начение и функции операционных систем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лять выбор способа представления информации в соответствии с поставленной задачей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люстрировать учебные работы с использованием средств информационных технологий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вать информационные объекты сложной структуры, в том числе гипертекстовые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сматривать, создавать, редактировать, сохранять записи в базах данных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уществлять поиск информации в компьютерных сетях и пр.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лять числовую информацию различными способами (таблица, массив, график, диаграмма и пр.)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блюдать правила техники безопасности и гигиенические рекомендации при использовании средств ИКТ.</w:t>
      </w:r>
    </w:p>
    <w:p>
      <w:pPr>
        <w:pStyle w:val="HTML1"/>
        <w:spacing w:lineRule="auto" w:line="276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ффективной организации индивидуального информационного пространства;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матизации коммуникационной деятельности;</w:t>
      </w:r>
    </w:p>
    <w:p>
      <w:pPr>
        <w:pStyle w:val="HTML1"/>
        <w:spacing w:lineRule="auto" w:line="276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ффективного применения информационных образовательных ресурсов в учебной деятельности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Style w:val="FontStyle30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0"/>
          <w:b/>
          <w:bCs/>
          <w:sz w:val="28"/>
          <w:szCs w:val="28"/>
        </w:rPr>
        <w:t>Содержание тем учебного предмета</w:t>
      </w:r>
    </w:p>
    <w:p>
      <w:pPr>
        <w:pStyle w:val="Style18"/>
        <w:rPr>
          <w:rStyle w:val="FontStyle30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нформатике составлена на основании следующих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 - правовых документов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-ФЗ «Об образовании в Российской Федерации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в Министерства образования и науки Российской Федерации  от 0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 от 20 августа 2008 г. № 241, от 3 июня 2008 г. № 164, от  30 августа 2010 г. № 889, от  3 июня 2011 г. № 1994, от  31 января 2012 г. № 69), от 30 августа 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 от 13.12.2013 № 1342, от 28.05.2014 № 598), от 5 марта 2004 года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 Главного государственного санитарного врача Российской Федерации от 29.12.2010 г. № 189  об утверждении 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Ф 3 марта 2011 г. N 19993) (с изменениями и дополнениями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СОШ № 9  на 2016 / 2017 учебный го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8,5 часов в год (0,25 часа в неделю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 по теме «Компьютерные сети» (5 часов) не проводится, так как в школе нет Интернета и рассмотрение этих вопросов запрещено ФКУ ИК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ограммой предусмотрено проведение: практических работ –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</w:p>
    <w:p>
      <w:pPr>
        <w:pStyle w:val="Style18"/>
        <w:spacing w:lineRule="auto" w:line="276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ак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Г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нформат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овый уровень : учебник д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И.Г. Семакин, Е.К. Хеннер. Т.Ю. Шеина. - 4-е изд. - М. : БИНОМ. Лаборатория знаний, 2015. – 224 с. : ил.</w:t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нформатике для 11 (очно-заочного) класса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761"/>
        <w:gridCol w:w="925"/>
        <w:gridCol w:w="1166"/>
      </w:tblGrid>
      <w:tr>
        <w:trPr/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разделов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№ 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Компьютерные технологии представления информации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№ 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редства и технологии создания и преобразования информационных объектов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редства и технологии обмена информацией с помощью компьютерных сетей (сетевые технологии)»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№ 4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сновы социальной информатики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Учебно (календарно) – тематическое планирование по информатике для </w:t>
      </w:r>
      <w:r>
        <w:rPr>
          <w:rFonts w:cs="Times New Roman" w:ascii="Times New Roman" w:hAnsi="Times New Roman"/>
          <w:b/>
          <w:sz w:val="32"/>
          <w:szCs w:val="32"/>
        </w:rPr>
        <w:t xml:space="preserve">11 (очно-заочного)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класс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3827"/>
        <w:gridCol w:w="567"/>
        <w:gridCol w:w="850"/>
        <w:gridCol w:w="4962"/>
        <w:gridCol w:w="992"/>
        <w:gridCol w:w="850"/>
        <w:gridCol w:w="993"/>
      </w:tblGrid>
      <w:tr>
        <w:trPr>
          <w:trHeight w:val="5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а 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-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ас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Требования к уровню подгото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(знать, уме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7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В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Компьютерные технологии представления информаци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3 ч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Т.Б.</w:t>
            </w:r>
            <w:r>
              <w:rPr>
                <w:rFonts w:cs="Times New Roman" w:ascii="Times New Roman" w:hAnsi="Times New Roman"/>
              </w:rPr>
              <w:t xml:space="preserve"> Универсальность дискретного (цифрового) представления информации. Двоичное представление информации в компьютере. Двоичная СС. Двоичная арифметика. Компьютерное представление целых и вещественных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двоичное представление информации в компьютере;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мпьютерное представление целых и вещественных чисел;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ставление текстовой и графической информации в компьютере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двоичной арифметики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и построения анимационных изображений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и трехмерной графики.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люстрировать учебные работы с использованием средств информационных технологий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задач и выполнять задания на кодирование и упаковку тестовой, графической и звуковой информации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числа в различных СС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ить числа из обной СС в другую СС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ить вычисления в позиционных СС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ять целые и вещественные числа в форматах с фиксированной и плавающей запят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ставление текстовой и графической информации в компьютере. Растровая и векторная графика. Технологии построения анимационных изображений, трехмерной граф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16</w:t>
            </w:r>
          </w:p>
        </w:tc>
      </w:tr>
      <w:tr>
        <w:trPr>
          <w:trHeight w:val="132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ставление звуковой информации. Понятие о методах сжатия данных. Форматы файлов.</w:t>
            </w:r>
            <w:r>
              <w:rPr>
                <w:rFonts w:cs="Times New Roman" w:ascii="Times New Roman" w:hAnsi="Times New Roman"/>
                <w:b/>
              </w:rPr>
              <w:t xml:space="preserve"> Практическая работа № 1 </w:t>
            </w:r>
            <w:r>
              <w:rPr>
                <w:rFonts w:cs="Times New Roman" w:ascii="Times New Roman" w:hAnsi="Times New Roman"/>
              </w:rPr>
              <w:t>«Представление информации в компьюте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16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№ 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редства и технологии создания и преобразования информационных объектов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4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ая работа № 2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оздание, редактирование и форматирование текстовых документов различного вид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автоматизированные средства и технологии организации текста;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основные приемы преобразования текстов.</w:t>
            </w:r>
          </w:p>
          <w:p>
            <w:pPr>
              <w:pStyle w:val="Style18"/>
              <w:ind w:right="15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здавать, редактировать и форматировать текстовые документы различного в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1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2.16</w:t>
            </w:r>
          </w:p>
        </w:tc>
      </w:tr>
      <w:tr>
        <w:trPr>
          <w:trHeight w:val="229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Т.Б.</w:t>
            </w:r>
            <w:r>
              <w:rPr>
                <w:rFonts w:cs="Times New Roman" w:ascii="Times New Roman" w:hAnsi="Times New Roman"/>
              </w:rPr>
              <w:t xml:space="preserve"> Динамические (электронные) таблицы как информационные объекты. Средства и технологии работы с таблицами. Назначение и принципы работы Э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3 «</w:t>
            </w:r>
            <w:r>
              <w:rPr>
                <w:rFonts w:cs="Times New Roman" w:ascii="Times New Roman" w:hAnsi="Times New Roman"/>
              </w:rPr>
              <w:t>Решение расчетных и оптимиза-ционных задач с помощью Э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rPr/>
            </w:pPr>
            <w:r>
              <w:rPr>
                <w:rFonts w:eastAsia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редства и технологии работы с таблицами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начение и принципы работы электронных таблиц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основные способы представления математических зависимостей между данными</w:t>
            </w:r>
            <w:r>
              <w:rPr/>
              <w:t>.</w:t>
            </w:r>
          </w:p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использование ЭТ для обработки числовых данных;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решать расчетные и оптимизационные задачи с помощью 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е информационные объекты. Средства и технологии работы с графикой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4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Использование средств деловой графики для наглядного представления данных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редства и технологии работы с графико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17</w:t>
            </w:r>
          </w:p>
        </w:tc>
      </w:tr>
      <w:tr>
        <w:trPr>
          <w:trHeight w:val="86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5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Создание, редактирование и форматирование растровых и векторных графических изображений. Создание мультимедийной презент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создавать и редактировать графические информационные объекты средствами графических редакторов, систем презентационной и анимационной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.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№ 3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редства и технологии обмена информацией с помощью компьютерных сетей (сетевые технологии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1 ч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алы связи и их основные характеристики. Помехи, шумы, искажение передаваем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е уро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5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 возможности и преимущества сетевых технологий, аппаратные и программные средства организации компьютерных с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ос, сам.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17</w:t>
            </w:r>
          </w:p>
        </w:tc>
      </w:tr>
      <w:tr>
        <w:trPr>
          <w:trHeight w:val="3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№ 4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сновы социальной информатики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0,5 ч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Информационная цивилизация, культура, безопасность. Информационные ресурсы обществ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ые ресурсы общества;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и правовые нормы информационной деятельности человека;</w:t>
            </w:r>
          </w:p>
          <w:p>
            <w:pPr>
              <w:pStyle w:val="Style18"/>
              <w:spacing w:lineRule="auto" w:line="276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- что такое информационная безопас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17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  <w:color w:val="000000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2z0">
    <w:name w:val="WW8Num12z0"/>
    <w:qFormat/>
    <w:rPr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  <w:b w:val="false"/>
      <w:color w:val="000000"/>
      <w:sz w:val="24"/>
    </w:rPr>
  </w:style>
  <w:style w:type="character" w:styleId="WW8Num23z0">
    <w:name w:val="WW8Num23z0"/>
    <w:qFormat/>
    <w:rPr>
      <w:rFonts w:eastAsia="Times New Roman"/>
      <w:b w:val="false"/>
      <w:color w:val="000000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4"/>
      <w:szCs w:val="1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6:00Z</dcterms:created>
  <dc:creator>COMP</dc:creator>
  <dc:description/>
  <cp:keywords/>
  <dc:language>en-US</dc:language>
  <cp:lastModifiedBy>COMP</cp:lastModifiedBy>
  <cp:lastPrinted>2016-08-25T19:00:00Z</cp:lastPrinted>
  <dcterms:modified xsi:type="dcterms:W3CDTF">2017-02-07T14:38:00Z</dcterms:modified>
  <cp:revision>3</cp:revision>
  <dc:subject/>
  <dc:title/>
</cp:coreProperties>
</file>