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781"/>
        <w:gridCol w:w="62"/>
        <w:gridCol w:w="1653"/>
        <w:gridCol w:w="1591"/>
        <w:gridCol w:w="32"/>
        <w:gridCol w:w="1685"/>
        <w:gridCol w:w="1843"/>
      </w:tblGrid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:2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: 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•3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 6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: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:2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: 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•5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2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26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:2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: 3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•2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: 20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"/>
            </w:tblGrid>
            <w:tr>
              <w:trPr>
                <w:trHeight w:val="144" w:hRule="atLeast"/>
              </w:trPr>
              <w:tc>
                <w:tcPr>
                  <w:tcW w:w="10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:16=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: 23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12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6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•7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18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•5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:1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: 4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•2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: 2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4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:1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: 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•0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6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•2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:45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: 3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•2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: 22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: 2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•3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16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: 5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14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: 19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•5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:11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•3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: 33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1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•2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:19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 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"/>
            </w:tblGrid>
            <w:tr>
              <w:trPr>
                <w:trHeight w:val="144" w:hRule="atLeast"/>
              </w:trPr>
              <w:tc>
                <w:tcPr>
                  <w:tcW w:w="10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:16=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14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•7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:1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 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5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: 17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•2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:1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7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: 23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: 19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8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•0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10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: 3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•3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18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•2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: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6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•3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14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2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 6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•8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: 47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: 37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:16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16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11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0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10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: 44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2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: 23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18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25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: 37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:16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21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5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: 2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6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: 2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26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: 23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: 22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1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: 23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14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: 19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21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1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•5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: 25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16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: 33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: 22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: 19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•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14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: 11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: 1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•7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14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8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: 1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3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•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16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: 19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•0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18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1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: 16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•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8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: 19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14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: 4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: 1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•3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11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•3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: 44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•8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: 3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: 16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16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2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10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26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: 23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18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: 4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2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•5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26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1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•44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16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2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: 4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•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: 3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: 5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•3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: 5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2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•5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2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2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 2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•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45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 2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: 2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 2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•7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: 11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 2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7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•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7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7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: 3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•0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2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: 3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: 16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: 3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6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•2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12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6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: 6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 6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•14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 6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1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 6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: 3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: 14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15 =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4 =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: 17 =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: 20 =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: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: 33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3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4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• 4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5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• 14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3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3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• 5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7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5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3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• 6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• 15 =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7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• 19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21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• 15 =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4 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• 16 =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7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21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21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7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9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2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2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3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3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6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4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• 12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• 16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3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• 12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• 17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• 13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•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• 21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• 15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• 2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3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31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6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3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3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5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9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12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13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1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5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4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25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 13 =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24 =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33 =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2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УМНОЖЕНИЕ ДВУЗНАЧНЫХ ЧИСЕЛ</w:t>
      </w:r>
    </w:p>
    <w:p>
      <w:pPr>
        <w:pStyle w:val="Normal"/>
        <w:rPr/>
      </w:pPr>
      <w:r>
        <w:rPr>
          <w:sz w:val="28"/>
        </w:rPr>
        <w:t>Что бы перемножить два двузначных числа надо: один из множителей разложить на разрядные слагаемые, а затем  второй множитель перемножить  на каждое разрядное слагаемое и полученные произведения сложить.</w:t>
      </w:r>
    </w:p>
    <w:p>
      <w:pPr>
        <w:pStyle w:val="Normal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 •  16 = 21 • ( 10 + 6) = 21 • 10 + 21 • 6 = 210 + 126 = 336</w:t>
      </w:r>
    </w:p>
    <w:p>
      <w:pPr>
        <w:pStyle w:val="Normal"/>
        <w:rPr>
          <w:sz w:val="28"/>
        </w:rPr>
      </w:pPr>
      <w:r>
        <w:rPr>
          <w:sz w:val="28"/>
        </w:rPr>
        <w:t>17 • 19 = (10 + 7 ) • 19 = 10 • 19 + 7 • 19 = 190 + 133 =  32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2"/>
        <w:gridCol w:w="1795"/>
        <w:gridCol w:w="1623"/>
        <w:gridCol w:w="1685"/>
        <w:gridCol w:w="1843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3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4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• 4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5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• 14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3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3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• 5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7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5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3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• 6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• 15 = 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7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• 19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21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• 15 =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4 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• 16 =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7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21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21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7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9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2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2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3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5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3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• 17 = 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16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8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4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• 12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3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• 16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31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• 12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13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• 12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• 16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5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• 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• 17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• 13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14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• 17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• 21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• 15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17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• 2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6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13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31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16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• 19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3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• 19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3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5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9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1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• 17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12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13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13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• 16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• 15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• 24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25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• 15 =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•  13 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• 24 =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33 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• 12 =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• 25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• 12 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8291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07:00Z</dcterms:created>
  <dc:creator>User</dc:creator>
  <dc:description/>
  <cp:keywords/>
  <dc:language>en-US</dc:language>
  <cp:lastModifiedBy>Галина</cp:lastModifiedBy>
  <cp:lastPrinted>2017-02-04T07:09:00Z</cp:lastPrinted>
  <dcterms:modified xsi:type="dcterms:W3CDTF">2017-02-04T01:12:00Z</dcterms:modified>
  <cp:revision>6</cp:revision>
  <dc:subject/>
  <dc:title/>
</cp:coreProperties>
</file>