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пект занятия  по развитию речи в старшей группе.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Тема: «Чтение удмуртской сказки «Мышь  и  воробей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авила: Бурцева Е.А.,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спитатель ГБОУ ООШ №6</w:t>
      </w:r>
    </w:p>
    <w:p>
      <w:pPr>
        <w:pStyle w:val="Normal"/>
        <w:jc w:val="right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С/П «Детский сад «Бабочка».</w:t>
      </w:r>
    </w:p>
    <w:p>
      <w:pPr>
        <w:pStyle w:val="Normal"/>
        <w:ind w:left="-900" w:right="0"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b/>
          <w:sz w:val="30"/>
          <w:szCs w:val="30"/>
        </w:rPr>
        <w:t xml:space="preserve">Цель: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Учить детей понимать характеры и поступки героев;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Учить замечать и понимать образные выражения;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Ввести в речь детей фразеологизмы ( «обид и ссор не знать», «совет друг с другом держать»;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Учить придумывать другое, непохожее окончание сказки.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900" w:right="0" w:hanging="0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Вводная беседа</w:t>
      </w:r>
      <w:r>
        <w:rPr>
          <w:sz w:val="30"/>
          <w:szCs w:val="30"/>
        </w:rPr>
        <w:t>. Дети, я сейчас прочту вам удмуртскую народную  сказку. Название её простое «Мышь и воробей». Как вы думаете, о ком рассказывается в сказке?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 xml:space="preserve">Вспомните, как обычно начинаются русские сказки?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 xml:space="preserve">Слушайте внимательно, а потом скажите, какими вам показались главные герои этой сказки.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900" w:right="0" w:hanging="0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Чтение удмуртской народной сказки «Мышь и воробей».</w:t>
      </w:r>
    </w:p>
    <w:p>
      <w:pPr>
        <w:pStyle w:val="Normal"/>
        <w:ind w:left="-900" w:right="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b/>
          <w:i/>
          <w:sz w:val="30"/>
          <w:szCs w:val="30"/>
        </w:rPr>
        <w:t>Беседа.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Кто главные герои сказки?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Как жили друзья,  в начале?  ( «Дружно, согласно,  жили-поживали, ни ссор, ни обид не знали. Перед всяким делом,  совет друг с другом держали, любую работу вместе выполняли»)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Вспомните, как каждый работал? (« Мышка землю пахала, воробышек – боронил. Мышь острыми зубами споро сжала её, а воробей крылышками ловко обмолотил. Зёрнышко к зёрнышку.»)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Почему друзья рассорились?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Какой эпизод в сказке вам запомнился больше других?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Какие выражения, слова в сказке вам больше всего запомнились?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- Как заканчивается сказка? Повторите концовку.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 xml:space="preserve">- Сказка заканчивается грустно: «жадный воробей остался ни с чем, до весны голодный пропрыгал».  Мышка ждала, ждала воробья, чтобы помириться, не дождалась.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>А давайте придумаем веселый конец к этой сказке. А что было потом, придумайте сами. Только, чтобы конец был веселым.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 xml:space="preserve">- А может, всё-таки хорошо, что сказка так заканчивается, как мы прочитали? Хоть и дружбе конец, но мудрость гласит «А жадный, остался, ни с чем!» .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 xml:space="preserve">-  « Жить не зная ссор и обид», « Совет друг с другом  держать» - вот слова про настоящую дружбу.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  </w:t>
      </w:r>
      <w:r>
        <w:rPr>
          <w:b/>
          <w:i/>
          <w:sz w:val="30"/>
          <w:szCs w:val="30"/>
        </w:rPr>
        <w:t>Подвижная игра «Птички в гнездышках».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  <w:t xml:space="preserve">Дети сидят на стульчиках, расставленных по углам комнаты. Это и есть «гнездышки». По сигналу взрослого все «птички» вылетают на середину комнаты, разлетаются в разные стороны, приседают, «разыскивая корм», снова летают, размахивая руками - крыльями. По сигналу «Птички, в гнездышки!» дети должны возвратиться на свои места. Важно, чтобы дети действовали по сигналу, улетали от «гнездышка» как можно дальше и возвращались только на своё «гнездышко». </w:t>
      </w:r>
    </w:p>
    <w:p>
      <w:pPr>
        <w:pStyle w:val="Normal"/>
        <w:ind w:left="-90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900" w:right="0" w:hanging="0"/>
        <w:rPr>
          <w:b w:val="false"/>
          <w:b w:val="false"/>
          <w:bCs w:val="false"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исование  «Иллюстрации к сказке «Мышь и воробей».</w:t>
      </w:r>
    </w:p>
    <w:p>
      <w:pPr>
        <w:pStyle w:val="Normal"/>
        <w:ind w:left="-900" w:righ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i/>
          <w:sz w:val="30"/>
          <w:szCs w:val="30"/>
        </w:rPr>
        <w:t>Предложить детям создать свои книжки-малышки . Обсудить с ребятами, какие по их мнению, самые яркие  эпизоды можно изобразить на рисунках. Раздать заранее подготовленные листы А4(разделенные на 4 сектора), гуашь, простые карандаши . Объяснить детям, что изобразить можно любой сюжет из сказки. Затем когда рисунки будут готовы, можно лист разрезать на сектора и скрепить и получатся книжки-малышки.</w:t>
      </w:r>
    </w:p>
    <w:p>
      <w:pPr>
        <w:pStyle w:val="Normal"/>
        <w:ind w:left="-900" w:righ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ind w:left="-900" w:right="0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ind w:hanging="0"/>
        <w:jc w:val="center"/>
        <w:rPr>
          <w:rFonts w:ascii="Georgia;serif" w:hAnsi="Georgia;serif" w:cs="Georgia;serif"/>
          <w:b w:val="false"/>
          <w:b w:val="false"/>
          <w:i/>
          <w:i/>
          <w:caps w:val="false"/>
          <w:smallCaps w:val="false"/>
          <w:color w:val="45281F"/>
          <w:spacing w:val="0"/>
          <w:sz w:val="30"/>
          <w:szCs w:val="30"/>
        </w:rPr>
      </w:pPr>
      <w:r>
        <w:rPr>
          <w:rFonts w:cs="Georgia;serif" w:ascii="Georgia;serif" w:hAnsi="Georgia;serif"/>
          <w:b/>
          <w:bCs/>
          <w:i/>
          <w:caps w:val="false"/>
          <w:smallCaps w:val="false"/>
          <w:color w:val="333333"/>
          <w:spacing w:val="0"/>
          <w:sz w:val="30"/>
          <w:szCs w:val="30"/>
        </w:rPr>
        <w:t>Удмуртская сказка «Мышь и воробей»</w:t>
      </w:r>
    </w:p>
    <w:p>
      <w:pPr>
        <w:pStyle w:val="TextBody"/>
        <w:jc w:val="center"/>
        <w:rPr>
          <w:rFonts w:ascii="Georgia;serif" w:hAnsi="Georgia;serif" w:cs="Georgia;serif"/>
          <w:b w:val="false"/>
          <w:b w:val="false"/>
          <w:i/>
          <w:i/>
          <w:caps w:val="false"/>
          <w:smallCaps w:val="false"/>
          <w:color w:val="45281F"/>
          <w:spacing w:val="0"/>
          <w:sz w:val="30"/>
          <w:szCs w:val="30"/>
        </w:rPr>
      </w:pPr>
      <w:r>
        <w:rPr>
          <w:rFonts w:cs="Georgia;serif" w:ascii="Georgia;serif" w:hAnsi="Georgia;serif"/>
          <w:b w:val="false"/>
          <w:i/>
          <w:caps w:val="false"/>
          <w:smallCaps w:val="false"/>
          <w:color w:val="45281F"/>
          <w:spacing w:val="0"/>
          <w:sz w:val="30"/>
          <w:szCs w:val="30"/>
        </w:rPr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Жили-были мышь да воробей. Дружно, согласно жили-поживали, ни ссор, ни обид не знали. Перед всяким делом совет друг с другом держали, любую работу вместе выполняли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днажды мышь с воробьём нашли на дороге три ржаных зёрнышка. Думали-подумали, что с ними сделать, и надумали поле засеять. Мышка землю пахала, воробышек-боронил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лавная рожь уродилась! Мышь острыми зубами споро сжала её, а воробей крылышками ловко обмолотил. Зёрнышко к зёрнышку собрали они весь урожай и стали делить его пополам: одно зерно мышке, одно — воробью, одно-мышке, одно-воробью… Делили, делили, и последнее зёрнышко лишнее осталось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шь первая говорит: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Это зерно моё: когда я пахала нос и лапки до крови натрудила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оробей не согласился: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т, это зерно моё. Когда я боронил, крылышки до крови избил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олго ли, коротко ли они спорили — кто слыхал, тот и знал, а нам неизвестно. Только воробей вдруг склюнул лишнее зёрнышко и улетел прочь. "Пусть-ка попробует меня догнать и моё зёрнышко отнять", — думал он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Мышка не погналась за воробьём. Огорчилась, что первая затеяла спор. Свою долю в норку перетаскала. Ждала, ждала воробья, чтобы помириться, не дождалась. И его часть в свою кладовку ссыпала. Всю зиму прожила сытнёхонька.</w:t>
      </w:r>
    </w:p>
    <w:p>
      <w:pPr>
        <w:pStyle w:val="TextBody"/>
        <w:pBdr/>
        <w:spacing w:lineRule="atLeast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30"/>
          <w:szCs w:val="30"/>
        </w:rPr>
        <w:t>А жадный воробей остался ни с чем, до весны голодный пропрыгал.</w:t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altName w:val="serif"/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57:00Z</dcterms:created>
  <dc:creator>Екатерина</dc:creator>
  <dc:description/>
  <dc:language>en-US</dc:language>
  <cp:lastModifiedBy>Екатерина</cp:lastModifiedBy>
  <dcterms:modified xsi:type="dcterms:W3CDTF">2015-02-02T09:47:00Z</dcterms:modified>
  <cp:revision>12</cp:revision>
  <dc:subject/>
  <dc:title>Конспект занятия  по развитию речи</dc:title>
</cp:coreProperties>
</file>