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ПОДГОТОВКИ МЛАДШИХ ШКОЛЬНИКОВ  К ОЛИМПИАДЕ</w:t>
      </w:r>
    </w:p>
    <w:p>
      <w:pPr>
        <w:pStyle w:val="Style16"/>
        <w:shd w:fill="FFFFFF" w:val="clear"/>
        <w:spacing w:lineRule="atLeast" w:line="272" w:before="0" w:after="0"/>
        <w:ind w:left="45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51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дной из наиболее эффективных форм внеклассной и внешкольной работы,</w:t>
      </w:r>
    </w:p>
    <w:p>
      <w:pPr>
        <w:pStyle w:val="Style16"/>
        <w:shd w:fill="FFFFFF" w:val="clear"/>
        <w:spacing w:lineRule="auto" w:line="276" w:before="0" w:after="0"/>
        <w:ind w:left="4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особствующих повышению интереса школьников к знаниям, развитию их способностей являются олимпиады. </w:t>
      </w:r>
    </w:p>
    <w:p>
      <w:pPr>
        <w:pStyle w:val="Style16"/>
        <w:shd w:fill="FFFFFF" w:val="clear"/>
        <w:spacing w:lineRule="auto" w:line="276" w:before="0" w:after="0"/>
        <w:ind w:left="45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ажно уже в начальной школе поддерживать интерес детей к знаниям, выявляя особо одаренных учеников. Ведь именно в этот период проявляются и активно развиваютс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клонности, способности, таланты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Cs/>
          <w:color w:val="000000"/>
          <w:sz w:val="28"/>
          <w:szCs w:val="28"/>
        </w:rPr>
        <w:t>Олимпиады позволяют ученику познать себя, дают возможность в большей степени утвердиться в собственных глазах и среди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кружающих. В целом они служат развитию творческой инициативы ребен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bookmarkStart w:id="0" w:name="_GoBack"/>
      <w:bookmarkEnd w:id="0"/>
      <w:r>
        <w:rPr>
          <w:iCs/>
          <w:color w:val="000000"/>
          <w:sz w:val="28"/>
          <w:szCs w:val="28"/>
        </w:rPr>
        <w:t>Подготовка к олимпиаде - дело ответственное, поэтому нужно готовиться основательно, постепенно, не за неделю, не за месяц и даже не за год... К концу первого года обучения в начальной школе накапливается достаточно материала для проведения олимпиады. Уровень развития учащихся к этому моменту позволяет каждому ученику участвовать в олимпиаде, если он этого пожелает. Поэтому любой второклассник может участвовать в олимпиаде и эту возможность ему следует предоставить.</w:t>
      </w:r>
    </w:p>
    <w:p>
      <w:pPr>
        <w:pStyle w:val="Style16"/>
        <w:shd w:fill="FFFFFF" w:val="clear"/>
        <w:spacing w:lineRule="auto" w:line="276" w:before="0" w:after="0"/>
        <w:ind w:left="34" w:right="924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держание олимпиады для каждого года обучения должно соответствовать содержанию программы  этого года обучения.</w:t>
      </w:r>
    </w:p>
    <w:p>
      <w:pPr>
        <w:pStyle w:val="Style16"/>
        <w:shd w:fill="FFFFFF" w:val="clear"/>
        <w:spacing w:lineRule="auto" w:line="276" w:before="0" w:after="0"/>
        <w:ind w:left="6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дготовка к любой  олимпиаде начинается с работы на уроке. В содержание практически каждого урока должны входить или арифметические ребусы, или логические задачи, или задания на разрезание и составление фигур, или другие упражнения на сообразитель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ов же алгоритм действий учителя начальных классов в процессе подготовки детей  к олимпиада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Выявление талантливых дете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во время адаптационного периода, во время введения в школьную жизнь, учитель видит группу детей, которые справляются с заданиями быстрее других. Это можно увидеть во время уроков, бесед, праздников, игровых программ, экскурс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ий кругозор, развитое понятийное мышление, креативное мышление, развитая монологическая речь – это показатели, которые позволяют говорить о  хорошем умственном потенциале младшего школьника. Иногда сразу это разглядеть в ребенке сложно, так как многие дети застенчивые, молчаливые, тревожные. Но, как правило, такие проявления исчезают ещё во время адаптационного периода, когда ребенок начинает привыкать  к школе, любить первую учительницу, дорожить друзьями-однокласс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Вовлечение детей в олимпиадную деятельность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дает возможность каждому ребенку проявить себ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ступень – уровень клас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ступень – уровень школ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ступень – районные соревнов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 ступень – региональный уров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лимпиадного движения обычно участвуют все дети класса. Каждый ребенок пробует свои силы, и каждый получает похвалу за смелость, находчивость, за свою маленькую победу. Такой подход к соревнованиям способствует высокой активности детей и желанию поучаствовать ещё раз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о время занятий  логикой на уроках математики,  информатики дети с удовольствием выполняют задания на смекалку. Слово «логика» ассоциируется у детей с чем-то интересным, увлекательным. Учитель для себя выстраивает рейтинг выполнения олимпиадных заданий, выявляет десятку лидеров, которым по силам сразиться в интеллектуальном раунде со своими сверстниками из других классов (школьный уровень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ребёнку предлагают поучаствовать   в олимпиаде школьного уровня, он начинает понимать, что является представителем своего класса и что это большая ответственнос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лассный коллектив делегирует своих представителей на школьный тур. На заседании методического объединения разрабатывается график проведения школьного тура олимпиад, который вывешивается на доске объявлений. Обычно отборочный тур проходит за 1 месяц до школьного тура. Дети видят дату своего выступления и морально готовятся к соревнованию. Результаты выступлений (школьный тур) непременно вывешиваются на доске объяв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видят результаты победителя  и свои результаты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й школьного тура олимпиад ждёт следующая, более трудная и ответственная ступень  - районный тур. Между школьным и районным турами проходит  1-1,5 месяца. Это время учитель должен использовать как можно продуктивнее. Школьный тур выявляет проблемы, пробелы в подготовке учащихся  к олимпиаде. Их устранением и занимается педагог, который готовит ребенка к участию в следующем туре соревн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победителями школьного тура олимпиад проводятся индивидуальные занятия, на которых отрабатывается типология олимпиадных заданий; решаются нестандартные задачи логического характера, способствующие общему интеллектуальному развитию ребёнка; составляются собственные задания логического характера; отрабатываются пути выхода  из нестандартных ситуаций  в решении заданий повышенной сложности.   Заниматься только «натаскиванием» младшего школьника на решение олимпиадных заданий, не развивая интеллект  в целом,  бессмысленно  и пагубно для  ребёнк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ейственное участие родителей, их заинтересованность  в развитии ребёнка (а не только  в его победах)  имеют большое значение  в  процессе подготовки учащихся  к олимпиадам. Задача педагога - привлечь родителей к сотрудничеству, к совместной долгой  и кропотливой работе. Работа, направленная на достижение значимого результата, сближает учителя, родителей  и дет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йонном туре олимпиад  должно преподноситься ребёнку не как успех или провал, а как интересное мероприятие, общение со сверстниками, проба своих сил. Ребенок должен понимать, что данное соревнование -  шаг к покорению вершин зна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а должны поддерживать все: родители, педагоги, друзья. Независимо от того, получает ученик приз или нет, он должен ощущать себя победителем, ведь даже если он не одержал победу над другим, он одержал её над собой вчерашни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дходе учащиеся начальной школы будут охотно соглашаться выступать на олимпиадах более высокого уровня: городского, регионального. Похвала учителя, родителей, признание одноклассников и вера в  ребёнка – залог успех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учебы задача учителя -  показать малышам радость познания мира, убедить, что силу уму придают упорный труд и  тренировки. Только такая активная позиция ученика начальной школы приучает его ум  к постоянному поиску. Только правильное поведение взрослых людей, окружающих ребёнка, поможет ему без хандры и паники, легко и интересно, участвовать   и побеждать в интеллектуальных  олимпиадах  и творческих конкурс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9:00Z</dcterms:created>
  <dc:creator>Лангер МА</dc:creator>
  <dc:description/>
  <cp:keywords/>
  <dc:language>en-US</dc:language>
  <cp:lastModifiedBy>1</cp:lastModifiedBy>
  <cp:lastPrinted>2010-06-29T09:59:00Z</cp:lastPrinted>
  <dcterms:modified xsi:type="dcterms:W3CDTF">2015-04-30T13:43:00Z</dcterms:modified>
  <cp:revision>15</cp:revision>
  <dc:subject/>
  <dc:title>Методические рекомендации по подготовке </dc:title>
</cp:coreProperties>
</file>