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моей семьи в годы Великой Отечественной Войны</w:t>
      </w:r>
    </w:p>
    <w:p>
      <w:pPr>
        <w:pStyle w:val="Style22"/>
        <w:spacing w:before="28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Я всё нежней и осознанней</w:t>
      </w:r>
    </w:p>
    <w:p>
      <w:pPr>
        <w:pStyle w:val="Style22"/>
        <w:spacing w:before="28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Это люблю поколение…</w:t>
      </w:r>
    </w:p>
    <w:p>
      <w:pPr>
        <w:pStyle w:val="Style22"/>
        <w:spacing w:before="280" w:after="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Ю. Д. Левитанский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еликая Отечественная война – это тяжёлое время для русского народа. Это суровое  время голода, страха, лишений, потерь, порой ошибок. Но были и победы, героические поступки, а самое главное – сохранилась в душах советских людей человечность, несмотря  на всю жестокость фашистов. Победа в Великой Отечественной войне добывалась кровью, мужеством и героизмом советских солдат. 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йна не обошла стороной ни один дом, ни одну семью в нашей стране. Вот и старшее поколение моей семьи – бабушки и прабабушки, дедушки и прадедушки стали непосредственными участниками этих страшных событий 1941 – 1945 годов. 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 историю семей трёх моих прадедов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ой прадед, Щербак Григорий Прохорович, уроженец Краснодарского края, волею судьбы в тридцатые годы прошлого века вместе со своей семьёй стал жителем Апанасенковского района Ставропольского края. С этой земли он и был призван в ряды Советской  Армии  на защиту Родины от немецко-фашистских захватчиков. Семья – отец Прохор Корнеевич, жена Галина и трое деток осталась в Дивном. Писали письма на фронт, ждали ответов, с волнением ожидая почту. Ведь не всегда почтальон приносил добрые вести, среди них были и похоронки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то время, когда мужчины защищали Родину на фронтах, их семьи трудились в тылу. Моя бабушка, Наталья Яковлевна, к началу войны была восьмилетним ребёнком. Она помогала старшим: собирала соль на Маныче, собирала курай (сухую траву) на поле для того, чтобы затопить печь и  готовить еду. Как люди жили в это время? Чем они питались?  Нам, сегодняшнему поколению, совершенно непонятно, как можно есть хлеб, выпеченный из золы, песка и травы.  В то же самое время немцы, вошедшие в Белоруссию, откуда родом вторая моя бабушка, Татьяна Ивановна, беспощадно жгли деревни. Сгорела и их деревня Суличево в Брестской области. Люди убегали за реку, уходили за овраги, спасая себя и своих детей. Одному богу известно, где люди брали силы, чтобы выжить и не сломаться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на  оставила свой неизгладимый отпечаток в семье прадеда Григория Прохоровича. Двое старших детей: Валя и Ваня - в начале войны умерли от голода, а остался только один ребёнок, который родился в июле 1941 года,  это мой дедушка – Анатолий Григорьевич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ее письмо с фронта было написано прадедом накануне его гибели, 9 апреля 1944 года. Это было единственное из всех присланных с фронта писем, в котором прадед описывал боевые сражения. Наверное, предчувствуя свою гибель, он хотел поделиться радостью побед со своей семьёй:  «…Мы идем с боями на Запад, много освободили своей территории. Я уже прохожу третью область. Гоним его туда, откуда он пришёл, берём в плен, а где сильно сопротивляются - уничтожаем…»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27 мая 1944 года пришло извещение из Апанасенковского районного военного комиссариата: «Ваш муж – рядовой Щербак Григорий Прохорович, уроженец Краснодарского края, в бою за социалистическую Родину, верный воинской присяге, проявив геройство и мужество, был убит 17 апреля 1944 года. Похоронен в Молдавской ССР». Старый , ветхий листок бумаги, принёсший в семью горе. Я держу его в руках и словно заново переживаю известие о гибели прадеда Григория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асибо, дорогой мой герой, за то, что я, твой правнук, теперь живу в мире и, что в мире живет наша страна уже 69 лет! 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иб на войне ещё один мой прадед – Пузанов Иван Григорьевич. Его призвали в ряды Советской Армии в августе 41-го. На фронте он был командиром отделения моторазведки. Последние письма от него пришли в конце 41-го года. Погиб Иван Григорьевич в 43-м при наступлении от Москвы до Курска. Точное место гибели неизвестно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частью, мой третий прадед, Мищенко Яков Леонтьевич, вернулся с войны живым. Он также был призван  на фронт в первые месяцы войны. Служил пехотинцем, и в 43-ем в районе Каховки был ранен, попал в госпиталь. После лечения был комиссован. Дожил мой ветеран - Яков Леонтьевич - до 1975 года. 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умели и не хотели «жить для себя» мои прадеды. Потому что только тогда имеет смысл жизнь, если она воплощается в добре, сделанном тобою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14 тысяч человек, ушедших на Великую Отечественную войну из нашего Апанасенковского района, почти половина погибли или пропали без вести. 7 мая 2010 года я стал непосредственным участником церемонии закладки капсулы в день открытия Монумента Боевой Славы в селе Дивном. Стоя рядом  с замечательными, поистине великими людьми двадцатого века,  ветеранами Петром Александровичем Стрешенцем и Степаном Алексеевичем Красножёном, я испытывал гордость, волнение и чувство ответственности за своё поколение юных, не знавших войны. В тот день при закладке капсулы с письмом для потомков присутствовало 91 человек ветеранов той Великой войны.  2014 год, прошло всего 4 года, а в нашем районе в живых осталось 45 ветеранов. В Дивном -15 человек ветеранов Великой Отечественной войны  и  6 ветеранов последнего призыва. </w: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о осталось свидетелей истории, тех, кто сам и создавал её. Очень немного фотографий, писем хранится в семейных архивах. Это те драгоценные крупицы, по которым  можно воссоздать события военного и послевоенного времени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я память будет вечно хранить подробности жизни моих родных, близких мне людей. Многое уже забылось, мало остается свидетелей истории, тех, кто сам и создавал её. Очень немного фотографий, писем хранится в семейных архивах, поэтому так интересны старые солдатские письма, бесценные документы того времени. Мои прадеды не придут 9 мая 2015 года к Братской могиле и Вечному огню. За них приду поклониться я, поклонюсь их мужеству и славе и вспомню всех поимённо.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с фронта рядового Щербака Григория Прохоровича, отправленное семье полевой почтой 31 июня 1943 год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251142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76475" cy="2509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с фронта рядового Щербака Григория Прохоровича, отправленное семье полевой почтой 9 декабря 1943 год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8192"/>
        </w:sect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79345" cy="3363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99030" cy="3390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 № 3            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исьмо с фронта рядового Щербака Григория Прохоровича, написанное и отправленное семье 9 апреля 1944 года.</w:t>
      </w:r>
    </w:p>
    <w:p>
      <w:pPr>
        <w:pStyle w:val="Style18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795145" cy="2470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58315" cy="2475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о гибели рядового Щербака Григория Прохоровича 17 апреля 1944 года на территории Молдавской ССР.</w:t>
      </w:r>
    </w:p>
    <w:p>
      <w:pPr>
        <w:pStyle w:val="Style18"/>
        <w:jc w:val="both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147945" cy="45485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454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3» с. Дивно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анасенковского района Ставрополь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Э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2"/>
        <w:spacing w:before="0" w:after="0"/>
        <w:jc w:val="center"/>
        <w:rPr>
          <w:rStyle w:val="Appleconvertedspace"/>
          <w:b/>
          <w:b/>
          <w:color w:val="000000"/>
          <w:sz w:val="40"/>
          <w:szCs w:val="40"/>
        </w:rPr>
      </w:pPr>
      <w:r>
        <w:rPr>
          <w:rStyle w:val="Appleconvertedspace"/>
          <w:b/>
          <w:color w:val="000000"/>
          <w:sz w:val="40"/>
          <w:szCs w:val="40"/>
        </w:rPr>
        <w:t xml:space="preserve">«История моей семьи в годы </w:t>
      </w:r>
    </w:p>
    <w:p>
      <w:pPr>
        <w:pStyle w:val="C2"/>
        <w:spacing w:before="0" w:after="0"/>
        <w:jc w:val="center"/>
        <w:rPr>
          <w:rStyle w:val="Appleconvertedspace"/>
          <w:b/>
          <w:b/>
          <w:color w:val="000000"/>
          <w:sz w:val="40"/>
          <w:szCs w:val="40"/>
        </w:rPr>
      </w:pPr>
      <w:r>
        <w:rPr>
          <w:rStyle w:val="Appleconvertedspace"/>
          <w:b/>
          <w:color w:val="000000"/>
          <w:sz w:val="40"/>
          <w:szCs w:val="40"/>
        </w:rPr>
        <w:t xml:space="preserve"> </w:t>
      </w:r>
      <w:r>
        <w:rPr>
          <w:rStyle w:val="Appleconvertedspace"/>
          <w:b/>
          <w:color w:val="000000"/>
          <w:sz w:val="40"/>
          <w:szCs w:val="40"/>
        </w:rPr>
        <w:t>Великой Отечественной войны»</w:t>
      </w:r>
    </w:p>
    <w:p>
      <w:pPr>
        <w:pStyle w:val="Normal"/>
        <w:spacing w:before="0" w:after="0"/>
        <w:ind w:firstLine="709"/>
        <w:rPr>
          <w:rStyle w:val="Appleconvertedspace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узанов Сергей Александрович</w:t>
      </w:r>
    </w:p>
    <w:p>
      <w:pPr>
        <w:pStyle w:val="Normal"/>
        <w:tabs>
          <w:tab w:val="clear" w:pos="708"/>
          <w:tab w:val="left" w:pos="5828" w:leader="none"/>
          <w:tab w:val="right" w:pos="992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ченик 8А класса</w:t>
        <w:tab/>
        <w:t xml:space="preserve">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проекта</w:t>
      </w:r>
    </w:p>
    <w:p>
      <w:pPr>
        <w:pStyle w:val="Normal"/>
        <w:tabs>
          <w:tab w:val="clear" w:pos="708"/>
          <w:tab w:val="left" w:pos="7254" w:leader="none"/>
          <w:tab w:val="right" w:pos="992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истории и обществозн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моян Ирина Владимиров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од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Style18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5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закладки капсулы с посланием ветеранов Великой Отечественной войны 1941-1945 гг. будущим потомкам в с.Дивном 2010 году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ы Стрещенец Петр Александрович, Красножён Степан Алексеевич. Ведущий церемонии – ученик 4А класса Пузанов Сергей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2885440" cy="4065905"/>
            <wp:effectExtent l="0" t="0" r="0" b="0"/>
            <wp:wrapSquare wrapText="righ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21940" cy="40328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right"/>
        <w:rPr/>
      </w:pPr>
      <w:r>
        <w:rPr/>
        <w:tab/>
      </w:r>
    </w:p>
    <w:p>
      <w:pPr>
        <w:pStyle w:val="Style18"/>
        <w:tabs>
          <w:tab w:val="clear" w:pos="708"/>
          <w:tab w:val="left" w:pos="281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Style18"/>
        <w:tabs>
          <w:tab w:val="clear" w:pos="708"/>
          <w:tab w:val="left" w:pos="20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2" w:leader="none"/>
        </w:tabs>
        <w:spacing w:before="0" w:after="200"/>
        <w:rPr>
          <w:lang w:eastAsia="en-US"/>
        </w:rPr>
      </w:pPr>
      <w:r>
        <w:rPr>
          <w:rFonts w:eastAsia="Calibri" w:cs="Calibri"/>
          <w:lang w:eastAsia="en-US"/>
        </w:rPr>
        <w:t xml:space="preserve">                                            </w:t>
      </w:r>
      <w:r>
        <w:rPr>
          <w:lang w:eastAsia="en-US"/>
        </w:rPr>
        <w:tab/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Style20">
    <w:name w:val="Текст выноски"/>
    <w:basedOn w:val="Style18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Style18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  <w:spacing w:lineRule="atLeast" w:line="100" w:before="0" w:after="0"/>
    </w:pPr>
    <w:rPr/>
  </w:style>
  <w:style w:type="paragraph" w:styleId="Footer">
    <w:name w:val="Footer"/>
    <w:basedOn w:val="Style18"/>
    <w:pPr>
      <w:suppressLineNumbers/>
      <w:spacing w:lineRule="atLeast" w:line="10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7:53:00Z</dcterms:created>
  <dc:creator>Admin</dc:creator>
  <dc:description/>
  <cp:keywords/>
  <dc:language>en-US</dc:language>
  <cp:lastModifiedBy>Best</cp:lastModifiedBy>
  <cp:lastPrinted>2008-05-19T09:37:00Z</cp:lastPrinted>
  <dcterms:modified xsi:type="dcterms:W3CDTF">2017-02-07T16:22:00Z</dcterms:modified>
  <cp:revision>5</cp:revision>
  <dc:subject/>
  <dc:title/>
</cp:coreProperties>
</file>