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1pt;width:475.15pt;height:70.9pt;mso-wrap-style:none;v-text-anchor:middle;mso-position-vertical:top" type="_x0000_t136">
            <v:path textpathok="t"/>
            <v:textpath on="t" fitshape="t" string="Художник или мыслитель?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художественного типа</w:t>
      </w:r>
      <w:r>
        <w:rPr>
          <w:sz w:val="28"/>
          <w:szCs w:val="28"/>
        </w:rPr>
        <w:t>, т.е. людей, у которых доминирует правое полушарие мозга, характерны яркие образы, возникающие в результате живого восприятия, эмо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представителей </w:t>
      </w:r>
      <w:r>
        <w:rPr>
          <w:b/>
          <w:sz w:val="28"/>
          <w:szCs w:val="28"/>
        </w:rPr>
        <w:t>мыслительного типа</w:t>
      </w:r>
      <w:r>
        <w:rPr>
          <w:sz w:val="28"/>
          <w:szCs w:val="28"/>
        </w:rPr>
        <w:t xml:space="preserve"> – левополушарного – преобладают абстракции, теоретизирование, логические рассу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ю принадлежность к художникам или мыслителям можно выявить и по некоторым биологическим признакам. Проведем несложный экспресс –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ереплетите пальцы рук. Сверху оказался большой палец левой руки (</w:t>
      </w:r>
      <w:r>
        <w:rPr>
          <w:b/>
          <w:sz w:val="32"/>
          <w:szCs w:val="32"/>
        </w:rPr>
        <w:t>Л</w:t>
      </w:r>
      <w:r>
        <w:rPr>
          <w:sz w:val="32"/>
          <w:szCs w:val="32"/>
        </w:rPr>
        <w:t>) или правой (</w:t>
      </w:r>
      <w:r>
        <w:rPr>
          <w:b/>
          <w:sz w:val="32"/>
          <w:szCs w:val="32"/>
        </w:rPr>
        <w:t>П</w:t>
      </w:r>
      <w:r>
        <w:rPr>
          <w:sz w:val="32"/>
          <w:szCs w:val="32"/>
        </w:rPr>
        <w:t>)? Запомните результа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делайте в листе бумаги небольшое отверстие и посмотрите сквозь него двумя глазами на какой-либо предмет. Поочередно закрывайте то один, то другой глаз. Предмет смещается, если вы закрываете правый глаз или левы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станьте в «позу Наполеона», скрестив руки на груди. Какая рука оказалась сверху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пробуйте изобразить «бурные аплодисменты». Какая ладонь сверх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посмотрим, что у вас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ППП </w:t>
      </w:r>
      <w:r>
        <w:rPr>
          <w:sz w:val="28"/>
          <w:szCs w:val="28"/>
        </w:rPr>
        <w:t>– обладатель такой характеристики консервативен, предпочитает общепринятые формы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ППЛ –</w:t>
      </w:r>
      <w:r>
        <w:rPr>
          <w:sz w:val="28"/>
          <w:szCs w:val="28"/>
        </w:rPr>
        <w:t xml:space="preserve">  темперамент слабый, преобладает нереш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ПЛП</w:t>
      </w:r>
      <w:r>
        <w:rPr>
          <w:sz w:val="28"/>
          <w:szCs w:val="28"/>
        </w:rPr>
        <w:t xml:space="preserve"> – характер сильный, энергичный, артистический. При общении с таким человеком не помешают решительность и чувство юм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ПЛЛ </w:t>
      </w:r>
      <w:r>
        <w:rPr>
          <w:sz w:val="28"/>
          <w:szCs w:val="28"/>
        </w:rPr>
        <w:t>– характер близок к предыдущему типу, но более мягок, контактен, медленнее привыкает к новой обстановке. Встречается дово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ПП </w:t>
      </w:r>
      <w:r>
        <w:rPr>
          <w:sz w:val="28"/>
          <w:szCs w:val="28"/>
        </w:rPr>
        <w:t>– аналитический склад ума, основная черта – мягкость, осторожность. Избегает конфликтов, терпим и расчетлив, в отношениях предпочитает дистан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ПЛ</w:t>
      </w:r>
      <w:r>
        <w:rPr>
          <w:sz w:val="28"/>
          <w:szCs w:val="28"/>
        </w:rPr>
        <w:t xml:space="preserve"> – характерны подверженность различным влияниям, беззащитность, но вместе с тем способность идти на конфл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ЛЛ</w:t>
      </w:r>
      <w:r>
        <w:rPr>
          <w:sz w:val="28"/>
          <w:szCs w:val="28"/>
        </w:rPr>
        <w:t xml:space="preserve"> – отличается независимостью, непостоянством и аналитическим складом 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ППП</w:t>
      </w:r>
      <w:r>
        <w:rPr>
          <w:sz w:val="28"/>
          <w:szCs w:val="28"/>
        </w:rPr>
        <w:t xml:space="preserve"> – наиболее из распространенных типов. Он эмоционален, легко контактирует практически со всеми. Однако недостаточно настойчив, подвержен чужому влия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ППЛ </w:t>
      </w:r>
      <w:r>
        <w:rPr>
          <w:sz w:val="28"/>
          <w:szCs w:val="28"/>
        </w:rPr>
        <w:t>– похож на предыдущий тип, но еще менее настойчив, мягок и наивен. Требует особого бережного отношения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ПЛП</w:t>
      </w:r>
      <w:r>
        <w:rPr>
          <w:sz w:val="28"/>
          <w:szCs w:val="28"/>
        </w:rPr>
        <w:t xml:space="preserve"> – это самый сильный тип характера. Настойчив, энергичен, трудно поддается убеждению. Несколько консервативен из-за того, что нередко пренебрегает чужим м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ПЛЛ</w:t>
      </w:r>
      <w:r>
        <w:rPr>
          <w:sz w:val="28"/>
          <w:szCs w:val="28"/>
        </w:rPr>
        <w:t xml:space="preserve"> – характер сильный, но ненавязчивый. Внутренняя агрессивность прикрыта внешней мягкостью. Способен к быстрому взаимодействию, но взаимопонимание при этом от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ЛПП</w:t>
      </w:r>
      <w:r>
        <w:rPr>
          <w:sz w:val="28"/>
          <w:szCs w:val="28"/>
        </w:rPr>
        <w:t xml:space="preserve"> – характерны дружелюбие, простота, некоторая разбросанность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ЛПЛ </w:t>
      </w:r>
      <w:r>
        <w:rPr>
          <w:sz w:val="28"/>
          <w:szCs w:val="28"/>
        </w:rPr>
        <w:t>– простодушие, мягкость, доверчивость – вот его основные черты. Очень редкий т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ЛЛП</w:t>
      </w:r>
      <w:r>
        <w:rPr>
          <w:sz w:val="28"/>
          <w:szCs w:val="28"/>
        </w:rPr>
        <w:t xml:space="preserve"> – эмоциональность в сочетании с решительностью приводит к непродуманным поступкам. Энерги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ЛЛЛ</w:t>
      </w:r>
      <w:r>
        <w:rPr>
          <w:sz w:val="28"/>
          <w:szCs w:val="28"/>
        </w:rPr>
        <w:t xml:space="preserve"> – обладает способностью по-новому взглянуть на вещи. Ярко выраженная эмоциональность сочетается с индивидуализмом, упорством и некоторой замкнут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очетание </w:t>
      </w:r>
      <w:r>
        <w:rPr>
          <w:b/>
          <w:sz w:val="32"/>
          <w:szCs w:val="32"/>
        </w:rPr>
        <w:t xml:space="preserve">ЛЛЛЛ </w:t>
      </w:r>
      <w:r>
        <w:rPr>
          <w:sz w:val="32"/>
          <w:szCs w:val="32"/>
        </w:rPr>
        <w:t xml:space="preserve">соответствует художественному типу, а </w:t>
      </w:r>
      <w:r>
        <w:rPr>
          <w:b/>
          <w:sz w:val="32"/>
          <w:szCs w:val="32"/>
        </w:rPr>
        <w:t>ПППП</w:t>
      </w:r>
      <w:r>
        <w:rPr>
          <w:sz w:val="32"/>
          <w:szCs w:val="32"/>
        </w:rPr>
        <w:t xml:space="preserve"> присуще мыслителям. Но поскольку в чистом виде эти типы встречаются нечасто, то остальные сочетания в какой-то мере отражают существующее многообразие психологических структур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pict>
          <v:shape id="shape_0" fillcolor="#ff99cc" stroked="t" o:allowincell="f" style="position:absolute;margin-left:0pt;margin-top:-62.05pt;width:386.75pt;height:61.95pt;mso-wrap-style:none;v-text-anchor:middle;mso-position-vertical:top" type="_x0000_t136">
            <v:path textpathok="t"/>
            <v:textpath on="t" fitshape="t" string="Вы и Ваш темперамент" style="font-family:&quot;Arial&quot;;font-size:12pt"/>
            <v:fill o:detectmouseclick="t" type="solid" color2="#006633"/>
            <v:stroke color="black" weight="9360" joinstyle="miter" endcap="flat"/>
            <w10:wrap type="square"/>
          </v:shape>
        </w:pic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щё отец медицины Гиппократ выделил четыре основных типа людей, назвав их сангвиниками, холериками, меланхоликами и флегматиками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лери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ильный, но неуравновешенный, легко раздражающийся и не очень-то быстро успокаивающийся человек. Чаще всего он вспыльчив и прямолинеен. Главные среди его деловых качеств – боевой задор, готовность преодолевать трудности на пути к намеченной цели. Самоуверен, нетерпелив, если увлечется, то его трудно остановить. Ожидание способно его вывести из себя. Быстро переходит от радости к печали, от смеха к гневу. Стараясь как можно скорее получить результат, начинает опережать события, суетиться. Не может дочитать интересный детектив, не заглянув в конец, чтобы узнать, чем все конч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ессовых ситуациях нередко быстро «срывается»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нгвин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й тип, хорошо владеет собой, уравновешен, подвижен. Производит впечатление человека решительного, оптимистичного, уверенного в своих силах. Часто предлагает какие-то идеи и добивается их осуществления. Без труда приспосабливается к новой обстановке. Хорошо умеет сдерживать свои эмоции, любит шутку, остроумие. Среди деловых качеств – продуктивная деятельность на интересной для них работе, способность сравнительно легко преодолевать плохое, гнетущее настроение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легмат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ен и невозмутим, его уверенность основана на знаниях и расчете. Говорит в основном по делу.  Никакая неудача  не способна его вывести из себя. Готов нести на своих плечах любую ношу. Его деловые качества – устойчивость т упорство в труде. Прежде чем действовать, подумает о возможных помехах, о том, как их преодолеть. Уравновешен, его трудно обидеть или вывести из себя. Умеет ждать. Речь его спокойна, без эмоций. К новой обстановке приспосабливается медленно. Нередко долго колеблется, принимая решение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ланхол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ый тип, нерешителен, неуверен, склонен к опасениям по поводу и без повода, с трудом вступает в общение с незнакомыми людьми. Пассивен,  обидчив, в трудные моменты ему нужны сочувствие и поддержка окружающих. Способен успешно работать только в благоприятных условиях и не на пределе возможностей. Переносит стрессовые ситуации тяжелее друг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54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cc99ff" stroked="t" o:allowincell="f" style="position:absolute;margin-left:0pt;margin-top:-53.05pt;width:468pt;height:52.95pt;mso-wrap-style:none;v-text-anchor:middle;mso-position-vertical:top" type="_x0000_t136">
            <v:path textpathok="t"/>
            <v:textpath on="t" fitshape="t" string="Насколько Вы общительны?" style="font-family:&quot;Arial&quot;;font-size:12pt"/>
            <v:fill o:detectmouseclick="t" type="solid" color2="#3366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Если Вы хотите определить свой психологический тип по отношению к окружающим, то оцените приведенные высказывания </w:t>
      </w:r>
      <w:r>
        <w:rPr>
          <w:b/>
          <w:sz w:val="28"/>
          <w:szCs w:val="28"/>
        </w:rPr>
        <w:t>в баллах от 0 до 4</w:t>
      </w:r>
      <w:r>
        <w:rPr>
          <w:sz w:val="28"/>
          <w:szCs w:val="28"/>
        </w:rPr>
        <w:t>, затем подсчитайте сум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легко сближаюсь с людьми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 меня много знакомых, с которыми я охотно встречаюсь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я разговорчивый человек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непринужденно чувствую себя с незнакомыми людьми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е стало бы неприятно, если бы надолго исчезла возможность общения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мне надо что-то узнать, я предпочитаю спросить, а не копаться в книгах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е удается оживить скучную компанию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говорю быстро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гда я надолго оторван от людей, мне очень хочется поговорить с кем-нибуд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-12 баллов. Интроверт</w:t>
      </w:r>
      <w:r>
        <w:rPr>
          <w:sz w:val="28"/>
          <w:szCs w:val="28"/>
        </w:rPr>
        <w:t>. Обращенный в себя, с трудом вступает в общение, в компании способен нагнать на всех тоску. Общению предпочитает книгу. В решениях серьезен, эмоциям не доверяет, любит поряд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3-24 балла. Амбаверт</w:t>
      </w:r>
      <w:r>
        <w:rPr>
          <w:sz w:val="28"/>
          <w:szCs w:val="28"/>
        </w:rPr>
        <w:t>. Для него характерны спокойные, ровные отношения с людьми, ответственность за свои поступки. Именно такими качествами обладают, как правило, лучшие руководи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5-36 баллов. Экстраверт</w:t>
      </w:r>
      <w:r>
        <w:rPr>
          <w:sz w:val="28"/>
          <w:szCs w:val="28"/>
        </w:rPr>
        <w:t>. Словоохотливый, общительный оптимист, любит каверзные вопросы, острые шутки. Общение для него не проблема. Все у него получается легко и непринужденно. Несдержан, потому что не считает нужным контролировать эмоции и чу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42:00Z</dcterms:created>
  <dc:creator>шк№38</dc:creator>
  <dc:description/>
  <dc:language>en-US</dc:language>
  <cp:lastModifiedBy>шк№38</cp:lastModifiedBy>
  <dcterms:modified xsi:type="dcterms:W3CDTF">2005-09-14T12:20:00Z</dcterms:modified>
  <cp:revision>5</cp:revision>
  <dc:subject/>
  <dc:title> </dc:title>
</cp:coreProperties>
</file>