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УЧЕНИЕ УРОВНЯ ВОСПИТАННОСТИ</w:t>
      </w:r>
    </w:p>
    <w:p>
      <w:pPr>
        <w:pStyle w:val="Normal"/>
        <w:rPr/>
      </w:pPr>
      <w:r>
        <w:rPr/>
        <w:t>Классный руководитель________________________________ ______ «_____» клас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ый лист изучения уровня воспитанности учащихся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81"/>
        <w:gridCol w:w="1039"/>
        <w:gridCol w:w="1260"/>
        <w:gridCol w:w="1080"/>
        <w:gridCol w:w="1440"/>
        <w:gridCol w:w="1080"/>
        <w:gridCol w:w="1097"/>
        <w:gridCol w:w="12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 уч-с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юбоз-натель-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удолю-б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лек-тивиз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маниз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-тельность, организован-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т-н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</w:t>
            </w:r>
          </w:p>
          <w:p>
            <w:pPr>
              <w:pStyle w:val="Normal"/>
              <w:rPr/>
            </w:pPr>
            <w:r>
              <w:rPr/>
              <w:t>уровень</w:t>
            </w:r>
          </w:p>
          <w:p>
            <w:pPr>
              <w:pStyle w:val="Normal"/>
              <w:rPr/>
            </w:pPr>
            <w:r>
              <w:rPr/>
              <w:t>(средне-арифм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определении уровня воспитанности по каждому показателю необходимо пользоваться диагностической таблицей. Оценка записывается условными обозначениями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Я - ярко проявляется (5 баллов) </w:t>
        <w:tab/>
        <w:t xml:space="preserve"> СП – слабо проявляется (3 балла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 – проявляется (4 балла)                  НН – не проявляется (2 балла)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тоговая оценка выводится как среднеарифметическое  (сумма баллов делится на 6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-4,5 балла – высокий уровень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,5 – 3,9 баллов – хороший уровень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,8 – 2,9 баллов – средний уровень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,8 – 2 балла – низкий уровень                                           </w:t>
      </w:r>
      <w:r>
        <w:rPr>
          <w:sz w:val="22"/>
          <w:szCs w:val="22"/>
        </w:rPr>
        <w:t>В классе_____________ученик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____________высокий уровен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____________хороший уровень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____________средний уровень</w:t>
        <w:tab/>
        <w:tab/>
        <w:tab/>
        <w:tab/>
        <w:tab/>
        <w:tab/>
        <w:tab/>
        <w:tab/>
        <w:tab/>
        <w:t>____________низкий уровен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5:47:00Z</dcterms:created>
  <dc:creator>завуч ВР</dc:creator>
  <dc:description/>
  <dc:language>en-US</dc:language>
  <cp:lastModifiedBy>завуч ВР</cp:lastModifiedBy>
  <cp:lastPrinted>2007-03-21T14:26:00Z</cp:lastPrinted>
  <dcterms:modified xsi:type="dcterms:W3CDTF">2007-09-24T07:28:00Z</dcterms:modified>
  <cp:revision>6</cp:revision>
  <dc:subject/>
  <dc:title>ИЗУЧЕНИЕ УРОВНЯ ВОСПИТАННОСТИ</dc:title>
</cp:coreProperties>
</file>