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 xml:space="preserve">Районный творческий конкурс, посвящённый Дню учителя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лагодарим учителе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 w:bidi="ar-SA"/>
        </w:rPr>
        <w:drawing>
          <wp:inline distT="0" distB="0" distL="0" distR="0">
            <wp:extent cx="5943600" cy="39630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рогому учит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ученицы 6 класс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щеобразовате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го учрежд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с. Ишемгул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Республики Башкортоста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епкуловой Ильда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айзуллина З.Р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. Чистота. Поряд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. Длинный коридо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 Вот осень за окн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т ног. Мерцание диспле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ст книг. Заливистый звоно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ъяснение. Вопросы и ответы 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зывается ур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ргаюсь я учителя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умны, точны всег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наших «Почему?» Откуда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ся, наверно, голов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учителя прекрасны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омненья, славный праздни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иссякнет добра ручеё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себя, любите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итесь вы профессией свое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вам терпенья, здоровья и счасть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 работе и дом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ыло прекрас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Times New Roman" w:cs="Lohit Hind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WenQuanYi Micro Hei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2:01:00Z</dcterms:created>
  <dc:creator>зиля</dc:creator>
  <dc:description/>
  <dc:language>en-US</dc:language>
  <cp:lastModifiedBy>зиля</cp:lastModifiedBy>
  <dcterms:modified xsi:type="dcterms:W3CDTF">2016-09-27T02:12:00Z</dcterms:modified>
  <cp:revision>1</cp:revision>
  <dc:subject/>
  <dc:title/>
</cp:coreProperties>
</file>