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4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720"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бенок учится тому,</w:t>
            </w:r>
          </w:p>
          <w:p>
            <w:pPr>
              <w:pStyle w:val="Normal"/>
              <w:ind w:left="720"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видит у себя в дому.</w:t>
            </w:r>
          </w:p>
          <w:p>
            <w:pPr>
              <w:pStyle w:val="Normal"/>
              <w:ind w:left="720"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тели пример ему…</w:t>
            </w:r>
          </w:p>
          <w:p>
            <w:pPr>
              <w:pStyle w:val="Normal"/>
              <w:ind w:left="720" w:firstLine="70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20"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. Брант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left="72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08"/>
        <w:jc w:val="center"/>
        <w:rPr>
          <w:b/>
          <w:b/>
          <w:i/>
          <w:i/>
        </w:rPr>
      </w:pPr>
      <w:r>
        <w:rPr>
          <w:b/>
          <w:i/>
        </w:rPr>
        <w:t>«Как помочь ребенку научиться учиться»</w:t>
      </w:r>
    </w:p>
    <w:p>
      <w:pPr>
        <w:pStyle w:val="Normal"/>
        <w:ind w:left="72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08"/>
        <w:jc w:val="both"/>
        <w:rPr/>
      </w:pPr>
      <w:r>
        <w:rPr/>
        <w:t xml:space="preserve">Большая часть трудностей, с которыми дети сталкиваются в школе, связаны, скорее, с поведением, чем с духовностью ребенка или с его способностями к учебе. Например, многие из тех, кто плохо учится, не выполняют домашних заданий или плохо ведут себя во время уроков. </w:t>
      </w:r>
    </w:p>
    <w:p>
      <w:pPr>
        <w:pStyle w:val="Normal"/>
        <w:ind w:left="720" w:firstLine="708"/>
        <w:jc w:val="both"/>
        <w:rPr/>
      </w:pPr>
      <w:r>
        <w:rPr/>
        <w:t>И наоборот, большинство отличников — это те, кто ведет себя хорошо в школе, выполняют указания учителей, принимают критические замечания и ладят с одноклассниками. Ученики, обладающие хорошими навыками общения, чаще всего не имеют особых проблем с успеваемостью.</w:t>
      </w:r>
    </w:p>
    <w:p>
      <w:pPr>
        <w:pStyle w:val="Normal"/>
        <w:ind w:left="720" w:firstLine="708"/>
        <w:jc w:val="both"/>
        <w:rPr/>
      </w:pPr>
      <w:r>
        <w:rPr/>
        <w:t>Поэтому поговорим о том, что нужно делать родителям дома, чтобы помочь ребенку лучше учиться и вести себя в школе. Во-первых, помогите вашему ребенку научиться тому, как следовать указаниям. Во-вторых, постоянно принимайте активное участие в их учебе. Ведь школьные успехи детей тесно связаны с тем, насколько родители вовлечены в их школьную жизнь. Если вы будете регулярно интересоваться, как прошел у вашего ребенка его школьный день, - это уже положит хорошее начало вашему участию.</w:t>
      </w:r>
    </w:p>
    <w:p>
      <w:pPr>
        <w:pStyle w:val="Normal"/>
        <w:ind w:left="720" w:firstLine="708"/>
        <w:jc w:val="both"/>
        <w:rPr/>
      </w:pPr>
      <w:r>
        <w:rPr/>
        <w:t>Однако будет еще лучше, если, расспрашивая детей, вы обратите внимание на следующие вещи: вместо того чтобы задавать общий вопрос, на который ребенок может дать краткий и односложный ответ, попросите его рассказать или даже показать что-то конкретное. На такие просьбы как: «Покажи, что вы сегодня делали в школе», или: «Расскажи, чем вы занимались на математике», ребенок сможет дать гораздо более подробный ответ, чем на общий вопрос: «Как дела в школе?» Интересуясь теми сторонами школьной жизни, которые ему особенно по душе, вы завоюете доверие ребенка и откроете возможность обсуждать другие школьные темы. Спросите детей об их друзьях и одноклассниках, о том, какие предметы или учителя им больше всего нравятся, а какие — не нравятся.</w:t>
      </w:r>
    </w:p>
    <w:p>
      <w:pPr>
        <w:pStyle w:val="Normal"/>
        <w:ind w:left="720" w:firstLine="708"/>
        <w:jc w:val="both"/>
        <w:rPr/>
      </w:pPr>
      <w:r>
        <w:rPr/>
        <w:t>У большинства людей так много дел, что если они не научатся распоряжаться своим временем, их жизнь превратится в сущий ад. Дети — тоже занятый народ, и для них тоже очень важно научиться..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Как помочь ребенку научиться учиться</w:t>
      </w:r>
    </w:p>
    <w:p>
      <w:pPr>
        <w:pStyle w:val="Normal"/>
        <w:ind w:left="720" w:hanging="0"/>
        <w:jc w:val="center"/>
        <w:rPr>
          <w:i/>
          <w:i/>
          <w:sz w:val="20"/>
          <w:szCs w:val="20"/>
        </w:rPr>
      </w:pPr>
      <w:r>
        <w:rPr>
          <w:rStyle w:val="StrongEmphasis"/>
          <w:i/>
          <w:color w:val="000000"/>
        </w:rPr>
        <w:t xml:space="preserve"> </w:t>
      </w:r>
      <w:r>
        <w:rPr>
          <w:rStyle w:val="StrongEmphasis"/>
          <w:i/>
          <w:color w:val="000000"/>
        </w:rPr>
        <w:t>«Надо» значит «Надо!!!»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sz w:val="20"/>
          <w:szCs w:val="20"/>
        </w:rPr>
        <w:tab/>
      </w:r>
      <w:r>
        <w:rPr/>
        <w:t>Как часто можно услышать от родителей и учителей жалобы на ребенка. И учиться он не хочет, и слушает невнимательно на уроках, постоянно ерзает и отвлекает других. Причем жалуются друг другу, а сделать ничего не могут. Так и перерастают эти, казалось бы, мелочи в серьезные проблемы. Отставание по школьным предметам, проблемы в общении со сверстниками и так далее и тому подобное. А ведь всего этого можно избежать очень нехитрыми методами. Как правило, причина очень проста. Возможно, еще до школы родители и воспитатели не уделяли должного внимания развитию памяти и внимания растущего отпрыска. Или то, что делалось, оказалось недостаточным. Возможно, где-то надо проявить большую настойчивость и не поддаться на его хитрости. А мы так легко таим, услышав из уст родного чада молящие просьбы, пощадить и не мучить их этими «дурацкими» упражнениями. Итак, уважаемые родители, надо учиться в первую очередь вам, если хотим научить чему-то вашего ребенка, будем учиться сами. Для начала будем воспитывать в себе настойчивость и требовательность по отношению к ребенку. Вы должны помнить, что, поддавшись на уговоры один раз, проявив слабость, вы даете понять, что все возможно и ваше «надо» не такое уж и «надо». И в следующий раз натиск по выбиванию из вас нужного слова, будет еще сильнее. Стиснув зубы, мы делаем то, что надо. Вот и в воспитании и развитии ребенка некоторые вещи требуют от вас такого же отношения ради будущего ребенка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>. Помните, что задача родителей заключается не только в том, чтобы накормить и одеть ребенка.</w:t>
      </w:r>
    </w:p>
    <w:p>
      <w:pPr>
        <w:pStyle w:val="Normal"/>
        <w:ind w:left="720" w:hanging="0"/>
        <w:rPr/>
      </w:pPr>
      <w:r>
        <w:rPr>
          <w:b/>
          <w:i/>
          <w:lang w:val="en-US"/>
        </w:rPr>
        <w:t>II</w:t>
      </w:r>
      <w:r>
        <w:rPr>
          <w:b/>
          <w:i/>
        </w:rPr>
        <w:t>. Тот, кто пасует перед трудностями, никогда не победит</w:t>
      </w:r>
      <w:r>
        <w:rPr/>
        <w:t>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аш долг, будучи родителями, дать понять детям, что их будущее зависит от того, что и как они делают сейчас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мните: если ребенок обходит стороной ответственность с самого начала своей жизни, это становится естественной реакцией на препятствия в будущем. </w:t>
      </w:r>
    </w:p>
    <w:p>
      <w:pPr>
        <w:pStyle w:val="Normal"/>
        <w:ind w:left="720" w:hanging="0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Значимость развития у детей положительной самооценки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вое, что вы можете сделать для своих детей – это сказать, что вы их любите. Если родители не могут выражать положительного отношения в общении со своими детьми, их дети вырастут, обладая низкой самооценкой и неуверенностью в себе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одители могут и должны помочь почувствовать своим детям, каково это гордиться своими собственными достижениями и оставаться сильными и уверенными в себе, вступая на путь новых открытий. 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держивайте своих детей в любой момент, когда вы им понадобитесь. Но дайте возможность им допускать ошибки и не вмешивайтесь до тех пор, пока эти ошибки незначительны. Разум наиболее поддается обучению, когда вокруг создана атмосфера, благоприятствующая принятию разумных рисков.</w:t>
      </w:r>
    </w:p>
    <w:p>
      <w:pPr>
        <w:pStyle w:val="Normal"/>
        <w:ind w:left="720" w:hanging="0"/>
        <w:rPr/>
      </w:pPr>
      <w:r>
        <w:rPr>
          <w:b/>
          <w:i/>
          <w:lang w:val="en-US"/>
        </w:rPr>
        <w:t>IV</w:t>
      </w:r>
      <w:r>
        <w:rPr>
          <w:b/>
          <w:i/>
        </w:rPr>
        <w:t>. Мотивация – залог успеха вашего ребенка в обучении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йте ему каждый день. Читайте сами. Когда дети видят своих родителей за чтением, это производит на них впечатление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держите ребенка в его стремлении определиться с собственными интересами. 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мечайте достижения ребенка. Поощряйте своего ребенка за большие и маленькие достижения, будь то прочтение книги или завершение важного школьного задания.</w:t>
      </w:r>
    </w:p>
    <w:p>
      <w:pPr>
        <w:pStyle w:val="Style14"/>
        <w:spacing w:lineRule="auto" w:line="240"/>
        <w:ind w:left="720" w:right="3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ринимайте любое повседневное событие как  возможность научиться чему-то новому. Постоянно задавайте вопросы своему ребенку и проводите различные аналогии, чтобы расширять его знания. Мозг лучше воспринимает информацию в виде различных ассоциаций.</w:t>
      </w:r>
    </w:p>
    <w:p>
      <w:pPr>
        <w:pStyle w:val="Normal"/>
        <w:ind w:left="720" w:hanging="0"/>
        <w:rPr/>
      </w:pPr>
      <w:r>
        <w:rPr/>
        <w:tab/>
      </w:r>
      <w:r>
        <w:rPr>
          <w:b/>
          <w:i/>
        </w:rPr>
        <w:t>Будучи примерами, для подражания, родители несут ответственность за создание атмосферы, которая способствовала бы заинтересованности их ребенка в процессе обучения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05" w:after="105"/>
      <w:ind w:left="375" w:right="375" w:hanging="0"/>
    </w:pPr>
    <w:rPr>
      <w:rFonts w:ascii="Verdana" w:hAnsi="Verdana" w:cs="Verdana"/>
      <w:color w:val="282479"/>
      <w:sz w:val="17"/>
      <w:szCs w:val="1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2:25:00Z</dcterms:created>
  <dc:creator>zauch</dc:creator>
  <dc:description/>
  <cp:keywords/>
  <dc:language>en-US</dc:language>
  <cp:lastModifiedBy>Соц. Педагоги</cp:lastModifiedBy>
  <cp:lastPrinted>2011-09-26T14:50:00Z</cp:lastPrinted>
  <dcterms:modified xsi:type="dcterms:W3CDTF">2017-02-07T05:47:00Z</dcterms:modified>
  <cp:revision>5</cp:revision>
  <dc:subject/>
  <dc:title/>
</cp:coreProperties>
</file>