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382" w:firstLine="109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онкурсного урок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 10 класс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ятельность людей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color w:val="000000"/>
          <w:sz w:val="28"/>
          <w:szCs w:val="28"/>
          <w:shd w:fill="FFFFFF" w:val="clear"/>
        </w:rPr>
        <w:t>Безденежных О.С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обществозна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К:</w:t>
      </w:r>
      <w:r>
        <w:rPr>
          <w:b/>
          <w:bCs/>
          <w:sz w:val="24"/>
        </w:rPr>
        <w:t xml:space="preserve"> </w:t>
      </w:r>
      <w:r>
        <w:rPr>
          <w:bCs/>
          <w:sz w:val="28"/>
          <w:szCs w:val="28"/>
        </w:rPr>
        <w:t>Боголюбов Л. Н., Лазебникова А. Ю. "Обществознание. 10 класс. Профильный уровень" учебник для 11 класса общеобразовательных учреждений М.: Просвещение  2012 год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Информационные источники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Е.Н. Сорокина «Поурочные разработки по обществознанию. Профильный уровень». М.: «ВАКО», 2012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Обществознание. Практикум. 10 класс. Под редакцией Л.Н. Боголюбова. М.: «Просвещение»,2012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восприятия, осмысления и первичного закрепления знаний и способов деятельности</w:t>
      </w:r>
    </w:p>
    <w:p>
      <w:pPr>
        <w:pStyle w:val="Style14"/>
        <w:spacing w:before="280" w:after="280"/>
        <w:contextualSpacing/>
        <w:jc w:val="both"/>
        <w:rPr/>
      </w:pPr>
      <w:r>
        <w:rPr>
          <w:b/>
          <w:i/>
          <w:sz w:val="28"/>
          <w:szCs w:val="28"/>
        </w:rPr>
        <w:t>Задачи: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4"/>
        <w:spacing w:before="280" w:after="280"/>
        <w:contextualSpacing/>
        <w:jc w:val="both"/>
        <w:rPr/>
      </w:pPr>
      <w:r>
        <w:rPr>
          <w:i/>
          <w:iCs/>
          <w:sz w:val="28"/>
          <w:szCs w:val="28"/>
        </w:rPr>
        <w:t>образовательный аспект:</w:t>
      </w:r>
      <w:r>
        <w:rPr>
          <w:sz w:val="28"/>
          <w:szCs w:val="28"/>
        </w:rPr>
        <w:t xml:space="preserve"> расширить представление о понятии “деятельность”, рассмотреть структуру деятельности, характеризовать основные мотивы  деятельности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вивающий аспект:</w:t>
      </w:r>
      <w:r>
        <w:rPr>
          <w:sz w:val="28"/>
          <w:szCs w:val="28"/>
        </w:rPr>
        <w:t xml:space="preserve"> тренировать навыки работы в группах, парах,  умение критически слушать, анализировать, высказывать свою точку зрения, участвовать в дискуссии, аргументировать; устанавливать коммуникацию, обсуждать, понять, что для получения нужного результата в любой деятельности человека, необходимо четко выделять ее основные структурные компоненты, анализировать и обобщать полученную информацию по теме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ный аспект:</w:t>
      </w:r>
      <w:r>
        <w:rPr>
          <w:sz w:val="28"/>
          <w:szCs w:val="28"/>
        </w:rPr>
        <w:t xml:space="preserve"> создать условия для формирования правильного отношения к мотивам деятельности, осознания ценностных установок личности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Style14"/>
        <w:numPr>
          <w:ilvl w:val="0"/>
          <w:numId w:val="2"/>
        </w:numPr>
        <w:spacing w:before="280" w:after="0"/>
        <w:ind w:left="0" w:hanging="0"/>
        <w:jc w:val="both"/>
        <w:rPr/>
      </w:pPr>
      <w:r>
        <w:rPr>
          <w:sz w:val="28"/>
          <w:szCs w:val="28"/>
        </w:rPr>
        <w:t>личностные – умение самостоятельно оценивать и принимать решения.</w:t>
      </w:r>
    </w:p>
    <w:p>
      <w:pPr>
        <w:pStyle w:val="Style14"/>
        <w:numPr>
          <w:ilvl w:val="0"/>
          <w:numId w:val="2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– умение  самостоятельно ставить учебные задачи; выбирать наиболее рациональную последовательность выполнения учебной задачи; планировать и корректировать свою деятельность в соответствии с её целями, задачами и условиями; оценивать свою работу в соответствии с существующими требованиями (</w:t>
      </w:r>
      <w:r>
        <w:rPr>
          <w:b/>
          <w:bCs/>
          <w:sz w:val="28"/>
          <w:szCs w:val="28"/>
        </w:rPr>
        <w:t>РегулятивныеУУД</w:t>
      </w:r>
      <w:r>
        <w:rPr>
          <w:sz w:val="28"/>
          <w:szCs w:val="28"/>
        </w:rPr>
        <w:t xml:space="preserve">). 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работать с разными источниками информации, излагать информацию для аудитории, высказывать собственную точку зрения; формулировать на основе приобретённых знаний собственные оценочные суждения и аргументы по проблеме урока, сравнивать, систематизировать и структурировать информацию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ность и готовность к самостоятельной информационно-познавательной деятельности, включая умение ориентироваться в различных источниках информации; представление информации в различных формах и видах; работа с текстом, создание собственной информации, и её представление в соответствии с учебными задачами (</w:t>
      </w:r>
      <w:r>
        <w:rPr>
          <w:b/>
          <w:bCs/>
          <w:sz w:val="28"/>
          <w:szCs w:val="28"/>
        </w:rPr>
        <w:t>Познавательные УУД</w:t>
      </w:r>
      <w:r>
        <w:rPr>
          <w:sz w:val="28"/>
          <w:szCs w:val="28"/>
        </w:rPr>
        <w:t>).</w:t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я позиции других участников деятельности (</w:t>
      </w:r>
      <w:r>
        <w:rPr>
          <w:b/>
          <w:bCs/>
          <w:sz w:val="28"/>
          <w:szCs w:val="28"/>
        </w:rPr>
        <w:t>Коммуникативные УУД</w:t>
      </w:r>
      <w:r>
        <w:rPr>
          <w:sz w:val="28"/>
          <w:szCs w:val="28"/>
        </w:rPr>
        <w:t xml:space="preserve">) </w:t>
      </w:r>
    </w:p>
    <w:p>
      <w:pPr>
        <w:pStyle w:val="C0"/>
        <w:numPr>
          <w:ilvl w:val="0"/>
          <w:numId w:val="5"/>
        </w:numPr>
        <w:spacing w:before="28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е – </w:t>
      </w:r>
      <w:r>
        <w:rPr>
          <w:rStyle w:val="C2"/>
          <w:sz w:val="28"/>
          <w:szCs w:val="28"/>
        </w:rPr>
        <w:t>владение понятиями «деятельность», «потребности»; целостное  представление о структуре деятельности;  понимание связей между сознанием и деятельностью;  умение раскрывать на отдельных примерах мотивы и потребности людей;  умение использовать знания о деятельности и потребностях в контексте учебных и жизненных ситуаций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комбинированный уро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: учебник, рабочий лист, карточки с заданиями, карточка с дополнительной информацией по теме «Деятельность», ватманы, клей, раздаточный материал, маркер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ителя: компьютер, мультимедийный проектор, интерактивная доска, </w:t>
      </w:r>
      <w:r>
        <w:rPr>
          <w:rStyle w:val="C2"/>
          <w:sz w:val="28"/>
          <w:szCs w:val="28"/>
        </w:rPr>
        <w:t xml:space="preserve"> схема «Структура деятельности», презентация, видеосюжет.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-382" w:firstLine="109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-382" w:firstLine="109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нспект конкурсного уро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1916"/>
        <w:gridCol w:w="5104"/>
        <w:gridCol w:w="1928"/>
      </w:tblGrid>
      <w:tr>
        <w:trPr>
          <w:trHeight w:val="50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, </w:t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  <w:bookmarkStart w:id="0" w:name="_GoBack"/>
            <w:bookmarkEnd w:id="0"/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</w:t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й</w:t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ы </w:t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ов занят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ая оценка* </w:t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садитесь. Каждый урок обществознания  это урок – размышление, урок жизни и философии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Актуализация знан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я на прошлых уроках тему «Сущность человека как проблема философии», мы пришли к выводу, что человек – это биосоциальное существо. Я предлагаю вам выполнить ряд заданий на карточке №1, которые позволят вспомнить прошлый материал. (Выполнение заданий по карточкам).  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уже отмечалось ранее,  человек представляет собой сложную, многоуровневую систему, в которой связаны биологические  и социальные начала. Назовите признаки, характеризующие биологическую сущность человека. 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У человека мы наблюдаем то, что ему дано от природы: физические особенности: возраст, пол, внешность, инстинкты, темперамент. Человек растет, взрослеет, стареет, умирает. Это,  в совокупности составляет биологическое в челове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гласна с вами, а что является социальным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оциальное в человеке – это то, что приобретается в процессе жизни в обществе: речь, мышление, культурные навыки, навыки общения. При этом главным отличием выступает сознание и деятельность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лай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чательно. Одно без другого существовать не может, поэтому мы пришли к выводу, что человек сущес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социальное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обращаю ваше внимание на слайд, мы подробно говорили уже о сознании и об инстинктах, а понят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философская проблема нами еще не затрагивалась.  А что такое деятельность? Вижу в ваших глазах недоумение. И предполагаю, что вы уже догадались, что речь сегодня пойдет о деятельности человека. Откройте тетради и запишите тему урока «Деятельность людей».</w:t>
            </w:r>
          </w:p>
          <w:p>
            <w:pPr>
              <w:pStyle w:val="Normal"/>
              <w:ind w:left="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ind w:left="1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е объяснение нового знания с первичным закреплением во внешней речи, с использованием  самостоятельной,    парной и групповой  работой</w:t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1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деятельность» понятие многогранное, я позволю себе сузить предмет наших рассуждений. Сегодня нами подробно будут освещены следующие вопросы: Что такое деятельность? Структура деятельности. Мотивы деятельности. А вопрос, который я устанавливаю (вешаю рядом с планом) надеюсь,  мы вместе сумеет ликвидировать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непременным условием развития личности является его деятельность. Выскажите свою версию понятия «деятельность»……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едлагаю вам сравнить два определения понятия «деятельность». Первое из философского словаря, второе из словаря по психологии. Мне сложно было обеспечить всех необходимыми словарями, поэтому я позволила сделать ксерокопии страниц словарей. Они у вас на партах. 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вы видите сходство и в чем различие?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ходство: оба определения говорят об активности субъекта в целесообразном изменении мира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личия: философский- деятельность – это форма существования общества, а психологический – делает акцент на активности психической, т.е. на переживаниях субъекта, которые выражаются в его чувствах , мыслях, воле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 вами соглашусь и давайте сделаем вывод,  так что же такое деятельность,  объединив эти два понятия?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еятельность – это  форма существования человеческого общества; проявление активности субъекта, которая зависит от его чувств, мыслей, воли и поставленной цели и </w:t>
            </w:r>
            <w:r>
              <w:rPr>
                <w:i/>
                <w:sz w:val="24"/>
                <w:szCs w:val="24"/>
              </w:rPr>
              <w:t xml:space="preserve">направленная не только на приспособление к окружающему миру, но и на изменение, преобразование внешней среды; на получение нового продукта или результата. 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тельно. Наш знак вопроса опускается ниже. А я предлагаю вам выполнить задание 1  в контрольно – оценочных листах, которое поможет закрепить знание понятия «деятельность» и   тем самым мы уже отрабатываем подобные задания, которые встретятся нам на ЕГЭ по обществознанию. Не забудьте подписать свой контрольно – оценочный лист. (задание и на презентации)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или работу,  и я еще раз обращаю внимание на понятие деятельность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15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деятельности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еятельность – это  форма существования человеческого общества; проявление активности субъекта, которая зависит от его чувств, мыслей, воли и поставлен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ит,  она обязательно должна быть. Это обязательный элемент, входящий в структуру деятельности. А какие еще элементы присутствуют? Вам необходимо поработать в парах с учебником стр. 169-170 и заполнить пропуски в схеме, которую видите на доске. Аналогичная схема должна появиться и в тетради.</w:t>
            </w:r>
          </w:p>
          <w:p>
            <w:pPr>
              <w:pStyle w:val="Style13"/>
              <w:spacing w:before="0" w:after="0"/>
              <w:ind w:left="1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95850</wp:posOffset>
                      </wp:positionH>
                      <wp:positionV relativeFrom="paragraph">
                        <wp:posOffset>122555</wp:posOffset>
                      </wp:positionV>
                      <wp:extent cx="1328420" cy="5657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56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зульта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85.5pt;margin-top:9.65pt;width:104.55pt;height:4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1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то может быть субъектом? Кто или что является объектом? Все ли цели осуществимы? Конкретный пример действия.)</w:t>
            </w:r>
          </w:p>
          <w:p>
            <w:pPr>
              <w:pStyle w:val="Normal"/>
              <w:ind w:left="1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" w:firstLine="708"/>
              <w:rPr/>
            </w:pPr>
            <w:r>
              <w:rPr>
                <w:sz w:val="28"/>
                <w:szCs w:val="28"/>
              </w:rPr>
              <w:t xml:space="preserve">(При рассмотрения элемента </w:t>
            </w:r>
            <w:r>
              <w:rPr>
                <w:i/>
                <w:sz w:val="28"/>
                <w:szCs w:val="28"/>
              </w:rPr>
              <w:t>средства</w:t>
            </w:r>
            <w:r>
              <w:rPr>
                <w:sz w:val="28"/>
                <w:szCs w:val="28"/>
              </w:rPr>
              <w:t xml:space="preserve"> обучающиеся включаются в дискуссию по теме «Все ли средства хороши при достижении поставленной цели?»)</w:t>
            </w:r>
          </w:p>
          <w:p>
            <w:pPr>
              <w:pStyle w:val="Normal"/>
              <w:ind w:left="15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слитель эпохи Возрождения Николло Макиавелли утверждал, что для достижения цели можно обманывать, «при надобности не чураться зла». Вы согласны с этим мнением? </w:t>
            </w:r>
          </w:p>
          <w:p>
            <w:pPr>
              <w:pStyle w:val="Normal"/>
              <w:ind w:left="1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дет обсуждение)</w:t>
            </w:r>
          </w:p>
          <w:p>
            <w:pPr>
              <w:pStyle w:val="Normal"/>
              <w:ind w:left="15" w:firstLine="567"/>
              <w:jc w:val="both"/>
              <w:rPr/>
            </w:pPr>
            <w:r>
              <w:rPr>
                <w:sz w:val="28"/>
                <w:szCs w:val="28"/>
              </w:rPr>
              <w:t>Многовековой опыт человечества, в том числе и нашего государства говорит нам, что для достижения благородной цели годятся не любые средства, а только благородные. Доброй цели нельзя добиться недобрыми средствами иначе тогда и, что? ……. (</w:t>
            </w:r>
            <w:r>
              <w:rPr>
                <w:i/>
                <w:sz w:val="28"/>
                <w:szCs w:val="28"/>
              </w:rPr>
              <w:t>результат отвечает последняя пара</w:t>
            </w:r>
            <w:r>
              <w:rPr>
                <w:sz w:val="28"/>
                <w:szCs w:val="28"/>
              </w:rPr>
              <w:t>). Действительно результат станет недобрым.</w:t>
            </w:r>
          </w:p>
          <w:p>
            <w:pPr>
              <w:pStyle w:val="Normal"/>
              <w:ind w:left="15" w:firstLine="567"/>
              <w:jc w:val="both"/>
              <w:rPr/>
            </w:pPr>
            <w:r>
              <w:rPr>
                <w:sz w:val="28"/>
                <w:szCs w:val="28"/>
              </w:rPr>
              <w:t>Как известно политическая философия лидера большевиков Ленина ориентировалась на радикальное переустройство общества, ликвидирующее всякое угнетение, социальное неравенство. Цель благородная, но какие средства? Внимание на экран….</w:t>
            </w:r>
          </w:p>
          <w:p>
            <w:pPr>
              <w:pStyle w:val="Normal"/>
              <w:ind w:left="1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 фрагмент про Красный террор)</w:t>
            </w:r>
          </w:p>
          <w:p>
            <w:pPr>
              <w:pStyle w:val="Normal"/>
              <w:ind w:left="1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 достаточно фактов, чтобы утверждать, что выбранные большевиками средства были,  по меньшей мере, неблагородными,  и как результат тысячи людей, которые считали установившуюся власть незаконной и диктаторской. И это еще раз подтверждает нашу мысль, что неблагородные средства ведут к неблагородным результатам.</w:t>
            </w:r>
          </w:p>
          <w:p>
            <w:pPr>
              <w:pStyle w:val="Normal"/>
              <w:ind w:left="1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наш вопрос опускается все ниже,  и я вновь обращаю ваше внимание на  контрольно – оценочный лист. Выполните задание 2.  (Выполняют, проверяют)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ind w:left="1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ы деятельности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>Ребята, ученые психологи долго  изучали   переживания человека, побуждающие его к деятельности. Скажите, а как вы думаете, что побуждает  нас к деятельности? (</w:t>
            </w:r>
            <w:r>
              <w:rPr>
                <w:i/>
                <w:sz w:val="28"/>
                <w:szCs w:val="28"/>
              </w:rPr>
              <w:t>Моти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о верно, но мотивы могут быть различны:</w:t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>
                <w:sz w:val="28"/>
                <w:szCs w:val="28"/>
              </w:rPr>
              <w:t xml:space="preserve">Мотивы деятельности: </w:t>
            </w:r>
          </w:p>
          <w:p>
            <w:pPr>
              <w:pStyle w:val="Normal"/>
              <w:ind w:left="1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.         Интересы.    Соц. установки.    Идеалы.      Убеждения.</w:t>
            </w:r>
          </w:p>
          <w:p>
            <w:pPr>
              <w:pStyle w:val="Normal"/>
              <w:ind w:left="1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нем с потребностей. Все потребности можно разделить на 3 группы. (В беседе учащиеся называют группы и примеры)</w:t>
            </w:r>
          </w:p>
          <w:p>
            <w:pPr>
              <w:pStyle w:val="Normal"/>
              <w:ind w:left="15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:</w:t>
            </w:r>
          </w:p>
          <w:p>
            <w:pPr>
              <w:pStyle w:val="Normal"/>
              <w:ind w:left="1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Биологические.                        Социальные.                         Идеальные.</w:t>
            </w:r>
          </w:p>
          <w:p>
            <w:pPr>
              <w:pStyle w:val="Normal"/>
              <w:ind w:left="15" w:firstLine="708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ажите их взаимосвязь.</w:t>
            </w:r>
          </w:p>
          <w:p>
            <w:pPr>
              <w:pStyle w:val="Normal"/>
              <w:spacing w:before="0" w:after="0"/>
              <w:ind w:left="15" w:firstLine="1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бращаю ваше внимание, что  данная классификация потребностей является не единственной. Американский психолог Маслоу потребности классифицировал в своего рода пирамиду:</w:t>
            </w:r>
          </w:p>
          <w:p>
            <w:pPr>
              <w:pStyle w:val="Normal"/>
              <w:ind w:left="15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" w:firstLine="70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715</wp:posOffset>
                  </wp:positionH>
                  <wp:positionV relativeFrom="margin">
                    <wp:posOffset>5752465</wp:posOffset>
                  </wp:positionV>
                  <wp:extent cx="3236595" cy="26625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left="15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еории Маслоу, первые два типа первичные, они врожденные.  Остальные вторичные, они приобретенные. Потребности каждого последующего уровня становятся насущными, если удовлетворены предыдущие. Это мнение ученого, кто – то  может с ним и не согласиться….</w:t>
            </w:r>
          </w:p>
          <w:p>
            <w:pPr>
              <w:pStyle w:val="Normal"/>
              <w:spacing w:before="0" w:after="0"/>
              <w:ind w:left="15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обратите внимание, что помимо потребностей, мотивом деятельности могут выступать: интересы, социальные установки, идеалы и убеждения. </w:t>
            </w:r>
          </w:p>
          <w:p>
            <w:pPr>
              <w:pStyle w:val="Normal"/>
              <w:spacing w:before="0" w:after="0"/>
              <w:ind w:left="15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длагаю поработать по группам (2 группы)  и смоделировать деятельность человека в зависимости:</w:t>
            </w:r>
          </w:p>
          <w:p>
            <w:pPr>
              <w:pStyle w:val="Normal"/>
              <w:spacing w:before="0" w:after="0"/>
              <w:ind w:left="15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от социальных установок и убеждений;</w:t>
            </w:r>
          </w:p>
          <w:p>
            <w:pPr>
              <w:pStyle w:val="Normal"/>
              <w:spacing w:before="0" w:after="0"/>
              <w:ind w:left="15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от интересов и идеалов.</w:t>
            </w:r>
          </w:p>
          <w:p>
            <w:pPr>
              <w:pStyle w:val="Normal"/>
              <w:spacing w:before="0" w:after="0"/>
              <w:ind w:left="15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ите свои места и приступайте к моделированию.</w:t>
            </w:r>
          </w:p>
          <w:p>
            <w:pPr>
              <w:pStyle w:val="Normal"/>
              <w:spacing w:before="0" w:after="0"/>
              <w:ind w:left="15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firstLine="567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щита моделей поведения в зависимости от различных мотивов.</w:t>
            </w:r>
          </w:p>
          <w:p>
            <w:pPr>
              <w:pStyle w:val="Normal"/>
              <w:spacing w:before="0" w:after="0"/>
              <w:ind w:left="15" w:firstLine="709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Включение нового знания в систему знаний и повторе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олодцы ребята, я с вами согласна и обращаю ваше внимание на то, что потребности, интересы, идеалы, ценности и убеждения осознаются людьми, т.е. характеризуют </w:t>
            </w:r>
            <w:r>
              <w:rPr>
                <w:b/>
                <w:sz w:val="28"/>
                <w:szCs w:val="28"/>
              </w:rPr>
              <w:t>сознательную деятельность</w:t>
            </w:r>
            <w:r>
              <w:rPr>
                <w:sz w:val="28"/>
                <w:szCs w:val="28"/>
              </w:rPr>
              <w:t xml:space="preserve"> человека  и,  возвращаясь к началу урока, я хочу спросить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00"/>
              <w:ind w:left="15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что же такое деятельность человека?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00"/>
              <w:ind w:left="15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элементы структуры деятельност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before="0" w:after="200"/>
              <w:ind w:left="15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вляется мотивом деятельности?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так, можем ли мы убрать знак вопроса? </w:t>
            </w:r>
          </w:p>
          <w:p>
            <w:pPr>
              <w:pStyle w:val="Style12"/>
              <w:spacing w:before="0" w:after="0"/>
              <w:ind w:left="1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вольна результатом! А вы? Почему?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урока мы анализировали, делали выводы, где то даже вступали в дискуссию. Скажите, эти действия применимы только на уроке обществознания (нет), эти действия применимы только на уроке (нет). А когда  еще мы может анализировать факты, чтобы делать правильные выводы? (читая новости, смотря информационные передачи, мы должны анализировать те или иные события….. )  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вы были достаточно активны.  ………. получают «5», …… «4». Не забудьте сдать после звонка контрольно – оценочные  листы и листы проверки домашнего задания, результат вы узнаете на следующем уроке.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Дома прочтете стр. 168-174 и </w:t>
            </w:r>
            <w:r>
              <w:rPr>
                <w:b/>
                <w:sz w:val="28"/>
                <w:szCs w:val="28"/>
              </w:rPr>
              <w:t>на выбор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ставите 5 вопросов, которые раскрывают сущность деятельности людей. 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н развернутого ответа по теме «Деятельность людей»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днажды прохожий увидел трех рабочих, кативших тачки с кирпичом,  и спросил, что они делают. "Не видишь разве,- сказал первый, - кирпич вожу". "На хлеб семье зарабатываю",-ответил второй. А третий сказал: " Собор строю". 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ый взгляд деятельность одинакова, но мотив -  то разный. Я желаю вам, чтобы  мотивы вашей деятельности были схожи с мотивом того, строил Собор. Ибо благородные цели всегда ведут к благородным результатам.</w:t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5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за работу на уроке. До свидания. </w:t>
            </w:r>
          </w:p>
          <w:p>
            <w:pPr>
              <w:pStyle w:val="Style12"/>
              <w:spacing w:before="0" w:after="0"/>
              <w:ind w:left="15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* </w:t>
      </w:r>
      <w:r>
        <w:rPr>
          <w:sz w:val="28"/>
          <w:szCs w:val="28"/>
        </w:rPr>
        <w:t>Педагогическая оценка - ФИО учеников, с которыми педагог планирует проводить педагогическую оценку на этапа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.</w:t>
      </w:r>
    </w:p>
    <w:p>
      <w:pPr>
        <w:pStyle w:val="Normal"/>
        <w:spacing w:before="0" w:after="0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6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-382" w:firstLine="1091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2">
    <w:name w:val="c2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таблицы"/>
    <w:basedOn w:val="Normal"/>
    <w:qFormat/>
    <w:pPr>
      <w:widowControl/>
      <w:autoSpaceDE w:val="true"/>
      <w:jc w:val="both"/>
    </w:pPr>
    <w:rPr>
      <w:sz w:val="18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07:00Z</dcterms:created>
  <dc:creator>Кирилл</dc:creator>
  <dc:description/>
  <cp:keywords/>
  <dc:language>en-US</dc:language>
  <cp:lastModifiedBy>Кирилл</cp:lastModifiedBy>
  <dcterms:modified xsi:type="dcterms:W3CDTF">2016-10-13T17:15:00Z</dcterms:modified>
  <cp:revision>11</cp:revision>
  <dc:subject/>
  <dc:title/>
</cp:coreProperties>
</file>