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Детский сад №97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Конспект НОД по рисов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в средней    группе на тему: «Снегурочк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 воспитат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ва Наталь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лександр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БДОУ «Детский сад №97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художественные способности в процессе рис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ить детей изображать Снегурочку в шубке (шубка книзу расширена, руки от плеч). Закреплять умение рисовать кистью и красками, накладывать одну краску на другую по высыхании, при украшении шубки чисто промывать кисть и осушать ее, промокая о тряпочку или салфетку. Формировать навыки аккуратной работы. Формировать доброжелательные отношения друг к другу. Воспитывать эстетический вкус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тинка Снегурочка в длинной шубе; лист бумаги формат А4, кисточки для рисования, кисточки с щетиной, гуашь, баночки с водой, тряпочки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Беседы  о зиме и что происходит зимой. Чтение русской народной сказки «Снегурочка», разучивание новогодних песенок и стихов. </w:t>
      </w:r>
      <w:r>
        <w:rPr>
          <w:sz w:val="28"/>
          <w:szCs w:val="28"/>
          <w:shd w:fill="FFFFFF" w:val="clear"/>
        </w:rPr>
        <w:t>Рассматривание иллюстраций к сказке «Снегурочка», рисование на снегу, лепка «Девочка в зимней одежде»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Вот опять мы в художественной  мастерс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 нас готово, кисти, краски и лис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удем с вами рисовать и сказку на холсте изобра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начала отгадайте-ка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днем все холодн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ет солнце все слаб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снег, как бахрома,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к нам пришла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зима. А чем зима знамени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имой можно кататься на санках, лыжах, коньках, на ледянках. Играть в снежки, строить из снега построй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ого праздника зимой мы ждё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конечно Новый год. А в Новый год приходит сказка и приносит нам подар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лушай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дедушкой Морозом  ряд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ещет праздничным наряд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шубке яркой, голуб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я искрится шапочка.                                                                                                                 Нам загадки задаёт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дит хоровод, поё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снежинок курточ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кто?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негуро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 Снегурочка. Послушайте  стихотворение  про Снегурочк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а из снега или изо льда.</w:t>
        <w:br/>
        <w:t>К нам она приходит в Новый год всегда.</w:t>
        <w:br/>
        <w:t>С дедушкой подарки щедро раздает,</w:t>
        <w:br/>
        <w:t>Водит хороводы, песенки пое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ее Снегурочкой ласково зовем.</w:t>
        <w:br/>
        <w:t>И в волшебный праздник в гости очень ждем.</w:t>
        <w:br/>
        <w:t>С нею озорницей некогда скучать.</w:t>
        <w:br/>
        <w:t>Новый год с ней очень весело встречать.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ы знаете, где живёт Снегурочка? 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лесу, с Дедом Морозом.</w:t>
      </w:r>
    </w:p>
    <w:p>
      <w:pPr>
        <w:pStyle w:val="Style14"/>
        <w:spacing w:lineRule="atLeast" w:line="390" w:before="0" w:after="39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Легенда гласит, что Снегурочка живёт в деревне Берендеевка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коро придёт к нам праздник - Новый год, всем ребятам подарки принесёт. А мы тоже умеем  делать подарки  своим  друзьям. Давайте  подарим  свои рисунки.   А рисовать мы будем Снегуро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от она  Снегурочка(показываю картинку с изображением Снегурочки). Какая красивая и нарядная наша Снегурочка. Скажите, во что одета Снегурочк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шубка, шапка, вареж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почему она одета в шубку, шапку и варежк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тому  что на улице  зима, и чтобы ей не было холодно з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рисовать мы будем начинать с гол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формы голов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угла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Вот какая круглая голова у Снегурочки(показываю  голову, обводя её по контор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ажите все в воздухе пальчиком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лову будем рисовать белой  гуашью.</w:t>
      </w:r>
      <w:r>
        <w:rPr>
          <w:sz w:val="28"/>
          <w:szCs w:val="28"/>
        </w:rPr>
        <w:t xml:space="preserve"> Берем кисточку, опускаем в белую гуашь, лишнюю краску с кисти убираем о края баночки. И кончиком кисти рисуем круг в верхней части листа.</w:t>
      </w:r>
      <w:r>
        <w:rPr>
          <w:sz w:val="28"/>
          <w:szCs w:val="28"/>
          <w:shd w:fill="F8F7F2" w:val="clear"/>
        </w:rPr>
        <w:t xml:space="preserve"> </w:t>
      </w:r>
      <w:r>
        <w:rPr>
          <w:sz w:val="28"/>
          <w:szCs w:val="28"/>
        </w:rPr>
        <w:t>Вымоем кисточки и вытрем их о тряпочки, потому что нам нужен другой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будем рисовать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шубк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ая шубка у Снегурочки: длинная или короткая? А какого цве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линная шубка,  синя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мотрите внимательно, шубка похожа на треуголь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рху шубка узкая, а книзу она растягиваетс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рху шубка узкая или широкая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зкая, а внизу – широка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том будем  рисовать рукава: с  левой стороны нарисуем один рукав и справой – один рука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ожи рукава тоже на треугольник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что ещё  мы нарисуем нашей  Снегурочке, чтобы она не замёрзла в ле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Шапочк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ьно, шапочку. Ведь мы с вами зимой носим шапки, чтобы наша голова не замерзала. Шапку нарисуем овальной фор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м  меховую опушку на воротнике,  рукавах, на шапочке. Какая у неё опуш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Пушистая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А для этого у нас есть другая кисточка из щет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ём кисточку из щетины и макаем её в белую краску, только сначала нам надо подождать, чтобы высохла наша краска, а потом уже рисовать опуш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немного отдох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рисов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пальчики ус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ружно пальчики сгибаем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епко кулачки сжимаем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, два, три, четыре, пять –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инаем разгибать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Вытянуть руки вперёд, сжать пальцы в кулачки как можно сильнее, а затем расслабить и разжать.)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уставать начнём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азу пальцы разожмё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 пальчики сплетём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оединим ладошки.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том как только можно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епко-накрепко сожмём.                                                                                                               И немного потрясём.                                                                                                                       И опять рисовать начнём. </w:t>
      </w:r>
      <w:r>
        <w:rPr>
          <w:rFonts w:cs="Times New Roman" w:ascii="Times New Roman" w:hAnsi="Times New Roman"/>
          <w:sz w:val="28"/>
          <w:szCs w:val="28"/>
        </w:rPr>
        <w:br/>
        <w:t>Воспитатель: Вот мы немного отдохнули. Продолжаем рисов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ещё мы забыли нарисо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арежки Снегурочки, лицо нарис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лице рисуем глазки, носик, ротик и щёчки. Рисуем аккуратно, кончиком кисточки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 время занятия наблюдаю за рисованием детей, при затруднении предлагаю помощь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 забудьте украсить шубку снежинками.</w:t>
      </w:r>
    </w:p>
    <w:p>
      <w:pPr>
        <w:pStyle w:val="Style14"/>
        <w:spacing w:before="0" w:after="150"/>
        <w:rPr/>
      </w:pP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>: Каких красивых Снегурочек  мы нарисовали. Все они такие разные.</w:t>
      </w:r>
    </w:p>
    <w:p>
      <w:pPr>
        <w:pStyle w:val="Style14"/>
        <w:spacing w:before="0" w:after="150"/>
        <w:rPr/>
      </w:pPr>
      <w:r>
        <w:rPr>
          <w:sz w:val="28"/>
          <w:szCs w:val="28"/>
        </w:rPr>
        <w:t>Я думаю, что  Снегурочке понравятся наши рисунки. А в следующий раз, мы в нашей художественной мастерской нарисуем Дедушку Мороза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tLeast" w:line="390" w:before="0" w:after="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4"/>
        <w:spacing w:before="0" w:after="15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18:00Z</dcterms:created>
  <dc:creator>Asdfg</dc:creator>
  <dc:description/>
  <cp:keywords/>
  <dc:language>en-US</dc:language>
  <cp:lastModifiedBy>пк</cp:lastModifiedBy>
  <dcterms:modified xsi:type="dcterms:W3CDTF">2017-02-05T14:56:00Z</dcterms:modified>
  <cp:revision>3</cp:revision>
  <dc:subject/>
  <dc:title>Муниципальное бюджетное дошкольное образовательное учреждение</dc:title>
</cp:coreProperties>
</file>