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урока: «Правописание частицы НЕ с глаголам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учить так, чтоб НЕ ВЫХОДИЛО ИЗ ГОЛОВЫ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презентация к уроку, листы заготовки для творческой работы, фонограмма песни «Настоящий друг», учебник «Русский язык» 4 к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урока: 1. познакомить уч-ся с отрицательной частицей НЕ с её ролью в передаче мыс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умение правильно писать частицу НЕ с глаго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учить уч-ся писать Не с глаголами, знать место этой орфорграммы в написанием Не с другими частям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исьменную и устную речь, творческое мыш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о любви к природе, желание выразить свои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 момент. (3 м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ш урок я хотела бы начать с этого стихотворени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бывал я однажды в стра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бы точно во сн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ел я вокруг с доуменье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за лепое положени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кругом было тихо- тих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о всём была разберих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взрачной клумбе у буд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лубые росли забу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года стояла наст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гуляла собака счастн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виляя хвостом уклюж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бегала пролазные л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-то не так? Что вы замети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(</w:t>
      </w:r>
      <w:r>
        <w:rPr>
          <w:i/>
          <w:sz w:val="28"/>
          <w:szCs w:val="28"/>
        </w:rPr>
        <w:t>Исчезла НЕ.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ерните пропажу и прочитайте стихотворение заново, называя части речи, которым вы вернули 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о чём мы будем сегодня на уро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б интересной, трудной НЕ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изация знаний.  ( 3 мин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еред вами большая группа слов.  Что общего в этих словах?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На какие группы их можно распределить? Объясните принципы группиров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Непогода, невзрачный,  не живёт, не у кого,  не друг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 враг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некрасивый, не был, нечто, несчастье, нечего,не большой, а маленьки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пешит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группировка: </w:t>
      </w:r>
      <w:r>
        <w:rPr>
          <w:sz w:val="28"/>
          <w:szCs w:val="28"/>
        </w:rPr>
        <w:t xml:space="preserve">по частям речи: - </w:t>
      </w:r>
      <w:r>
        <w:rPr>
          <w:b/>
          <w:sz w:val="28"/>
          <w:szCs w:val="28"/>
        </w:rPr>
        <w:t>записать на доске, а уч-ся в тетради 1 групп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ествительные – непогода, не друг, несчасть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агательные –некрасивый, не большой, невзрач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гол – не был, не живёт, не спеш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стоимения – не у кого, некто, нече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группировка: </w:t>
      </w:r>
      <w:r>
        <w:rPr>
          <w:sz w:val="28"/>
          <w:szCs w:val="28"/>
        </w:rPr>
        <w:t>НЕ пишется слитно и не пишется раздельно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. (Гипотеза). Определение темы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 С какими трудностями вы столкнулись, выполняя это задание? </w:t>
      </w:r>
    </w:p>
    <w:p>
      <w:pPr>
        <w:pStyle w:val="Normal"/>
        <w:rPr/>
      </w:pPr>
      <w:r>
        <w:rPr>
          <w:sz w:val="28"/>
          <w:szCs w:val="28"/>
        </w:rPr>
        <w:t>(Мы не знаем в каких случаях пишется НЕ слитно, а в каких разде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райтесь определить тему нашего урока. Вспомните при этом, какую часть речи вы сейчас изуч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Правописание не с глаго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записывает тему на доске)</w:t>
      </w:r>
    </w:p>
    <w:p>
      <w:pPr>
        <w:pStyle w:val="Normal"/>
        <w:rPr/>
      </w:pPr>
      <w:r>
        <w:rPr>
          <w:sz w:val="28"/>
          <w:szCs w:val="28"/>
        </w:rPr>
        <w:t>Написание НЕ с другими частями речи изучается в старших классах, а мы будем говорить о глаголе. (Стирает все слова, а оставляет только глаг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вы цели нашего урока? </w:t>
      </w:r>
    </w:p>
    <w:p>
      <w:pPr>
        <w:pStyle w:val="Normal"/>
        <w:rPr/>
      </w:pPr>
      <w:r>
        <w:rPr>
          <w:sz w:val="28"/>
          <w:szCs w:val="28"/>
        </w:rPr>
        <w:t>Дети: Что такое не? Научиться правильно писать НЕ с глаго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же пишется не с глагол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 ГЛАГОЛАМИ ПИШЕТСЯ РАЗ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голы терпеть не могут частицу не. Она такая маленькая, а «перечёркивает» то, что говорят глаголы. Она всё отрицае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оэтому глаголы оттолкнули её от себ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нового материала. НЕ – отрицательная частиц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Частица «НЕ» придаёт глаголу отрицательный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те стихотворение Ю.Вронского «Вредные привыч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можете сказать о герое этого стихотвор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слушный мальчик, Драчун, забияка, не умеет вести себя ни на уроках, ни на перемене. Не зря стихотворение названо «Вредные привычки». С ним трудно сп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ишите из текста все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исывают и читают, некоторые выписали без 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но. Я действительно попросила вас выписать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Надо было писать с 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?</w:t>
      </w:r>
    </w:p>
    <w:p>
      <w:pPr>
        <w:pStyle w:val="Normal"/>
        <w:rPr/>
      </w:pPr>
      <w:r>
        <w:rPr>
          <w:sz w:val="28"/>
          <w:szCs w:val="28"/>
        </w:rPr>
        <w:t xml:space="preserve">- Здесь глаголы указывают на действия, которые делать </w:t>
      </w:r>
      <w:r>
        <w:rPr>
          <w:b/>
          <w:sz w:val="28"/>
          <w:szCs w:val="28"/>
        </w:rPr>
        <w:t>не надо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голы имеют отрицательн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ЖЕ ТАКОЕ «НЕ»? Что за часть речи? Маленькое слово. </w:t>
      </w:r>
    </w:p>
    <w:p>
      <w:pPr>
        <w:pStyle w:val="Normal"/>
        <w:rPr/>
      </w:pPr>
      <w:r>
        <w:rPr>
          <w:sz w:val="28"/>
          <w:szCs w:val="28"/>
        </w:rPr>
        <w:t>- Может слово НЕ как-то называется в русском язы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 оно отриц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 оно отрицает, значит отриц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правы. Это слово отрицает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иск решений.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согласны, что это часть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вы знаете части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ие группы их можно раздели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ы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- обозначают или указывают на  предмет, признак или действи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вечают на вопрос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вляются членами пред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уществитель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им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ужебные:</w:t>
      </w:r>
    </w:p>
    <w:p>
      <w:pPr>
        <w:pStyle w:val="Normal"/>
        <w:rPr/>
      </w:pPr>
      <w:r>
        <w:rPr>
          <w:i/>
          <w:sz w:val="28"/>
          <w:szCs w:val="28"/>
        </w:rPr>
        <w:t>(-не  обозначают или не указывают на  предмет, признак или действие;</w:t>
      </w:r>
    </w:p>
    <w:p>
      <w:pPr>
        <w:pStyle w:val="Normal"/>
        <w:rPr/>
      </w:pPr>
      <w:r>
        <w:rPr>
          <w:i/>
          <w:sz w:val="28"/>
          <w:szCs w:val="28"/>
        </w:rPr>
        <w:t>- не отвечают на вопросы;</w:t>
      </w:r>
    </w:p>
    <w:p>
      <w:pPr>
        <w:pStyle w:val="Normal"/>
        <w:rPr/>
      </w:pPr>
      <w:r>
        <w:rPr>
          <w:i/>
          <w:sz w:val="28"/>
          <w:szCs w:val="28"/>
        </w:rPr>
        <w:t>- не являются членами пред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юз</w:t>
      </w:r>
    </w:p>
    <w:p>
      <w:pPr>
        <w:pStyle w:val="Normal"/>
        <w:rPr/>
      </w:pPr>
      <w:r>
        <w:rPr>
          <w:sz w:val="28"/>
          <w:szCs w:val="28"/>
        </w:rPr>
        <w:t>- В какой группе частей речи следует искать  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жите сво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Не – служебная часть речи, так как к ней нельзя поставить воп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лово ничего не обознач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ую роль выполняет частица не в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>Вывод: Частица не придаёт отрицательный смысл слову или вс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жению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Частица </w:t>
      </w:r>
      <w:r>
        <w:rPr>
          <w:sz w:val="28"/>
          <w:szCs w:val="28"/>
        </w:rPr>
        <w:t>– это часть речи. Она служит другим частям речи и поэтому называется служебными. Они не называют ни предметов, ни признаков, ни действий и не бывают членами предложений. К служебным частям речи нельзя поставить вопрос. К служебным частям речи относятся предлоги, союзы, частицы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ервичное закрепление материала. Осознание полученн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те загадки. Выпишите из загадок глаголы с частицей НЕ. Мальчики – из первой загадки, а девочки – из второй. Как пишется НЕ с глагол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дёшь у нас пи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убили мы ств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тучали топо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д елью вырос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равей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емле не 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т есть, а не гово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есть – не ле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ю под мост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иляю хвост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ы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могло вам отгадать загадк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ожно догадаться. Там перечисляются действия. В загадках говорится о качествах, привычках или ещё о том, как предмет выгля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 есть предмет речи прямо не называется, а характеризуется другими словами. Получается, что об одном и том же можно сказать по-раз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го в русском языке есть немало языковых явлений и приёмов, например, </w:t>
      </w:r>
      <w:r>
        <w:rPr>
          <w:b/>
          <w:sz w:val="28"/>
          <w:szCs w:val="28"/>
        </w:rPr>
        <w:t>фразеологизмы</w:t>
      </w:r>
      <w:r>
        <w:rPr>
          <w:sz w:val="28"/>
          <w:szCs w:val="28"/>
        </w:rPr>
        <w:t>. Что это за единица речи? Приведите приме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разеологизм – это фразеологическая единица языка, или идиома. Примером фразеологизма может </w:t>
      </w:r>
      <w:r>
        <w:rPr>
          <w:b/>
          <w:i/>
          <w:sz w:val="28"/>
          <w:szCs w:val="28"/>
        </w:rPr>
        <w:t>служить любое устойчивое словосочетание</w:t>
      </w:r>
      <w:r>
        <w:rPr>
          <w:i/>
          <w:sz w:val="28"/>
          <w:szCs w:val="28"/>
        </w:rPr>
        <w:t xml:space="preserve">, пословица, поговорка. У фразеологизмов </w:t>
      </w:r>
      <w:r>
        <w:rPr>
          <w:b/>
          <w:i/>
          <w:sz w:val="28"/>
          <w:szCs w:val="28"/>
        </w:rPr>
        <w:t>переносное значение</w:t>
      </w:r>
      <w:r>
        <w:rPr>
          <w:i/>
          <w:sz w:val="28"/>
          <w:szCs w:val="28"/>
        </w:rPr>
        <w:t xml:space="preserve">, которое известно носителям языка, но </w:t>
      </w:r>
      <w:r>
        <w:rPr>
          <w:b/>
          <w:i/>
          <w:sz w:val="28"/>
          <w:szCs w:val="28"/>
        </w:rPr>
        <w:t>не вытекает</w:t>
      </w:r>
      <w:r>
        <w:rPr>
          <w:i/>
          <w:sz w:val="28"/>
          <w:szCs w:val="28"/>
        </w:rPr>
        <w:t xml:space="preserve"> из значения отдельных слов. То есть выражение «комар носа не подточит» означает «безупречно выполненная работа», но данное значение не выводится из слов «комар», «нос» и «точ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предложения, найдите фразеологизмы, выпишите их. Обратите внимание на написание глаголов с 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нахожу слов, чтоб рассказать о красоте озера Байк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поверил своим глазам, когда поймал на удочку очень крупную ры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рассказ сильно подействовал на его воображение и целую ночь не выходил у него из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. Теперь попробуйте объяснить смысл каждого фразеолог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не нахожу с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зеро такое красивое, что сразу трудно найти подходящие слова, чтобы выразить свои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их ситуациях человеку трудно выразить свои чувства словам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гда человек волнуется, радуется, восхища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 этого предложения поражён красотой озера, очень взволнов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не поверил своим глаз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ильно удивился. Ведь рыбак поймал очень крупную рыбу. Он не ожидал такой удачи! А ещё можно сказать, что рыбак поражён размерами рыб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выходил из голов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Это когда что-то очень важное не забывается. Всегда присутствует в мысля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ло ли с вами что-то похожее? (обращение к личному опыту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удем писать НЕ с глагол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У нас в классе гостья: Нехочух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Не хочет учиться, не помнит правила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Слезь со стула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Не хочу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Упадешь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Не упаду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Отойди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Не отойду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Слышишь?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Не слышу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Мечтаешь?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Не мечтаю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Молчишь?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Нет, не молчу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Конфетку, может, хочешь?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Нет! Да, хочу, хочу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изученно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олни пословицы глаголами с частицей 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то не работает, тот   (не ес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ро одного (не жду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ов бояться – в лес (не ходи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и значение послов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полнение творческого задания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Прочитаете текст. Назовите глаголы с частицей НЕ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Не дразните собак,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Не гоняйте кошек,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Не жалейте для птиц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Вы зерна и крошек!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Где уместно разместить такой текст? Кто мог бы быть его автором?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  <w:sz w:val="28"/>
          <w:szCs w:val="28"/>
        </w:rPr>
        <w:t>- Наверное, так говорят те, кто любит природу.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Это как бы обращение к нам, людям, чтобы мы не губили природу.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бы написал этот текст на плакате! Обратился к людям, чтобы они помогали кошкам, собакам, птицам…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выбрасывали домашних животных на улицу…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А можно ли этот текст назвать призывом?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, это призыв людей, которые любят природу.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Предлагаю вам выполнить творческое задание. Для этого надо распределиться на 4 группы. Задание такое: составить небольшой текст-призыв, используя глаголы с частицей НЕ. Тексты посвящены разным темам: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1 группа – будет говорить о правилах поведения в лесу;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2 группа – о правилах поведения в столовой;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3 группа – О правилах пользования книгой;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4 группа – о правилах поведения на дороге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(Работа длиться 5-8 минут)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завершению работы представитель от каждой группы читает свой вариант. Следует обратить внимание на оформление текста, знаки препинания, написание частицы НЕ с глаголами.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Что помогло вам правильно и быстро выполнить задание?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нания и взаимопомощь.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те споём 1 куплет известной вам песни </w:t>
      </w:r>
      <w:r>
        <w:rPr>
          <w:b/>
          <w:sz w:val="28"/>
          <w:szCs w:val="28"/>
        </w:rPr>
        <w:t>«Настоящий друг»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Дружба крепкая не сломается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Не расклеется от дождей и вьюг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Друг в беде не бросит, лишнего не спросит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Вот что значит настоящий верный друг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 Рефлекс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 вы считаете, правило написание НЕ с глаголами  мы теперь знаем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жем ли мы сказать, что знаем как пишется частица НЕ с разными частями речи?  Что научились безошибочно работать с этой орфограммой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т. Это видно из нашей инструкции. Орфограмма очень труд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йствительно, орфограмма трудная. И нам есть над чем работать на следующих уроках русского языка. У неё есть ещё свои секрет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елитесь своими впечатлениями об урок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(Если позволит время пусть дети расскажут, что для них было легко, с какими трудностями они столкнулись, что им понравилось, заинтересовало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старайтесь закончить фразу «На уроке я не….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 Домашн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дома я предлагаю вам провести исследовательскую рабо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е открываются глаголы, написанные слит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навидеть, неволить, негодовать, нездоровиться, недоумев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го никто не неволил соглаш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уза. Ждём реакц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райтесь объяснить слитное написание этих глаголов и их значение найдите в словарях. С каждым из глаголов составьте предложение. Постарайтесь найти ещё глаголы, которые пишутся сли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9. Выставление оценок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МАТЕРИАЛ.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Можно включить на этом уроке, заменяя неудачные этапы или на следующем уроке.)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/>
      </w:pPr>
      <w:r>
        <w:rPr>
          <w:b/>
          <w:sz w:val="28"/>
          <w:szCs w:val="28"/>
        </w:rPr>
        <w:t>Этап    Введение НЕ в предложение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Предложение не перестраивается, лишь вводится отрицание НЕ перед глаголом, при этом значение предложения становится противоположным: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Дождь кончился. – Дождь не кончил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В предложении заменяется действующее лицо на противоположное и, как следствие, вводится отрицание 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ость спешит, торопится - … (старость) не спешит, не торопи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водятся новые слова, предложение перестраива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уже взошло – Солнце ещё не взош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свободное составление предложений и небольших текстов, в которых употребляется отрицание НЕ (с комментированием написания)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Задание: данные предложения перестроить с помощью отрицания НЕ так, чтобы предложения изменили свои значения на противоположные; возможно, придётся заменить некоторые слова.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вечеру дождь перестал. – Дождь не переставал до самой ночи.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хие дрова хорошо горят. – 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е дождя дорожки быстро просохли. – 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борку хлебов и овощей уже давно закончили. – 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йдя из леса, мы увидели речку и шалаш пастуха. –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люблю гулять в берёзовой роще. – 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утра до позднего вечера щебечут птицы. – 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Из слов выберите глаголы и напишете с ними НЕ.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)жил, (не)когда, (не)здоровится, (не)лепый, (не)бег, (не)уклюжий, (не)лежал, (не)видит, (не)был, (не)доумевал, (не)хотьба, (не)дело, (не)хочу, (не)ряха, (не)большой.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 пословицы.</w:t>
      </w:r>
    </w:p>
    <w:p>
      <w:pPr>
        <w:pStyle w:val="Normal"/>
        <w:tabs>
          <w:tab w:val="clear" w:pos="708"/>
          <w:tab w:val="left" w:pos="129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__ учи рыбу плавать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По воробьям из пушки __ стреляют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В решете воду __ удержишь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Слезами горю __ поможешь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Назови глаголы, которые имеют форму 2л., ед.ч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>- Прочитайте пословицы, объясните их смыс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роль в них играют глаголы с частицей не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ов бояться – в лес не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го не знаешь – того не гов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ищи красоты, ищи добр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ила в мешке не ута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га иметь – себя не жале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каждый роток не накинешь пл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 Дети объясняют смысл пословиц./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слов по словарю Ожогова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навидеть, неволить, негодовать, нездоровиться, недоумев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НЕВОЛИТЬ</w:t>
      </w:r>
      <w:r>
        <w:rPr>
          <w:sz w:val="28"/>
          <w:szCs w:val="28"/>
        </w:rPr>
        <w:t xml:space="preserve"> - принуждать, заставлять делать что-нибудь.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* Его никто не неволил соглашаться.)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  <w:sz w:val="28"/>
          <w:szCs w:val="28"/>
        </w:rPr>
        <w:t xml:space="preserve">НЕГОДОВАТЬ: </w:t>
      </w:r>
      <w:r>
        <w:rPr>
          <w:sz w:val="28"/>
          <w:szCs w:val="28"/>
        </w:rPr>
        <w:t>испытывать, проявлять негодование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  <w:szCs w:val="28"/>
        </w:rPr>
        <w:t>(*</w:t>
      </w:r>
      <w:r>
        <w:rPr>
          <w:i/>
          <w:sz w:val="28"/>
          <w:szCs w:val="28"/>
        </w:rPr>
        <w:t xml:space="preserve">НЕГОДОВАТЬ  на клеветника. 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ОДОВАТЬ против несправедливости.)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  <w:sz w:val="28"/>
          <w:szCs w:val="28"/>
        </w:rPr>
        <w:t>НЕЗДОРОВИТЬСЯ</w:t>
      </w:r>
      <w:r>
        <w:rPr>
          <w:i/>
          <w:sz w:val="28"/>
          <w:szCs w:val="28"/>
        </w:rPr>
        <w:t>: о состоянии нездоровья, недомогании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i/>
          <w:sz w:val="28"/>
          <w:szCs w:val="28"/>
        </w:rPr>
        <w:t>(*С утра нездоровится.)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i/>
          <w:sz w:val="28"/>
          <w:szCs w:val="28"/>
        </w:rPr>
        <w:t>НЕДОУМЕВАТЬ:</w:t>
      </w:r>
      <w:r>
        <w:rPr>
          <w:i/>
          <w:sz w:val="28"/>
          <w:szCs w:val="28"/>
        </w:rPr>
        <w:t xml:space="preserve"> находиться в недоумении</w:t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* Н. по поводу отказа.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 w:val="false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11:00Z</dcterms:created>
  <dc:creator>XP GAME 2008</dc:creator>
  <dc:description/>
  <cp:keywords/>
  <dc:language>en-US</dc:language>
  <cp:lastModifiedBy>1</cp:lastModifiedBy>
  <cp:lastPrinted>2010-11-09T23:01:00Z</cp:lastPrinted>
  <dcterms:modified xsi:type="dcterms:W3CDTF">2017-01-10T17:37:00Z</dcterms:modified>
  <cp:revision>14</cp:revision>
  <dc:subject/>
  <dc:title/>
</cp:coreProperties>
</file>