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Контрольная работа по обществознанию, 6 кл</w:t>
      </w:r>
    </w:p>
    <w:p>
      <w:pPr>
        <w:pStyle w:val="Normal"/>
        <w:tabs>
          <w:tab w:val="clear" w:pos="708"/>
          <w:tab w:val="center" w:pos="52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«Экономическая сфера общества»</w:t>
      </w:r>
    </w:p>
    <w:p>
      <w:pPr>
        <w:pStyle w:val="Normal"/>
        <w:tabs>
          <w:tab w:val="clear" w:pos="708"/>
          <w:tab w:val="center" w:pos="52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онятие «экономика» первоначально означал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искусство ведения домашнего хозяй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натуральный обме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денежное обращ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2.Что такое бан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финансовое учреждение, которое объединяет денежные средства, принимает за определенную плату вклады и предоставляет креди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купля-продажа товаров и услу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система экономических отношений, связанных с обменом товаров и услу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Какой из приведенных примеров не относится к предпринимательской деятельност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закупка картофеля на рынке на зим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одажа автомоби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доставка цветов на д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гарантированный ремонт бытовой техн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Под рынком понимае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система экономических отношений по поводу купли-продажи това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место продажи това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место изготовления това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Что такое семейный бюдж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Доходы и расходы семьи за определенный период време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сбере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все денежные поступления в семью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6.Вставьте пропущенное слово: «Блага – это предметы и средства удовлетворения ……человек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Завершите фразу: «Продолжительность ежедневной работы не может превышать для работников от 15 дл 16 лет - ….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Установите соответствие между понятиями и определениями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ят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едел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роизводител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процесс создания разных видов экономических продуктов, предназначенных для продаж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Производств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Человек, предприятие, изготавливающие товары и услуг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Потребител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) Человек, предприятие, общество – тот, что приобретает и использует товары и услуги для удовлетворения своих потребносте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Отметьте правовые документы, закрепляющие право на тру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сеобщая декларация прав челове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трудовой догов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Конституция РФ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Трудовой кодекс РФ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Закончите фразу: «Продажа товара – это обмен его на деньги, а покупка – обмен денег на….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709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8:27:00Z</dcterms:created>
  <dc:creator>админ</dc:creator>
  <dc:description/>
  <cp:keywords/>
  <dc:language>en-US</dc:language>
  <cp:lastModifiedBy>админ</cp:lastModifiedBy>
  <dcterms:modified xsi:type="dcterms:W3CDTF">2012-12-19T09:52:00Z</dcterms:modified>
  <cp:revision>3</cp:revision>
  <dc:subject/>
  <dc:title/>
</cp:coreProperties>
</file>