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. К. Андерсен "Пятеро из одного стручк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110490</wp:posOffset>
            </wp:positionV>
            <wp:extent cx="6877050" cy="4781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горизонт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 xml:space="preserve">1. Родина автора произведения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 xml:space="preserve">2. Как назывался "дом", в котором жили горошины?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 xml:space="preserve">3. Сколько было всего горошин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4. Что хотели делать третья и четвёртая горошин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5. Куда упала пятая горошин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6. Кто съел три горошины?   </w:t>
      </w:r>
    </w:p>
    <w:p>
      <w:pPr>
        <w:pStyle w:val="Normal"/>
        <w:tabs>
          <w:tab w:val="clear" w:pos="708"/>
          <w:tab w:val="left" w:pos="1909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вертик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1.Кто достал горошины из стручк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2.Жанр произведения   Пятеро из одного стручка"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3. Куда хотела полететь вторая горошина?  сол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4. Что росло в садике у девочки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изонт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стру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сп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подокон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голу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ма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ска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сол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горох</w:t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5:30:00Z</dcterms:created>
  <dc:creator>Пользователь</dc:creator>
  <dc:description/>
  <cp:keywords/>
  <dc:language>en-US</dc:language>
  <cp:lastModifiedBy>Пользователь</cp:lastModifiedBy>
  <cp:lastPrinted>2015-10-18T22:30:00Z</cp:lastPrinted>
  <dcterms:modified xsi:type="dcterms:W3CDTF">2017-02-07T11:39:00Z</dcterms:modified>
  <cp:revision>5</cp:revision>
  <dc:subject/>
  <dc:title/>
</cp:coreProperties>
</file>