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5010</wp:posOffset>
            </wp:positionH>
            <wp:positionV relativeFrom="paragraph">
              <wp:posOffset>291465</wp:posOffset>
            </wp:positionV>
            <wp:extent cx="5029200" cy="469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Братья Гримм «Маленькие человеч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горизонтал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</w:rPr>
        <w:t xml:space="preserve">То, что сшила жена помощникам, в знак благодарности?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полни пропуск в пословице "За  ....  добром платят."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о, чем заплатил сапожник за работу?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Главный герой сказки?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Страна-Родина братья Гримм?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</w:rPr>
        <w:t xml:space="preserve">Материал, из которого шили сапоги?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вертикал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 какому литературному жанру относится это произведение?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ремя , когда появлялись ночные помощники ?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</w:rPr>
        <w:t xml:space="preserve">Цвет  рубашечек, которые сшила жена?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Кто появлялся ночью? 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rPr/>
      </w:pPr>
      <w:r>
        <w:rPr/>
        <w:t>Ответы:</w:t>
      </w:r>
    </w:p>
    <w:p>
      <w:pPr>
        <w:pStyle w:val="Normal"/>
        <w:spacing w:lineRule="auto" w:line="240" w:before="0" w:after="0"/>
        <w:rPr/>
      </w:pPr>
      <w:r>
        <w:rPr/>
        <w:t>По горизонт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1. курточк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2. добр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3. одежд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4. сапожник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5. Германи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6. кож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По вертикали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1. сказк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2. полноч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3. крас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/>
        <w:t>4. человеч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53:00Z</dcterms:created>
  <dc:creator>Пользователь</dc:creator>
  <dc:description/>
  <cp:keywords/>
  <dc:language>en-US</dc:language>
  <cp:lastModifiedBy>Пользователь</cp:lastModifiedBy>
  <cp:lastPrinted>2015-10-14T23:37:00Z</cp:lastPrinted>
  <dcterms:modified xsi:type="dcterms:W3CDTF">2017-02-07T11:55:00Z</dcterms:modified>
  <cp:revision>3</cp:revision>
  <dc:subject/>
  <dc:title/>
</cp:coreProperties>
</file>