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г.Славянск - на - Куба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редняя  общеобразовательная школа №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мени Героя России гвардии майора  С.Г.Таранца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 педсовета протокол №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2013 го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Т.В.Городни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ind w:hanging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ий кружок  «СМЕЛЫЕ, ЛОВКИЕ, БЫСТРЫ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 4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зраст: 7-1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135 часа,1 класс-66 часов, 2-4 классы - 68 часов, 2 часа в неделю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Литвинов Антон Викторови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 тематического кружка </w:t>
      </w:r>
      <w:r>
        <w:rPr>
          <w:rFonts w:cs="Times New Roman" w:ascii="Times New Roman" w:hAnsi="Times New Roman"/>
          <w:sz w:val="28"/>
          <w:szCs w:val="28"/>
        </w:rPr>
        <w:t>«Смелые, ловкие, быстры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ана на основ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Физическая культура»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Тхорев В.И. Каракулин А.Л. Аршинник С.П.  Программа «Физическая культура. Начальные (1-4) классы. Краснодар 2011)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8"/>
        <w:ind w:left="189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мерная основная  образовательная программа начального общего образования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, определяет содержание и организацию образовательного  процесса на ступени начального общего образования и направлена на формирование общей культуры обучающихся,  на их духовно-нравственное, социальное, личностное и интеллектуальное развитие, 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кружка « Смелые, ловкие, быстрые» на ступени начального общего образования сформирована с учетом факторов, оказывающих существенное  влияние на состояние здоровья дет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лагоприятные социальные, экономические и экологические услов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оры риска, имеющие место в образовательных учреждениях, которые приводят к дальнейшему ухудшению здоровья детей и подростков  от первого к последнему году обу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 формируемые в младшем школьном возрасте комплексы знаний, установок, правил поведения, привыче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отношения обучающихся младшего школьного возраста к своему здоровью, существенно отличаются от таковых у взрослых, что связано с отсутствием у детей опыта «нездоровья» и восприятием ребенком состояния болезни главным образом, как ограничения свобод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, знаний, умений, навыков и компетенций, определяемых личностными, семейными, общественными, государственными потребностями  и возможностями ребенка младшего школьного возраста, индивидуальными особенностями его развития и состояния здоровь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дополнительных образовательных программ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систему работы школы программ, направленных на формирование ценности здоровья и здорового образа жизни, в качестве отдельных образовательных модулей или компонентов, включенных в учебный процес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дней здоровья, конкурсов, праздников и т.п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Задачи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здоровья, улучшение осанки, содействие физическому развитию, выработке устойчивости к неблагоприятным условиям внешней сре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ординационных и кондиционных способнос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лементарных знаний о личной гигиене, режиме дня, влиянии физических упражнений на состояние здоровья, работоспособнос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представлений об основных видах спорта, соблюдение правил ТБ во время зан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самостоятельным занятиям физическими упражнениями, подвижным играм,  использование их в свободное время на основе формирования интереса к определенным видам двигательной активности и влияния предрасположенности к тем или иным видам спор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дисциплинированности, доброжелательного  отношения к товарищам, честности, отзывчивости, смелости во время выполнения физических упражн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более эффективным путем формирования культуры здорового и безопасного образа жизни  является направляемая и организуемая учителем и родителями самостоятельная  работа, способствующая активной и успешной социализации ребенка в образовательном учреждении, развивающая способность понимать свое состояние, знать способы и варианты рациональной организации режима дня и двигательной активности, питания, правил личной гиги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составлена на 4 года обучения, в первый год 66 часов, со второго года обучения по четвертый включительно по 68 часов, начиная с 7 лет и до 10 лет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о окончанию обучения учащийся долж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бирать 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подвижные игры и соревнования во время отдыха на открытом воздухе и в помещении , соблюдать правила взаимодействия с игрок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рять показатели физического развития (рост, масса) и  физической подготовленности ( сила, быстрота, выносливость, гибкость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ы,  направленные  на формирование ценности здоровья и здорового образа жизни, предусматривают разные формы организации занят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часов здоровь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соревнован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нятия в кружк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дней здоровья. 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ультативные занятия;</w:t>
      </w:r>
    </w:p>
    <w:p>
      <w:pPr>
        <w:pStyle w:val="Normal"/>
        <w:ind w:left="1277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2.УЧЕБНО-ТЕМАТИЧЕСКИЙ ПЛ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157"/>
        <w:gridCol w:w="1107"/>
        <w:gridCol w:w="1394"/>
        <w:gridCol w:w="1651"/>
        <w:gridCol w:w="3316"/>
      </w:tblGrid>
      <w:tr>
        <w:trPr>
          <w:trHeight w:val="495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асс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дел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ов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асов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рактеристи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учающихся</w:t>
            </w:r>
          </w:p>
        </w:tc>
      </w:tr>
      <w:tr>
        <w:trPr>
          <w:trHeight w:val="60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удитор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ы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ауд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рные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 год обуч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ОФП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Подвижные игр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ыявлять различие в основных способах передвижения. Различать и выполнять команды. Проявлять качества силы, быстроты и координации при метании мяча.  </w:t>
            </w:r>
          </w:p>
        </w:tc>
      </w:tr>
      <w:tr>
        <w:trPr>
          <w:trHeight w:val="7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год обуч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ОФ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Подвижные иг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щаться и взаимодействовать в игровой деятельности. Организовывать и проводить подвижные игры с элементами соревновательной деятельности.</w:t>
            </w:r>
          </w:p>
        </w:tc>
      </w:tr>
      <w:tr>
        <w:trPr>
          <w:trHeight w:val="7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</w:rPr>
              <w:t xml:space="preserve"> год обуч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ОФП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Подвижные иг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рактеризовать показатели физической подготовленности и физического  развития. Выявлять характер зависимости частоты сердечных сокращений от особенностей  выполнения физических упражнений.</w:t>
            </w:r>
          </w:p>
        </w:tc>
      </w:tr>
      <w:tr>
        <w:trPr>
          <w:trHeight w:val="7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год обуч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ОФП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Подвижные иг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бирать  и составлять комплексы упражнений для утренней гимнастики.</w:t>
            </w:r>
          </w:p>
        </w:tc>
      </w:tr>
      <w:tr>
        <w:trPr>
          <w:trHeight w:val="4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8"/>
        <w:ind w:left="18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8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8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8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28"/>
        </w:rPr>
      </w:pPr>
      <w:r>
        <w:rPr>
          <w:rFonts w:eastAsia="Cambria" w:cs="Cambria" w:ascii="Cambria" w:hAnsi="Cambria"/>
          <w:b/>
          <w:sz w:val="32"/>
          <w:szCs w:val="28"/>
          <w:lang w:val="en-US"/>
        </w:rPr>
        <w:t xml:space="preserve">            </w:t>
      </w:r>
      <w:r>
        <w:rPr>
          <w:rFonts w:cs="Cambria" w:ascii="Cambria" w:hAnsi="Cambria"/>
          <w:b/>
          <w:sz w:val="32"/>
          <w:szCs w:val="28"/>
        </w:rPr>
        <w:t>3.Содержание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П включает в себя обучение и развитие навыков бега, прыжков, метаний мяча. Развитие силы, ловкости, быстроты, гибкости.Измерение длины и массытела, показателей осанки  и физических качеств. Измерение частоты сердечных сокращений во время выполнения физических упражнений. Организацию и проведение подвижных игр( на спортивных площадках и в спортивном зал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32"/>
          <w:szCs w:val="28"/>
        </w:rPr>
        <w:t xml:space="preserve">           </w:t>
      </w:r>
      <w:r>
        <w:rPr>
          <w:rFonts w:cs="Cambria" w:ascii="Cambria" w:hAnsi="Cambria"/>
          <w:b/>
          <w:sz w:val="32"/>
          <w:szCs w:val="28"/>
        </w:rPr>
        <w:t>4.Предполагаем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чащегося будут сформированы: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в нравственном содержании и смысл, как собственных поступков, так и поступков окружающих людей; установка на здоровый образ жиз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ирать и выполнять комплексы упражнений для утренней гимнастики и физкультминуток в соответствии с изученными правил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подвижные игры и соревнования во время отдыха на открытом воздухе и в помещении, соблюдать правила взаимодействия с игро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5.Описание материально-технического обеспечения образовательного процес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 и средств материально-технического обеспеч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чный фон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. Нач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4)классы. Авторы: Тхорев В.И. Каракулин А.Л. Аршинник С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здорового образа жизни. Соловьев Г.М. Соловьева 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 обуч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кетбольные, волейбольные, футбольные, теннисные мя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ая и длинная скака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шт. каждого вида мячей,1 длинная и 15 коротких скакалок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                                                                       СОГЛАСОВА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отокол заседания                                                      Заместитель директора по УВ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МО учителей физической                                               ____________И.А.Шкабар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ультуры №1от________                                                   _______________2015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А.Трошин 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руководителя МО УО</w:t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8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50:00Z</dcterms:created>
  <dc:creator>паша</dc:creator>
  <dc:description/>
  <cp:keywords/>
  <dc:language>en-US</dc:language>
  <cp:lastModifiedBy>Admin</cp:lastModifiedBy>
  <cp:lastPrinted>2015-10-15T08:50:00Z</cp:lastPrinted>
  <dcterms:modified xsi:type="dcterms:W3CDTF">2017-01-11T15:42:00Z</dcterms:modified>
  <cp:revision>4</cp:revision>
  <dc:subject/>
  <dc:title/>
</cp:coreProperties>
</file>