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НОЛО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лово – есть поступок. М.А. Шолохов»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МБОУ «Марьяновская СОШ»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Старцева Олеся, 10 класс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Номинация «Союз юных журналист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  <w:t>Добрый день, уважаемые участники форума!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ешите представиться, Познер Владимир Владимирович, журналист, телеведущий. Являюсь ведущим  передач «Времена», «Познер», на которых </w:t>
      </w:r>
      <w:r>
        <w:rPr>
          <w:bCs/>
          <w:sz w:val="22"/>
          <w:szCs w:val="22"/>
        </w:rPr>
        <w:t>веду</w:t>
      </w:r>
      <w:r>
        <w:rPr>
          <w:sz w:val="22"/>
          <w:szCs w:val="22"/>
        </w:rPr>
        <w:t xml:space="preserve"> беседу с различными известными деятелями политики, науки, культуры, искусства и спорта.</w:t>
      </w:r>
    </w:p>
    <w:p>
      <w:pPr>
        <w:pStyle w:val="C4c34"/>
        <w:ind w:firstLine="900"/>
        <w:jc w:val="both"/>
        <w:rPr>
          <w:rStyle w:val="C0c3"/>
          <w:sz w:val="22"/>
          <w:szCs w:val="22"/>
        </w:rPr>
      </w:pPr>
      <w:r>
        <w:rPr>
          <w:sz w:val="22"/>
          <w:szCs w:val="22"/>
        </w:rPr>
        <w:t xml:space="preserve">Вот и сегодня у меня интересная встреча с вами, с одарёнными детьми,  Тема нашей встречи «Слово – есть поступок». </w:t>
      </w:r>
      <w:r>
        <w:rPr>
          <w:rStyle w:val="C0c3"/>
          <w:sz w:val="22"/>
          <w:szCs w:val="22"/>
        </w:rPr>
        <w:t>Слово для журналиста – это его орудие труда, рабочий инструмент.</w:t>
      </w:r>
      <w:r>
        <w:rPr>
          <w:sz w:val="22"/>
          <w:szCs w:val="22"/>
        </w:rPr>
        <w:t xml:space="preserve"> </w:t>
      </w:r>
      <w:r>
        <w:rPr>
          <w:rStyle w:val="C0c3"/>
          <w:sz w:val="22"/>
          <w:szCs w:val="22"/>
        </w:rPr>
        <w:t xml:space="preserve">А инструмент нужно точить; отличие только в том, что, скажем, топор тупится во время работы, а язык журналиста - его "топор" - во время бездействия. Владение словом нужно оттачивать постоянно.  Правило "ни дня без строчки" для журналиста является неоспоримым, требующим ежедневного труда. </w:t>
      </w:r>
    </w:p>
    <w:p>
      <w:pPr>
        <w:pStyle w:val="C4c34"/>
        <w:ind w:firstLine="900"/>
        <w:jc w:val="both"/>
        <w:rPr>
          <w:sz w:val="22"/>
          <w:szCs w:val="22"/>
        </w:rPr>
      </w:pPr>
      <w:r>
        <w:rPr>
          <w:rStyle w:val="C0c3"/>
          <w:sz w:val="22"/>
          <w:szCs w:val="22"/>
        </w:rPr>
        <w:t xml:space="preserve">С помощью слов люди сочиняют стихи, признаются в любви... И с помощью слов же - лгут, предают, подличают. </w:t>
      </w:r>
      <w:r>
        <w:rPr>
          <w:sz w:val="22"/>
          <w:szCs w:val="22"/>
        </w:rPr>
        <w:t>Слово - это великая сила! Одним словом можно убить, а другим – спасти. Слова могут за собой полки повести. Сказанные слова накладывают ответственность на человека.</w:t>
      </w:r>
    </w:p>
    <w:p>
      <w:pPr>
        <w:pStyle w:val="C4c34"/>
        <w:ind w:firstLine="900"/>
        <w:jc w:val="both"/>
        <w:rPr>
          <w:rStyle w:val="C0c3"/>
          <w:sz w:val="22"/>
          <w:szCs w:val="22"/>
        </w:rPr>
      </w:pPr>
      <w:r>
        <w:rPr>
          <w:sz w:val="22"/>
          <w:szCs w:val="22"/>
        </w:rPr>
        <w:t>Действительно, слово всегда связано с нашими поступками.</w:t>
      </w:r>
      <w:r>
        <w:rPr>
          <w:rStyle w:val="C0c3"/>
          <w:sz w:val="22"/>
          <w:szCs w:val="22"/>
        </w:rPr>
        <w:t xml:space="preserve"> Слово  давно признано мощнейшим идеологическим оружием, которому диктаторы уделяли не меньше внимания, чем оружию привычному - огнестрельному или атомному. Мы сами подчас не понимаем, насколько мы в его власти. И журналист должен это помнить всегда. Чтобы свободно мыслить, журналист должен знать, что сумеет правильно и точно выразить свою мысль. Поэтому журналист должен подходить к использованию слова в своих высказываниях с должным уважением. </w:t>
      </w:r>
    </w:p>
    <w:p>
      <w:pPr>
        <w:pStyle w:val="C4c34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Чтобы язык газет, телевидения действительно можно было назвать высшей формой "великого и могучего", журналисту нужно относиться к себе требовательно и уж никоим образом не пренебрегать знанием языка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И в заключение. В народе говорят: встречают по одежке, провожают по уму. Если перефразировать эту народную мудрость, можно сформулировать так: встречают - по словам, провожают по поступкам. Поэтому можно смело сказать, что слова - это тоже поступки, от которых зависят не только жизнь, но и судьбы окружающих нас людей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c19">
    <w:name w:val="c17 c1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34">
    <w:name w:val="c4 c3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3:21:00Z</dcterms:created>
  <dc:creator>1</dc:creator>
  <dc:description/>
  <dc:language>en-US</dc:language>
  <cp:lastModifiedBy>Аркадий</cp:lastModifiedBy>
  <cp:lastPrinted>2016-02-10T01:52:00Z</cp:lastPrinted>
  <dcterms:modified xsi:type="dcterms:W3CDTF">2017-02-06T23:21:00Z</dcterms:modified>
  <cp:revision>2</cp:revision>
  <dc:subject/>
  <dc:title>Добрый день, уважаемые участники форума</dc:title>
</cp:coreProperties>
</file>