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/>
          <w:b/>
          <w:sz w:val="32"/>
          <w:szCs w:val="32"/>
          <w:lang w:val="ru-RU"/>
        </w:rPr>
        <w:t xml:space="preserve"> </w:t>
      </w:r>
      <w:r>
        <w:rPr>
          <w:rFonts w:cs="Times New Roman"/>
          <w:b/>
          <w:sz w:val="32"/>
          <w:szCs w:val="32"/>
          <w:lang w:val="ru-RU"/>
        </w:rPr>
        <w:t>Методическая разработка</w:t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по познавательному развитию </w:t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 старшей группе "Мои друзья"</w:t>
      </w:r>
    </w:p>
    <w:p>
      <w:pPr>
        <w:pStyle w:val="Standard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b/>
          <w:lang w:val="ru-RU"/>
        </w:rPr>
        <w:t>Цель:</w:t>
      </w:r>
      <w:r>
        <w:rPr>
          <w:rFonts w:cs="Times New Roman"/>
          <w:lang w:val="ru-RU"/>
        </w:rPr>
        <w:t xml:space="preserve"> - закрепить  понятие «друзья», совершенствовать значение слов «знакомые», «друзья»; ценить дружбу, беречь ее;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- развивать умение выражать свои мысли сложными предложениями;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- помочь детям осознать, что друзьями могут быть и взрослые, и сверстники, и животные, и игрушки, и кто-то, кого они придумали сами;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- развивать умения аргументировать свою точку зрения;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- формировать нравственные качества, обучающие: умению дружить, беречь дружбу, общаться в коллективе;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- воспитывать доброжелательность, уважение друг к другу;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- воспитывать чувство взаимовыручки, взаимопомощи; прививать любовь, бережное   отношение ко всему живому (растениям, птицам, животным)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- содействовать формированию дружного коллектива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/>
          <w:bCs/>
          <w:color w:val="000000"/>
        </w:rPr>
        <w:t>Ход НОД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iCs/>
          <w:color w:val="000000"/>
        </w:rPr>
        <w:t>Дети сидят в кругу. Взявшись за руки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>Настал новый день! Как хорошо, что мы сегодня здесь все вместе. Возьмите за руку того, кто сидит рядом с вами. Почувствуйте тепло ваших друзей, которые будут вам добрыми помощниками. Пожелайте им доброго здоровья и хорошего настроения. Я вам желаю внимательного и бережного отношения друг к другу.</w:t>
      </w:r>
      <w:r>
        <w:rPr>
          <w:rStyle w:val="C1"/>
          <w:i/>
          <w:iCs/>
          <w:color w:val="000000"/>
        </w:rPr>
        <w:t> 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>Ребята, давайте произнесем</w:t>
      </w:r>
      <w:r>
        <w:rPr>
          <w:rStyle w:val="Appleconvertedspace"/>
          <w:color w:val="000000"/>
        </w:rPr>
        <w:t> </w:t>
      </w:r>
      <w:r>
        <w:rPr>
          <w:rStyle w:val="C1"/>
          <w:color w:val="000000"/>
        </w:rPr>
        <w:t>нашу  речевку: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i/>
          <w:iCs/>
          <w:color w:val="000000"/>
        </w:rPr>
        <w:t>     </w:t>
      </w:r>
      <w:r>
        <w:rPr>
          <w:rStyle w:val="C1"/>
          <w:color w:val="000000"/>
        </w:rPr>
        <w:t>Детский сад -  наш добрый дом,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>     </w:t>
      </w:r>
      <w:r>
        <w:rPr>
          <w:rStyle w:val="C1"/>
          <w:color w:val="000000"/>
        </w:rPr>
        <w:t>Хорошо нам будет в нем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>     </w:t>
      </w:r>
      <w:r>
        <w:rPr>
          <w:rStyle w:val="C1"/>
          <w:color w:val="000000"/>
        </w:rPr>
        <w:t>Вместе будем мы играть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>     </w:t>
      </w:r>
      <w:r>
        <w:rPr>
          <w:rStyle w:val="C1"/>
          <w:color w:val="000000"/>
        </w:rPr>
        <w:t>Веселиться, рисовать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>   </w:t>
      </w:r>
      <w:r>
        <w:rPr>
          <w:rStyle w:val="C1"/>
          <w:color w:val="000000"/>
        </w:rPr>
        <w:t>Затем соединяют правые руки в центре круга, накладывая их одна на другую, и говорят девиз: «Один за всех и все за одного»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Ребята, сегодня мы будем говорить о дружбе. Давайте все вместе споем знакомую, хорошую песню, которая называется «Песня о дружбе»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Дружба  крепкая не сломается,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Не расклеится от дождей и вьюг: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Друг в беде не бросит,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Лишнего не спросит-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Вот что значит настоящий, верный друг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Мы поссоримся и помиримся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«Не разлить  водой»,- шутят все вокруг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В полдень или в полночь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Друг придет на помощь-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Вот что значит настоящий лучший друг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Друг всегда меня сможет выручить,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Если что-нибудь приключится вдруг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Нужным быть кому-то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В трудную минуту-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Вот что значит настоящий, верный друг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Дети, о чем говорится в этой песне? (ответы детей)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Что  такое  дружба? ? (ответы детей)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(Когда дети играют вместе, делятся, не обижают друг друга. Другу можно доверять тайну. Можно поделиться секретом. На него можно положиться в трудную минуту.)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А у нас в группе дети умеют дружить? (ответы детей)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Назовите каждый своего самого лучшего друга, расскажите, какой он.  (Рассказы детей о друзьях по желанию.)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Дети, а бывает такое, что друзья ссорятся? (ответы детей)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Кому нравится ссорится с друзьями? (ответы детей)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Что надо делать, чтобы не ссориться? (ответы детей)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(Делиться игрушками, не драться, уступать друг другу в игре, соблюдать правила игры, уважать мнение и желание друга, не обижаться, не жаловаться, уметь прощать…)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А теперь  рассмотрим картинки с иллюстрациями следующих ситуаций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Ситуации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1. Мальчики играют в мяч, а девочки стоят рядом и плачут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Вывод: (ответы детей)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2. Мальчик  играют с красивой игрушкой девочка сидит рядом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Вывод: (ответы детей)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3. Девочки читают одну книжку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Вывод: (ответы детей)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4. Мальчики качаются на качели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Вывод: (ответы детей)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5. Дети построили из песка высокую башню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Вывод: (ответы детей)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6. Девочки разделили яблоко пополам, едят вместе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Вывод: (ответы детей)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Дети, догадались, где здесь настоящие друзья? (Ответы детей.)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А если у кого нет друга, можно его найти? (Можно.)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Послушайте, что говорит русский народ о дружбе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Нет друга - так ищи, а нашел-  береги!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Настоящий друг познается в беде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В настоящей дружбе так: сам пропадай, а товарища выручай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Не имей сто рублей, а имей сто друзей. </w:t>
      </w:r>
      <w:r>
        <w:rPr>
          <w:color w:val="000000"/>
        </w:rPr>
        <w:br/>
      </w:r>
      <w:r>
        <w:rPr>
          <w:rStyle w:val="C1"/>
          <w:color w:val="000000"/>
        </w:rPr>
        <w:t>Один за всех и все за одного. </w:t>
      </w:r>
      <w:r>
        <w:rPr>
          <w:color w:val="000000"/>
        </w:rPr>
        <w:br/>
      </w:r>
      <w:r>
        <w:rPr>
          <w:rStyle w:val="C1"/>
          <w:color w:val="000000"/>
        </w:rPr>
        <w:t>Дружба – самое дорогое сокровище. </w:t>
      </w:r>
      <w:r>
        <w:rPr>
          <w:color w:val="000000"/>
        </w:rPr>
        <w:br/>
      </w:r>
      <w:r>
        <w:rPr>
          <w:rStyle w:val="C1"/>
          <w:color w:val="000000"/>
        </w:rPr>
        <w:t>Дружба- дороже денег. </w:t>
      </w:r>
      <w:r>
        <w:rPr>
          <w:color w:val="000000"/>
        </w:rPr>
        <w:br/>
      </w:r>
      <w:r>
        <w:rPr>
          <w:rStyle w:val="C1"/>
          <w:color w:val="000000"/>
        </w:rPr>
        <w:t>Без друга в жизни туго. 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/>
          <w:bCs/>
          <w:color w:val="000000"/>
        </w:rPr>
        <w:t>Физкультминутка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/>
          <w:bCs/>
          <w:color w:val="000000"/>
        </w:rPr>
        <w:t> </w:t>
      </w:r>
      <w:r>
        <w:rPr>
          <w:rStyle w:val="C1"/>
          <w:b/>
          <w:bCs/>
          <w:color w:val="000000"/>
        </w:rPr>
        <w:t>«Жук»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На лужайке по ромашкам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Жук летел в цветной рубашке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Жу –жу-жу-,жу-жу-жу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Я с ромашками дружу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Тихо по ветру качаюсь,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Низко-низко наклоняюсь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Ребята, послушайте рассказ  К.Д. Ушинского «Вместе тесно, а врозь скучно»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Говорит брат сестре: «Не тронь моего волчка». Отвечает сестра брату: «А ты тронь моих кукол». Дети расселись по разным углам, но вскоре им обоим стало скучно. Отчего детям стало скучно?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Кто догадался, отчего стало скучно детям? (Оттого, что они поссорились, не хотели делиться игрушками, не уступили друг другу, не организовали  общую игру, стали играть по одному.  А играть одному скучно, неинтересно.)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Правильно! Если ты хочешь, чтобы у тебя были хорошие друзья, ты сам должен быть хорошим другом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А сейчас давайте представим себе вот такие ситуации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1. Два друга, Миша и Витя шли по лесу, и вдруг началась гроза. У Миши был плащ, а у Вити не было. Как вы думаете,  как поступит Миша? Что он сказал Вите?  (Ответы детей)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2. Две подружки, Марина и Аня, пришли в школу. Стали готовиться к урокам, и вдруг выяснилось, что Аня забыла учебник дома. Начался урок, учительница дала задание списать с учебника задачу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Марина</w:t>
      </w:r>
      <w:r>
        <w:rPr>
          <w:rStyle w:val="Appleconvertedspace"/>
          <w:color w:val="000000"/>
        </w:rPr>
        <w:t> </w:t>
      </w:r>
      <w:r>
        <w:rPr>
          <w:rStyle w:val="C1"/>
          <w:color w:val="000000"/>
        </w:rPr>
        <w:t>сидела и выполняла задание, а Аня рядом плачет, потому что Марина сказала, что каждый должен списывать со своего учебника, и не дала ей книгу. Как вы думаете, можно назвать Аню и Марину подругами? Почему? Как бы поступили вы? (Ответы детей)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Ребята, вы знаете очень много детей во дворе и в детском саду.  А всех ли можно назвать друзьям? (Нет)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Знакомых очень много, а друзей мало. А кто знает, отличаются знакомые от друга? (Ответы детей)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Какие чувства связывают настоящих друзей? (Дружбы, взаимопонимание,  миролюбие, взаимовыручка, взаимопомощь, доверие, любовь…)</w:t>
      </w:r>
    </w:p>
    <w:p>
      <w:pPr>
        <w:pStyle w:val="C0"/>
        <w:shd w:fill="FFFFFF" w:val="clear"/>
        <w:spacing w:before="0" w:after="0"/>
        <w:ind w:right="150" w:hanging="0"/>
        <w:rPr/>
      </w:pPr>
      <w:r>
        <w:rPr>
          <w:rStyle w:val="C1"/>
          <w:color w:val="000000"/>
        </w:rPr>
        <w:t>-Молодцы, ребята! Очень много есть книг о дружбе и друзьях. Читая их, вы приобретаете друзей в лице литературных героев. Какое надежное и емкое слово – дружба! А как вы думаете, есть ли друзья среди животных? Какие? Чем отличается дружба с животными от дружбы с мальчиками или девочками? Что самое хорошее в дружбе с животным? Дети отвечают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 </w:t>
      </w:r>
      <w:r>
        <w:rPr>
          <w:rStyle w:val="C1"/>
          <w:b/>
          <w:bCs/>
          <w:color w:val="000000"/>
        </w:rPr>
        <w:t>Вывод:</w:t>
      </w:r>
      <w:r>
        <w:rPr>
          <w:rStyle w:val="C1"/>
          <w:color w:val="000000"/>
        </w:rPr>
        <w:t> преданность, верность животных. Забота о них согревает сердце. </w:t>
      </w:r>
      <w:r>
        <w:rPr>
          <w:color w:val="000000"/>
        </w:rPr>
        <w:br/>
      </w:r>
      <w:r>
        <w:rPr>
          <w:rStyle w:val="C1"/>
          <w:b/>
          <w:bCs/>
          <w:color w:val="000000"/>
        </w:rPr>
        <w:t>-</w:t>
      </w:r>
      <w:r>
        <w:rPr>
          <w:rStyle w:val="C1"/>
          <w:color w:val="000000"/>
        </w:rPr>
        <w:t>Значит, друзьями могут быть не только сверстники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Приведите примеры  из книг о дружбе человека и животного. Вспомните сказочных персонажей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(Кошка Муренка  «Серебряное копытце», кот Матроскин и пес Шарик «Трое из  Простоквашино». Конек-Горбунок ,Серый Волк «Иван- Царевич и Серый Волк»  Золотая рыбка «Сказка о рыбаке и рыбке», Щука « По щучьему велению» , Собаки «Пожарные собаки»…)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Это сказочные друзья человека. А дома у вас есть настоящие друзья животные? (Ответы детей.)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Можно подружиться со всей окружающей природой: с деревьями, травами, цветами. Выбирайте себе друга по душе. Что нужно делать для того, чтобы цветы стали нашими друзьями?  (Ухаживать за ними, поливать, рыхлить, удобрять). А как вы думаете: что нужно делать, чтобы весь лес стал твоим другом? (Оберегать его,  охранять, не ссорить, не рубать деревья, не ломать ветки не рвать цветы, не пугать зверей.)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Дети, а с книгой дружить можно? (Ответы детей). Как нужно дружить с книгой? (Читать книги, беречь их, чинить, если порвались)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Получается, что дружить можно со всеми,  лишь бы ты сам был хорошим другом и умел ценить настоящую дружбу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Давайте с вами попробуем открыть секреты дружбы и придумать правила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Правила: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Уступать. 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Не бояться просить прощения, если обидел друга. </w:t>
      </w:r>
      <w:r>
        <w:rPr>
          <w:color w:val="000000"/>
        </w:rPr>
        <w:br/>
      </w:r>
      <w:r>
        <w:rPr>
          <w:rStyle w:val="C1"/>
          <w:color w:val="000000"/>
        </w:rPr>
        <w:t>Не грубить. </w:t>
      </w:r>
      <w:r>
        <w:rPr>
          <w:color w:val="000000"/>
        </w:rPr>
        <w:br/>
      </w:r>
      <w:r>
        <w:rPr>
          <w:rStyle w:val="C1"/>
          <w:color w:val="000000"/>
        </w:rPr>
        <w:t>Не злиться. </w:t>
      </w:r>
      <w:r>
        <w:rPr>
          <w:color w:val="000000"/>
        </w:rPr>
        <w:br/>
      </w:r>
      <w:r>
        <w:rPr>
          <w:rStyle w:val="C1"/>
          <w:color w:val="000000"/>
        </w:rPr>
        <w:t>Не жадничать. </w:t>
      </w:r>
      <w:r>
        <w:rPr>
          <w:color w:val="000000"/>
        </w:rPr>
        <w:br/>
      </w:r>
      <w:r>
        <w:rPr>
          <w:rStyle w:val="C1"/>
          <w:color w:val="000000"/>
        </w:rPr>
        <w:t>Помогать друг другу.</w:t>
      </w:r>
      <w:r>
        <w:rPr>
          <w:color w:val="000000"/>
        </w:rPr>
        <w:br/>
      </w:r>
      <w:r>
        <w:rPr>
          <w:rStyle w:val="C1"/>
          <w:color w:val="000000"/>
        </w:rPr>
        <w:t>Быть честным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Быть вежливым, внимательным.</w:t>
      </w:r>
      <w:r>
        <w:rPr>
          <w:color w:val="000000"/>
        </w:rPr>
        <w:br/>
      </w:r>
      <w:r>
        <w:rPr>
          <w:rStyle w:val="C1"/>
          <w:b/>
          <w:bCs/>
          <w:color w:val="000000"/>
        </w:rPr>
        <w:t>Итог.</w:t>
      </w:r>
      <w:r>
        <w:rPr>
          <w:rStyle w:val="C1"/>
          <w:color w:val="000000"/>
        </w:rPr>
        <w:t> Сюрпризный момент. </w:t>
      </w:r>
      <w:r>
        <w:rPr>
          <w:color w:val="000000"/>
        </w:rPr>
        <w:br/>
      </w:r>
      <w:r>
        <w:rPr>
          <w:rStyle w:val="C1"/>
          <w:color w:val="000000"/>
        </w:rPr>
        <w:t>– Я еще раз убедилась, что у нас в группе живет дружба, вы умеете дружить и, конечно, смогли бы научить других детей дружить, у которой еще нет друзей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</w:rPr>
        <w:t>- А чтобы дружба становилась между вами крепкой и настоящей, положите свои пожелания о дружбе в эту волшебную копилочку. Для этого каждый из вас возьмет сердечко, скажет пожелание (какими надо быть, чтобы появились друзья) и бросит его в копилочку. Теперь я спокойна за вас, Копилочка останется у нас в группе, и вы сможете пополнять ее новыми пожеланиями о дружбе. </w:t>
      </w:r>
      <w:r>
        <w:rPr>
          <w:color w:val="000000"/>
        </w:rPr>
        <w:br/>
      </w:r>
      <w:r>
        <w:rPr>
          <w:rStyle w:val="C1"/>
          <w:b/>
          <w:bCs/>
          <w:i/>
          <w:iCs/>
          <w:color w:val="000000"/>
        </w:rPr>
        <w:t>Релаксационная музыкальная пауза</w:t>
      </w:r>
      <w:r>
        <w:rPr>
          <w:rStyle w:val="C1"/>
          <w:b/>
          <w:bCs/>
          <w:color w:val="000000"/>
        </w:rPr>
        <w:t>.</w:t>
      </w:r>
      <w:r>
        <w:rPr>
          <w:rStyle w:val="C1"/>
          <w:color w:val="000000"/>
        </w:rPr>
        <w:t> - Встаньте в круг, возьмитесь за руки и улыбнитесь друг другу. Мне очень приятно, что вы умеете дружить. Вы чувствуете, как между ладонями вспыхнула маленькая искорка, маленькое-маленькое солнышко. Оно не обжигает, а согревает, вспыхивает в ваших глазах. Я знаю, вы иногда ссоритесь, но как только в чьих-то глазах мелькнет злость, положите ему на плечи руки, и добро растопит злость без следа.</w:t>
      </w:r>
      <w:r>
        <w:rPr>
          <w:color w:val="000000"/>
        </w:rPr>
        <w:br/>
      </w:r>
      <w:r>
        <w:rPr>
          <w:rStyle w:val="C1"/>
          <w:color w:val="000000"/>
        </w:rPr>
        <w:t>Давайте  протянем  своим друзьям  руки, обнимите их и улыбнитесь И постарайтесь никогда не ссориться.        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C0">
    <w:name w:val="c0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8:40:00Z</dcterms:created>
  <dc:creator>user</dc:creator>
  <dc:description/>
  <dc:language>en-US</dc:language>
  <cp:lastModifiedBy>user</cp:lastModifiedBy>
  <cp:lastPrinted>2017-01-24T20:38:00Z</cp:lastPrinted>
  <dcterms:modified xsi:type="dcterms:W3CDTF">2017-02-07T1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