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>Занятие по физической культуре в старшей группе.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24"/>
          <w:szCs w:val="24"/>
        </w:rPr>
      </w:pPr>
      <w:r>
        <w:rPr>
          <w:bCs w:val="false"/>
          <w:color w:val="333333"/>
          <w:sz w:val="24"/>
          <w:szCs w:val="24"/>
        </w:rPr>
        <w:t xml:space="preserve">Тема: « Остров сокровищ» 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</w:rPr>
        <w:t>Практические задачи:</w:t>
      </w:r>
      <w:r>
        <w:rPr>
          <w:color w:val="333333"/>
        </w:rPr>
        <w:t xml:space="preserve"> учить  динамическому равновесию. Закреплять умения быстро перестраиваться на месте и во время движения, выполнять упражнения ритмично в заданном темпе. Упражнять в ползании по гимнастической скамье, лазании по гимнастической стенке, в равновесии и прыжках; ориентировке в пространстве, в игре. Воспитывать интерес к спорту и физическим упражнениям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гимнастическая скамейка, 4 обруча, 2 дуги, султанчики по два на каждого ребенка, сундук, витамины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ети заходят в зал и строятся в шеренгу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 xml:space="preserve">Воспитатель: Здравствуйте ребята! Как дела у вас? 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Дети: Класс!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Воспитатель: А настроение сейчас? 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Дети: Класс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Воспитатель: Тогда начнем!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Воспитатель: «Ребята, сегодня мы с вами будем пиратами и отправимся в необычное путешествие на необитаемый остров, искать сокровища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право! На корабль шагом марш!»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- обычная ходьба;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ходьба на носках, руки подняты вверх;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ходьба на пятках, руки за спиной;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- ходьба приставным боковым шагом;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- шаг в полу приседе (гусиный);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Бег: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обычный;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- по сигналу в обратном направлении;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за хлестом голени;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- с высоким подниманием колен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Дыхательная гимнастика «Гудок корабля» (делаем глубокий вдох, и тянем У-У-У на выдохе)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спитатель:  Приготовились к отплытию!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Перестроение в 3 звена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Воспитатель: На корабле у пиратов много работы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руки венички возьмем,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корабле порядок наведем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. Р. У. с султанчиками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1. «Свистать всех наверх»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И. п.: о. с., руки внизу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Круговые вращения прямыми руками на счет 4-назад, на счет 4-вперед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</w:rPr>
        <w:t>2. «Надраим палубу»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. п. : ноги шире плеч, руки вверху, 1- махом промести между ног. 2- и. п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</w:rPr>
        <w:t>3. «Помоем мачту»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. п. : стоя ноги вместе, руки внизу; 1- присесть, руки вперед.  2- в и. п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4. «Наведем порядок в каютах»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. п.: сидя на полу, ноги врозь, руки на поясе 1- наклониться к  левой ноге, дотянуться до носка,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 xml:space="preserve"> </w:t>
      </w:r>
      <w:r>
        <w:rPr>
          <w:color w:val="333333"/>
        </w:rPr>
        <w:t>2- и. п., 3- наклониться к  правой ноге, дотянуться до носка, 4- и. п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</w:rPr>
        <w:t>5. «Наведем порядок в трюме».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И. п.: сидя на пятках, голову вниз, султаны в руках перед собой, спина прямая, 1- подняться на колени, руки вверх, прогнуться как можно сильней, 2-в и. п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6 . «Помоем корму»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. п.: стоя ноги вместе, руки внизу; 1- поднять руки через стороны вверх, скрестить.  2-  и. п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«Прыжки звездочки»</w:t>
      </w:r>
    </w:p>
    <w:p>
      <w:pPr>
        <w:pStyle w:val="Style14"/>
        <w:shd w:fill="FFFFFF" w:val="clear"/>
        <w:spacing w:before="225" w:after="225"/>
        <w:rPr/>
      </w:pPr>
      <w:r>
        <w:rPr>
          <w:color w:val="333333"/>
        </w:rPr>
        <w:t>И. п.: ноги вместе, руки внизу; прыжки ноги врозь, руки врозь, ноги вместе руки вниз, с переменой на ходьбу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Упражнение на дыхание «Надуваем паруса»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. п. : ноги вместе, руки внизу, 1- вдох, руки через стороны вверх, 2- выдох, руки через стороны вниз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Перестроение в 1 колонну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спитатель: Вот мы и приплыли с вами на необитаемый остров, но чтобы найти сокровища нам нужно пройти испытания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О. В. Д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1. « Прыжки по кочкам». Прыжки с продвижением вперед (из обруча в обруч) 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2. «Пролезть сквозь пещеру». Пролезание правым и левым боком, не касаясь, пола через две дуги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3. « Проползти вдоль ущелья». Ползание по гимнастической скамейке, захватывая  ее с двух сторон руками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4. Подняться на высокую гору. Лазание по гимнастической стенке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спитатель: молодцы, со всеми испытаниями справились. Давайте теперь спустимся на берег моря и немного поиграем.</w:t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Подвижная игра «Ловля рыб»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гроки делятся на 2 группы: рыбки и рыболовы. Одни становятся напротив других на расстоянии нескольких шагов. В начале у них происходит беседа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ыбки: - что вы вяжете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ыболовы: - невод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ыбки: - кого ловить будете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ыболовы: - рыбу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ыбки: - тогда ловите (рыбки бегут в свои домики-обручи, рыболовы стараются поймать как можно больше рыбы)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атем игроки меняются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225" w:after="225"/>
        <w:rPr>
          <w:b/>
          <w:b/>
          <w:color w:val="333333"/>
        </w:rPr>
      </w:pPr>
      <w:r>
        <w:rPr>
          <w:b/>
          <w:color w:val="333333"/>
        </w:rPr>
        <w:t>Малоподвижная игра «Найди клад».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спитатель: пираты, а клад то искать будем? Я точно знаю, что он находится где-то здесь. Посмотрите по сторонам и найдите клад!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Ура, мы нашли клад, это же витамины! А что мы с вами знаем о витаминах?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 xml:space="preserve">Дети: « Витамин – это сила, бодрость, жизнь! 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нает это и пират, витамины – вот наш клад!»</w:t>
      </w:r>
    </w:p>
    <w:p>
      <w:pPr>
        <w:pStyle w:val="Style14"/>
        <w:shd w:fill="FFFFFF" w:val="clear"/>
        <w:spacing w:before="225" w:after="225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333333"/>
        </w:rPr>
        <w:t>Ребята, вот наше путешествие и закончилось, давайте вернемся в группу и разделим наш клад.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2"/>
          <w:szCs w:val="32"/>
        </w:rPr>
        <w:t>МБДОУ</w:t>
      </w:r>
      <w:r>
        <w:rPr>
          <w:bCs w:val="false"/>
          <w:color w:val="333333"/>
          <w:sz w:val="36"/>
          <w:szCs w:val="36"/>
        </w:rPr>
        <w:t xml:space="preserve"> </w:t>
      </w:r>
      <w:r>
        <w:rPr>
          <w:bCs w:val="false"/>
          <w:color w:val="333333"/>
          <w:sz w:val="28"/>
          <w:szCs w:val="28"/>
        </w:rPr>
        <w:t>детский сад</w:t>
      </w:r>
      <w:r>
        <w:rPr>
          <w:bCs w:val="false"/>
          <w:color w:val="333333"/>
          <w:sz w:val="36"/>
          <w:szCs w:val="36"/>
        </w:rPr>
        <w:t xml:space="preserve"> </w:t>
      </w:r>
      <w:r>
        <w:rPr>
          <w:bCs w:val="false"/>
          <w:color w:val="333333"/>
          <w:sz w:val="32"/>
          <w:szCs w:val="32"/>
        </w:rPr>
        <w:t>№61</w:t>
      </w:r>
      <w:r>
        <w:rPr>
          <w:bCs w:val="false"/>
          <w:color w:val="333333"/>
          <w:sz w:val="36"/>
          <w:szCs w:val="36"/>
        </w:rPr>
        <w:t xml:space="preserve">  </w:t>
      </w:r>
      <w:r>
        <w:rPr>
          <w:bCs w:val="false"/>
          <w:color w:val="333333"/>
          <w:sz w:val="32"/>
          <w:szCs w:val="32"/>
        </w:rPr>
        <w:t>«Золотая рыбка»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 xml:space="preserve">Конспект занятия по физической культуре на тему: 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40"/>
          <w:szCs w:val="40"/>
        </w:rPr>
      </w:pPr>
      <w:r>
        <w:rPr>
          <w:bCs w:val="false"/>
          <w:color w:val="333333"/>
          <w:sz w:val="52"/>
          <w:szCs w:val="52"/>
        </w:rPr>
        <w:t xml:space="preserve"> </w:t>
      </w:r>
      <w:r>
        <w:rPr>
          <w:bCs w:val="false"/>
          <w:color w:val="333333"/>
          <w:sz w:val="52"/>
          <w:szCs w:val="52"/>
        </w:rPr>
        <w:t>«Остров сокровищ »</w:t>
      </w:r>
      <w:r>
        <w:rPr>
          <w:bCs w:val="false"/>
          <w:color w:val="333333"/>
          <w:sz w:val="40"/>
          <w:szCs w:val="40"/>
        </w:rPr>
        <w:t xml:space="preserve"> 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(для детей старшей группы)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40"/>
          <w:szCs w:val="40"/>
        </w:rPr>
      </w:pPr>
      <w:r>
        <w:rPr>
          <w:bCs w:val="false"/>
          <w:color w:val="333333"/>
          <w:sz w:val="40"/>
          <w:szCs w:val="40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40"/>
          <w:szCs w:val="40"/>
        </w:rPr>
      </w:pPr>
      <w:r>
        <w:rPr>
          <w:bCs w:val="false"/>
          <w:color w:val="333333"/>
          <w:sz w:val="40"/>
          <w:szCs w:val="40"/>
        </w:rPr>
        <w:t xml:space="preserve">                     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40"/>
          <w:szCs w:val="40"/>
        </w:rPr>
      </w:pPr>
      <w:r>
        <w:rPr>
          <w:bCs w:val="false"/>
          <w:color w:val="333333"/>
          <w:sz w:val="40"/>
          <w:szCs w:val="40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40"/>
          <w:szCs w:val="40"/>
        </w:rPr>
      </w:pPr>
      <w:r>
        <w:rPr>
          <w:bCs w:val="false"/>
          <w:color w:val="333333"/>
          <w:sz w:val="40"/>
          <w:szCs w:val="40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bCs w:val="false"/>
          <w:color w:val="333333"/>
          <w:sz w:val="40"/>
          <w:szCs w:val="40"/>
        </w:rPr>
        <w:t xml:space="preserve">                     </w:t>
      </w:r>
      <w:r>
        <w:rPr>
          <w:bCs w:val="false"/>
          <w:color w:val="333333"/>
          <w:sz w:val="32"/>
          <w:szCs w:val="32"/>
        </w:rPr>
        <w:t xml:space="preserve">Выполнила: </w:t>
      </w:r>
    </w:p>
    <w:p>
      <w:pPr>
        <w:pStyle w:val="Heading1"/>
        <w:shd w:fill="FFFFFF" w:val="clear"/>
        <w:spacing w:lineRule="atLeast" w:line="240" w:before="150" w:after="450"/>
        <w:jc w:val="right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>воспитатель Корбаницкая Е.С.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color w:val="333333"/>
          <w:sz w:val="52"/>
          <w:szCs w:val="52"/>
        </w:rPr>
      </w:pPr>
      <w:r>
        <w:rPr>
          <w:bCs w:val="false"/>
          <w:color w:val="333333"/>
          <w:sz w:val="52"/>
          <w:szCs w:val="52"/>
        </w:rPr>
      </w:r>
    </w:p>
    <w:p>
      <w:pPr>
        <w:pStyle w:val="Normal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32"/>
          <w:szCs w:val="32"/>
        </w:rPr>
        <w:t>БРЯНСК   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00:00Z</dcterms:created>
  <dc:creator>aser</dc:creator>
  <dc:description/>
  <cp:keywords/>
  <dc:language>en-US</dc:language>
  <cp:lastModifiedBy>Acer</cp:lastModifiedBy>
  <dcterms:modified xsi:type="dcterms:W3CDTF">2017-02-07T19:23:00Z</dcterms:modified>
  <cp:revision>5</cp:revision>
  <dc:subject/>
  <dc:title>Занятие по физической культуре в старшей группе</dc:title>
</cp:coreProperties>
</file>