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ктическая работа</w:t>
      </w:r>
    </w:p>
    <w:p>
      <w:pPr>
        <w:pStyle w:val="Style16"/>
        <w:jc w:val="center"/>
        <w:rPr/>
      </w:pPr>
      <w:r>
        <w:rPr>
          <w:rStyle w:val="Emphasis"/>
          <w:b/>
          <w:bCs/>
        </w:rPr>
        <w:t>ОПРЕДЕЛЕНИЕ ЭФФЕКТИВНОГО АДРЕСА ДЛЯ РЕЖИМА АДРЕСАЦИИ</w:t>
      </w:r>
      <w:r>
        <w:rPr/>
        <w:br/>
      </w:r>
      <w:r>
        <w:rPr>
          <w:rStyle w:val="Emphasis"/>
        </w:rPr>
        <w:t xml:space="preserve">  </w:t>
      </w:r>
    </w:p>
    <w:p>
      <w:pPr>
        <w:pStyle w:val="Style16"/>
        <w:rPr/>
      </w:pPr>
      <w:r>
        <w:rPr>
          <w:rStyle w:val="Emphasis"/>
          <w:b/>
          <w:bCs/>
        </w:rPr>
        <w:t>1.</w:t>
      </w:r>
      <w:r>
        <w:rPr>
          <w:rStyle w:val="Emphasis"/>
        </w:rPr>
        <w:t xml:space="preserve"> </w:t>
      </w:r>
      <w:r>
        <w:rPr>
          <w:rStyle w:val="Emphasis"/>
          <w:b/>
          <w:bCs/>
        </w:rPr>
        <w:t xml:space="preserve">Цель работы </w:t>
      </w:r>
      <w:r>
        <w:rPr>
          <w:rStyle w:val="Style14"/>
          <w:b/>
          <w:bCs/>
        </w:rPr>
        <w:t>:</w:t>
      </w:r>
      <w:r>
        <w:rPr>
          <w:b/>
          <w:bCs/>
        </w:rPr>
        <w:t xml:space="preserve"> </w:t>
      </w:r>
      <w:r>
        <w:rPr/>
        <w:t xml:space="preserve">Научиться определять эффективный и физический адрес для режимов адресации. </w:t>
      </w:r>
    </w:p>
    <w:p>
      <w:pPr>
        <w:pStyle w:val="Style16"/>
        <w:rPr/>
      </w:pPr>
      <w:r>
        <w:rPr/>
        <w:t xml:space="preserve">  </w:t>
      </w:r>
      <w:r>
        <w:rPr>
          <w:rStyle w:val="StrongEmphasis"/>
        </w:rPr>
        <w:t xml:space="preserve">2. </w:t>
      </w:r>
      <w:r>
        <w:rPr>
          <w:rStyle w:val="Emphasis"/>
          <w:b/>
          <w:bCs/>
        </w:rPr>
        <w:t xml:space="preserve">Порядок выполнения работы </w:t>
      </w:r>
      <w:r>
        <w:rPr>
          <w:rStyle w:val="StrongEmphasis"/>
        </w:rPr>
        <w:t xml:space="preserve">: </w:t>
      </w:r>
    </w:p>
    <w:p>
      <w:pPr>
        <w:pStyle w:val="Style16"/>
        <w:rPr/>
      </w:pPr>
      <w:r>
        <w:rPr/>
        <w:t xml:space="preserve">2.1. Повторить теоретический материал. </w:t>
      </w:r>
    </w:p>
    <w:p>
      <w:pPr>
        <w:pStyle w:val="Style16"/>
        <w:rPr/>
      </w:pPr>
      <w:r>
        <w:rPr/>
        <w:t>2.2. Решить примеры согласно номеру варианту.</w:t>
      </w:r>
    </w:p>
    <w:p>
      <w:pPr>
        <w:pStyle w:val="Style16"/>
        <w:rPr/>
      </w:pPr>
      <w:r>
        <w:rPr/>
        <w:t xml:space="preserve">2.3. В соответствии со своим вариантом выполнить демонстрацию использования режимов адресации в отладчике </w:t>
      </w:r>
      <w:r>
        <w:rPr>
          <w:b/>
          <w:bCs/>
        </w:rPr>
        <w:t>debug.</w:t>
      </w:r>
      <w:r>
        <w:rPr/>
        <w:t xml:space="preserve"> (см. Пример - Адресация одномерных массивов данных - Протокол 3 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Адресация одномерных массивов да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теперь более сложную ситуацию, когда однотипные данные (в нашем случае 16-битовые целые) последовательно хранятся в памяти в виде массива. В этом случае имеет место заполнение памяти, изображенное на рис.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6900" cy="27146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. 1. Организация памяти в виде одномерного масси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тчетливо видно из рис. 1, адрес начального байта любого числа легко вычислить по формуле: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2i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м эксперименте выберем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00, а индекс i = 0, 1, …, 8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о обратите внимание на тот факт, что нумерацию в массиве удобно начинать с нуля: именно в этом случае расчетная формула выглядит наиболее просто. Простота объясняется тем, что фактически для адресации необходимого элемента приходится вычислять объем памяти, занятый все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шествующими 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ментами. Таким образом, например, пятому элементу удобнее всего ставить в соответствие номер 4, тогда первому, соответственно 0 (т.е. ему «ничего не предшествует»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языках программирования высокого уровня для удобства человека индексы часто все-таки начинают с единицы. В наиболее развитых версиях языка BASIC даже предусмотрен специальный оператор OPTION BASE, который позволяет устанавливать начальное значение индексов массива 0 или 1 (по умолчанию всегда действует 0). В случае, когда индексы начинаются не с 0, а с 1, при вычислении смещения 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ет вместо переменной i написать i–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 нашем сегодняшнем эксперименте ради простоты реализации везде будем начинать отсчет индексов с ну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пусть в памяти, начиная с адреса 200h, располагается массив из 9 двухбайтовых целых чисел, который изображен на рис. 1. Значения чисел, разумеется, можно было задать произвольно, но для удобства проверки правильности работы программ мы занесем в элементы массива их индексы от 0 до 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м задачу найти в массиве и извлечь в регистр AX пятый элемент (на рис. 1 он обведен пунктиром; как вы, конечно, поняли из предыдущих рассуждений, этот элемент имеет номер 4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оступа к элементам массива в процессорах фирмы Intel предусмотрен большой ассортимент методов адресации. Доступ к массивам основывается на двух методах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зо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декс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тальные являются их модификациями. Пока познакомимся с индексным способом адрес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хранения индексов в рассматриваемом семействе процессоров предусмотрены специальные индексные регистры SI и DI.  Хранящееся в любом из них значение индекса может автоматически складываться с начальным адресом массива, который должен быть указан явным образом в виде константы. Запись 200[SI], например, означает, что при обращении к памяти будет выбран адрес, равный сумме начального адреса массива 200 и индексного смещения, находящегося в данный момент в регистре SI. Подчеркнем, что величина смещения не есть значение индекса: в нашем примере она вдвое превышает последнее, поскольку каждое число занимает 2 байта. Вместо умножения на 2 хорошие программисты, как правило, используют сдвиг на один бит влево; в частности, в нашей программе второй командой стои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SHL SI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что как раз и обеспечивает требуемый сдвиг влево (по-английск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ft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ft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Сдвиг влево формально эквивалентен приписыванию после числа дополнительного нуля. В повседневной десятичной системе это приводит к увеличению значения в 10 раз (из 12 получается 120!), а в двоичной, соответственно, вдв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ного объяснения вполне достаточно чтобы понять работу нашей несложной программы, которая состоит из трех машинных инструкций и описывается в протоколе 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 3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40"/>
              <w:rPr>
                <w:rFonts w:ascii="Courier New" w:hAnsi="Courier New" w:eastAsia="Times New Roman" w:cs="Courier New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val="en-US" w:eastAsia="ru-RU"/>
              </w:rPr>
              <w:t>-a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:0100 </w:t>
            </w: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val="en-US" w:eastAsia="ru-RU"/>
              </w:rPr>
              <w:t>mov si,4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:0103 </w:t>
            </w: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val="en-US" w:eastAsia="ru-RU"/>
              </w:rPr>
              <w:t>shl si,1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:0105 </w:t>
            </w: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val="en-US" w:eastAsia="ru-RU"/>
              </w:rPr>
              <w:t>mov ax,200[si]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:0109</w:t>
              <w:br/>
              <w:t>-</w:t>
            </w: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:0100 BE0400        MOV     SI,0004</w:t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:0103 D1E6          SHL     SI,1</w:t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:0105 8B840002      MOV     AX,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[SI+0200]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:0109 0000          ADD     [BX+SI],AL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  <w:t>...</w:t>
              <w:br/>
              <w:t>-</w:t>
            </w: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val="en-US" w:eastAsia="ru-RU"/>
              </w:rPr>
              <w:t>e200 0 0 1 0 2 0 3 0 4 0 5 0 6 0 7 0 8 0</w:t>
              <w:br/>
              <w:t>-d2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:0200 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0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1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2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3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4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5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6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7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  ................</w:t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:0210 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8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00 00 00 00 00 00-00 00 00 00 00 00 00 0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  ................</w:t>
              <w:br/>
              <w:t>...</w:t>
              <w:br/>
              <w:t>-</w:t>
            </w:r>
            <w:r>
              <w:rPr>
                <w:rFonts w:eastAsia="Times New Roman" w:cs="Courier New" w:ascii="Courier New" w:hAnsi="Courier New"/>
                <w:b/>
                <w:bCs/>
                <w:sz w:val="20"/>
                <w:szCs w:val="20"/>
                <w:lang w:val="en-US" w:eastAsia="ru-RU"/>
              </w:rPr>
              <w:t>t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  <w:br/>
              <w:t>AX=0000  BX=0000  CX=0000  DX=0000  SP=FFEE  BP=0000  SI=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004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  DI=0000</w:t>
              <w:br/>
              <w:t>D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E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S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C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IP=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10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  NV UP EI PL NZ NA PO NC</w:t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:0103 D1E6          SHL     SI,1</w:t>
              <w:br/>
              <w:br/>
              <w:t>AX=0000  BX=0000  CX=0000  DX=0000  SP=FFEE  BP=0000  SI=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008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DI=0000</w:t>
              <w:br/>
              <w:t>D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E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S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C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 xml:space="preserve">  IP=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105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  NV UP EI PL NZ AC PO NC</w:t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:0105 8B840002      MOV     AX,[SI+0200]                       DS: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208=0004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br/>
              <w:br/>
              <w:t>AX=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004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BX=0000  CX=0000  DX=0000  SP=FFEE  BP=0000  SI=0008  DI=0000</w:t>
              <w:br/>
              <w:t>D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E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S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CS=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 IP=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 w:eastAsia="ru-RU"/>
              </w:rPr>
              <w:t>0109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 w:eastAsia="ru-RU"/>
              </w:rPr>
              <w:t>   NV UP EI PL NZ AC PO NC</w:t>
              <w:br/>
            </w:r>
            <w:r>
              <w:rPr>
                <w:rFonts w:eastAsia="Times New Roman" w:cs="Courier New" w:ascii="Courier New" w:hAnsi="Courier New"/>
                <w:i/>
                <w:iCs/>
                <w:sz w:val="20"/>
                <w:szCs w:val="20"/>
                <w:lang w:val="en-US" w:eastAsia="ru-RU"/>
              </w:rPr>
              <w:t>1423:0109 0000          ADD     [BX+SI],AL                         DS:0008=1D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зборе протокола 2 непременно обратите внимание на следующие детали (соответствующие места в тексте, как обычно, подчеркнуты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ексный операнд 200[SI] Debug расшифровывает «по-своему»: [SI+200]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двиг влево преобразует значение SI из 4 в 8, т.е действительно удваивает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когда выводимая на экран команда работает с памятью, Debug вычисляет адрес данных с учетом текущего значения регистров (в нашем случае SI) и выводит соответствующее содержимое справа от ассемблерного представления инструк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мы и научились пользоваться индексной адресаци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ти в массиве и извлечь в регистр AX пятый элемент в соответствии с вариантом (см.таблица1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53050" cy="66008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Подготовить отч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  <w:t>Режимы адресации данны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сть (ВХ)=А, (SI)=B, смещение =С, DS=2100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ффектив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зический 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сли это возможно) для следующих режимов адресаци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ы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о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овы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овый косвенный с участием В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овый относительный с использованием В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й индексны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ый базовый индекс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0"/>
        <w:gridCol w:w="962"/>
        <w:gridCol w:w="962"/>
        <w:gridCol w:w="949"/>
        <w:gridCol w:w="926"/>
        <w:gridCol w:w="912"/>
        <w:gridCol w:w="900"/>
        <w:gridCol w:w="901"/>
        <w:gridCol w:w="950"/>
        <w:gridCol w:w="953"/>
      </w:tblGrid>
      <w:tr>
        <w:trPr/>
        <w:tc>
          <w:tcPr>
            <w:tcW w:w="935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lang w:eastAsia="ru-RU"/>
              </w:rPr>
              <w:t>Вариант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 xml:space="preserve">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=632D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2A9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C237 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700D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3BA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D348 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742E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4CB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E459 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853F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5D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F56A 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9640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6ED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067B 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A751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7DE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178C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B862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8EF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289D 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C973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9F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39AF 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DA84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A1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4FBF 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EB95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A1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4ABF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EB95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C3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6CD2 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A123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4BC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CC5F 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B234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3CD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BB6E 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C345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2DE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AA8F 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D456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1EF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999D 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E567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5FA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88D8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F678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6AF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77C7 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A789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7BE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66B6 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B891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8CD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55C5 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C912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9DC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4EFE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=623D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29A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C327 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722D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3AB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D438 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724E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4BC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E549 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835F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5C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F65A 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9460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6D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076B 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A571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7ED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187C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B682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8FE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298D 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C793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91F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3A9F 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D8A4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A2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4BFF 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E9B5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A2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4BAF </w:t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E9B5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C4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6DC2 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A213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4CB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C5CF </w:t>
            </w:r>
          </w:p>
        </w:tc>
        <w:tc>
          <w:tcPr>
            <w:tcW w:w="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B324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3DC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B6BE 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=C435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=2ED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=A8AF 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style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54:00Z</dcterms:created>
  <dc:creator>prep210</dc:creator>
  <dc:description/>
  <cp:keywords/>
  <dc:language>en-US</dc:language>
  <cp:lastModifiedBy>prep210</cp:lastModifiedBy>
  <dcterms:modified xsi:type="dcterms:W3CDTF">2017-02-07T10:57:00Z</dcterms:modified>
  <cp:revision>1</cp:revision>
  <dc:subject/>
  <dc:title/>
</cp:coreProperties>
</file>