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ский исследовательский проект</w:t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Как жили наши предки»</w:t>
        <w:br/>
      </w:r>
    </w:p>
    <w:p>
      <w:pPr>
        <w:pStyle w:val="Style15"/>
        <w:spacing w:lineRule="auto" w:line="276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 проекта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создавали и принимали участие: 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ники средне - старшей группы «Звездочка» детского сада «Сказка»;</w:t>
      </w:r>
    </w:p>
    <w:p>
      <w:pPr>
        <w:pStyle w:val="Style1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оекта – Петелина А.А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, тип проекта: познавательно-творческ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у детей представления о традициях и быте русского народа; пробуждение интереса к одной из прекраснейших страниц жизни человека, воспитание  эстетического чувства, развитие эмоционального восприятия и художественного вкуса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область: знакомство с художественной литературой,  развитие речи, изобразительная деятельность, конструирование, музыкальное воспитание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групповая комната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: 1 месяц.</w:t>
      </w:r>
    </w:p>
    <w:p>
      <w:pPr>
        <w:pStyle w:val="Style15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 детей: 4 – 6 лет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оведения: групповой, фронтальный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ые результаты (продукт проекта)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36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ти имеют представления о традициях, быте русского народа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36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ют  роль труда в жизни россиян, знают  и хранят  историко-духовную памя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36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гут применять полученные знания в дальнейшей жизн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36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ное участие родителей в духовно-нравственном воспитании дошкольников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ащение развивающей среды в группе: </w:t>
      </w:r>
    </w:p>
    <w:p>
      <w:pPr>
        <w:pStyle w:val="Style15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уголка  «Русской изба»</w:t>
      </w:r>
    </w:p>
    <w:p>
      <w:pPr>
        <w:pStyle w:val="Style15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развивающих игр. </w:t>
      </w:r>
    </w:p>
    <w:p>
      <w:pPr>
        <w:pStyle w:val="Style15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макета русской избы.</w:t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color w:val="000000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Актуаль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ледние  годы  проблема  патриотического  воспитания  детей  дошкольного   возраста стала  очень  актуальна.  Ей  придается  большая  значимость  в  проекте «Национальная доктрина образования в Российской Федерации».  Среди  целевых ориентиров,  которые  должны  быть  сформированы  к  концу дошкольного  возраста,  указано  овладение  представлениями  об обществе, его  культурных  ценностях,  о  государстве  и  принадлежности  к  нему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  настоящее  время  под  патриотическим  воспитанием  понимается  взаимодействие  взрослого  и  детей  в  совместной  деятельности  и  общении,  направленное  на  раскрытие  и  формирование  в  ребенке  общечеловеческих  нравственных  качеств  личности,  приобщение  к  истокам  национальной  региональной  культуры,  природе  родного  края,  воспитание  эмоционально-действенного  отношения,  чувства  сопричастности,  привязанности  к  окружающим.  С  дошкольного  возраста  ребенка  надо  воспитывать  патриотом - человеком,  имеющим чувство Родины,  который  любит  страну,  в  которой  он  родился  и  растет,  ее  традиции,  историю,  культуру,  язык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уальность организации проектной деятельности обусловлена требованиями ФГОС к результатам обучения и воспитания детей, которые предполагают формирование у них ценностно-смысловой ориентации и развития жизненной компетенции.  В процессе творческой деятельности, основанной на изучении быта русского народа,  у  детей совершенствуются познавательные процессы, обогащаются представления об окружающем мире, развивается наблюдательность и произвольное внимание, обогащается и развивается речь, формируется адекватная самооценка, навыки самоконтроля и позитивных взаимоотношений с педагогами и детьм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76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spacing w:lineRule="auto" w:line="276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комить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детей с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собенностями жизни и быта русского наро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ь понятие о мудрой науке строительства русской избы, традиционном назначении и использовании каждой части избы, повседневном и праздничном её убранстве; русском костюм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ь понятие о традиционных качествах характера русского человека: гостеприимство, трудолюбие, доброта, уважение к старши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очь через знакомство с избой понять сказку, раскрыть некоторые незнакомые стороны жизни деревенского человека ребенку, живущему в современных городских условия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ивать ребенку интерес и любовь к истории, культуре, обычаям и традициям своего народа, воспитывать патриотические чувств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ивать любовь к родной природе, желание беречь и охранять ее красот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ширять и активизировать словарь детей за счет исконно русских слов и понятий, прививать любовь к красоте и мудрости русской речи.</w:t>
      </w:r>
    </w:p>
    <w:p>
      <w:pPr>
        <w:pStyle w:val="Style15"/>
        <w:spacing w:lineRule="auto" w:line="276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тели: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семье благоприятных условий для развития ребенка, с учетом опыта детей приобретенного в детском саду;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вместного творчества родителей и детей;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родителей способность видеть в ребенке личность, уважать его мнение, обсуждать с ним предстоящую работу;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ть родителей жизнью группы, вызвать желание участвовать в ней.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тапы работы над проектом «Как жили наши предки»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748"/>
        <w:gridCol w:w="1560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работ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в режиме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bullet2gif"/>
              <w:spacing w:before="0" w:after="28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Подготовительный</w:t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ос родителей и детей о том, что они знают из истории о быте русского народа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ить достоверную информацию для точной постановки цели и задач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ая половин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роекта, выяснение возможностей, средств, необходимых для реализации проект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детей для обсуждения проблемы, побуждать к высказыванию своей точки зрения, к коллективному  принятию решений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ая половин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детей и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Д «Русские славян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краеведческий музей села Сладк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Русская изб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усской народной сказки «Вершки и кореш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презентации «Труд крестьян». Цель: Познакомить с трудом кресть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роизведений Бианки. Цель: Показать на основе художественных произведений любовь автора к родной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Чайковского «Времена года». Цель: Показать на основе музыкальных произведений любовь автора к родной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презентации «Русский национальный костюм» Цель: Дать детям представление о русском национальном костюм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комить  с творчеством русского народа, способствовать накоплению эстетического опыт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оспитывать культуру речи, учить детей рассуждать, развивать умения применять свои знания в беседе, добиваться связных высказываний, обогащать и расширять словарный запас детей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у детей образное мышление, фантазию, творческие способност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комить с классическими произведениями композиторов, созданными по сказкам народ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ть навыки сотрудничества, воспитывать чувства дружбы и коллективизм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, вторая половин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Msonormalbullet2gif"/>
              <w:spacing w:before="280" w:after="280"/>
              <w:contextualSpacing/>
              <w:rPr/>
            </w:pPr>
            <w:r>
              <w:rPr>
                <w:color w:val="000000"/>
              </w:rPr>
              <w:t>С</w:t>
            </w:r>
            <w:r>
              <w:rPr>
                <w:b/>
                <w:color w:val="000000"/>
              </w:rPr>
              <w:t>амостоятельная  деятельность детей.</w:t>
            </w:r>
          </w:p>
          <w:p>
            <w:pPr>
              <w:pStyle w:val="Msonormalbullet2gif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/и «Русская изба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творческое мышление у детей. Развивать воображение и фантаз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, вторая половин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детей и родителей.</w:t>
            </w:r>
          </w:p>
          <w:p>
            <w:pPr>
              <w:pStyle w:val="Msonormalbullet2gif"/>
              <w:spacing w:before="280" w:after="28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формление альбома «Утварь наших предков»</w:t>
            </w:r>
          </w:p>
          <w:p>
            <w:pPr>
              <w:pStyle w:val="Msonormalbullet2gif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в семье благоприятных условий для развития ребенка, с учетом опыта детей приобретенного в детском сад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совместного творчества родителей и детей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ая половина дн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лючите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Создание макета старинной избы. </w:t>
            </w:r>
          </w:p>
          <w:p>
            <w:pPr>
              <w:pStyle w:val="Msonormalbullet2gif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творческое мышление у детей. Развивать воображение и фантаз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оловин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>
                <w:color w:val="000000"/>
              </w:rPr>
              <w:t>Подведение итогов проектной деятельно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анализировать, делать вы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оловина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ds50.ru/zanyatiya_v_detskom_sadu/6074-rol-teatralizovannykh-igr-dramatizatsiy-v-korrektsionnom-protsesse-obucheniya-detey-s-obshchim-nedorazvitiem-rechi-konspekt-zanyatiya-v-detskom-sadu.html&amp;sa=D&amp;ust=1465661639091000&amp;usg=AFQjCNGzXyELTK1LWcdf5c_2X3k6OOAYF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53:00Z</dcterms:created>
  <dc:creator>Admin</dc:creator>
  <dc:description/>
  <cp:keywords/>
  <dc:language>en-US</dc:language>
  <cp:lastModifiedBy>Пользователь Windows</cp:lastModifiedBy>
  <cp:lastPrinted>2014-03-21T13:47:00Z</cp:lastPrinted>
  <dcterms:modified xsi:type="dcterms:W3CDTF">2017-01-29T12:30:00Z</dcterms:modified>
  <cp:revision>16</cp:revision>
  <dc:subject/>
  <dc:title>Проект по сказкам в старшей группе</dc:title>
</cp:coreProperties>
</file>