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Министерство образования и науки Республики Бурятия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Государственное бюджетное образовательное учреждение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среднего профессионального образования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«Байкальский колледж туризма и сервис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директора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1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1"/>
        <w:widowControl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ИЗВОДСТВЕН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  <w:u w:val="single"/>
        </w:rPr>
      </w:pPr>
      <w:r>
        <w:rPr>
          <w:b/>
          <w:i/>
          <w:cap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Код, наименование  профессии: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19.01. 17 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>Повар, кондитер</w:t>
      </w:r>
    </w:p>
    <w:p>
      <w:pPr>
        <w:pStyle w:val="Normal1"/>
        <w:widowControl w:val="false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Форма обучения: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чная</w:t>
      </w:r>
    </w:p>
    <w:p>
      <w:pPr>
        <w:pStyle w:val="Normal1"/>
        <w:widowControl w:val="false"/>
        <w:spacing w:lineRule="auto" w:line="36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рок освоения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2 года 5 мес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widowControl w:val="false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лан-Удэ 2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>г.</w:t>
      </w:r>
    </w:p>
    <w:p>
      <w:pPr>
        <w:pStyle w:val="Normal1"/>
        <w:widowControl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производственной практики  разработана на основе: ФГОС СПО профессии </w:t>
      </w:r>
      <w:r>
        <w:rPr>
          <w:rFonts w:cs="Times New Roman" w:ascii="Times New Roman" w:hAnsi="Times New Roman"/>
          <w:sz w:val="28"/>
        </w:rPr>
        <w:t>19.01. 17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й Министерством образования и науки РФ «02» августа 2013 г.  приказ №79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примерной ППКРС;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фессионального стандарта Индустрии питания, утвержденного Федерацией рестораторов и отельеров от 03 сентября 2007 г. N 5</w:t>
      </w:r>
    </w:p>
    <w:p>
      <w:pPr>
        <w:pStyle w:val="Normal1"/>
        <w:widowControl w:val="fals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822"/>
        <w:gridCol w:w="2366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2 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3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спорт рабочей программы учебной практики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о программы в структуре образовательной программы и область применения рабочей программы учебной практики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и задачи учебной практики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часов на освоение программы учебной практик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 освоения программы учебной практики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уктура и содержание программы  учебной практики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учебной практи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й практик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2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3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ловия реализации программы учебной практики</w:t>
            </w:r>
          </w:p>
          <w:p>
            <w:pPr>
              <w:pStyle w:val="Heading1"/>
              <w:ind w:firstLine="28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 материально-техническому обеспечению рабочих мест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онное обеспечение обучения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требования к организации учебной практ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адровое обеспечение  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и оценка результатов  учебной практики</w:t>
            </w:r>
          </w:p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</w:tr>
    </w:tbl>
    <w:p>
      <w:pPr>
        <w:pStyle w:val="Normal1"/>
        <w:widowControl w:val="false"/>
        <w:spacing w:lineRule="auto" w:line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 ПАСПОРТ РАБОЧЕЙ ПРОГРАММЫ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ИЗВОДСТВЕННОЙ ПРАКТИКИ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1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1 Место программы в структуре образовательной программы и область применения рабочей программы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 программа производственной практики по профессии СПО 19.01.17  Повар, кондитер (далее – программа)  является составной частью образовательной программы среднего профессионального образования (далее ОП СПО), обеспечивающей реализацию ФГОС СПО по профессии «Повар, кондитер»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части освоения видов профессиональной деятельности (ВПД)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готовление блюд из овощей и грибов; Приготовление блюд и гарниров из круп, бобовых и макаронных изделий яиц, творога, теста;  Приготовление супов и соусов;  Приготовление блюд из рыбы;  Приготовление блюд из мяса и домашней птицы; Приготовление холодных блюд и закусок; Приготовление сладких блюд и напитков; Приготовление хлебобулочных, мучных и кондитерских изделий.</w:t>
      </w:r>
    </w:p>
    <w:p>
      <w:pPr>
        <w:pStyle w:val="Normal1"/>
        <w:widowControl w:val="false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изводственная практика (далее - практика)  реализуется в рамках профессиональных модулей ОПОП СПО по каждому</w:t>
      </w: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видов профессиональной деятельности, предусмотренных ФГОС СПО по профессии «Повар, кондитер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практики может быть использована в  профессиональной подготовке по профессии 16675 Повар, повышении квалификации и переподготовке работников в области общественного питания при наличии основного общего образован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пыт работы не требуетс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2   Цель и задачи производственной практики </w:t>
      </w:r>
    </w:p>
    <w:p>
      <w:pPr>
        <w:pStyle w:val="Normal1"/>
        <w:widowControl w:val="false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ью практики являются:</w:t>
      </w:r>
    </w:p>
    <w:p>
      <w:pPr>
        <w:pStyle w:val="Normal1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, закрепление у обучающихся общих и профессиональных компетенций;</w:t>
      </w:r>
    </w:p>
    <w:p>
      <w:pPr>
        <w:pStyle w:val="Normal1"/>
        <w:widowControl w:val="false"/>
        <w:numPr>
          <w:ilvl w:val="0"/>
          <w:numId w:val="5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обретение обучающимися практического опыта в будущей профессиональной деятельности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1"/>
        <w:widowControl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Задачами практики являются:</w:t>
      </w:r>
    </w:p>
    <w:p>
      <w:pPr>
        <w:pStyle w:val="Normal1"/>
        <w:widowControl w:val="false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19"/>
        <w:jc w:val="both"/>
        <w:rPr>
          <w:sz w:val="21"/>
          <w:szCs w:val="21"/>
        </w:rPr>
      </w:pPr>
      <w:r>
        <w:rPr>
          <w:sz w:val="28"/>
          <w:szCs w:val="28"/>
        </w:rPr>
        <w:t>Закрепление и совершенствование приобретенного в процессе обучения опыта практической деятельности обучающихся в сфере изучаемой профессии;</w:t>
      </w:r>
    </w:p>
    <w:p>
      <w:pPr>
        <w:pStyle w:val="Style23"/>
        <w:numPr>
          <w:ilvl w:val="0"/>
          <w:numId w:val="3"/>
        </w:numPr>
        <w:shd w:fill="FFFFFF" w:val="clear"/>
        <w:spacing w:before="0" w:after="280"/>
        <w:jc w:val="both"/>
        <w:rPr>
          <w:sz w:val="21"/>
          <w:szCs w:val="21"/>
        </w:rPr>
      </w:pPr>
      <w:r>
        <w:rPr>
          <w:sz w:val="28"/>
          <w:szCs w:val="28"/>
        </w:rPr>
        <w:t>Развитие общих и профессиональных компетенций;</w:t>
      </w:r>
    </w:p>
    <w:p>
      <w:pPr>
        <w:pStyle w:val="Style23"/>
        <w:numPr>
          <w:ilvl w:val="0"/>
          <w:numId w:val="3"/>
        </w:numPr>
        <w:shd w:fill="FFFFFF" w:val="clear"/>
        <w:spacing w:before="0" w:after="280"/>
        <w:jc w:val="both"/>
        <w:rPr>
          <w:sz w:val="21"/>
          <w:szCs w:val="21"/>
        </w:rPr>
      </w:pPr>
      <w:r>
        <w:rPr>
          <w:sz w:val="28"/>
          <w:szCs w:val="28"/>
        </w:rPr>
        <w:t>Освоение современных производственных процессов, технологий;</w:t>
      </w:r>
    </w:p>
    <w:p>
      <w:pPr>
        <w:pStyle w:val="Style23"/>
        <w:numPr>
          <w:ilvl w:val="0"/>
          <w:numId w:val="3"/>
        </w:numPr>
        <w:shd w:fill="FFFFFF" w:val="clear"/>
        <w:spacing w:before="0" w:after="280"/>
        <w:jc w:val="both"/>
        <w:rPr>
          <w:sz w:val="21"/>
          <w:szCs w:val="21"/>
        </w:rPr>
      </w:pPr>
      <w:r>
        <w:rPr>
          <w:sz w:val="28"/>
          <w:szCs w:val="28"/>
        </w:rPr>
        <w:t>Адаптация обучающихся к конкретным условиям деятельности предприятий различных организационно-правовых форм.</w:t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1.3 Количество часов на освоение программы производственной практики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468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1"/>
        <w:gridCol w:w="1104"/>
        <w:gridCol w:w="1204"/>
        <w:gridCol w:w="1074"/>
      </w:tblGrid>
      <w:tr>
        <w:trPr>
          <w:trHeight w:val="420" w:hRule="atLeast"/>
        </w:trPr>
        <w:tc>
          <w:tcPr>
            <w:tcW w:w="59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Helvetica" w:hAnsi="Helvetica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и наименование профессионального модуля</w:t>
            </w:r>
          </w:p>
        </w:tc>
        <w:tc>
          <w:tcPr>
            <w:tcW w:w="11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 w:before="0" w:after="150"/>
              <w:ind w:left="11" w:hanging="11"/>
              <w:jc w:val="center"/>
              <w:rPr>
                <w:rFonts w:ascii="Helvetica" w:hAnsi="Helvetica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декс по учебному плану</w:t>
            </w:r>
          </w:p>
        </w:tc>
        <w:tc>
          <w:tcPr>
            <w:tcW w:w="12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Helvetica" w:hAnsi="Helvetica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недель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Helvetica" w:hAnsi="Helvetica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rPr/>
            </w:pPr>
            <w:r>
              <w:rPr/>
              <w:t>ПМ.01 Приготовление блюд из овощей и грибов.</w:t>
            </w:r>
          </w:p>
        </w:tc>
        <w:tc>
          <w:tcPr>
            <w:tcW w:w="11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П.1.1</w:t>
            </w:r>
          </w:p>
          <w:p>
            <w:pPr>
              <w:pStyle w:val="Normal"/>
              <w:shd w:fill="FFFFFF" w:val="clear"/>
              <w:spacing w:lineRule="atLeast" w:line="300" w:before="0" w:after="15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9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 w:before="0" w:after="150"/>
              <w:rPr/>
            </w:pPr>
            <w:r>
              <w:rPr/>
              <w:t>ПМ.02 Приготовление блюд и гарниров из круп, бобовых и макаронных изделий, яиц, творога, теста.</w:t>
            </w:r>
          </w:p>
        </w:tc>
        <w:tc>
          <w:tcPr>
            <w:tcW w:w="11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П.2.1</w:t>
            </w:r>
          </w:p>
          <w:p>
            <w:pPr>
              <w:pStyle w:val="Normal"/>
              <w:shd w:fill="FFFFFF" w:val="clear"/>
              <w:spacing w:lineRule="atLeast" w:line="300" w:before="0" w:after="15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60" w:hRule="atLeast"/>
        </w:trPr>
        <w:tc>
          <w:tcPr>
            <w:tcW w:w="59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М.03 Приготовление супов и соусов.</w:t>
              <w:br/>
            </w:r>
          </w:p>
        </w:tc>
        <w:tc>
          <w:tcPr>
            <w:tcW w:w="11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3.1</w:t>
            </w:r>
          </w:p>
          <w:p>
            <w:pPr>
              <w:pStyle w:val="Normal"/>
              <w:shd w:fill="FFFFFF" w:val="clear"/>
              <w:spacing w:lineRule="atLeast" w:line="300" w:before="0" w:after="15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60" w:hRule="atLeast"/>
        </w:trPr>
        <w:tc>
          <w:tcPr>
            <w:tcW w:w="59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pacing w:lineRule="exact" w:line="310"/>
              <w:rPr/>
            </w:pPr>
            <w:r>
              <w:rPr/>
              <w:t>ПМ.04 Приготовление блюд из рыбы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4.1</w:t>
            </w:r>
          </w:p>
          <w:p>
            <w:pPr>
              <w:pStyle w:val="Normal"/>
              <w:shd w:fill="FFFFFF" w:val="clear"/>
              <w:spacing w:lineRule="atLeast" w:line="300" w:before="0" w:after="15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60" w:hRule="atLeast"/>
        </w:trPr>
        <w:tc>
          <w:tcPr>
            <w:tcW w:w="59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ПМ.05 Приготовление блюд из мяса и домашней птицы</w:t>
            </w:r>
          </w:p>
        </w:tc>
        <w:tc>
          <w:tcPr>
            <w:tcW w:w="11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5.1</w:t>
            </w:r>
          </w:p>
          <w:p>
            <w:pPr>
              <w:pStyle w:val="Normal"/>
              <w:shd w:fill="FFFFFF" w:val="clear"/>
              <w:spacing w:lineRule="atLeast" w:line="300" w:before="0" w:after="15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00" w:hRule="atLeast"/>
        </w:trPr>
        <w:tc>
          <w:tcPr>
            <w:tcW w:w="59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М.06 Приготовление холодных блюд и закусок.</w:t>
            </w:r>
          </w:p>
        </w:tc>
        <w:tc>
          <w:tcPr>
            <w:tcW w:w="11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П.6.1</w:t>
            </w:r>
          </w:p>
          <w:p>
            <w:pPr>
              <w:pStyle w:val="Normal"/>
              <w:shd w:fill="FFFFFF" w:val="clear"/>
              <w:spacing w:lineRule="atLeast" w:line="300" w:before="0" w:after="15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0" w:hRule="atLeast"/>
        </w:trPr>
        <w:tc>
          <w:tcPr>
            <w:tcW w:w="59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none"/>
              </w:tabs>
              <w:spacing w:lineRule="auto" w:line="276" w:before="7" w:after="0"/>
              <w:rPr/>
            </w:pPr>
            <w:r>
              <w:rPr>
                <w:color w:val="000000"/>
              </w:rPr>
              <w:t>ПМ.07 Приготовление сладких блюд и напитков.</w:t>
            </w:r>
          </w:p>
        </w:tc>
        <w:tc>
          <w:tcPr>
            <w:tcW w:w="11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П.7.1</w:t>
            </w:r>
          </w:p>
          <w:p>
            <w:pPr>
              <w:pStyle w:val="Normal"/>
              <w:shd w:fill="FFFFFF" w:val="clear"/>
              <w:spacing w:lineRule="atLeast" w:line="300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9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none"/>
              </w:tabs>
              <w:spacing w:lineRule="auto" w:line="276" w:before="14" w:after="0"/>
              <w:ind w:left="29" w:hanging="0"/>
              <w:rPr/>
            </w:pPr>
            <w:r>
              <w:rPr>
                <w:color w:val="000000"/>
              </w:rPr>
              <w:t>ПМ.08 Приготовление хлебобулочных, мучных и кондитерских изделий.</w:t>
            </w:r>
          </w:p>
        </w:tc>
        <w:tc>
          <w:tcPr>
            <w:tcW w:w="11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П.8.1</w:t>
            </w:r>
          </w:p>
          <w:p>
            <w:pPr>
              <w:pStyle w:val="Normal"/>
              <w:shd w:fill="FFFFFF" w:val="clear"/>
              <w:spacing w:lineRule="atLeast" w:line="300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85" w:hRule="atLeast"/>
        </w:trPr>
        <w:tc>
          <w:tcPr>
            <w:tcW w:w="59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1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 w:before="0" w:after="15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 </w:t>
            </w:r>
          </w:p>
        </w:tc>
        <w:tc>
          <w:tcPr>
            <w:tcW w:w="12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0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 РЕЗУЛЬТАТЫ ОСВОЕНИЯ ПРОГРАММЫ ПРОИЗВОДСТВЕННОЙ ПРАКТИКИ </w:t>
      </w:r>
    </w:p>
    <w:p>
      <w:pPr>
        <w:pStyle w:val="Heading1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Результатом освоения программы является овладение обучающимися соответствующих профессиональных (ПК) и общих (ОК) компетенций и приобретение практического опыта работы на основе сформированных умений и приобретенных знаний:</w:t>
      </w:r>
    </w:p>
    <w:tbl>
      <w:tblPr>
        <w:tblW w:w="9129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22"/>
        <w:gridCol w:w="8107"/>
      </w:tblGrid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Код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Наименование результата обучения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1.1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первичную обработку, нарезку и формовку традиционных видов овощей и плодов, подготовку пряностей и приправ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1.2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ить и оформлять основные и простые блюда и гарниры из</w:t>
            </w:r>
          </w:p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радиционных видов овощей и грибов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2.1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роизводить подготовку зерновых продуктов, жиров, сахара, муки, яиц,</w:t>
            </w:r>
          </w:p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молока для приготовления блюд и гарниров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2.2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ить и оформлять каши и гарниры из круп и риса, простые блюда</w:t>
            </w:r>
          </w:p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из бобовых и кукурузы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2.3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ить и оформлять простые блюда и гарниры из макаронных изделий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2.4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ить и оформлять простые блюда из яиц и творога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2.5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ить и оформлять простые мучные блюда из теста с фаршем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3.1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ить бульоны и отвары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3.2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ить простые супы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3.3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ить отдельные компоненты для соусов и соусные полуфабрикаты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3.4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ить простые холодные и горячие соусы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4.1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роизводить обработку рыбы с костным скелетом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4.2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роизводить приготовление или подготовку полуфабрикатов из рыбы с</w:t>
            </w:r>
          </w:p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костным скелетом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4.3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ить и оформлять простые блюда из рыбы с костным скелетом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5.1.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роизводить подготовку полуфабрикатов из мяса, мясных продуктов и</w:t>
            </w:r>
          </w:p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домашней птицы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5.2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роизводить обработку и приготовление основных полуфабрикатов из</w:t>
            </w:r>
          </w:p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мяса, мясопродуктов и домашней птицы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5.3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ить и оформлять простые блюда из мяса и мясных продуктов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5.4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ить и оформлять простые блюда из домашней птицы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6.1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ить бутерброды и гастрономические продукты порциями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6.2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ить и оформлять салаты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6.3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ить и оформлять простые холодные закуски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К 6.4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ить и оформлять простые холодные блюда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К 7.1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товить и оформлять простые холодные и горячие сладкие блюда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К 7.2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товить простые горячие напитки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К 7.3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товить и оформлять простые холодные напитки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К 8.1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товить и оформлять простые хлебобулочные изделия и хлеб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К 8.2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товить и оформлять основные мучные кондитерские изделия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К 8.3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товить и оформлять печенье, пряники, коврижки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К 8.4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товить и использовать в оформлении простые и основные отделочные полуфабрикаты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К 8.5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товить и оформлять отечественные классические торты и пирожные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К 8.6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товить и оформлять фруктовые и легкие обезжиренные торты 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рожные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1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2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3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4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5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6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7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СТРУКТУРА И СОДЕРЖАНИЕ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ИЗВОДСТВЕННОЙ ПРАКТИ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Структура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843"/>
        <w:gridCol w:w="3544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ind w:right="1234" w:hanging="0"/>
              <w:rPr/>
            </w:pPr>
            <w:r>
              <w:rPr>
                <w:rStyle w:val="FontStyle44"/>
                <w:sz w:val="20"/>
                <w:szCs w:val="20"/>
              </w:rPr>
              <w:t>Наименование профессионального моду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26"/>
              <w:ind w:left="341" w:hanging="0"/>
              <w:rPr>
                <w:rStyle w:val="FontStyle44"/>
                <w:sz w:val="20"/>
                <w:szCs w:val="20"/>
              </w:rPr>
            </w:pPr>
            <w:r>
              <w:rPr>
                <w:rStyle w:val="FontStyle44"/>
                <w:sz w:val="20"/>
                <w:szCs w:val="20"/>
              </w:rPr>
              <w:t>Объем времени, отведенный на практику (в неделях, часах)</w:t>
            </w:r>
          </w:p>
          <w:p>
            <w:pPr>
              <w:pStyle w:val="Style39"/>
              <w:widowControl/>
              <w:spacing w:lineRule="exact" w:line="226"/>
              <w:ind w:left="341" w:hanging="0"/>
              <w:rPr/>
            </w:pPr>
            <w:r>
              <w:rPr>
                <w:rStyle w:val="FontStyle44"/>
                <w:sz w:val="20"/>
                <w:szCs w:val="20"/>
              </w:rPr>
              <w:t xml:space="preserve">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26"/>
              <w:rPr/>
            </w:pPr>
            <w:r>
              <w:rPr>
                <w:rStyle w:val="FontStyle44"/>
                <w:sz w:val="20"/>
                <w:szCs w:val="20"/>
              </w:rPr>
              <w:t>Коды формируемых ПК, ОК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none"/>
              </w:tabs>
              <w:spacing w:lineRule="auto" w:line="276"/>
              <w:rPr>
                <w:color w:val="000000"/>
              </w:rPr>
            </w:pPr>
            <w:r>
              <w:rPr>
                <w:bCs/>
                <w:color w:val="000000"/>
              </w:rPr>
              <w:t>Приготовление блюд из овощей и гриб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неделя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 ча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К 1.1; ПК 1.2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none"/>
              </w:tabs>
              <w:spacing w:lineRule="auto" w:line="276"/>
              <w:ind w:left="29" w:right="267" w:hanging="0"/>
              <w:rPr>
                <w:color w:val="000000"/>
              </w:rPr>
            </w:pPr>
            <w:r>
              <w:rPr>
                <w:bCs/>
                <w:color w:val="000000"/>
              </w:rPr>
              <w:t>Приготовление блюд и гарниров из круп, бобовых и макаронных изделий, яиц, творога, тест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неделя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36 ча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К 2.1; ПК 2.2; ПК 2.3; ПК 2.4; ПК 2.5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Cs/>
                <w:color w:val="000000"/>
              </w:rPr>
              <w:t>Приготовление супов и соус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неделя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36 ча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1; ПК 3.2; ПК 3.3; ПК 3.4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готовление блюд из рыбы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 недели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72 ча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К 4,1; ПК 4,2;  ПК 43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Приготовление блюд из мяса и домашней птиц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3 недели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108 ча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К 5,1; ПК 5,2; ПК 5,3; ПК 5,4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</w:rPr>
              <w:t>Приготовление холодных блюд и закусок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неделя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36 ча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К 6.1.; ПК 6.2;. ПК 6.3;. ПК 6.4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none"/>
              </w:tabs>
              <w:spacing w:lineRule="auto" w:line="276" w:before="7" w:after="0"/>
              <w:rPr/>
            </w:pPr>
            <w:r>
              <w:rPr>
                <w:bCs/>
                <w:color w:val="000000"/>
              </w:rPr>
              <w:t>Приготовление сладких блюд и напитк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неделя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36 ча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К 7,1; ПК 7,2;ПК 7,3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none"/>
              </w:tabs>
              <w:spacing w:lineRule="auto" w:line="276" w:before="14" w:after="0"/>
              <w:ind w:left="29" w:hanging="0"/>
              <w:rPr/>
            </w:pPr>
            <w:r>
              <w:rPr>
                <w:bCs/>
                <w:color w:val="000000"/>
              </w:rPr>
              <w:t>Приготовление хлебобулочных, мучных и кондитерских</w:t>
              <w:br/>
              <w:t>издел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3 недели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108 ча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К 8,1;ПК 8,2; ПК 8,3;ПК 8,4; ПК 8,5; ПК 8,6.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51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13 недель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468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ча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rPr>
                <w:rStyle w:val="FontStyle51"/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Style w:val="FontStyle51"/>
          <w:sz w:val="28"/>
          <w:szCs w:val="28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 </w:t>
      </w: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й 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7"/>
        <w:gridCol w:w="2410"/>
        <w:gridCol w:w="707"/>
        <w:gridCol w:w="144"/>
        <w:gridCol w:w="6235"/>
        <w:gridCol w:w="84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фессионального моду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ебования  ФГОС к практическому опыту и ум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учебно- производственных работ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none"/>
              </w:tabs>
              <w:spacing w:lineRule="exact" w:line="31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М.01 </w:t>
            </w:r>
            <w:r>
              <w:rPr>
                <w:b/>
                <w:bCs/>
              </w:rPr>
              <w:t>Приготовление блюд из овощей и гриб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Style w:val="FontStyle47"/>
                <w:sz w:val="24"/>
                <w:szCs w:val="24"/>
              </w:rPr>
              <w:t>иметь практический опыт:</w:t>
            </w:r>
            <w:r>
              <w:rPr/>
              <w:t xml:space="preserve"> Обработки, нарезки  и приготовления блюд из овощей и гриб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right="-79" w:hanging="0"/>
              <w:contextualSpacing/>
              <w:jc w:val="both"/>
              <w:rPr/>
            </w:pPr>
            <w:r>
              <w:rPr>
                <w:rStyle w:val="FontStyle47"/>
                <w:sz w:val="24"/>
                <w:szCs w:val="24"/>
              </w:rPr>
              <w:t>уметь:</w:t>
            </w:r>
            <w:r>
              <w:rPr/>
              <w:t xml:space="preserve"> проверять органолептическим способом годность овощей и грибов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выбирать производственный инвентарь и оборудование для обработки и приготовления блюд из овощей и грибов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обрабатывать различными методами овощи и грибы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нарезать и формовать традиционные виды овощей и грибов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охлаждать и замораживать нарезанные овощи и грибы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0" w:after="0"/>
              <w:ind w:right="14" w:hanging="0"/>
              <w:contextualSpacing/>
              <w:rPr/>
            </w:pPr>
            <w:r>
              <w:rPr>
                <w:b/>
              </w:rPr>
              <w:t>Тема 1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Подготовка рабочего места. Первичная обработка традиционных видов овощей, грибов, пряносте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/>
              <w:t xml:space="preserve">Знакомство с предприятием общественного питания. </w:t>
            </w:r>
            <w:r>
              <w:rPr>
                <w:color w:val="000000"/>
              </w:rPr>
              <w:t>Ознакомление</w:t>
            </w:r>
            <w:r>
              <w:rPr>
                <w:rFonts w:eastAsia="Calibri"/>
                <w:bCs/>
                <w:color w:val="000000"/>
              </w:rPr>
              <w:t xml:space="preserve"> с требованиями безопасности труда и пожарной безопасности на рабочем месте.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exact" w:line="274"/>
              <w:rPr>
                <w:rStyle w:val="FontStyle51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51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Правильная подготовка сырья и оценивание органолептическим способом  качества   сырья.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exact" w:line="274"/>
              <w:rPr>
                <w:rStyle w:val="FontStyle51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51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Первичная обработка </w:t>
            </w:r>
            <w:r>
              <w:rPr>
                <w:rFonts w:eastAsia="Calibri"/>
                <w:bCs/>
              </w:rPr>
              <w:t>традиционных видов овощей</w:t>
            </w:r>
            <w:r>
              <w:rPr/>
              <w:t>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exact" w:line="274"/>
              <w:rPr>
                <w:rStyle w:val="FontStyle51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51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/>
              <w:t>Первичная обработка гриб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snapToGrid w:val="false"/>
              <w:spacing w:lineRule="exact" w:line="274"/>
              <w:rPr>
                <w:rStyle w:val="FontStyle51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51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/>
              <w:t>Первичная обработка пряност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0" w:after="0"/>
              <w:ind w:right="14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Тема 2. </w:t>
            </w:r>
            <w:r>
              <w:rPr/>
              <w:t>Простая и сложная нарезка овощей. Приготовление полуфабрикатов из овоще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одготовка сырья. Подготовка оборудования, инструмента и инвентаря для нарезки овощ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ростая нарезка овощей и гриб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ая нарезка овощ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" w:hanging="0"/>
              <w:jc w:val="both"/>
              <w:rPr/>
            </w:pPr>
            <w:r>
              <w:rPr/>
              <w:t>Охлаждение и замораживание нарезанных овощи и грибов. Правильное хранение полуфабрикатов из овощ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0" w:after="0"/>
              <w:ind w:right="14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Тема 3. </w:t>
            </w:r>
            <w:r>
              <w:rPr/>
              <w:t>Подготовка овощей для фарширования. Приготовление блюд и гарниров из отварных и припущенных овоще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ырья. Подбор оборудования, инструмента и инвентаря для обработки овощей, приготовления полуфабрикатов из овощ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рабочего места. </w:t>
            </w:r>
            <w:r>
              <w:rPr>
                <w:rFonts w:eastAsia="Calibri"/>
                <w:bCs/>
              </w:rPr>
              <w:t>Подготовка овощей для фарширования</w:t>
            </w:r>
            <w:r>
              <w:rPr/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одготовка сырья. Подбор оборудования, инструмента и инвентаря для приготовления блюд из овощей и гриб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 и гарниров из отварных овощ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 и гарниров из припущенных овощ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0" w:after="0"/>
              <w:ind w:right="14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4. </w:t>
            </w:r>
            <w:r>
              <w:rPr/>
              <w:t>Приготовление блюд и гарниров из жареных овощей. Приготовление блюд и гарниров из тушеных овоще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Ознакомление</w:t>
            </w:r>
            <w:r>
              <w:rPr>
                <w:rFonts w:eastAsia="Calibri"/>
                <w:bCs/>
                <w:color w:val="000000"/>
              </w:rPr>
              <w:t xml:space="preserve"> с требованиями безопасности труда и пожарной безопасности на рабочем месте при приготовлении </w:t>
            </w:r>
            <w:r>
              <w:rPr/>
              <w:t>блюд и гарниров из тушеных овощ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0" w:after="0"/>
              <w:ind w:right="14" w:hanging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одготовка сырья. Подбор оборудования, инструмента и инвентаря для приготовления блюд из жареных и тушеных овощ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0" w:after="0"/>
              <w:ind w:right="14" w:hanging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риготовление блюд и гарниров из жареных овощ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0" w:after="0"/>
              <w:ind w:right="14" w:hanging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риготовление блюд и гарниров из тушеных овощ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0" w:after="0"/>
              <w:ind w:right="14" w:hanging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0" w:after="0"/>
              <w:ind w:right="14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/>
              <w:t>Приготовление блюд и гарниров из запеченных овощей. Приготовление блюд из гриб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одбор оборудования, инструмента и инвентаря для приготовления блюд из запеченных овощей и гриб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0" w:after="0"/>
              <w:ind w:right="14" w:hanging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одготовка сырья и приготовления полуфабрикатов для приготовления блюд и гарниров из запеченных овощей и  приготовления блюд из гриб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0" w:after="0"/>
              <w:ind w:right="14" w:hanging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риготовление блюд и гарниров из запеченных овощ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0" w:after="0"/>
              <w:ind w:right="14" w:hanging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риготовление блюд из гриб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0" w:after="0"/>
              <w:ind w:right="14" w:hanging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0" w:after="0"/>
              <w:ind w:right="14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6. </w:t>
            </w:r>
            <w:r>
              <w:rPr/>
              <w:t>Бракераж блюд и гарниров из овощей и грибов. Оформление и подача блюд и гарниров из овощей и гриб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Бракераж блюд и гарниров из отварных, припущенных овощ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Бракераж блюд и гарниров из жареных, запеченых, тушеных овощ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Бракераж блюд и гарниров из гриб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Оформление и подача блюд и гарниров из овощ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322"/>
              <w:ind w:left="5" w:right="14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Оформление и подача блюд и гарниров гриб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 ПП.1.1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365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16" w:firstLine="5"/>
              <w:rPr/>
            </w:pPr>
            <w:r>
              <w:rPr>
                <w:rStyle w:val="FontStyle47"/>
              </w:rPr>
              <w:t xml:space="preserve">Форма контроля по </w:t>
            </w:r>
            <w:r>
              <w:rPr>
                <w:b/>
              </w:rPr>
              <w:t>ПП.1.1:</w:t>
            </w:r>
            <w:r>
              <w:rPr>
                <w:rStyle w:val="FontStyle47"/>
              </w:rPr>
              <w:t>:</w:t>
            </w:r>
          </w:p>
        </w:tc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</w:tr>
      <w:tr>
        <w:trPr>
          <w:trHeight w:val="1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none"/>
              </w:tabs>
              <w:ind w:right="267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М.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none"/>
              </w:tabs>
              <w:ind w:right="267" w:hanging="0"/>
              <w:rPr/>
            </w:pPr>
            <w:r>
              <w:rPr>
                <w:b/>
                <w:bCs/>
              </w:rPr>
              <w:t>Приготовление блюд и гарниров из круп, бобовых и</w:t>
              <w:br/>
              <w:t>макаронных изделий, яиц, творога, теста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>иметь практический опыт:</w:t>
            </w:r>
            <w:r>
              <w:rPr/>
              <w:t xml:space="preserve"> подготовки сырь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готовления блюд и гарниров из круп, бобовых, макаронных изделий, яиц, творога, теста.</w:t>
            </w:r>
          </w:p>
          <w:p>
            <w:pPr>
              <w:pStyle w:val="Normal"/>
              <w:rPr/>
            </w:pPr>
            <w:r>
              <w:rPr>
                <w:rStyle w:val="FontStyle47"/>
                <w:sz w:val="24"/>
                <w:szCs w:val="24"/>
              </w:rPr>
              <w:t xml:space="preserve">уметь: </w:t>
            </w:r>
            <w:r>
              <w:rPr/>
              <w:t>проверять органолептическим способом качество зерновых и молочных продуктов, муки, яиц, жиров и сахара;</w:t>
            </w:r>
          </w:p>
          <w:p>
            <w:pPr>
              <w:pStyle w:val="Normal"/>
              <w:rPr/>
            </w:pPr>
            <w:r>
              <w:rPr/>
              <w:t>выбирать производственный инвентарь и оборудование для подготовки сырья и приготовления блюд и гарниров; готовить и оформлять блюда и гарниры из круп, бобовых, макаронных изделий, яиц, творога, тест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16" w:firstLine="5"/>
              <w:rPr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>Тема</w:t>
            </w:r>
            <w:r>
              <w:rPr>
                <w:spacing w:val="-2"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 </w:t>
            </w:r>
            <w:r>
              <w:rPr/>
              <w:t>Проверка органолептическим способом качество зерновых и молочных продуктов, муки, яиц, жиров и сахара.</w:t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ганолептическим способом качества зерновых продук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ганолептическим способом качества молочных продук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ганолептическим способом качества мук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ганолептическим способом качества яиц, яичных продуктов, жир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ганолептическим способом качества сахар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8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firstLine="5"/>
              <w:jc w:val="both"/>
              <w:rPr/>
            </w:pPr>
            <w:r>
              <w:rPr>
                <w:b/>
              </w:rPr>
              <w:t>Тема</w:t>
            </w:r>
            <w:r>
              <w:rPr>
                <w:spacing w:val="-2"/>
              </w:rPr>
              <w:t xml:space="preserve"> </w:t>
            </w:r>
            <w:r>
              <w:rPr>
                <w:rFonts w:eastAsia="Calibri"/>
                <w:b/>
                <w:bCs/>
              </w:rPr>
              <w:t>2</w:t>
            </w:r>
            <w:r>
              <w:rPr/>
              <w:t xml:space="preserve"> Выбор производственного инвентаря и оборудования для подготовки сырья и приготовления блюд и гарнир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знакомление</w:t>
            </w:r>
            <w:r>
              <w:rPr>
                <w:rFonts w:eastAsia="Calibri"/>
                <w:bCs/>
                <w:color w:val="000000"/>
              </w:rPr>
              <w:t xml:space="preserve"> с требованиями безопасности труда и пожарной безопасности на рабочем месте при выполнении учебно – производственных работ</w:t>
            </w:r>
            <w:r>
              <w:rPr/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знакомление</w:t>
            </w:r>
            <w:r>
              <w:rPr>
                <w:rFonts w:eastAsia="Calibri"/>
                <w:bCs/>
                <w:color w:val="000000"/>
              </w:rPr>
              <w:t xml:space="preserve"> с немеханическим и механическим оборудованием горячего цеха на предприятиях пита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бор производственного инвентаря для подготовки сырья и приготовления блюд и гарнир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бор производственного оборудования для подготовки сырья и приготовления блюд и гарнир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firstLine="5"/>
              <w:jc w:val="both"/>
              <w:rPr/>
            </w:pPr>
            <w:r>
              <w:rPr>
                <w:b/>
              </w:rPr>
              <w:t>Тема</w:t>
            </w:r>
            <w:r>
              <w:rPr>
                <w:spacing w:val="-2"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 </w:t>
            </w:r>
            <w:r>
              <w:rPr/>
              <w:t>Приготовление, оформление, бракераж и подача каш и гарниров из круп и риса, простые блюда из бобовых и кукуруз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бор оборудования, инструмента и инвентаря для приготовления каш и гарниров из круп и риса, простых блюд из бобовых и кукуруз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сырья и приготовление полуфабрикатов для приготовления и подачи каш и гарниров из круп и риса, простых блюд из бобовых и кукуруз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готовление, оформление, бракераж и подача каш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готовление, оформление, бракераж и подача каш и гарниров из рис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готовление, оформление, бракераж и подача простых блюд из бобовых и кукуруз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16" w:firstLine="5"/>
              <w:jc w:val="both"/>
              <w:rPr/>
            </w:pPr>
            <w:r>
              <w:rPr>
                <w:b/>
              </w:rPr>
              <w:t>Тема</w:t>
            </w:r>
            <w:r>
              <w:rPr>
                <w:spacing w:val="-2"/>
              </w:rPr>
              <w:t xml:space="preserve"> </w:t>
            </w:r>
            <w:r>
              <w:rPr>
                <w:rFonts w:eastAsia="Calibri"/>
                <w:b/>
                <w:bCs/>
              </w:rPr>
              <w:t>4</w:t>
            </w:r>
            <w:r>
              <w:rPr/>
              <w:t xml:space="preserve"> Приготовление, оформление, бракераж и подача  простых блюд и гарниров из макаронных издел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бор оборудования, инструмента и инвентаря для приготовления блюд из макаронных издели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сырья для приготовления простых блюд из макаронных издели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арка</w:t>
            </w:r>
            <w:r>
              <w:rPr>
                <w:b/>
              </w:rPr>
              <w:t xml:space="preserve"> </w:t>
            </w:r>
            <w:r>
              <w:rPr/>
              <w:t>макаронных издели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готовление, оформление, бракераж и подача блюд и гарниров из макаронных изделий с жиром, сыром, соус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готовление, оформление, бракераж и подача запеченых блюд из макаронных издели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16" w:firstLine="5"/>
              <w:jc w:val="both"/>
              <w:rPr/>
            </w:pPr>
            <w:r>
              <w:rPr>
                <w:b/>
              </w:rPr>
              <w:t>Тема</w:t>
            </w:r>
            <w:r>
              <w:rPr>
                <w:spacing w:val="-2"/>
              </w:rPr>
              <w:t xml:space="preserve"> </w:t>
            </w:r>
            <w:r>
              <w:rPr>
                <w:rFonts w:eastAsia="Calibri"/>
                <w:b/>
                <w:bCs/>
              </w:rPr>
              <w:t>5.</w:t>
            </w:r>
            <w:r>
              <w:rPr/>
              <w:t xml:space="preserve"> Приготовление, оформление, бракераж и подача простых блюд из яиц и творога.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бор оборудования, инструмента и инвентаря для приготовления блюд из яиц и творог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сырья для приготовления простых блюд из яиц и творог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готовление, оформление, бракераж и подача простых блюд из яиц.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готовление, оформление, бракераж и подача простых блюд из творога.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16" w:firstLine="5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spacing w:val="-2"/>
              </w:rPr>
              <w:t xml:space="preserve"> </w:t>
            </w:r>
            <w:r>
              <w:rPr>
                <w:rFonts w:eastAsia="Calibri"/>
                <w:b/>
                <w:bCs/>
              </w:rPr>
              <w:t>6.</w:t>
            </w:r>
            <w:r>
              <w:rPr/>
              <w:t xml:space="preserve"> Приготовление, оформление, бракераж и подача простых мучных блюд из теста с фарше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бор оборудования, инструмента и инвентаря для приготовления простых мучных блюд из теста с фарше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сырья для приготовления простых блюд простых мучных блюд из теста с фарше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готовление  фаршей мучных блюд из тес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готовление, оформление, бракераж и подача простых жареных мучных блюд из теста с фарше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готовление, оформление, бракераж и подача простых  запеченных мучных блюд из теста с фарше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269" w:before="19" w:after="0"/>
              <w:rPr>
                <w:rStyle w:val="FontStyle47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16" w:firstLine="5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ПП.2.1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349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16" w:firstLine="5"/>
              <w:rPr/>
            </w:pPr>
            <w:r>
              <w:rPr>
                <w:rStyle w:val="FontStyle47"/>
              </w:rPr>
              <w:t xml:space="preserve">Форма контроля по </w:t>
            </w:r>
            <w:r>
              <w:rPr>
                <w:b/>
              </w:rPr>
              <w:t>ПП.2.1:</w:t>
            </w:r>
          </w:p>
        </w:tc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</w:tr>
      <w:tr>
        <w:trPr>
          <w:trHeight w:val="1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М.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иготовление супов и соусов.</w:t>
              <w:br/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  <w:r>
              <w:rPr/>
              <w:t xml:space="preserve"> приготовления основных супов и соу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меть: </w:t>
            </w:r>
            <w:r>
              <w:rPr/>
              <w:t>проверять органолептическим способом  качество и соответствие основных продуктов и дополнительных ингредиентов к ним технологическим требованиям к основным супам и соусам;  выбирать производственный инвентарь и оборудование для приготовления супов и соусов;использовать различные технологии приготовления и оформления основных супов и соу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ценивать качество готовых блюд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хлаждать, замораживать, размораживать и разогревать отдельные компоненты для соусов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1. </w:t>
            </w:r>
            <w:r>
              <w:rPr/>
              <w:t xml:space="preserve">Подготовка рабочего места. Приготовление полуфабрикатов  для супов и соусов. </w:t>
            </w:r>
          </w:p>
          <w:p>
            <w:pPr>
              <w:pStyle w:val="Normal"/>
              <w:shd w:fill="FFFFFF" w:val="clear"/>
              <w:spacing w:lineRule="exact" w:line="264"/>
              <w:ind w:right="21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21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21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21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216" w:firstLine="5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Знакомство с предприятием общественного питания. </w:t>
            </w:r>
            <w:r>
              <w:rPr>
                <w:color w:val="000000"/>
              </w:rPr>
              <w:t>Ознакомление</w:t>
            </w:r>
            <w:r>
              <w:rPr>
                <w:rFonts w:eastAsia="Calibri"/>
                <w:bCs/>
                <w:color w:val="000000"/>
              </w:rPr>
              <w:t xml:space="preserve"> с требованиями безопасности труда и пожарной безопасности на рабочем месте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Правильная подготовка сырья и оценивание органолептическим способом  качества   сырья.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Первичная обработка </w:t>
            </w:r>
            <w:r>
              <w:rPr>
                <w:rFonts w:eastAsia="Calibri"/>
                <w:bCs/>
              </w:rPr>
              <w:t>овощей для приготовления супов и соусов</w:t>
            </w:r>
            <w:r>
              <w:rPr/>
              <w:t>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отовление полуфабрикатов  для супов и соусов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ьное хранение полуфабрикатов для супов и соусов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16" w:firstLine="5"/>
              <w:jc w:val="both"/>
              <w:rPr/>
            </w:pPr>
            <w:r>
              <w:rPr>
                <w:b/>
              </w:rPr>
              <w:t xml:space="preserve">Тема 2.  </w:t>
            </w:r>
            <w:r>
              <w:rPr/>
              <w:t>Использование различных технологии</w:t>
            </w:r>
            <w:r>
              <w:rPr>
                <w:spacing w:val="-2"/>
              </w:rPr>
              <w:t xml:space="preserve"> приготовления бульонов для супов и </w:t>
            </w:r>
            <w:r>
              <w:rPr/>
              <w:t>соусов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</w:rPr>
            </w:pPr>
            <w:r>
              <w:rPr/>
              <w:t>Приготовление мясных бульон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бульона из птиц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рыбного бульон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грибного отвар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16" w:firstLine="5"/>
              <w:jc w:val="both"/>
              <w:rPr/>
            </w:pPr>
            <w:r>
              <w:rPr>
                <w:b/>
              </w:rPr>
              <w:t xml:space="preserve">Тема 3.  </w:t>
            </w:r>
            <w:r>
              <w:rPr/>
              <w:t>Использование различных технологии</w:t>
            </w:r>
            <w:r>
              <w:rPr>
                <w:spacing w:val="-2"/>
              </w:rPr>
              <w:t xml:space="preserve"> приготовления и оформления основных супов</w:t>
            </w:r>
            <w:r>
              <w:rPr/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риготовление, оформление и подача заправочных суп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Приготовление, оформление и подача картофельных супов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риготовление, оформление и подача пюреообразных суп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риготовление, оформление и подача молочных суп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риготовление, оформление и подача сладких суп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4.  </w:t>
            </w:r>
            <w:r>
              <w:rPr/>
              <w:t>Использование различных технологии</w:t>
            </w:r>
            <w:r>
              <w:rPr>
                <w:spacing w:val="-2"/>
              </w:rPr>
              <w:t xml:space="preserve"> приготовления и оформления основных горячих </w:t>
            </w:r>
            <w:r>
              <w:rPr/>
              <w:t>соус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одготовка сырья для приготовления соус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риготовление, оформление, бракераж и подача  горячих красных соу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риготовление, оформление, бракераж и подача  горячих белых соу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риготовление, оформление, бракераж и подача  сладких соу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/>
              <w:t>Использование различных технологии</w:t>
            </w:r>
            <w:r>
              <w:rPr>
                <w:spacing w:val="-2"/>
              </w:rPr>
              <w:t xml:space="preserve"> приготовления и оформления холодных  </w:t>
            </w:r>
            <w:r>
              <w:rPr/>
              <w:t>соусо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одбор оборудования, инструмента и инвентаря для приготовления холодных соус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одготовка сырья для приготовления соус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риготовление, оформление, бракераж и подача  заправок для сала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риготовление, оформление, бракераж и подача  марина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риготовление, оформление, бракераж и подача  соусов на растительном масле, горчице, сметан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6.  </w:t>
            </w:r>
            <w:r>
              <w:rPr>
                <w:rFonts w:eastAsia="Calibri"/>
                <w:bCs/>
              </w:rPr>
              <w:t xml:space="preserve">Бракераж бульонов,  заправочных супов, соусов. </w:t>
            </w:r>
            <w:r>
              <w:rPr>
                <w:color w:val="000000"/>
              </w:rPr>
              <w:t xml:space="preserve">Соблюдение  температурного  режима при подаче и </w:t>
            </w:r>
            <w:r>
              <w:rPr>
                <w:color w:val="000000"/>
                <w:spacing w:val="-2"/>
              </w:rPr>
              <w:t>хранении блюд.</w:t>
            </w:r>
            <w:r>
              <w:rPr>
                <w:rFonts w:eastAsia="Calibri"/>
                <w:bCs/>
              </w:rPr>
              <w:t xml:space="preserve"> Оформление и подача заправочных супов, соус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/>
                <w:bCs/>
              </w:rPr>
              <w:t>Бракераж бульонов,  суп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ракераж соус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</w:rPr>
              <w:t xml:space="preserve">Соблюдение  температурного  режима при подаче и </w:t>
            </w:r>
            <w:r>
              <w:rPr>
                <w:color w:val="000000"/>
                <w:spacing w:val="-2"/>
              </w:rPr>
              <w:t xml:space="preserve">хранении  </w:t>
            </w:r>
            <w:r>
              <w:rPr>
                <w:color w:val="000000"/>
              </w:rPr>
              <w:t>суп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блюдение  температурного  режима при подаче и </w:t>
            </w:r>
            <w:r>
              <w:rPr>
                <w:color w:val="000000"/>
                <w:spacing w:val="-2"/>
              </w:rPr>
              <w:t>хранении соус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/>
                <w:bCs/>
              </w:rPr>
              <w:t>Оформление и подача заправочных супов, соус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napToGrid w:val="false"/>
              <w:spacing w:lineRule="exact" w:line="3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ПП.3.1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16" w:firstLine="5"/>
              <w:rPr/>
            </w:pPr>
            <w:r>
              <w:rPr>
                <w:rStyle w:val="FontStyle47"/>
              </w:rPr>
              <w:t xml:space="preserve">Форма контроля по </w:t>
            </w:r>
            <w:r>
              <w:rPr>
                <w:b/>
              </w:rPr>
              <w:t>ПП.3.1:</w:t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pacing w:lineRule="exact" w:line="31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М.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68" w:leader="none"/>
              </w:tabs>
              <w:spacing w:lineRule="exact" w:line="31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иготовление блюд из рыбы.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обработки рыбного сырья; приготовления полуфабрикатов и блюд из рыбы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оверять органолептическим способом качество рыбы и соответствие технологическим требованиям к простым блюдам из рыбы;</w:t>
            </w:r>
          </w:p>
          <w:p>
            <w:pPr>
              <w:pStyle w:val="Normal"/>
              <w:jc w:val="both"/>
              <w:rPr/>
            </w:pPr>
            <w:r>
              <w:rPr/>
              <w:t>выбирать производственный инвентарь и оборудование для приготовления полуфабрикатов и блюд из рыбы;</w:t>
            </w:r>
          </w:p>
          <w:p>
            <w:pPr>
              <w:pStyle w:val="Normal"/>
              <w:rPr/>
            </w:pPr>
            <w:r>
              <w:rPr/>
              <w:t>использовать различные технологии приготовления и оформления блюд из рыбы</w:t>
            </w:r>
          </w:p>
          <w:p>
            <w:pPr>
              <w:pStyle w:val="Normal"/>
              <w:rPr/>
            </w:pPr>
            <w:r>
              <w:rPr/>
              <w:t>оценивать качество готовых блю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Тема 1.</w:t>
            </w:r>
            <w:r>
              <w:rPr/>
              <w:t xml:space="preserve"> Подготовка рабочего места в мясорыбном цехе. Приготовление отварных блюд целыми тушками, порционными кускам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/>
              <w:t xml:space="preserve">Знакомство с предприятием общественного питания. </w:t>
            </w:r>
            <w:r>
              <w:rPr>
                <w:color w:val="000000"/>
              </w:rPr>
              <w:t>Ознакомление</w:t>
            </w:r>
            <w:r>
              <w:rPr>
                <w:rFonts w:eastAsia="Calibri"/>
                <w:bCs/>
                <w:color w:val="000000"/>
              </w:rPr>
              <w:t xml:space="preserve"> с требованиями безопасности труда и пожарной безопасности на рабочем месте.</w:t>
            </w:r>
            <w:r>
              <w:rPr/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/>
              <w:t>Подготовка рабочего места в мясорыбном цех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>Правильная подготовка сырья и оценивание органолептическим способом  качества   сырь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</w:rPr>
            </w:pPr>
            <w:r>
              <w:rPr/>
              <w:t>Приготовление отварных блюд целыми туш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</w:rPr>
            </w:pPr>
            <w:r>
              <w:rPr/>
              <w:t>Приготовление отварных блюд порционными кус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 xml:space="preserve">Тема 2. </w:t>
            </w:r>
            <w:r>
              <w:rPr/>
              <w:t>Приготовление и оформление отварных блюд звеньям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/>
              <w:t>Подготовка рабочего места в мясорыбном цех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>Правильная подготовка сырья и оценивание органолептическим способом  качества   сырь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Приготовление отварных блюд осетровой рыбы звенья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Приготовление отварных блюд из севрюги  звенья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Оформление и подача отварных блюд звеньями. Правильное хранение отварны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>Тема 3.</w:t>
            </w:r>
            <w:r>
              <w:rPr>
                <w:rFonts w:eastAsia="Calibri"/>
                <w:bCs/>
              </w:rPr>
              <w:t xml:space="preserve"> Приготовление блюд из припущенной рыб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Правильная подготовка сырья и оценивание органолептическим способом  качества   сырь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 из припущенной рыбы «Рыба припущенная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 из припущенной рыбы « Рыба припущенная с соусом белым рассол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 из припущенной рыбы « Рыба припущенная в томате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Оформление и подача припущенных блюд. Правильное хранение припущенны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>Тема 4.</w:t>
            </w:r>
            <w:r>
              <w:rPr>
                <w:rFonts w:eastAsia="Calibri"/>
                <w:bCs/>
              </w:rPr>
              <w:t xml:space="preserve"> Приготовление блюд из запеченной рыбы «Рыба запеченная с картофелем по-русски», «Рыба запеченная под молочным соусом», «Рыба запеченная в сметанном соусе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Подготовка сырья и оценивание органолептическим способом  качества   сырь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 из запеченной рыбы «Рыба запеченная с картофелем по-русски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а «Рыба запеченная под молочным соус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а «Рыба запеченная в сметанном соусе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>Тема 5.</w:t>
            </w:r>
            <w:r>
              <w:rPr>
                <w:rFonts w:eastAsia="Calibri"/>
                <w:bCs/>
              </w:rPr>
              <w:t xml:space="preserve"> Приготовление блюд из запеченной рыбы «Рыба запеченная в сметанном соусе с грибами по-московски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/>
              <w:t>Подготовка рабочего места в мясорыбном цех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>Правильная подготовка сырья и оценивание органолептическим способом  качества   сырь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 из запеченной рыбы «Рыба запеченная в сметанном соусе с грибами по-московски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Оформление и подача  блюд из запеченной рыбы. Правильное хранение блюд из запеченной рыб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>Тема 6.</w:t>
            </w:r>
            <w:r>
              <w:rPr>
                <w:rFonts w:eastAsia="Calibri"/>
                <w:bCs/>
              </w:rPr>
              <w:t xml:space="preserve"> Приготовление блюд из жареной рыбы «Рыба жаренная с луком по-ленинградски», «Рыба жаренная во фритюре», «Рыба жаренная с зеленым маслом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Подготовка сырья и оценивание органолептическим способом  качества   сырь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 из жареной рыбы «Рыба жаренная с луком по-ленинградски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 из жареной рыбы «Рыба жаренная во фритюре»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 из жареной рыбы «Рыба жаренная с зеленым маслом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 xml:space="preserve">Оформление и подача  блюд из жареной рыбы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>Тема 7.</w:t>
            </w:r>
            <w:r>
              <w:rPr>
                <w:rFonts w:eastAsia="Calibri"/>
                <w:bCs/>
              </w:rPr>
              <w:t xml:space="preserve"> Приготовление блюд из жареной рыбы «Рыба жаренная в тесте», «Зразы донские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Подготовка сырья и оценивание органолептическим способом  качества   сырь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 из жареной рыбы «Рыба жаренная в тесте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 из жареной рыбы «Зразы донские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Оформление и подача  блюд из жареной рыб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>Тема 8.</w:t>
            </w:r>
            <w:r>
              <w:rPr>
                <w:rFonts w:eastAsia="Calibri"/>
                <w:bCs/>
              </w:rPr>
              <w:t xml:space="preserve"> Приготовление блюд из рыбной котлетной массы. Приготовление котлет, биточков рыбных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Подготовка сырья и оценивание органолептическим способом  качества   сырь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рыбной котлетной масс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Формование полуфабрикатов из рыбной котлетной масс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котлет рыб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иточков рыб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>Тема 9.</w:t>
            </w:r>
            <w:r>
              <w:rPr>
                <w:rFonts w:eastAsia="Calibri"/>
                <w:bCs/>
              </w:rPr>
              <w:t xml:space="preserve"> Приготовление блюд из рыбной котлетной массы. Приготовление тельное из рыбы, фрикадельки рыбные с томатным соусо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Подготовка сырья и оценивание органолептическим способом  качества   сырь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рыбной котлетной масс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Формование полуфабрикатов из рыбной котлетной масс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а тельное из рыб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а фрикадельки рыбные с томатным соус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>Тема 10.</w:t>
            </w:r>
            <w:r>
              <w:rPr>
                <w:rFonts w:eastAsia="Calibri"/>
                <w:bCs/>
              </w:rPr>
              <w:t xml:space="preserve"> Приготовление блюд из морепродуктов «кальмары жареные в сухарях», «кальмары в томатном или сметанном соусе». Приготовление биточков, котлет из кальмар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Подготовка сырья и оценивание органолептическим способом  качества   сырь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люда «Кальмары жареные в сухарях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Приготовление блюда  «Кальмары в томатном или сметанном соусе»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готовление биточков  из кальмар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готовление котлет из кальмар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>Тема 11.</w:t>
            </w:r>
            <w:r>
              <w:rPr>
                <w:rFonts w:eastAsia="Calibri"/>
                <w:bCs/>
              </w:rPr>
              <w:t xml:space="preserve"> Приготовление блюд из морепродуктов «Жаркое из меди», «Филе морского гребешка жареного во фритюре». Запеканка картофельная с трепангами «Креветки отварные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Подготовка сырья и оценивание органолептическим способом  качества   сырь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иготовление блюда «Жаркое из мед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иготовление блюда «Филе морского гребешка жареного во фритюре»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иготовление блюда Запеканка картофельная с трепанг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иготовление блюда «Креветки отварные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>Тема 12.</w:t>
            </w:r>
            <w:r>
              <w:rPr>
                <w:rFonts w:eastAsia="Calibri"/>
                <w:bCs/>
              </w:rPr>
              <w:t xml:space="preserve"> Требование к качеству рыбных блюд. Сроки хран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ребование к качеству отварных рыбны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ребование к качеству запеченных рыбны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ребование к качеству жареных  рыбны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ребование к качеству рыбных блюд из котлетной масс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Соблюдение  сроков хранения блюд из рыб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  <w:i/>
                <w:color w:val="FF000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ПП.4.1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33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16" w:firstLine="5"/>
              <w:rPr/>
            </w:pPr>
            <w:r>
              <w:rPr>
                <w:rStyle w:val="FontStyle47"/>
                <w:sz w:val="24"/>
                <w:szCs w:val="24"/>
              </w:rPr>
              <w:t xml:space="preserve">Форма контроля по </w:t>
            </w:r>
            <w:r>
              <w:rPr>
                <w:b/>
              </w:rPr>
              <w:t>ПП.4.1:</w:t>
            </w:r>
          </w:p>
        </w:tc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b/>
              </w:rPr>
              <w:t>Дифференцированный зачет</w:t>
            </w:r>
          </w:p>
        </w:tc>
      </w:tr>
      <w:tr>
        <w:trPr>
          <w:trHeight w:val="3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М.05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готовление блюд из мяса и домашней птицы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еть практический опы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и сырь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я полуфабрикатов и блюд из мяса и домашней птиц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оверять органолептическим способом  качество мяса и домашней птицы и соответствие технологическим требованиям к простым блюдам из мяса и домашней птиц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производственный инвентарь и оборудование для приготовления полуфабрикатов и блюд из мяса и домашней птицы; использовать различные технологии приготовления и оформления блюд из мяса и домашней птицы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качество готовых блю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 </w:t>
            </w:r>
            <w:r>
              <w:rPr>
                <w:sz w:val="20"/>
                <w:szCs w:val="20"/>
              </w:rPr>
              <w:t>Определение доброкачественности мяса и домашней птицы органолептическим методом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0"/>
                <w:szCs w:val="20"/>
              </w:rPr>
              <w:t xml:space="preserve">Знакомство с предприятием общественного питания. </w:t>
            </w:r>
            <w:r>
              <w:rPr>
                <w:color w:val="000000"/>
                <w:sz w:val="20"/>
                <w:szCs w:val="20"/>
              </w:rPr>
              <w:t>Ознакомление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с требованиями безопасности труда и пожарной безопасности на рабочем мест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оброкачественности мяса говядины органолептическим метод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оброкачественности мяса свинины органолептическим метод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оброкачественности мяса баранины органолептическим метод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оброкачественности домашней птицы органолептическим метод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   </w:t>
            </w:r>
            <w:r>
              <w:rPr>
                <w:sz w:val="20"/>
                <w:szCs w:val="20"/>
              </w:rPr>
              <w:t>Механическая кулинарная обработка мяса: размораживание, обмывание, обсушивание, кулинарный разруб и обвалка, сортовое деление и кулинарное использование частей мяс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 в мясном цех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ораживание, обмывание и обсушивание мяса на предприятиях питан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арный разруб и обвалка, сортовое деление и кулинарное использование частей мяса говядин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арный разруб и обвалка, сортовое деление и кулинарное использование частей мяса свинин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арный разруб и обвалка, сортовое деление и кулинарное использование частей мяса баранин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кулинарная обработка птиц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 в мясном цех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ырья и оценивание органолептическим способом  качества   сырь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>Механическая кулинарная обработка домашней птиц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>Механическая кулинарная обработка дич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</w:t>
            </w:r>
            <w:r>
              <w:rPr>
                <w:sz w:val="20"/>
                <w:szCs w:val="20"/>
              </w:rPr>
              <w:t xml:space="preserve"> Приготовление крупнокусковых, порционных полуфабрикатов из говядины, баранины, свинин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 для приготовления полуфабрикатов из мяс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крупнокусковых полуфабрикатов из говядин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крупнокусковых полуфабрикатов из баранины, свинин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орционных полуфабрикатов из говядин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орционных полуфабрикатов из  баранины, свинин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sz w:val="20"/>
                <w:szCs w:val="20"/>
              </w:rPr>
              <w:t xml:space="preserve"> Приготовление мелкокусковых полуфабрикатов из говядины, баранины, свинин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 для приготовления полуфабрикатов из мяс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ырья и оценивание органолептическим способом  качества   сырь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мелкокусковых полуфабрикатов из говядин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мелкокусковых полуфабрикатов из баранины, свинин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хранение мелкокусковых полуфабрикатов из говядины, баранины, свинин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</w:t>
            </w:r>
            <w:r>
              <w:rPr>
                <w:sz w:val="20"/>
                <w:szCs w:val="20"/>
              </w:rPr>
              <w:t xml:space="preserve"> Приготовление рубленной массы и полуфабрикатов из неё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ырья и оценивание органолептическим способом  качества   сырь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иготовление </w:t>
            </w:r>
            <w:r>
              <w:rPr>
                <w:sz w:val="20"/>
                <w:szCs w:val="20"/>
              </w:rPr>
              <w:t>рубленой массы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Формование полуфабрикатов из </w:t>
            </w:r>
            <w:r>
              <w:rPr>
                <w:sz w:val="20"/>
                <w:szCs w:val="20"/>
              </w:rPr>
              <w:t>рубленной массы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е хранение </w:t>
            </w:r>
            <w:r>
              <w:rPr>
                <w:rFonts w:eastAsia="Calibri"/>
                <w:bCs/>
                <w:sz w:val="20"/>
                <w:szCs w:val="20"/>
              </w:rPr>
              <w:t xml:space="preserve">полуфабрикатов из </w:t>
            </w:r>
            <w:r>
              <w:rPr>
                <w:sz w:val="20"/>
                <w:szCs w:val="20"/>
              </w:rPr>
              <w:t>рубленной массы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sz w:val="20"/>
                <w:szCs w:val="20"/>
              </w:rPr>
              <w:t xml:space="preserve"> Приготовление котлетной массы и полуфабрикатов из неё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ырья и оценивание органолептическим способом  качества   сырь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иготовление мясной </w:t>
            </w:r>
            <w:r>
              <w:rPr>
                <w:sz w:val="20"/>
                <w:szCs w:val="20"/>
              </w:rPr>
              <w:t>котлетной массы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Формование полуфабрикатов из </w:t>
            </w:r>
            <w:r>
              <w:rPr>
                <w:sz w:val="20"/>
                <w:szCs w:val="20"/>
              </w:rPr>
              <w:t>котлетной массы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е хранение </w:t>
            </w:r>
            <w:r>
              <w:rPr>
                <w:rFonts w:eastAsia="Calibri"/>
                <w:bCs/>
                <w:sz w:val="20"/>
                <w:szCs w:val="20"/>
              </w:rPr>
              <w:t xml:space="preserve">полуфабрикатов из </w:t>
            </w:r>
            <w:r>
              <w:rPr>
                <w:sz w:val="20"/>
                <w:szCs w:val="20"/>
              </w:rPr>
              <w:t>котлетной массы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</w:t>
            </w:r>
            <w:r>
              <w:rPr>
                <w:sz w:val="20"/>
                <w:szCs w:val="20"/>
              </w:rPr>
              <w:t xml:space="preserve">  Приготовление фаршированных полуфабрикатов из котлетной массы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приготовления полуфабрикатов </w:t>
            </w:r>
            <w:r>
              <w:rPr>
                <w:sz w:val="20"/>
                <w:szCs w:val="20"/>
              </w:rPr>
              <w:t>из котлетной масс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иготовление мясной </w:t>
            </w:r>
            <w:r>
              <w:rPr>
                <w:sz w:val="20"/>
                <w:szCs w:val="20"/>
              </w:rPr>
              <w:t>котлетной массы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иготовление фаршей для полуфабрикатов из  </w:t>
            </w:r>
            <w:r>
              <w:rPr>
                <w:sz w:val="20"/>
                <w:szCs w:val="20"/>
              </w:rPr>
              <w:t>котлетной массы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фаршированных полуфабрикатов из котлетной масс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</w:t>
            </w:r>
            <w:r>
              <w:rPr>
                <w:sz w:val="20"/>
                <w:szCs w:val="20"/>
              </w:rPr>
              <w:t xml:space="preserve"> Приготовление полуфабрикатов из мяса птицы и из филе птиц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ырья и оценивание органолептическим способом  качества   сырь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иготовление крупнокусковых </w:t>
            </w:r>
            <w:r>
              <w:rPr>
                <w:sz w:val="20"/>
                <w:szCs w:val="20"/>
              </w:rPr>
              <w:t>полуфабрикатов из мяса птицы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иготовление порционных </w:t>
            </w:r>
            <w:r>
              <w:rPr>
                <w:sz w:val="20"/>
                <w:szCs w:val="20"/>
              </w:rPr>
              <w:t>полуфабрикатов из мяса птицы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иготовление мелкокусковых </w:t>
            </w:r>
            <w:r>
              <w:rPr>
                <w:sz w:val="20"/>
                <w:szCs w:val="20"/>
              </w:rPr>
              <w:t>полуфабрикатов из мяса птицы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е хранение </w:t>
            </w:r>
            <w:r>
              <w:rPr>
                <w:rFonts w:eastAsia="Calibri"/>
                <w:bCs/>
                <w:sz w:val="20"/>
                <w:szCs w:val="20"/>
              </w:rPr>
              <w:t xml:space="preserve">полуфабрикатов </w:t>
            </w:r>
            <w:r>
              <w:rPr>
                <w:sz w:val="20"/>
                <w:szCs w:val="20"/>
              </w:rPr>
              <w:t>из мяса птицы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</w:t>
            </w:r>
            <w:r>
              <w:rPr>
                <w:sz w:val="20"/>
                <w:szCs w:val="20"/>
              </w:rPr>
              <w:t xml:space="preserve"> Приготовление, оформление и отпуск простых блюд из отварного мяс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 для приготовления полуфабрикатов из мяса и простых блюд из отварного мяс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и оценивание органолептическим способом  качества   сырья для приготовления </w:t>
            </w:r>
            <w:r>
              <w:rPr>
                <w:sz w:val="20"/>
                <w:szCs w:val="20"/>
              </w:rPr>
              <w:t>простых блюд из отварного мяс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ростых блюд из отварного мяса говядин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ростых блюд из отварного мяса свинины, баранин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отпуск простых блюд из отварного мяс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</w:t>
            </w:r>
            <w:r>
              <w:rPr>
                <w:sz w:val="20"/>
                <w:szCs w:val="20"/>
              </w:rPr>
              <w:t xml:space="preserve"> Приготовление, оформление и отпуск простых блюд из жареного мяс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.</w:t>
            </w:r>
            <w:r>
              <w:rPr>
                <w:color w:val="000000"/>
                <w:sz w:val="20"/>
                <w:szCs w:val="20"/>
              </w:rPr>
              <w:t xml:space="preserve"> Подготовка сырья для </w:t>
            </w:r>
            <w:r>
              <w:rPr>
                <w:sz w:val="20"/>
                <w:szCs w:val="20"/>
              </w:rPr>
              <w:t>приготовления блюд из жареного мяс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простых блюд из жареного мяса крупным куск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простых блюд из жареного мяса порционными кус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простых блюд из жареного мяса мелкими кус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отпуск простых блюд из жареного мяс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</w:t>
            </w:r>
            <w:r>
              <w:rPr>
                <w:sz w:val="20"/>
                <w:szCs w:val="20"/>
              </w:rPr>
              <w:t xml:space="preserve"> Приготовление, оформление и отпуск простых блюд из тушенного мяс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.</w:t>
            </w:r>
            <w:r>
              <w:rPr>
                <w:color w:val="000000"/>
                <w:sz w:val="20"/>
                <w:szCs w:val="20"/>
              </w:rPr>
              <w:t xml:space="preserve"> Подготовка сырья для </w:t>
            </w:r>
            <w:r>
              <w:rPr>
                <w:sz w:val="20"/>
                <w:szCs w:val="20"/>
              </w:rPr>
              <w:t>приготовления блюд из тушеного мяс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простых блюд из тушеного мяса крупным куск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простых блюд из тушеного мяса порционными кус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ростых блюд из тушеного мяса мелкими кус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отпуск простых блюд из тушеного мяс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</w:t>
            </w:r>
            <w:r>
              <w:rPr>
                <w:sz w:val="20"/>
                <w:szCs w:val="20"/>
              </w:rPr>
              <w:t xml:space="preserve"> Приготовление, оформление и отпуск простых блюд из запеченного мяс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.</w:t>
            </w:r>
            <w:r>
              <w:rPr>
                <w:color w:val="000000"/>
                <w:sz w:val="20"/>
                <w:szCs w:val="20"/>
              </w:rPr>
              <w:t xml:space="preserve"> Подготовка сырья для </w:t>
            </w:r>
            <w:r>
              <w:rPr>
                <w:sz w:val="20"/>
                <w:szCs w:val="20"/>
              </w:rPr>
              <w:t>приготовления блюд из запеченного мяс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простых блюд из запеченного мяса крупным куск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простых блюд из запеченного мяса порционными кус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простых блюд из запеченного мяса мелкими кус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отпуск простых блюд из запеченного мяс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4.</w:t>
            </w:r>
            <w:r>
              <w:rPr>
                <w:sz w:val="20"/>
                <w:szCs w:val="20"/>
              </w:rPr>
              <w:t xml:space="preserve"> Приготовление, оформление и отпуск простых блюд из рубленой массы.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.</w:t>
            </w:r>
            <w:r>
              <w:rPr>
                <w:color w:val="000000"/>
                <w:sz w:val="20"/>
                <w:szCs w:val="20"/>
              </w:rPr>
              <w:t xml:space="preserve"> Подготовка сырья для </w:t>
            </w:r>
            <w:r>
              <w:rPr>
                <w:sz w:val="20"/>
                <w:szCs w:val="20"/>
              </w:rPr>
              <w:t>приготовления блюд из рубленой массы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готовление рубленой масс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олуфабрикатов из рубленой масс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ростых блюд из рубленой масс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отпуск простых блюд из рубленой масс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5.</w:t>
            </w:r>
            <w:r>
              <w:rPr>
                <w:sz w:val="20"/>
                <w:szCs w:val="20"/>
              </w:rPr>
              <w:t xml:space="preserve"> Приготовление, оформление и отпуск отварных блюд из домашней птиц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.</w:t>
            </w:r>
            <w:r>
              <w:rPr>
                <w:color w:val="000000"/>
                <w:sz w:val="20"/>
                <w:szCs w:val="20"/>
              </w:rPr>
              <w:t xml:space="preserve"> Подготовка сырья для </w:t>
            </w:r>
            <w:r>
              <w:rPr>
                <w:sz w:val="20"/>
                <w:szCs w:val="20"/>
              </w:rPr>
              <w:t>приготовления отварных блюд из домашней птиц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простых отварных блюд из домашней птицы  крупным куск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простых отварных блюд из домашней птицы  порционными кус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отварных блюд из домашней птицы  мелкими кус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отпуск отварных блюд из домашней птиц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6.</w:t>
            </w:r>
            <w:r>
              <w:rPr>
                <w:sz w:val="20"/>
                <w:szCs w:val="20"/>
              </w:rPr>
              <w:t xml:space="preserve"> Приготовление, оформление и отпуск жареных блюд из домашней птиц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.</w:t>
            </w:r>
            <w:r>
              <w:rPr>
                <w:color w:val="000000"/>
                <w:sz w:val="20"/>
                <w:szCs w:val="20"/>
              </w:rPr>
              <w:t xml:space="preserve"> Подготовка сырья для </w:t>
            </w:r>
            <w:r>
              <w:rPr>
                <w:sz w:val="20"/>
                <w:szCs w:val="20"/>
              </w:rPr>
              <w:t>приготовления жареных блюд из домашней птиц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жареных блюд из домашней птицы  крупным куск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жареных блюд из домашней птицы  порционными кус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жареных блюд из домашней птицы  мелкими кус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отпуск жареных блюд из домашней птиц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7.</w:t>
            </w:r>
            <w:r>
              <w:rPr>
                <w:sz w:val="20"/>
                <w:szCs w:val="20"/>
              </w:rPr>
              <w:t xml:space="preserve"> Приготовление, оформление и отпуск тушеных блюд из домашней птиц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.</w:t>
            </w:r>
            <w:r>
              <w:rPr>
                <w:color w:val="000000"/>
                <w:sz w:val="20"/>
                <w:szCs w:val="20"/>
              </w:rPr>
              <w:t xml:space="preserve"> Подготовка сырья для </w:t>
            </w:r>
            <w:r>
              <w:rPr>
                <w:sz w:val="20"/>
                <w:szCs w:val="20"/>
              </w:rPr>
              <w:t>приготовления тушеных блюд из домашней птиц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тушеных блюд из домашней птицы  порционными кус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тушеных блюд из домашней птицы  мелкими кус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отпуск тушеных блюд из домашней птиц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8.</w:t>
            </w:r>
            <w:r>
              <w:rPr>
                <w:sz w:val="20"/>
                <w:szCs w:val="20"/>
              </w:rPr>
              <w:t xml:space="preserve"> Приготовление, оформление и отпуск запеченных блюд из домашней птиц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.</w:t>
            </w:r>
            <w:r>
              <w:rPr>
                <w:color w:val="000000"/>
                <w:sz w:val="20"/>
                <w:szCs w:val="20"/>
              </w:rPr>
              <w:t xml:space="preserve"> Подготовка сырья для </w:t>
            </w:r>
            <w:r>
              <w:rPr>
                <w:sz w:val="20"/>
                <w:szCs w:val="20"/>
              </w:rPr>
              <w:t>приготовления запеченных блюд из домашней птиц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запеченных блюд из домашней птицы  крупным куск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запеченных блюд из домашней птицы  порционными кус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отовление запеченных блюд из домашней птицы  мелкими куска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отпуск запеченных блюд из домашней птиц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3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ПП.5.1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trHeight w:val="302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16" w:firstLine="5"/>
              <w:rPr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Форма контроля по</w:t>
            </w:r>
            <w:r>
              <w:rPr>
                <w:b/>
                <w:sz w:val="20"/>
                <w:szCs w:val="20"/>
              </w:rPr>
              <w:t xml:space="preserve">  ПП.5.1: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М.06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готовление холодных блюд и закусок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еть практический опыт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одготовки гастрономически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готовления и оформления холодных блюд и закусок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роверять органолептически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ом качество гастрономически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-выбирать производственный инвентарь и оборудование для приготовления холодных блюд и закусок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использовать различные технологии приготовления и оформления холодных блюд и закусок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оценивать качество холодных блюд и закусок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ирать способы хранения с соблюдением температурного режим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1.    </w:t>
            </w:r>
            <w:r>
              <w:rPr>
                <w:sz w:val="20"/>
                <w:szCs w:val="20"/>
              </w:rPr>
              <w:t xml:space="preserve">Приготовление, оформление, бракераж и подача простых  </w:t>
            </w:r>
            <w:r>
              <w:rPr>
                <w:spacing w:val="-2"/>
                <w:sz w:val="20"/>
                <w:szCs w:val="20"/>
              </w:rPr>
              <w:t>бутерброд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 xml:space="preserve">приготовления </w:t>
            </w:r>
            <w:r>
              <w:rPr>
                <w:spacing w:val="-2"/>
                <w:sz w:val="20"/>
                <w:szCs w:val="20"/>
              </w:rPr>
              <w:t>бутербро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" w:leader="none"/>
                <w:tab w:val="center" w:pos="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готовление </w:t>
            </w:r>
            <w:r>
              <w:rPr>
                <w:spacing w:val="-2"/>
                <w:sz w:val="20"/>
                <w:szCs w:val="20"/>
              </w:rPr>
              <w:t>бутербро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и подача </w:t>
            </w:r>
            <w:r>
              <w:rPr>
                <w:spacing w:val="-2"/>
                <w:sz w:val="20"/>
                <w:szCs w:val="20"/>
              </w:rPr>
              <w:t>бутербро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кераж </w:t>
            </w:r>
            <w:r>
              <w:rPr>
                <w:spacing w:val="-2"/>
                <w:sz w:val="20"/>
                <w:szCs w:val="20"/>
              </w:rPr>
              <w:t>бутербро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2.    </w:t>
            </w:r>
            <w:r>
              <w:rPr>
                <w:sz w:val="20"/>
                <w:szCs w:val="20"/>
              </w:rPr>
              <w:t xml:space="preserve">Приготовление, оформление, бракераж и подача: сложных </w:t>
            </w:r>
            <w:r>
              <w:rPr>
                <w:spacing w:val="-2"/>
                <w:sz w:val="20"/>
                <w:szCs w:val="20"/>
              </w:rPr>
              <w:t>бутерброд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 для приготовления сложных </w:t>
            </w:r>
            <w:r>
              <w:rPr>
                <w:spacing w:val="-2"/>
                <w:sz w:val="20"/>
                <w:szCs w:val="20"/>
              </w:rPr>
              <w:t>бутербродов</w:t>
            </w:r>
            <w:r>
              <w:rPr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 xml:space="preserve">приготовления сложных </w:t>
            </w:r>
            <w:r>
              <w:rPr>
                <w:spacing w:val="-2"/>
                <w:sz w:val="20"/>
                <w:szCs w:val="20"/>
              </w:rPr>
              <w:t>бутербро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готовление сложных </w:t>
            </w:r>
            <w:r>
              <w:rPr>
                <w:spacing w:val="-2"/>
                <w:sz w:val="20"/>
                <w:szCs w:val="20"/>
              </w:rPr>
              <w:t>бутербро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и подача сложных </w:t>
            </w:r>
            <w:r>
              <w:rPr>
                <w:spacing w:val="-2"/>
                <w:sz w:val="20"/>
                <w:szCs w:val="20"/>
              </w:rPr>
              <w:t>бутербро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кераж сложных </w:t>
            </w:r>
            <w:r>
              <w:rPr>
                <w:spacing w:val="-2"/>
                <w:sz w:val="20"/>
                <w:szCs w:val="20"/>
              </w:rPr>
              <w:t>бутербро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3.    </w:t>
            </w:r>
            <w:r>
              <w:rPr>
                <w:sz w:val="20"/>
                <w:szCs w:val="20"/>
              </w:rPr>
              <w:t>Приготовление, оформление и подача салатов из сырых овоще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 для приготовления салатов из сырых овощей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салатов из сырых овощей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готовление салатов из сырых овощей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салатов из сырых овощей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ераж  салатов из сырых овощей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4.    </w:t>
            </w:r>
            <w:r>
              <w:rPr>
                <w:sz w:val="20"/>
                <w:szCs w:val="20"/>
              </w:rPr>
              <w:t>Приготовление, оформление и подача салатов из вареных овоще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 для приготовления салатов из вареных овощей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салатов из вареных овощей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готовление салатов из вареных овощей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салатов из вареных овощей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ераж  салатов из вареных овощей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5.   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, оформление холодных закусо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 для приготовления салатов из вареных овощей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салатов из вареных овощей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готовление салатов из вареных овощей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салатов из вареных овощей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ераж  салатов из вареных овощей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6.   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, оформление простых холодных блю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 для приготовления </w:t>
            </w:r>
            <w:r>
              <w:rPr>
                <w:rFonts w:eastAsia="Calibri"/>
                <w:bCs/>
                <w:sz w:val="20"/>
                <w:szCs w:val="20"/>
              </w:rPr>
              <w:t>холодны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 xml:space="preserve">приготовления </w:t>
            </w:r>
            <w:r>
              <w:rPr>
                <w:rFonts w:eastAsia="Calibri"/>
                <w:bCs/>
                <w:sz w:val="20"/>
                <w:szCs w:val="20"/>
              </w:rPr>
              <w:t>холодны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готовление простых </w:t>
            </w:r>
            <w:r>
              <w:rPr>
                <w:rFonts w:eastAsia="Calibri"/>
                <w:bCs/>
                <w:sz w:val="20"/>
                <w:szCs w:val="20"/>
              </w:rPr>
              <w:t>холодны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 xml:space="preserve">Оформление и подача простых </w:t>
            </w:r>
            <w:r>
              <w:rPr>
                <w:rFonts w:eastAsia="Calibri"/>
                <w:bCs/>
                <w:sz w:val="20"/>
                <w:szCs w:val="20"/>
              </w:rPr>
              <w:t>холодны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 xml:space="preserve">Бракераж  простых </w:t>
            </w:r>
            <w:r>
              <w:rPr>
                <w:rFonts w:eastAsia="Calibri"/>
                <w:bCs/>
                <w:sz w:val="20"/>
                <w:szCs w:val="20"/>
              </w:rPr>
              <w:t>холодны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ПП.6.1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16" w:firstLine="5"/>
              <w:rPr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 xml:space="preserve">Форма контроля по </w:t>
            </w:r>
            <w:r>
              <w:rPr>
                <w:b/>
                <w:sz w:val="20"/>
                <w:szCs w:val="20"/>
              </w:rPr>
              <w:t>ПП.6.1: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none"/>
              </w:tabs>
              <w:spacing w:lineRule="exact" w:line="302" w:before="7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М.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none"/>
              </w:tabs>
              <w:spacing w:lineRule="exact" w:line="302" w:before="7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готовление сладких блюд и напитков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ть практический опы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я сладких блю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я напитков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ять органолептическим способом качество основных продуктов и дополнительных ингреди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ть их соответствие технологическим требованиям к простым сладким блюдам и напитка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бирать производственный инвентарь и оборудование для приготовления сладких блюд и напитк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использовать различные технологии </w:t>
            </w:r>
            <w:r>
              <w:rPr>
                <w:spacing w:val="-6"/>
                <w:sz w:val="20"/>
                <w:szCs w:val="20"/>
              </w:rPr>
              <w:t>приготовления и оформления сладких блюд и напитков;</w:t>
            </w:r>
          </w:p>
          <w:p>
            <w:pPr>
              <w:pStyle w:val="Normal"/>
              <w:spacing w:lineRule="auto" w:line="228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ценивать качество готовых блю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1. </w:t>
            </w:r>
            <w:r>
              <w:rPr>
                <w:sz w:val="20"/>
                <w:szCs w:val="20"/>
              </w:rPr>
              <w:t>Подготовка рабочего места. Приготовление холодных сладких блю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предприятием общественного питания. </w:t>
            </w:r>
            <w:r>
              <w:rPr>
                <w:color w:val="000000"/>
                <w:sz w:val="20"/>
                <w:szCs w:val="20"/>
              </w:rPr>
              <w:t>Ознакомление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с требованиями безопасности труда и пожарной безопасности на рабочем мест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одготовка рабочего места для приготовления </w:t>
            </w:r>
            <w:r>
              <w:rPr>
                <w:rFonts w:eastAsia="Calibri"/>
                <w:bCs/>
                <w:sz w:val="20"/>
                <w:szCs w:val="20"/>
              </w:rPr>
              <w:t>холодных сладки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 xml:space="preserve">приготовления </w:t>
            </w:r>
            <w:r>
              <w:rPr>
                <w:rFonts w:eastAsia="Calibri"/>
                <w:bCs/>
                <w:sz w:val="20"/>
                <w:szCs w:val="20"/>
              </w:rPr>
              <w:t>холодных сладки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холодных сладки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формление и подача </w:t>
            </w:r>
            <w:r>
              <w:rPr>
                <w:rFonts w:eastAsia="Calibri"/>
                <w:bCs/>
                <w:sz w:val="20"/>
                <w:szCs w:val="20"/>
              </w:rPr>
              <w:t>холодных сладки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2.</w:t>
            </w:r>
            <w:r>
              <w:rPr>
                <w:sz w:val="20"/>
                <w:szCs w:val="20"/>
              </w:rPr>
              <w:t xml:space="preserve"> Приготовление горячих сладких блю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дготовка рабочего места для приготовления горячих</w:t>
            </w:r>
            <w:r>
              <w:rPr>
                <w:rFonts w:eastAsia="Calibri"/>
                <w:bCs/>
                <w:sz w:val="20"/>
                <w:szCs w:val="20"/>
              </w:rPr>
              <w:t xml:space="preserve"> сладки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горячих</w:t>
            </w:r>
            <w:r>
              <w:rPr>
                <w:rFonts w:eastAsia="Calibri"/>
                <w:bCs/>
                <w:sz w:val="20"/>
                <w:szCs w:val="20"/>
              </w:rPr>
              <w:t xml:space="preserve"> сладки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горячих сладки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формление и подача горячих</w:t>
            </w:r>
            <w:r>
              <w:rPr>
                <w:rFonts w:eastAsia="Calibri"/>
                <w:bCs/>
                <w:sz w:val="20"/>
                <w:szCs w:val="20"/>
              </w:rPr>
              <w:t xml:space="preserve"> сладки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ераж  горячих</w:t>
            </w:r>
            <w:r>
              <w:rPr>
                <w:rFonts w:eastAsia="Calibri"/>
                <w:bCs/>
                <w:sz w:val="20"/>
                <w:szCs w:val="20"/>
              </w:rPr>
              <w:t xml:space="preserve"> сладких блю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 и оформление простых холодных желированных сладких блюд, кисел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 для приготовления кисел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кисел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готовление </w:t>
            </w:r>
            <w:r>
              <w:rPr>
                <w:sz w:val="20"/>
                <w:szCs w:val="20"/>
              </w:rPr>
              <w:t>киселей из свежих яго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готовление </w:t>
            </w:r>
            <w:r>
              <w:rPr>
                <w:sz w:val="20"/>
                <w:szCs w:val="20"/>
              </w:rPr>
              <w:t>киселей из свежих фрук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кисел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Приготовление и оформление простых холодных желированных  сладких блюд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Желе, муссов, самбук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 для приготовления </w:t>
            </w:r>
            <w:r>
              <w:rPr>
                <w:rFonts w:eastAsia="Calibri"/>
                <w:bCs/>
                <w:sz w:val="20"/>
                <w:szCs w:val="20"/>
              </w:rPr>
              <w:t>желе, муссов, самбук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 xml:space="preserve">приготовления </w:t>
            </w:r>
            <w:r>
              <w:rPr>
                <w:rFonts w:eastAsia="Calibri"/>
                <w:bCs/>
                <w:sz w:val="20"/>
                <w:szCs w:val="20"/>
              </w:rPr>
              <w:t>желе, муссов, самбук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е и оформление жел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е и оформление мусс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е и оформление самбук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5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готовление горячих напитк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, подбор инструмента инвентаря, оборудования  для приготовления горячих напитк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горячих напитк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горячих напитк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горячих напитк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ераж  горячих напитк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6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готовление холодных напитк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, подбор инструмента инвентаря, оборудования  для приготовления холодных напитк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холодных напитк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холодных напитк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холодных напитк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ераж  холодных напитк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ПП.7.1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16" w:firstLine="5"/>
              <w:rPr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 xml:space="preserve">Форма контроля по </w:t>
            </w:r>
            <w:r>
              <w:rPr>
                <w:b/>
                <w:sz w:val="20"/>
                <w:szCs w:val="20"/>
              </w:rPr>
              <w:t>ПП.7.1: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М.0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Технология приготовления </w:t>
            </w:r>
            <w:r>
              <w:rPr>
                <w:rFonts w:eastAsia="Calibri"/>
                <w:b/>
                <w:bCs/>
                <w:sz w:val="20"/>
                <w:szCs w:val="20"/>
              </w:rPr>
              <w:t>хлебобулочных,  мучных и кондитерских изделий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еть практический опыт: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0"/>
                <w:szCs w:val="20"/>
              </w:rPr>
              <w:t>приготовление хлебобулочных, мучных и кондитерских издел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проверять органолептическим способом </w:t>
            </w:r>
            <w:r>
              <w:rPr>
                <w:spacing w:val="-3"/>
                <w:sz w:val="20"/>
                <w:szCs w:val="20"/>
              </w:rPr>
              <w:t xml:space="preserve">качество основных продуктов и дополнительных </w:t>
            </w:r>
            <w:r>
              <w:rPr>
                <w:sz w:val="20"/>
                <w:szCs w:val="20"/>
              </w:rPr>
              <w:t>ингредиентов к ни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их соответствие технологическим  требованиям к простым хлебобулочным, мучным и кондитерским изделиям; выбирать производственный инвентарь и </w:t>
            </w:r>
            <w:r>
              <w:rPr>
                <w:spacing w:val="-3"/>
                <w:sz w:val="20"/>
                <w:szCs w:val="20"/>
              </w:rPr>
              <w:t xml:space="preserve">оборудование для приготовления хлебобулочных, </w:t>
            </w:r>
            <w:r>
              <w:rPr>
                <w:sz w:val="20"/>
                <w:szCs w:val="20"/>
              </w:rPr>
              <w:t xml:space="preserve">мучных и кондитерских изделий; использовать различные технологии </w:t>
            </w:r>
            <w:r>
              <w:rPr>
                <w:spacing w:val="-3"/>
                <w:sz w:val="20"/>
                <w:szCs w:val="20"/>
              </w:rPr>
              <w:t xml:space="preserve">приготовления и оформления хлебобулочных, </w:t>
            </w:r>
            <w:r>
              <w:rPr>
                <w:sz w:val="20"/>
                <w:szCs w:val="20"/>
              </w:rPr>
              <w:t xml:space="preserve">мучных и кондитерских изделий </w:t>
            </w:r>
            <w:r>
              <w:rPr>
                <w:spacing w:val="-3"/>
                <w:sz w:val="20"/>
                <w:szCs w:val="20"/>
              </w:rPr>
              <w:t>оценивать качество готовых изделий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1.   </w:t>
            </w:r>
            <w:r>
              <w:rPr>
                <w:sz w:val="20"/>
                <w:szCs w:val="20"/>
              </w:rPr>
              <w:t>Подготовка рабочего места. Подготовка сырья к производств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0"/>
                <w:szCs w:val="20"/>
              </w:rPr>
              <w:t>Знакомство с предприятием общественного питания. Знакомство с кондитерским цех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накомление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с требованиями безопасности труда и пожарной безопасности на рабочем мест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рабочего мес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оброкачественности сырья органолептическим метод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ырья к производству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2.  </w:t>
            </w:r>
            <w:r>
              <w:rPr>
                <w:sz w:val="20"/>
                <w:szCs w:val="20"/>
              </w:rPr>
              <w:t>Приготовление, оформление, бракераж и подача изделий из дрожжевого теста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, подбор инструмента инвентаря, оборудования  для приготовления изделий из дрожжевого тес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изделий из дрожжевого тес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дрожжевого теста опарным и безопарным способ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Формование </w:t>
            </w:r>
            <w:r>
              <w:rPr>
                <w:sz w:val="20"/>
                <w:szCs w:val="20"/>
              </w:rPr>
              <w:t>изделий из дрожжевого тес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, оформление изделий из дрожжевого тес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Бракераж и подача изделий из дрожжевого тес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3  </w:t>
            </w:r>
            <w:r>
              <w:rPr>
                <w:sz w:val="20"/>
                <w:szCs w:val="20"/>
              </w:rPr>
              <w:t>Приготовление, оформление, бракераж и подача</w:t>
            </w:r>
            <w:r>
              <w:rPr>
                <w:spacing w:val="-2"/>
                <w:sz w:val="20"/>
                <w:szCs w:val="20"/>
              </w:rPr>
              <w:t xml:space="preserve"> изделий из бездрожжевого тест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, подбор инструмента инвентаря, оборудования  для приготовления изделий из </w:t>
            </w:r>
            <w:r>
              <w:rPr>
                <w:spacing w:val="-2"/>
                <w:sz w:val="20"/>
                <w:szCs w:val="20"/>
              </w:rPr>
              <w:t>бездрожжевого</w:t>
            </w:r>
            <w:r>
              <w:rPr>
                <w:sz w:val="20"/>
                <w:szCs w:val="20"/>
              </w:rPr>
              <w:t xml:space="preserve"> тес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 xml:space="preserve">приготовления изделий из </w:t>
            </w:r>
            <w:r>
              <w:rPr>
                <w:spacing w:val="-2"/>
                <w:sz w:val="20"/>
                <w:szCs w:val="20"/>
              </w:rPr>
              <w:t>бездрожжевого</w:t>
            </w:r>
            <w:r>
              <w:rPr>
                <w:sz w:val="20"/>
                <w:szCs w:val="20"/>
              </w:rPr>
              <w:t xml:space="preserve"> тес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</w:t>
            </w:r>
            <w:r>
              <w:rPr>
                <w:spacing w:val="-2"/>
                <w:sz w:val="20"/>
                <w:szCs w:val="20"/>
              </w:rPr>
              <w:t>бездрожжевого</w:t>
            </w:r>
            <w:r>
              <w:rPr>
                <w:sz w:val="20"/>
                <w:szCs w:val="20"/>
              </w:rPr>
              <w:t xml:space="preserve"> тес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Формование </w:t>
            </w:r>
            <w:r>
              <w:rPr>
                <w:sz w:val="20"/>
                <w:szCs w:val="20"/>
              </w:rPr>
              <w:t xml:space="preserve">изделий из </w:t>
            </w:r>
            <w:r>
              <w:rPr>
                <w:spacing w:val="-2"/>
                <w:sz w:val="20"/>
                <w:szCs w:val="20"/>
              </w:rPr>
              <w:t>бездрожжевого</w:t>
            </w:r>
            <w:r>
              <w:rPr>
                <w:sz w:val="20"/>
                <w:szCs w:val="20"/>
              </w:rPr>
              <w:t xml:space="preserve"> тес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, оформление изделий из </w:t>
            </w:r>
            <w:r>
              <w:rPr>
                <w:spacing w:val="-2"/>
                <w:sz w:val="20"/>
                <w:szCs w:val="20"/>
              </w:rPr>
              <w:t>бездрожжевого</w:t>
            </w:r>
            <w:r>
              <w:rPr>
                <w:sz w:val="20"/>
                <w:szCs w:val="20"/>
              </w:rPr>
              <w:t xml:space="preserve"> тес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Бракераж и подача изделий из </w:t>
            </w:r>
            <w:r>
              <w:rPr>
                <w:spacing w:val="-2"/>
                <w:sz w:val="20"/>
                <w:szCs w:val="20"/>
              </w:rPr>
              <w:t>бездрожжевого</w:t>
            </w:r>
            <w:r>
              <w:rPr>
                <w:sz w:val="20"/>
                <w:szCs w:val="20"/>
              </w:rPr>
              <w:t xml:space="preserve"> тес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4.   </w:t>
            </w:r>
            <w:r>
              <w:rPr>
                <w:sz w:val="20"/>
                <w:szCs w:val="20"/>
              </w:rPr>
              <w:t>Приготовление основного сливочного крема и его разновидностей. Приготовление белкового крема и его разновидносте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, подбор инструмента инвентаря, оборудования </w:t>
            </w:r>
            <w:r>
              <w:rPr>
                <w:color w:val="000000"/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</w:rPr>
              <w:t>приготовления основного сливочного крема и его разновидностей, белкового крема и его разновидност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основного сливочного крема и его разновидностей, белкового крема и его разновидностей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основного сливочного крема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 разновидностей сливочного крема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белкового крем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 разновидностей  белкового крем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5.   </w:t>
            </w:r>
            <w:r>
              <w:rPr>
                <w:sz w:val="20"/>
                <w:szCs w:val="20"/>
              </w:rPr>
              <w:t>Приготовление заварного крема и его разновидностей. Приготовление желе, сахарной мастик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, подбор инструмента инвентаря, оборудования </w:t>
            </w:r>
            <w:r>
              <w:rPr>
                <w:color w:val="000000"/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</w:rPr>
              <w:t>приготовления заварного крема и его разновидностей, желе, сахарной мастик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заварного крема и его разновидностей, желе, сахарной мастик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заварного крема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разновидностей заварного крема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жел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ахарной мастик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6.   </w:t>
            </w:r>
            <w:r>
              <w:rPr>
                <w:sz w:val="20"/>
                <w:szCs w:val="20"/>
              </w:rPr>
              <w:t>Украшение молочной мастикой. Украшение марципано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, подбор инструмента инвентаря, оборудования </w:t>
            </w:r>
            <w:r>
              <w:rPr>
                <w:color w:val="000000"/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</w:rPr>
              <w:t>приготовления молочной мастики и марципан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молочной мастики и марципан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молочной мастик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марципан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украшений из  молочной мастик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украшений из  марципан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7.   </w:t>
            </w:r>
            <w:r>
              <w:rPr>
                <w:sz w:val="20"/>
                <w:szCs w:val="20"/>
              </w:rPr>
              <w:t>Приготовление бисквитных пирожных. Приготовление песочных пирожных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, подбор инструмента инвентаря, оборудования </w:t>
            </w:r>
            <w:r>
              <w:rPr>
                <w:color w:val="000000"/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</w:rPr>
              <w:t xml:space="preserve">приготовления бисквитных и песочных пирожных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бисквитных и песочн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бисквитн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есочн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бисквитных и песочн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8. </w:t>
            </w:r>
            <w:r>
              <w:rPr>
                <w:sz w:val="20"/>
                <w:szCs w:val="20"/>
              </w:rPr>
              <w:t xml:space="preserve">Приготовление слоеных пирожных.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, подбор инструмента инвентаря, оборудования </w:t>
            </w:r>
            <w:r>
              <w:rPr>
                <w:color w:val="000000"/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</w:rPr>
              <w:t>приготовления слоен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слоен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лоеного тес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лоен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слоен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9. </w:t>
            </w:r>
            <w:r>
              <w:rPr>
                <w:sz w:val="20"/>
                <w:szCs w:val="20"/>
              </w:rPr>
              <w:t>Приготовление заварных пирожных. Приготовление воздушных пирожных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, подбор инструмента инвентаря, оборудования </w:t>
            </w:r>
            <w:r>
              <w:rPr>
                <w:color w:val="000000"/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</w:rPr>
              <w:t>приготовления заварных и  воздушн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заварных и  воздушн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заварного и  воздушного тест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заварных и  воздушн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заварных и  воздушн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10. </w:t>
            </w:r>
            <w:r>
              <w:rPr>
                <w:sz w:val="20"/>
                <w:szCs w:val="20"/>
              </w:rPr>
              <w:t>Приготовление крошковых пирожных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, подбор инструмента инвентаря, оборудования </w:t>
            </w:r>
            <w:r>
              <w:rPr>
                <w:color w:val="000000"/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</w:rPr>
              <w:t>приготовления крошков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крошков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крошкового полуфабриката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крошков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крошков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11. </w:t>
            </w:r>
            <w:r>
              <w:rPr>
                <w:sz w:val="20"/>
                <w:szCs w:val="20"/>
              </w:rPr>
              <w:t>Приготовление пирожное «Десертное»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, подбор инструмента инвентаря, оборудования </w:t>
            </w:r>
            <w:r>
              <w:rPr>
                <w:color w:val="000000"/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</w:rPr>
              <w:t>приготовления десертных пирожных 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десертн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основы для десертных пирожных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десертн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десертных пирожны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12.   </w:t>
            </w:r>
            <w:r>
              <w:rPr>
                <w:sz w:val="20"/>
                <w:szCs w:val="20"/>
              </w:rPr>
              <w:t>Приготовление бисквитных торт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, подбор инструмента инвентаря, оборудования </w:t>
            </w:r>
            <w:r>
              <w:rPr>
                <w:color w:val="000000"/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</w:rPr>
              <w:t>приготовления бисквит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бисквит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олуфабриката для бисквит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бисквит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бисквит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13.   </w:t>
            </w:r>
            <w:r>
              <w:rPr>
                <w:sz w:val="20"/>
                <w:szCs w:val="20"/>
              </w:rPr>
              <w:t>Приготовление песочных торт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, подбор инструмента инвентаря, оборудования </w:t>
            </w:r>
            <w:r>
              <w:rPr>
                <w:color w:val="000000"/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</w:rPr>
              <w:t>приготовления песоч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песоч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олуфабриката для песоч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есоч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песоч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14.   </w:t>
            </w:r>
            <w:r>
              <w:rPr>
                <w:sz w:val="20"/>
                <w:szCs w:val="20"/>
              </w:rPr>
              <w:t>Приготовление слоеных торт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, подбор инструмента инвентаря, оборудования </w:t>
            </w:r>
            <w:r>
              <w:rPr>
                <w:color w:val="000000"/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</w:rPr>
              <w:t>приготовления слое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слое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олуфабриката для слое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слое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слое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15.  </w:t>
            </w:r>
            <w:r>
              <w:rPr>
                <w:sz w:val="20"/>
                <w:szCs w:val="20"/>
              </w:rPr>
              <w:t>Приготовление миндальных тортов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, подбор инструмента инвентаря, оборудования </w:t>
            </w:r>
            <w:r>
              <w:rPr>
                <w:color w:val="000000"/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</w:rPr>
              <w:t>приготовления миндаль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миндаль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олуфабриката для миндаль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миндаль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миндаль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16.   </w:t>
            </w:r>
            <w:r>
              <w:rPr>
                <w:sz w:val="20"/>
                <w:szCs w:val="20"/>
              </w:rPr>
              <w:t>Приготовление воздушных торт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, подбор инструмента инвентаря, оборудования </w:t>
            </w:r>
            <w:r>
              <w:rPr>
                <w:color w:val="000000"/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</w:rPr>
              <w:t xml:space="preserve">приготовления воздушных тортов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 xml:space="preserve">приготовления воздушных тортов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полуфабриката для воздушных тортов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воздуш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воздуш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17.  </w:t>
            </w:r>
            <w:r>
              <w:rPr>
                <w:sz w:val="20"/>
                <w:szCs w:val="20"/>
              </w:rPr>
              <w:t>Приготовление воздушно-ореховых тортов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, подбор инструмента инвентаря, оборудования </w:t>
            </w:r>
            <w:r>
              <w:rPr>
                <w:color w:val="000000"/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</w:rPr>
              <w:t xml:space="preserve">приготовления воздушных тортов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 xml:space="preserve">приготовления воздушных тортов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полуфабриката для воздушных тортов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воздуш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подача воздушных тор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rFonts w:eastAsia="Calibri"/>
                <w:b/>
                <w:bCs/>
                <w:sz w:val="20"/>
                <w:szCs w:val="20"/>
              </w:rPr>
              <w:t>.18.</w:t>
            </w:r>
            <w:r>
              <w:rPr>
                <w:sz w:val="20"/>
                <w:szCs w:val="20"/>
              </w:rPr>
              <w:t xml:space="preserve"> Приготовление изделий с отварными протертыми овощами (фруктами)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, подбор инструмента инвентаря, оборудования  для приготовления изделий с отварными протертыми овощами (фруктами)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сырья для </w:t>
            </w:r>
            <w:r>
              <w:rPr>
                <w:sz w:val="20"/>
                <w:szCs w:val="20"/>
              </w:rPr>
              <w:t>приготовления изделий с отварными протертыми овощами (фруктами)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теста для изделий с отварными протертыми овощами (фруктами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Формование </w:t>
            </w:r>
            <w:r>
              <w:rPr>
                <w:sz w:val="20"/>
                <w:szCs w:val="20"/>
              </w:rPr>
              <w:t>изделий с отварными протертыми овощами (фруктами)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, оформление изделий с отварными протертыми овощами (фруктами)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14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6  </w:t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Итого  ПП.8.1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trHeight w:val="442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16" w:firstLine="5"/>
              <w:rPr/>
            </w:pPr>
            <w:r>
              <w:rPr>
                <w:rStyle w:val="FontStyle47"/>
              </w:rPr>
              <w:t>Форма контроля по ПП: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442" w:hRule="atLeast"/>
        </w:trPr>
        <w:tc>
          <w:tcPr>
            <w:tcW w:w="7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16" w:firstLine="5"/>
              <w:rPr>
                <w:rStyle w:val="FontStyle47"/>
              </w:rPr>
            </w:pPr>
            <w:r>
              <w:rPr>
                <w:b/>
              </w:rPr>
              <w:t>Всего по  ПП: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Style w:val="FontStyle47"/>
                <w:b/>
                <w:b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 УСЛОВИЯ РЕАЛИЗАЦИИ ПРОИЗВОДСТВЕННОЙ ПРАКТИКИ </w:t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284"/>
        <w:rPr>
          <w:b/>
          <w:b/>
          <w:sz w:val="28"/>
          <w:szCs w:val="28"/>
        </w:rPr>
      </w:pPr>
      <w:bookmarkStart w:id="0" w:name="h.ld0n78747a42"/>
      <w:bookmarkStart w:id="1" w:name="h.v7ysnm6gx3b9"/>
      <w:bookmarkEnd w:id="0"/>
      <w:bookmarkEnd w:id="1"/>
      <w:r>
        <w:rPr>
          <w:b/>
          <w:sz w:val="28"/>
          <w:szCs w:val="28"/>
        </w:rPr>
        <w:t>4.1 Требования к  материально-техническому</w:t>
      </w:r>
      <w:bookmarkStart w:id="2" w:name="h.ie0zgo7oz6t0"/>
      <w:bookmarkEnd w:id="2"/>
      <w:r>
        <w:rPr>
          <w:b/>
          <w:sz w:val="28"/>
          <w:szCs w:val="28"/>
        </w:rPr>
        <w:t xml:space="preserve"> обеспечению рабочих ме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абочей программы производственной практики предполагает наличие предприятий общественного питания, оборудованных современным оборудованием имеющих цеховую структуру предприятия и позволяющих реализацию профессиональных компетенций в рамках профессиональных моду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изводственная практика проводится на предприятиях (организациях) общественного питания, направление деятельности которых соответствует видам профессиональной деятельности обучающихся по профессии  19.01.17  Повар, кондитер в соответствии с Федеральным государственным образовательным стандартам начально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предприятий (организаций) общественного питания должна соответствовать действующим санитарным и противопожарным нормам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борудование и технологическое оснащение рабочих мест на предприятиях/организациях – базах практ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пловое оборудование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(электрические плиты, жарочный шкаф, пароконвектомат,электрокотёл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фритюрница);</w:t>
      </w:r>
    </w:p>
    <w:p>
      <w:pPr>
        <w:pStyle w:val="Normal"/>
        <w:ind w:left="180" w:hanging="180"/>
        <w:rPr/>
      </w:pPr>
      <w:r>
        <w:rPr>
          <w:bCs/>
          <w:sz w:val="28"/>
          <w:szCs w:val="28"/>
        </w:rPr>
        <w:t>- механическое оборудование (электрическая мясорубка, овощерезка, электромиксеры или взбивальный механизм с небольшой емкостью;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ниверсальный электрический привод </w:t>
      </w:r>
      <w:r>
        <w:rPr>
          <w:sz w:val="28"/>
          <w:szCs w:val="28"/>
        </w:rPr>
        <w:t>с комплектом сменных механизмов</w:t>
      </w:r>
      <w:r>
        <w:rPr>
          <w:bCs/>
          <w:sz w:val="28"/>
          <w:szCs w:val="28"/>
        </w:rPr>
        <w:t>, тестомесительная машина и др.);</w:t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- весоизмерительное оборудование;</w:t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- холодильное оборудование;</w:t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- инструменты, приспособления, инвентарь для приготовления блюд в достаточном количестве (кастрюли, сковороды, ножи «поварская тройка», деревянные веселки, поварешки, скалки, сито, дуршлаг и т. д.);</w:t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- столовая посуда для сервировки и отпуска блю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/>
      </w:pPr>
      <w:r>
        <w:rPr>
          <w:color w:val="000000"/>
          <w:spacing w:val="-10"/>
          <w:sz w:val="28"/>
          <w:szCs w:val="28"/>
        </w:rPr>
        <w:t xml:space="preserve">Анфимова Н. А. Кулинария: учебник для нач.проф.образования. – М.: Академия, </w:t>
      </w:r>
      <w:r>
        <w:rPr>
          <w:color w:val="000000"/>
          <w:sz w:val="28"/>
          <w:szCs w:val="28"/>
        </w:rPr>
        <w:t>2012 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/>
      </w:pPr>
      <w:r>
        <w:rPr>
          <w:color w:val="000000"/>
          <w:sz w:val="28"/>
          <w:szCs w:val="28"/>
        </w:rPr>
        <w:t>Золин В. П. Технологическое оборудование предприятий общественного питания: учебник. – М.: Академия, 2011 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/>
      </w:pPr>
      <w:r>
        <w:rPr>
          <w:color w:val="000000"/>
          <w:sz w:val="28"/>
          <w:szCs w:val="28"/>
        </w:rPr>
        <w:t>Качурина Т. А. Кулинария: учебное пособие. – М.: Академия, 2010 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/>
      </w:pPr>
      <w:r>
        <w:rPr>
          <w:color w:val="000000"/>
          <w:sz w:val="28"/>
          <w:szCs w:val="28"/>
        </w:rPr>
        <w:t>Матюхина, З. П. Товароведение пищевых продуктов: учебник – М.: Академия, 2012 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/>
      </w:pPr>
      <w:r>
        <w:rPr>
          <w:color w:val="000000"/>
          <w:sz w:val="28"/>
          <w:szCs w:val="28"/>
        </w:rPr>
        <w:t>Соловьева О. М. Кулинария: учебное пособие. – М.: Академия, 2010 г.</w:t>
      </w:r>
    </w:p>
    <w:p>
      <w:pPr>
        <w:pStyle w:val="Normal"/>
        <w:shd w:fill="FFFFFF" w:val="clear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ФЗ РФ «О качестве и безопасности пищевых продуктов»/ Утв.</w:t>
        <w:br/>
        <w:t>02.01.2000 № 29-ФЗ (в ред. Федеральных законов от 30.12.2001 N 196-ФЗ, от 10.01.2003 N 15-ФЗ, от 30.06.2003 N 86-ФЗ, от 22.08.2004 N 122-ФЗ, от 09.05.2005 N 45-ФЗ, от 05.12.2005 N 151-ФЗ, от 31.12.2005 N 199-ФЗ, от 31.03.2006 N 45-ФЗ, от 30.12.2006 N 266-ФЗ, от 23.07.2008 N 160-ФЗ, от 30.12.2008 N 309-ФЗ, от 30.12.2008 N 313-ФЗ, с изм., внесенными Федеральными законами от 12.06.2008 N 88-ФЗ, от 27.10.2008 N 178-ФЗ, от 22.12.2008 N 268-ФЗ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1" w:hanging="360"/>
        <w:jc w:val="both"/>
        <w:rPr/>
      </w:pPr>
      <w:r>
        <w:rPr>
          <w:sz w:val="28"/>
          <w:szCs w:val="28"/>
        </w:rPr>
        <w:t>«Правила оказания услуг общественного питания», (Постановление Правительства РФ от  15.08.2007 № 1036 с изменениями и дополнениями от 21.05.2001 № 389, от 10.05.2007 №276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1" w:hanging="360"/>
        <w:jc w:val="both"/>
        <w:rPr/>
      </w:pPr>
      <w:r>
        <w:rPr>
          <w:sz w:val="28"/>
          <w:szCs w:val="28"/>
        </w:rPr>
        <w:t>Сборник рецептур блюд и кулинарных изделий для предприятий общественного питания. - М.: Хлебпродинформ, 1996. 1997. Сборник технологических норматив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1008" w:leader="none"/>
        </w:tabs>
        <w:autoSpaceDE w:val="false"/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ник рецептур блюд и кулинарных изделий для диетического питания. - М.: Хлебпродинформ, 2002. Сборник технологических норматив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ник рецептур национальных блюд и кулинарных изделий, ч.5.- М.: Хлебпродинформ, 2001, 2002. Сборник технологических норматив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994" w:leader="none"/>
        </w:tabs>
        <w:autoSpaceDE w:val="false"/>
        <w:ind w:left="360" w:right="-1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ОСТ Р 50647-07 «Общественное питание. Термины и определения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994" w:leader="none"/>
        </w:tabs>
        <w:autoSpaceDE w:val="false"/>
        <w:ind w:left="360" w:right="-1" w:hanging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ГОСТ Р 50763-2007 «Услуги общественного питания. Продукция общественного питания, реализуемая населению. Общие технические условия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762-2007 «Услуги общественного питания. Классификация предприятий общественного питания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764-2009 «Услуги общественного питания. Общие требования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935-2007 «Услуги общественного питания. Требования к персоналу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3105-2008 «Услуги общественного питания. Технологические документы на продукцию общественного питания. Общие требования к оформлению, построению и содержанию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3106-2008 «Услуги общественного питания. Метод расчёта отходов и потерь сырья и пищевых продуктов при производстве продукции общественного питания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 2.3.6.1079-01,  Санитарно-эпидемиологические требования к организации общественного питания, изготовлению и оборотоспособности в них пищевых продуктов и продовольственного сырья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и и учебные пособ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ченко Н. Э. Сборник рецептур блюд и кулинарных изделий: учеб.пособие для нач.проф.образования. – М.: Академия, 2010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/>
      </w:pPr>
      <w:r>
        <w:rPr>
          <w:color w:val="000000"/>
          <w:sz w:val="28"/>
          <w:szCs w:val="28"/>
        </w:rPr>
        <w:t>Татарская Л. Л. Лабораторно – практические работы для поваров и кондитеров: учебное пособие. – М.: Академия, 2009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ряжко Т.Г. Кулинария: контрольные материалы. – М.: Академия, 2008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урина Т. А. Кулинария: рабочая тетрадь. – М.:  Академия, 2007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/>
      </w:pPr>
      <w:r>
        <w:rPr>
          <w:color w:val="000000"/>
          <w:spacing w:val="-11"/>
          <w:sz w:val="28"/>
          <w:szCs w:val="28"/>
        </w:rPr>
        <w:t xml:space="preserve">Татарская Л. А. Сборник дидактических материалов по курсу </w:t>
      </w:r>
      <w:r>
        <w:rPr>
          <w:color w:val="000000"/>
          <w:sz w:val="28"/>
          <w:szCs w:val="28"/>
        </w:rPr>
        <w:t>«Кулинария». – М.:  Высшая школа, 2008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Шеф повар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Ресторатор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>
          <w:color w:val="000000"/>
          <w:spacing w:val="-11"/>
          <w:sz w:val="28"/>
          <w:szCs w:val="28"/>
        </w:rPr>
      </w:pPr>
      <w:r>
        <w:rPr>
          <w:bCs/>
          <w:sz w:val="28"/>
          <w:szCs w:val="28"/>
        </w:rPr>
        <w:t>Журнал «</w:t>
      </w:r>
      <w:r>
        <w:rPr>
          <w:color w:val="000000"/>
          <w:spacing w:val="-11"/>
          <w:sz w:val="28"/>
          <w:szCs w:val="28"/>
        </w:rPr>
        <w:t>Самый смак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>
          <w:color w:val="000000"/>
          <w:spacing w:val="-11"/>
          <w:sz w:val="28"/>
          <w:szCs w:val="28"/>
        </w:rPr>
      </w:pPr>
      <w:r>
        <w:rPr>
          <w:bCs/>
          <w:sz w:val="28"/>
          <w:szCs w:val="28"/>
        </w:rPr>
        <w:t>Журнал «</w:t>
      </w:r>
      <w:r>
        <w:rPr>
          <w:color w:val="000000"/>
          <w:spacing w:val="-11"/>
          <w:sz w:val="28"/>
          <w:szCs w:val="28"/>
        </w:rPr>
        <w:t>Питание и общество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>
          <w:color w:val="000000"/>
          <w:spacing w:val="-11"/>
          <w:sz w:val="28"/>
          <w:szCs w:val="28"/>
        </w:rPr>
      </w:pPr>
      <w:r>
        <w:rPr>
          <w:bCs/>
          <w:sz w:val="28"/>
          <w:szCs w:val="28"/>
        </w:rPr>
        <w:t>Журнал «</w:t>
      </w:r>
      <w:r>
        <w:rPr>
          <w:color w:val="000000"/>
          <w:spacing w:val="-11"/>
          <w:sz w:val="28"/>
          <w:szCs w:val="28"/>
        </w:rPr>
        <w:t>Хозяюшка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>
          <w:color w:val="000000"/>
          <w:spacing w:val="-11"/>
          <w:sz w:val="28"/>
          <w:szCs w:val="28"/>
        </w:rPr>
      </w:pPr>
      <w:r>
        <w:rPr>
          <w:bCs/>
          <w:sz w:val="28"/>
          <w:szCs w:val="28"/>
        </w:rPr>
        <w:t>Журнал «</w:t>
      </w:r>
      <w:r>
        <w:rPr>
          <w:color w:val="000000"/>
          <w:spacing w:val="-11"/>
          <w:sz w:val="28"/>
          <w:szCs w:val="28"/>
        </w:rPr>
        <w:t>Гастроном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>
          <w:color w:val="000000"/>
          <w:spacing w:val="-11"/>
          <w:sz w:val="28"/>
          <w:szCs w:val="28"/>
        </w:rPr>
      </w:pPr>
      <w:r>
        <w:rPr>
          <w:bCs/>
          <w:sz w:val="28"/>
          <w:szCs w:val="28"/>
        </w:rPr>
        <w:t>Журнал «</w:t>
      </w:r>
      <w:r>
        <w:rPr>
          <w:color w:val="000000"/>
          <w:spacing w:val="-11"/>
          <w:sz w:val="28"/>
          <w:szCs w:val="28"/>
        </w:rPr>
        <w:t>Коллекция рецептов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>
          <w:color w:val="000000"/>
          <w:spacing w:val="-11"/>
          <w:sz w:val="28"/>
          <w:szCs w:val="28"/>
        </w:rPr>
      </w:pPr>
      <w:r>
        <w:rPr>
          <w:bCs/>
          <w:sz w:val="28"/>
          <w:szCs w:val="28"/>
        </w:rPr>
        <w:t>Журнал «</w:t>
      </w:r>
      <w:r>
        <w:rPr>
          <w:color w:val="000000"/>
          <w:spacing w:val="-11"/>
          <w:sz w:val="28"/>
          <w:szCs w:val="28"/>
        </w:rPr>
        <w:t>Школа гастронома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>
          <w:color w:val="000000"/>
          <w:spacing w:val="-11"/>
          <w:sz w:val="28"/>
          <w:szCs w:val="28"/>
        </w:rPr>
      </w:pPr>
      <w:r>
        <w:rPr>
          <w:bCs/>
          <w:sz w:val="28"/>
          <w:szCs w:val="28"/>
        </w:rPr>
        <w:t>Журнал «</w:t>
      </w:r>
      <w:r>
        <w:rPr>
          <w:color w:val="000000"/>
          <w:spacing w:val="-11"/>
          <w:sz w:val="28"/>
          <w:szCs w:val="28"/>
        </w:rPr>
        <w:t>Кулинарный практикум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ые информационные систем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ind w:left="360" w:right="461" w:hanging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бучающие мульмедийные программы по профессии Повар, кондит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right="461" w:hanging="360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Фильмы по приготовлению различных блюд.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ind w:right="3005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-5" w:hanging="360"/>
        <w:jc w:val="both"/>
        <w:rPr/>
      </w:pPr>
      <w:r>
        <w:rPr>
          <w:sz w:val="28"/>
          <w:szCs w:val="28"/>
        </w:rPr>
        <w:t xml:space="preserve">Информационно-справочные материалы «Еда-сервер.ру» [Электронный ресурс]. – Режим доступ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d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erve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свободный. – Заглавие с экран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справочные материалы «Вкусные кулинарные рецепты» [Электронный ресурс]. – Режим доступа http://www.smakov.ru, свободный. – Заглавие с экран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-5" w:hanging="360"/>
        <w:jc w:val="both"/>
        <w:rPr/>
      </w:pPr>
      <w:r>
        <w:rPr>
          <w:sz w:val="28"/>
          <w:szCs w:val="28"/>
        </w:rPr>
        <w:t xml:space="preserve">Информационно-справочные материалы «ГурМания» [Электронный ресурс]. – Режим доступа http://www.gurmania.ru, свободный. – Заглавие с экран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-5" w:hanging="360"/>
        <w:jc w:val="both"/>
        <w:rPr/>
      </w:pPr>
      <w:r>
        <w:rPr>
          <w:sz w:val="28"/>
          <w:szCs w:val="28"/>
        </w:rPr>
        <w:t xml:space="preserve">Информационно-справочные материалы «Русская еда» [Электронный ресурс]. – Режим доступа http://www.russianfood.com, с регистраци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Информационно-справочные материалы «</w:t>
      </w:r>
      <w:r>
        <w:rPr>
          <w:bCs/>
          <w:sz w:val="28"/>
          <w:szCs w:val="28"/>
        </w:rPr>
        <w:t>Твоя любимая кухня</w:t>
      </w:r>
      <w:r>
        <w:rPr>
          <w:sz w:val="28"/>
          <w:szCs w:val="28"/>
        </w:rPr>
        <w:t xml:space="preserve">» [Электронный ресурс]. – Режим доступа: </w:t>
      </w:r>
      <w:r>
        <w:rPr>
          <w:sz w:val="28"/>
          <w:szCs w:val="28"/>
          <w:shd w:fill="FFFFFF" w:val="clear"/>
        </w:rPr>
        <w:t>http://www.meals.ru</w:t>
      </w:r>
      <w:r>
        <w:rPr>
          <w:sz w:val="28"/>
          <w:szCs w:val="28"/>
        </w:rPr>
        <w:t>, с регис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рганизации производственной практики</w:t>
      </w:r>
    </w:p>
    <w:p>
      <w:pPr>
        <w:pStyle w:val="Normal1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 проводится после освоения обучающимися междисциплинарного курса и учебной практики  в рамках профессиональных модулей и реализуется концентрированно в несколько периодов.</w:t>
      </w:r>
    </w:p>
    <w:p>
      <w:pPr>
        <w:pStyle w:val="Style2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«Приготовление блюд из овощей и грибов», «Приготовление блюд и гарниров из круп, бобовых и макаронных изделий, яиц, творога, теста», «Приготовление супов и соусов», «Приготовление блюд из рыбы», «Приготовление блюд из мяса и домашней птицы», «Приготовление холодных блюд и закусок», «Приготовление сладких блюд и напитков», «Приготовление хлебобулочных, мучных и кондитерских изделий» и теоретических курсов учебных дисциплин «Основы микробиологии, санитарии и гигиены в пищевом производстве», «Физиология питания с основами товароведения продовольственных товаров», «Техническое оснащение и организация рабочего места» «Безопасность жизнедеятельности». </w:t>
      </w:r>
    </w:p>
    <w:p>
      <w:pPr>
        <w:pStyle w:val="Normal1"/>
        <w:widowControl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 проводится в организациях/предприятиях, направление деятельности которых соответствует профилю подготовки обучающихся.</w:t>
      </w:r>
    </w:p>
    <w:p>
      <w:pPr>
        <w:pStyle w:val="Normal1"/>
        <w:widowControl w:val="false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>Практику осуществляют руководители практики от колледжа и от организации/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color w:val="373737"/>
          <w:sz w:val="28"/>
          <w:szCs w:val="28"/>
        </w:rPr>
      </w:pPr>
      <w:r>
        <w:rPr>
          <w:rFonts w:eastAsia="Times New Roman" w:cs="Times New Roman"/>
          <w:color w:val="373737"/>
          <w:sz w:val="28"/>
          <w:szCs w:val="28"/>
        </w:rPr>
      </w:r>
    </w:p>
    <w:p>
      <w:pPr>
        <w:pStyle w:val="Heading1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 Кадровое обеспечение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exact" w:line="322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учебной практике   мастера производственного обучения должны иметь на 1-2 разряда по профессии рабочего выше, чем предусмотрено образовательным стандартом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и мастера производственного обучения должны проходить стажировку в профильных организациях не реже 1 раза в 3 года.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 КОНТРОЛЬ И ОЦЕНКА РЕЗУЛЬТАТОВ ПРОИЗВОДСТВЕННОЙ ПРАКТИКИ </w:t>
      </w:r>
    </w:p>
    <w:p>
      <w:pPr>
        <w:pStyle w:val="Style23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Контроль и оценка результатов освоения программы   осуществляется руководителем практики от колледжа/мастером производственного обучения в процессе практики</w:t>
      </w:r>
    </w:p>
    <w:p>
      <w:pPr>
        <w:pStyle w:val="Style23"/>
        <w:widowControl w:val="false"/>
        <w:spacing w:before="0" w:after="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Аттестация по итогам  практики проводится с учетом и на основании результатов, подтвержденных документами предприятий (организаций) – баз практик.</w:t>
      </w:r>
    </w:p>
    <w:tbl>
      <w:tblPr>
        <w:tblW w:w="97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2097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изводить первичную обработку, нарезку и формовку традиционных видов овощей и плодов, подготовку пряностей и приправ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26" w:hanging="0"/>
              <w:jc w:val="both"/>
              <w:rPr/>
            </w:pPr>
            <w:r>
              <w:rPr/>
              <w:t>Проверка органолептическим способом годность овощей и грибов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26" w:hanging="0"/>
              <w:jc w:val="both"/>
              <w:rPr/>
            </w:pPr>
            <w:r>
              <w:rPr/>
              <w:t>Выбор производственного инвентаря и оборудования для обработки и приготовления блюд из овощей и грибов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26" w:hanging="0"/>
              <w:jc w:val="both"/>
              <w:rPr/>
            </w:pPr>
            <w:r>
              <w:rPr/>
              <w:t>Обработка различными методами овощей и грибов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26" w:hanging="0"/>
              <w:jc w:val="both"/>
              <w:rPr/>
            </w:pPr>
            <w:r>
              <w:rPr/>
              <w:t>Нарезка и формование традиционных видов овощей и грибов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26" w:hanging="0"/>
              <w:jc w:val="both"/>
              <w:rPr/>
            </w:pPr>
            <w:r>
              <w:rPr/>
              <w:t>Охлаждение и замораживание нарезанных овощей и грибов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безопасной эксплуатации технологическ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right="-5" w:hanging="0"/>
              <w:jc w:val="both"/>
              <w:rPr/>
            </w:pPr>
            <w:r>
              <w:rPr>
                <w:bCs/>
              </w:rPr>
              <w:t>Оценка деятельности на производствен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Готовить и оформлять основные и простые блюда и гарниры из традиционных видов овощей и грибов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jc w:val="both"/>
              <w:rPr/>
            </w:pPr>
            <w:r>
              <w:rPr/>
              <w:t>Проверка органолептическим способом качества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jc w:val="both"/>
              <w:rPr/>
            </w:pPr>
            <w:r>
              <w:rPr/>
              <w:t>Выбор производственного инвентаря и оборудования для приготовления блюд и гарниров из овощей и грибов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jc w:val="both"/>
              <w:rPr/>
            </w:pPr>
            <w:r>
              <w:rPr/>
              <w:t xml:space="preserve">Использование различных технологий </w:t>
            </w:r>
            <w:r>
              <w:rPr>
                <w:spacing w:val="-6"/>
              </w:rPr>
              <w:t xml:space="preserve">приготовления и оформления блюд и гарниров из овощей и грибов 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jc w:val="both"/>
              <w:rPr/>
            </w:pPr>
            <w:r>
              <w:rPr>
                <w:spacing w:val="-6"/>
              </w:rPr>
              <w:t>Оценка качества готовых блюд и гарниров из овощей и гриб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последовательности технологических операций при подготовке сырья и приготовлении </w:t>
            </w:r>
            <w:r>
              <w:rPr>
                <w:spacing w:val="-6"/>
              </w:rPr>
              <w:t>блюд и гарниров из овощей и грибов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безопасной эксплуатации технологического оборудования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jc w:val="both"/>
              <w:rPr/>
            </w:pPr>
            <w:r>
              <w:rPr/>
              <w:t xml:space="preserve">Соблюдение правил хранения готовых </w:t>
            </w:r>
            <w:r>
              <w:rPr>
                <w:spacing w:val="-6"/>
              </w:rPr>
              <w:t>блюд и гарниров из овощей и грибов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jc w:val="both"/>
              <w:rPr/>
            </w:pPr>
            <w:r>
              <w:rPr/>
              <w:t>Бракераж готовых блю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right="-5" w:hanging="0"/>
              <w:jc w:val="both"/>
              <w:rPr/>
            </w:pPr>
            <w:r>
              <w:rPr>
                <w:bCs/>
              </w:rPr>
              <w:t>Оценка деятельности на производствен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подготовку зерновых продуктов, жиров, сахара, муки, яиц, молока для приготовления блюд и гарни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рганолептическим способом  качество зерновых продуктов, жиров, сахара, муки, яиц, молока   и соответствие технологическим требованиям к простым блюдам  и гарнир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Подбор производственного инвентаря, оборудования  для подготовки сырья и приготовления блюд и гарниров    </w:t>
            </w:r>
          </w:p>
          <w:p>
            <w:pPr>
              <w:pStyle w:val="Normal"/>
              <w:ind w:firstLine="3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и оценка при выполнении работ на 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и оформлять каши и гарниры из круп и риса, простые блюда из бобовых и кукурузы.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блюдение правил безопасной эксплуатации технологического оборудования при приготовлен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каш и гарниров из круп и риса, простые блюда из бобовых и кукурузы;</w:t>
            </w:r>
          </w:p>
          <w:p>
            <w:pPr>
              <w:pStyle w:val="Normal"/>
              <w:ind w:firstLine="328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ценка результатов тестового контроля, </w:t>
            </w:r>
            <w:r>
              <w:rPr/>
              <w:t>наблюдение за деятельностью на производствен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товить и оформлять простые блюда и гарниры из макаронных изделий.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блюдение последовательности выполнения технологических операций при приготовлении простых блюд из </w:t>
            </w:r>
            <w:r>
              <w:rPr/>
              <w:t xml:space="preserve"> макаронных изделий.</w:t>
            </w:r>
          </w:p>
          <w:p>
            <w:pPr>
              <w:pStyle w:val="Normal"/>
              <w:ind w:firstLine="328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 результатов деятельности на практик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и оформлять простые блюда из яиц и творо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блюдение последовательности выполнения технологических операций при приготовлении простых блюд  </w:t>
            </w:r>
            <w:r>
              <w:rPr/>
              <w:t>яиц и творога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результатов деятельности на практике.</w:t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Готовить и оформлять простые мучные блюда из теста с фаршем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блюдение последовательности выполнения технологических операций при приготовлении простых  </w:t>
            </w:r>
            <w:r>
              <w:rPr/>
              <w:t>мучных блюд из теста с фаршем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результатов деятельности на практике.</w:t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Готовить бульоны и отвары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необходимого сырья и дополнительных ингредиентов для приготовления бульонов; </w:t>
            </w:r>
          </w:p>
          <w:p>
            <w:pPr>
              <w:pStyle w:val="Normal"/>
              <w:jc w:val="both"/>
              <w:rPr/>
            </w:pPr>
            <w:r>
              <w:rPr/>
              <w:t>Выбор необходимого  производственного инвентаря и технологического  оборудования для приготовления бульонов;</w:t>
            </w:r>
          </w:p>
          <w:p>
            <w:pPr>
              <w:pStyle w:val="Normal"/>
              <w:rPr/>
            </w:pPr>
            <w:r>
              <w:rPr>
                <w:bCs/>
              </w:rPr>
              <w:t>Соблюдение последовательности технологического процесса подготовки сырья для приготовления бульонов и отваров;</w:t>
            </w:r>
          </w:p>
          <w:p>
            <w:pPr>
              <w:pStyle w:val="Normal"/>
              <w:rPr/>
            </w:pPr>
            <w:r>
              <w:rPr>
                <w:bCs/>
              </w:rPr>
              <w:t>Соблюдение правил личной гигиены и требований, санитарных правил при приготовлении бульонов и отваров;</w:t>
            </w:r>
          </w:p>
          <w:p>
            <w:pPr>
              <w:pStyle w:val="Normal"/>
              <w:rPr/>
            </w:pPr>
            <w:r>
              <w:rPr>
                <w:bCs/>
              </w:rPr>
              <w:t>Проведение бракеража бульонов и отваров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за деятельностью во время практики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Готовить простые супы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необходимого сырья и дополнительных ингредиентов для приготовления суп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олептическая оценка качества сырь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бор необходимого  производственного инвентаря и технологического  оборудования для приготовления суп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блюдение правил личной гигиены и требований, санитарных правил при приготовлении бульонов и отвар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блюдение правил техники безопасности при  эксплуатации технологического оборудования</w:t>
            </w:r>
          </w:p>
          <w:p>
            <w:pPr>
              <w:pStyle w:val="Normal"/>
              <w:rPr/>
            </w:pPr>
            <w:r>
              <w:rPr>
                <w:bCs/>
              </w:rPr>
              <w:t>Проведение бракеража бульонов и отваров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за деятельностью во время производственной практики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за деятельностью во время практики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Готовить отдельные компоненты для соусов и соусные полуфабрикаты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Выбор необходимого сырья и дополнительных ингредиентов для приготовления соусов; </w:t>
            </w:r>
          </w:p>
          <w:p>
            <w:pPr>
              <w:pStyle w:val="Normal"/>
              <w:jc w:val="both"/>
              <w:rPr/>
            </w:pPr>
            <w:r>
              <w:rPr/>
              <w:t>Выбор необходимого  производственного инвентаря и технологического  оборудования для приготовления соусных полуфабрикатов;</w:t>
            </w:r>
          </w:p>
          <w:p>
            <w:pPr>
              <w:pStyle w:val="Normal"/>
              <w:rPr/>
            </w:pPr>
            <w:r>
              <w:rPr>
                <w:bCs/>
              </w:rPr>
              <w:t>Соблюдение последовательности технологического процесса подготовки сырья для приготовления соусных полуфабрикатов</w:t>
            </w:r>
          </w:p>
          <w:p>
            <w:pPr>
              <w:pStyle w:val="Normal"/>
              <w:rPr/>
            </w:pPr>
            <w:r>
              <w:rPr>
                <w:bCs/>
              </w:rPr>
              <w:t>Соблюдение правил личной гигиены и требований, санитарных правил при приготовлении отдельных компонентов для соусов и соусных полуфабрикат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блюдение правил техники безопасности при  эксплуатации технологического оборудова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аблюдение за деятельностью во время практики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за деятельностью во время практики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Готовить простые холодные и горячие соусы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необходимого сырья и дополнительных ингредиентов для приготовления простых холодных и горячих соус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олептическая оценка качества сырь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бор необходимого  производственного инвентаря и технологического  оборудования для приготовления </w:t>
            </w:r>
            <w:r>
              <w:rPr/>
              <w:t>простых холодных и горячих соусов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блюдение правил личной гигиены и требований, санитарных правил при приготовлении </w:t>
            </w:r>
            <w:r>
              <w:rPr/>
              <w:t>простых холодных и горячих соусов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блюдение правил техники безопасности при  эксплуатации технологического оборудова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ведение бракеража </w:t>
            </w:r>
            <w:r>
              <w:rPr/>
              <w:t>простых холодных и горячих соусов</w:t>
            </w:r>
            <w:r>
              <w:rPr>
                <w:bCs/>
              </w:rPr>
              <w:t>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аблюдение за деятельностью во время практики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за деятельностью во время практики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ь обработку рыбы с костным скелетом.</w:t>
            </w:r>
          </w:p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Проверка органолептическим способом качества рыбы и соответствие технологическим требованиям к простым блюдам из рыбы;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Выбор производственного инвентаря и оборудования для приготовления полуфабрикатов и блюд из рыбы;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Размораживание рыбы в соответствии с правилами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 xml:space="preserve">обработка рыбы в соответствии с технологической последовательностью.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right="-5" w:hanging="0"/>
              <w:jc w:val="both"/>
              <w:rPr/>
            </w:pPr>
            <w:r>
              <w:rPr>
                <w:bCs/>
              </w:rPr>
              <w:t>Наблюдение за деятельностью на производствен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ь приготовление или подготовку полуфабрикатов из рыбы с костным скелетом.</w:t>
            </w:r>
          </w:p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Проверка органолептическим способом качества рыбы и соответствие технологическим требованиям к простым блюдам из рыбы;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Выбор производственного инвентаря и оборудования для приготовления полуфабрикатов и блюд из рыбы;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Соблюдение последовательности технологических операций при подготовке сырья и приготовлении блюд из рыбы соблюдение правил безопасной эксплуатации технологического оборудования соблюдение правил хранения п/ф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right="-5" w:hanging="0"/>
              <w:jc w:val="both"/>
              <w:rPr/>
            </w:pPr>
            <w:r>
              <w:rPr>
                <w:bCs/>
              </w:rPr>
              <w:t>Наблюдение за деятельностью на производственной прак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Готовить и оформлять простые блюда из рыбы с костным скелетом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Проверка органолептическим способом качества рыбы и соответствие технологическим требованиям к простым блюдам из рыбы;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Выбор производственного инвентаря и оборудования для приготовления полуфабрикатов и блюд из рыбы;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Применение</w:t>
            </w:r>
            <w:r>
              <w:rPr>
                <w:color w:val="FF0000"/>
              </w:rPr>
              <w:t xml:space="preserve"> </w:t>
            </w:r>
            <w:r>
              <w:rPr/>
              <w:t>различных технологии приготовления и оформления блюд из рыбы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 xml:space="preserve">оценивание качества готовых блюд 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Соблюдение правил безопасной эксплуатации технологического оборудования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Соблюдение правил хранения готовых блюд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>
                <w:rStyle w:val="PageNumber"/>
              </w:rPr>
              <w:t xml:space="preserve">Соблюдение </w:t>
            </w:r>
            <w:r>
              <w:rPr/>
              <w:t>температуры подачи  готовых блюд из рыбы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 xml:space="preserve">Проведение </w:t>
            </w:r>
            <w:r>
              <w:rPr>
                <w:spacing w:val="-1"/>
              </w:rPr>
              <w:t xml:space="preserve">бракеража </w:t>
            </w:r>
            <w:r>
              <w:rPr/>
              <w:t xml:space="preserve"> блюд из рыбы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right="-5" w:hanging="0"/>
              <w:jc w:val="both"/>
              <w:rPr/>
            </w:pPr>
            <w:r>
              <w:rPr>
                <w:bCs/>
              </w:rPr>
              <w:t>Наблюдение за деятельностью на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  <w:t>Производить обработку и приготовление основных полуфабрикатов из мяса, мясопродуктов и домашней птицы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рганолептическим способом  качество мяса и домашней птицы и соответствие технологическим требованиям к простым блюдам из мяса и домашней птиц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бор производственного инвентаря, оборудования для приготовления полуфабрикатов и блюд из мяса и домашней птицы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менение способов размораживания мяса, процессы обработки мяс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ие производить  разруб туш, обвалку, зачистк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ьзование частей мяса по назначению;</w:t>
            </w:r>
          </w:p>
          <w:p>
            <w:pPr>
              <w:pStyle w:val="Normal"/>
              <w:rPr/>
            </w:pPr>
            <w:r>
              <w:rPr/>
              <w:t>Соблюдение температурного режима и правил охлаждения, замораживания и хранения полуфабрикатов мяса и домашней птицы;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 результатов деятельности на практике;</w:t>
            </w:r>
          </w:p>
          <w:p>
            <w:pPr>
              <w:pStyle w:val="Normal"/>
              <w:rPr/>
            </w:pPr>
            <w:r>
              <w:rPr/>
              <w:t>Наблюдение за деятельностью на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и оформлять простые блюда из мяса и мясных продуктов.</w:t>
            </w:r>
          </w:p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ответствие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 xml:space="preserve">организации  рабочего места требованиям технологического процесса приготовления простых блюд из мяса и мясных продуктов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блюдение правил безопасной эксплуатации технологического оборудования при приготовлении простых блюд из мяса и мясных продукт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блюдение последовательности выполнения технологических операций при приготовлении простых блюд из мяса и мясных продукт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менение  различных технологий приготовления и оформления блюд из мяс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едение бракеража </w:t>
            </w:r>
            <w:r>
              <w:rPr>
                <w:color w:val="000000"/>
              </w:rPr>
              <w:t>простых блюд из мяса и мясных продуктов</w:t>
            </w:r>
            <w:r>
              <w:rPr>
                <w:color w:val="0000FF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ценивание качества готовых простых блюд из мяса и мясных продуктов</w:t>
            </w:r>
            <w:r>
              <w:rPr>
                <w:color w:val="0000FF"/>
              </w:rPr>
              <w:t xml:space="preserve"> ;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 результатов деятельности на практике;</w:t>
            </w:r>
          </w:p>
          <w:p>
            <w:pPr>
              <w:pStyle w:val="Normal"/>
              <w:rPr/>
            </w:pPr>
            <w:r>
              <w:rPr/>
              <w:t>Наблюдение за деятельностью на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и оформлять простые блюда из домашней птицы.</w:t>
            </w:r>
          </w:p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ответствие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 xml:space="preserve">организации  рабочего места требованиям технологического процесса приготовления простых блюд из </w:t>
            </w:r>
            <w:r>
              <w:rPr/>
              <w:t>домашней птицы</w:t>
            </w:r>
            <w:r>
              <w:rPr>
                <w:color w:val="000000"/>
              </w:rPr>
              <w:t xml:space="preserve"> продук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облюдение последовательности выполнения технологических операций при приготовлении простых блюд из </w:t>
            </w:r>
            <w:r>
              <w:rPr/>
              <w:t>домашней птиц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менение  различных технологии приготовления и оформления при приготовлении простых блюд  из   домашней птицы;</w:t>
            </w:r>
          </w:p>
          <w:p>
            <w:pPr>
              <w:pStyle w:val="Normal"/>
              <w:rPr/>
            </w:pPr>
            <w:r>
              <w:rPr/>
              <w:t>Правильное  проведение бракеража</w:t>
            </w:r>
            <w:r>
              <w:rPr>
                <w:color w:val="000000"/>
              </w:rPr>
              <w:t xml:space="preserve"> при приготовлении простых блюд  из   домашней птиц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ценивание качества готовых простых блюд из   домашней птицы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 результатов деятельности на практике;</w:t>
            </w:r>
          </w:p>
          <w:p>
            <w:pPr>
              <w:pStyle w:val="Normal"/>
              <w:rPr/>
            </w:pPr>
            <w:r>
              <w:rPr/>
              <w:t>Наблюдение за деятельностью на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82" w:leader="none"/>
              </w:tabs>
              <w:ind w:left="5" w:hanging="5"/>
              <w:jc w:val="both"/>
              <w:rPr/>
            </w:pPr>
            <w:r>
              <w:rPr>
                <w:spacing w:val="-2"/>
              </w:rPr>
              <w:t xml:space="preserve">Готовить бутерброды и  гастрономические продукты </w:t>
            </w:r>
            <w:r>
              <w:rPr/>
              <w:t>порциями.</w:t>
            </w:r>
          </w:p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необходимого ассортимента и количества сырья, гастрономических продуктов и дополнительных ингредиентов  для приготовления бутербродов и гастрономических продуктов порциями; органолептическая оценка качества сырья и гастрономических продук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2" w:leader="none"/>
              </w:tabs>
              <w:jc w:val="both"/>
              <w:rPr/>
            </w:pPr>
            <w:r>
              <w:rPr/>
              <w:t xml:space="preserve">Соблюдение правил личной гигиены и требований санитарных правил при приготовлении </w:t>
            </w:r>
            <w:r>
              <w:rPr>
                <w:spacing w:val="-2"/>
              </w:rPr>
              <w:t xml:space="preserve">бутербродов и  гастрономических продуктов </w:t>
            </w:r>
            <w:r>
              <w:rPr/>
              <w:t>порц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2" w:leader="none"/>
              </w:tabs>
              <w:ind w:left="5" w:hanging="5"/>
              <w:jc w:val="both"/>
              <w:rPr/>
            </w:pPr>
            <w:r>
              <w:rPr/>
              <w:t>Выбор необходимого производственного инвентаря и технологического оборудования для приготовления бутербродов и гастрономических продуктов порциями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техники безопасности при эксплуатации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 последовательности технологического процесса подготовки сырья и гастрономических продуктов для приготовления бутербродов и гастрономических продуктов порция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бор способов сервировки и варианта оформления в соответствии с видом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блюдение правил хранения и температуры подачи.</w:t>
            </w:r>
            <w:r>
              <w:rPr>
                <w:b/>
              </w:rPr>
              <w:t xml:space="preserve"> </w:t>
            </w:r>
            <w:r>
              <w:rPr/>
              <w:t xml:space="preserve">Проведение </w:t>
            </w:r>
            <w:r>
              <w:rPr>
                <w:spacing w:val="-1"/>
              </w:rPr>
              <w:t xml:space="preserve">бракеража </w:t>
            </w:r>
            <w:r>
              <w:rPr/>
              <w:t xml:space="preserve"> бутербродов и гастрономических продуктов порциями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во время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Готовить и оформлять салаты.</w:t>
            </w:r>
          </w:p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необходимого ассортимента и количества сырья, гастрономических продуктов и дополнительных ингредиентов  для приготовления салатов; </w:t>
            </w:r>
          </w:p>
          <w:p>
            <w:pPr>
              <w:pStyle w:val="Normal"/>
              <w:jc w:val="both"/>
              <w:rPr/>
            </w:pPr>
            <w:r>
              <w:rPr/>
              <w:t>Органолептическая оценка качества сырья и гастрономических продук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2" w:leader="none"/>
              </w:tabs>
              <w:jc w:val="both"/>
              <w:rPr/>
            </w:pPr>
            <w:r>
              <w:rPr/>
              <w:t>Соблюдение правил личной гигиены и требований санитарных правил при приготовлении салатов.</w:t>
            </w:r>
          </w:p>
          <w:p>
            <w:pPr>
              <w:pStyle w:val="Normal"/>
              <w:jc w:val="both"/>
              <w:rPr/>
            </w:pPr>
            <w:r>
              <w:rPr/>
              <w:t>Выбор необходимого производственного инвентаря и технологического оборудования для приготовления салатов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техники безопасности при эксплуатации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 последовательности технологического процесса подготовки сырья и гастрономических продуктов для приготовления сала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бор способов сервировки и варианта оформления в соответствии с видом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блюдение правил хранения и температуры подачи салат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spacing w:val="-1"/>
              </w:rPr>
              <w:t xml:space="preserve">бракеража </w:t>
            </w:r>
            <w:r>
              <w:rPr/>
              <w:t xml:space="preserve"> салатов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деятельностью на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товить и оформлять простые холодные закуски.</w:t>
            </w:r>
          </w:p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необходимого ассортимента и количества сырья, гастрономических продуктов и дополнительных ингредиентов  для приготовления простых холодных закусок; Органолептическая оценка качества сырья и гастрономических продук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2" w:leader="none"/>
              </w:tabs>
              <w:jc w:val="both"/>
              <w:rPr/>
            </w:pPr>
            <w:r>
              <w:rPr/>
              <w:t>Соблюдение правил личной гигиены и требований санитарных правил при приготовлении простых холодных закусок.</w:t>
            </w:r>
          </w:p>
          <w:p>
            <w:pPr>
              <w:pStyle w:val="Normal"/>
              <w:jc w:val="both"/>
              <w:rPr/>
            </w:pPr>
            <w:r>
              <w:rPr/>
              <w:t>Выбор необходимого производственного инвентаря и технологического оборудования для приготовления простых холодных закусок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техники безопасности при эксплуатации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 последовательности технологического процесса подготовки сырья и гастрономических продуктов для приготовления простых холодных закусо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бор способов сервировки и варианта оформления в соответствии с видом обслуживани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Соблюдение правил хранения и температуры подачи простых холодных закус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spacing w:val="-1"/>
              </w:rPr>
              <w:t xml:space="preserve">бракеража </w:t>
            </w:r>
            <w:r>
              <w:rPr/>
              <w:t>простых холодных закусок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деятельностью на производственной практ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>
                <w:spacing w:val="-1"/>
              </w:rPr>
              <w:t>Готовить и оформлять простые холодные блюда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необходимого ассортимента и количества сырья, гастрономических продуктов и дополнительных ингредиентов  для приготовления простых холодных блюд; </w:t>
            </w:r>
          </w:p>
          <w:p>
            <w:pPr>
              <w:pStyle w:val="Normal"/>
              <w:jc w:val="both"/>
              <w:rPr/>
            </w:pPr>
            <w:r>
              <w:rPr/>
              <w:t>Органолептическая оценка качества сырья и гастрономических продук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2" w:leader="none"/>
              </w:tabs>
              <w:jc w:val="both"/>
              <w:rPr/>
            </w:pPr>
            <w:r>
              <w:rPr/>
              <w:t>Соблюдение правил личной гигиены и требований санитарных правил при приготовлении простых холодных блюд.</w:t>
            </w:r>
          </w:p>
          <w:p>
            <w:pPr>
              <w:pStyle w:val="Normal"/>
              <w:jc w:val="both"/>
              <w:rPr/>
            </w:pPr>
            <w:r>
              <w:rPr/>
              <w:t>Выбор необходимого производственного инвентаря и технологического оборудования для приготовления простых холодных блюд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техники безопасности при эксплуатации технологического оборудования при приготовлении простых холодных блюд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 последовательности технологического процесса подготовки сырья и гастрономических продуктов для приготовления простых холодных блю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дбор способов сервировки и варианта оформления в соответствии с видом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блюдение правил хранения и температуры подачи простых холодных блю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spacing w:val="-1"/>
              </w:rPr>
              <w:t xml:space="preserve">бракеража </w:t>
            </w:r>
            <w:r>
              <w:rPr/>
              <w:t>простых холодных блюд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деятельностью на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ить и оформлять простые горячие сладкие блюда.</w:t>
            </w:r>
          </w:p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Проверка органолептическим способом качество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 xml:space="preserve">Определение их соответствия технологическим требованиям к простым сладким блюдам 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Выбор производственного инвентаря и оборудования для приготовления горячих сладких блюд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 xml:space="preserve">Использование различных технологий </w:t>
            </w:r>
            <w:r>
              <w:rPr>
                <w:spacing w:val="-6"/>
              </w:rPr>
              <w:t xml:space="preserve">приготовления и оформления сладких блюд 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>
                <w:spacing w:val="-6"/>
              </w:rPr>
            </w:pPr>
            <w:r>
              <w:rPr>
                <w:spacing w:val="-6"/>
              </w:rPr>
              <w:t>оценивать качество готовых блюд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Соблюдение последовательности технологических операций при подготовке сырья и приготовлении горячих сладких блюд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безопасной эксплуатации технологического оборудования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Соблюдение правил хранения готовых горячих  сладких блюд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Бракераж готовых горячих сладких  блюд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right="-5" w:hanging="0"/>
              <w:jc w:val="both"/>
              <w:rPr>
                <w:bCs/>
              </w:rPr>
            </w:pPr>
            <w:r>
              <w:rPr>
                <w:bCs/>
              </w:rPr>
              <w:t>Оценка деятельности на производственной практике.</w:t>
            </w:r>
          </w:p>
          <w:p>
            <w:pPr>
              <w:pStyle w:val="Normal"/>
              <w:ind w:left="-94" w:right="-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94" w:right="-5" w:hanging="0"/>
              <w:jc w:val="both"/>
              <w:rPr/>
            </w:pPr>
            <w:r>
              <w:rPr>
                <w:bCs/>
              </w:rPr>
              <w:t>Наблюдение за деятельностью на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товить и оформлять простые холодные сладкие блюда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Проверка органолептическим способом качество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 xml:space="preserve">Определение их соответствия технологическим требованиям к простым сладким блюдам 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 xml:space="preserve">Выбор производственного инвентаря и оборудования для приготовления холодных сладких блюд использование различных технологий </w:t>
            </w:r>
            <w:r>
              <w:rPr>
                <w:spacing w:val="-6"/>
              </w:rPr>
              <w:t xml:space="preserve">приготовления и оформления сладких блюд 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>
                <w:spacing w:val="-6"/>
              </w:rPr>
            </w:pPr>
            <w:r>
              <w:rPr>
                <w:spacing w:val="-6"/>
              </w:rPr>
              <w:t>Оценка качества готовых сладких блюд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оследовательности технологических операций при подготовке сырья и приготовлении холодных сладких блюд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безопасной эксплуатации технологического оборудования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Соблюдение правил охлаждения и хранения готовых блюд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Бракераж готовых блюд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right="-5" w:hanging="0"/>
              <w:jc w:val="both"/>
              <w:rPr>
                <w:bCs/>
              </w:rPr>
            </w:pPr>
            <w:r>
              <w:rPr>
                <w:bCs/>
              </w:rPr>
              <w:t>Оценка деятельности на производственной практике.</w:t>
            </w:r>
          </w:p>
          <w:p>
            <w:pPr>
              <w:pStyle w:val="Normal"/>
              <w:ind w:left="-94" w:right="-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94" w:right="-5" w:hanging="0"/>
              <w:jc w:val="both"/>
              <w:rPr/>
            </w:pPr>
            <w:r>
              <w:rPr>
                <w:bCs/>
              </w:rPr>
              <w:t>Наблюдение за деятельностью на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>
                <w:bCs/>
              </w:rPr>
              <w:t>Готовить и оформлять простые горячие напитки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Проверка органолептическим способом качество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 xml:space="preserve">Определение их соответствия технологическим требованиям к простым горячим напиткам 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Выбор производственного инвентаря и оборудования для приготовления горячих напитков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 xml:space="preserve">Использование различных технологий </w:t>
            </w:r>
            <w:r>
              <w:rPr>
                <w:spacing w:val="-6"/>
              </w:rPr>
              <w:t xml:space="preserve">приготовления и оформления горячих напитков 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>
                <w:spacing w:val="-6"/>
              </w:rPr>
              <w:t>оценка качества готовых горячих напитков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Соблюдение последовательности технологических операций при подготовке сырья и приготовлении горячих напитков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безопасной эксплуатации технологического оборудования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Соблюдение правил хранения готовых горячих напитков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Бракераж готовых горячих напитков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right="-5" w:hanging="0"/>
              <w:jc w:val="both"/>
              <w:rPr/>
            </w:pPr>
            <w:r>
              <w:rPr>
                <w:bCs/>
              </w:rPr>
              <w:t>Оценка деятельности на производственной практике</w:t>
            </w:r>
          </w:p>
          <w:p>
            <w:pPr>
              <w:pStyle w:val="Normal"/>
              <w:ind w:left="-94" w:right="-5" w:hanging="0"/>
              <w:jc w:val="both"/>
              <w:rPr/>
            </w:pPr>
            <w:r>
              <w:rPr>
                <w:bCs/>
              </w:rPr>
              <w:t>Наблюдение за деятельностью на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>
                <w:bCs/>
              </w:rPr>
              <w:t>Готовить и оформлять простые холодные напитки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Проверка органолептическим способом качество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 xml:space="preserve">Определение их соответствия технологическим требованиям к простым холодным напиткам 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Выбор производственного инвентаря и оборудования для приготовления холодных напитков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 xml:space="preserve">Использование различных технологий </w:t>
            </w:r>
            <w:r>
              <w:rPr>
                <w:spacing w:val="-6"/>
              </w:rPr>
              <w:t xml:space="preserve">приготовления и оформления холодных напитков 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>
                <w:spacing w:val="-6"/>
              </w:rPr>
              <w:t>Оценка качества готовых холодных напитков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Соблюдение последовательности технологических операций при подготовке сырья и приготовлении холодных напитков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безопасной эксплуатации технологического оборудования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Соблюдение правил охлаждения и хранения готовых холодных напитков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rPr/>
            </w:pPr>
            <w:r>
              <w:rPr/>
              <w:t>Бракераж готовых холодных напитков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right="-5" w:hanging="0"/>
              <w:jc w:val="both"/>
              <w:rPr/>
            </w:pPr>
            <w:r>
              <w:rPr>
                <w:bCs/>
              </w:rPr>
              <w:t>Оценка деятельности на  производственной практике.</w:t>
            </w:r>
          </w:p>
          <w:p>
            <w:pPr>
              <w:pStyle w:val="Normal"/>
              <w:ind w:left="-94" w:right="-5" w:hanging="0"/>
              <w:jc w:val="both"/>
              <w:rPr/>
            </w:pPr>
            <w:r>
              <w:rPr>
                <w:bCs/>
              </w:rPr>
              <w:t>Наблюдение за деятельностью на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Готовить и оформлять простые хлебобулочные изделия и </w:t>
            </w:r>
            <w:r>
              <w:rPr/>
              <w:t>хлеб.</w:t>
            </w:r>
          </w:p>
          <w:p>
            <w:pPr>
              <w:pStyle w:val="Normal"/>
              <w:shd w:fill="FFFFFF" w:val="clear"/>
              <w:ind w:left="5" w:right="538" w:firstLine="715"/>
              <w:rPr/>
            </w:pPr>
            <w:r>
              <w:rPr/>
            </w:r>
          </w:p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бор необходимого ассортимента и количества сырья, основных  и дополнительных ингредиентов  для приготовления </w:t>
            </w:r>
            <w:r>
              <w:rPr>
                <w:spacing w:val="-2"/>
              </w:rPr>
              <w:t xml:space="preserve">хлебобулочных изделий  и </w:t>
            </w:r>
            <w:r>
              <w:rPr/>
              <w:t xml:space="preserve">хлеба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рганолептическая оценка качества сырья и </w:t>
            </w:r>
            <w:r>
              <w:rPr>
                <w:spacing w:val="-2"/>
              </w:rPr>
              <w:t xml:space="preserve">хлебобулочных изделий  и </w:t>
            </w:r>
            <w:r>
              <w:rPr/>
              <w:t>хлеб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2" w:leader="none"/>
              </w:tabs>
              <w:jc w:val="both"/>
              <w:rPr/>
            </w:pPr>
            <w:r>
              <w:rPr/>
              <w:t xml:space="preserve">Соблюдение правил личной гигиены и требований санитарных правил при приготовлении </w:t>
            </w:r>
            <w:r>
              <w:rPr>
                <w:spacing w:val="-2"/>
              </w:rPr>
              <w:t xml:space="preserve"> хлебобулочных изделии  и </w:t>
            </w:r>
            <w:r>
              <w:rPr/>
              <w:t>хлеб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необходимого производственного инвентаря и технологического оборудования для приготовления  </w:t>
            </w:r>
            <w:r>
              <w:rPr>
                <w:spacing w:val="-2"/>
              </w:rPr>
              <w:t xml:space="preserve">хлебобулочных изделии  и </w:t>
            </w:r>
            <w:r>
              <w:rPr/>
              <w:t>хлеба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техники безопасности при эксплуатации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 последовательности технологического процесса подготовки сырья   для приготовления  </w:t>
            </w:r>
            <w:r>
              <w:rPr>
                <w:spacing w:val="-2"/>
              </w:rPr>
              <w:t xml:space="preserve">хлебобулочных изделии  и </w:t>
            </w:r>
            <w:r>
              <w:rPr/>
              <w:t>хлеб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блюдение правил хранения и  транспортирова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spacing w:val="-1"/>
              </w:rPr>
              <w:t xml:space="preserve">бракеража </w:t>
            </w:r>
            <w:r>
              <w:rPr/>
              <w:t xml:space="preserve">  </w:t>
            </w:r>
            <w:r>
              <w:rPr>
                <w:spacing w:val="-2"/>
              </w:rPr>
              <w:t xml:space="preserve">хлебобулочных изделии  и </w:t>
            </w:r>
            <w:r>
              <w:rPr/>
              <w:t>хлеба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right="-5" w:hanging="0"/>
              <w:jc w:val="both"/>
              <w:rPr>
                <w:bCs/>
              </w:rPr>
            </w:pPr>
            <w:r>
              <w:rPr>
                <w:bCs/>
              </w:rPr>
              <w:t>Оценка деятельности на производственной практике.</w:t>
            </w:r>
          </w:p>
          <w:p>
            <w:pPr>
              <w:pStyle w:val="Normal"/>
              <w:ind w:left="-94" w:right="-5" w:hanging="0"/>
              <w:jc w:val="both"/>
              <w:rPr/>
            </w:pPr>
            <w:r>
              <w:rPr>
                <w:bCs/>
              </w:rPr>
              <w:t>Наблюдение за деятельностью на 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8" w:hanging="0"/>
              <w:rPr/>
            </w:pPr>
            <w:r>
              <w:rPr>
                <w:spacing w:val="-2"/>
              </w:rPr>
              <w:t xml:space="preserve">Готовить и оформлять основные мучные кондитерские </w:t>
            </w:r>
            <w:r>
              <w:rPr/>
              <w:t>изделия.</w:t>
            </w:r>
          </w:p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необходимого ассортимента и количества сырья; Органолептическая оценка качества сырья и мучных кондитерских изделий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личной гигиены и требований санитарных правил при приготовлении мучных кондитерских издел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2" w:leader="none"/>
              </w:tabs>
              <w:jc w:val="both"/>
              <w:rPr/>
            </w:pPr>
            <w:r>
              <w:rPr/>
              <w:t>Выбор необходимого производственного инвентаря и технологического оборудования для приготовления  мучных кондитерских изделий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техники безопасности при эксплуатации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 последовательности технологического процесса подготовки сырья   для приготовления  мучных кондитерских издел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правил хранения и  транспортирования </w:t>
            </w:r>
            <w:r>
              <w:rPr>
                <w:b/>
              </w:rPr>
              <w:t xml:space="preserve"> </w:t>
            </w:r>
            <w:r>
              <w:rPr/>
              <w:t>мучных кондитерских издел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spacing w:val="-1"/>
              </w:rPr>
              <w:t xml:space="preserve">бракеража </w:t>
            </w:r>
            <w:r>
              <w:rPr/>
              <w:t xml:space="preserve">  мучных кондитерских изделий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соблюдения правил бракеража обучающимися во время производственной практики.</w:t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Готовить и оформлять печенье, пряники, коврижки.</w:t>
            </w:r>
          </w:p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необходимого ассортимента и количества сырья,  основных  и дополнительных ингредиентов  для приготовления  печенья, пряников и коврижек; органолептическая оценка качества сырья  и готовых издел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2" w:leader="none"/>
              </w:tabs>
              <w:jc w:val="both"/>
              <w:rPr/>
            </w:pPr>
            <w:r>
              <w:rPr/>
              <w:t>Соблюдение правил личной гигиены и требований санитарных правил при приготовлении печенья, пряников и коврижек.</w:t>
            </w:r>
          </w:p>
          <w:p>
            <w:pPr>
              <w:pStyle w:val="Normal"/>
              <w:jc w:val="both"/>
              <w:rPr/>
            </w:pPr>
            <w:r>
              <w:rPr/>
              <w:t>Выбор необходимого производственного инвентаря и технологического оборудования для приготовления  печенья, пряников и коврижек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техники безопасности при эксплуатации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 последовательности технологического процесса подготовки сырья и  продуктов для приготовления   печенья, пряников и коврижек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хранения и температуры подачи простых холодных закус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spacing w:val="-1"/>
              </w:rPr>
              <w:t xml:space="preserve">бракеража </w:t>
            </w:r>
            <w:r>
              <w:rPr/>
              <w:t xml:space="preserve">печенья, пряников, коврижек.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соблюдения правил бракеража обучающимися во время производственной практики.</w:t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</w:rPr>
              <w:t xml:space="preserve">Готовить и использовать в оформлении простые и основные </w:t>
            </w:r>
            <w:r>
              <w:rPr/>
              <w:t>отделочные полуфабрикаты.</w:t>
            </w:r>
          </w:p>
          <w:p>
            <w:pPr>
              <w:pStyle w:val="Normal"/>
              <w:ind w:hanging="5"/>
              <w:jc w:val="both"/>
              <w:rPr/>
            </w:pPr>
            <w:r>
              <w:rPr/>
            </w:r>
          </w:p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необходимого ассортимента и количества сырья,  основных и дополнительных ингредиентов  для приготовления  простых и основных отделочных полуфабрикатов; органолептическая оценка качества сырья и   готовых издел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2" w:leader="none"/>
              </w:tabs>
              <w:jc w:val="both"/>
              <w:rPr/>
            </w:pPr>
            <w:r>
              <w:rPr/>
              <w:t xml:space="preserve">Соблюдение правил личной гигиены и требований санитарных правил при приготовлении простых и основных отделочных полуфабрикат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необходимого производственного инвентаря и технологического оборудования для приготовления простых и основных отделочных полуфабрикатов. 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техники безопасности при эксплуатации технологического оборудования при приготовлении  простых и основных отделочных полуфабрикатов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 последовательности технологического процесса подготовки сырья и гастрономических продуктов для приготовления  простых и основных отделочных полуфабрикатов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 xml:space="preserve">Соблюдение правил хранен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spacing w:val="-1"/>
              </w:rPr>
              <w:t xml:space="preserve">бракеража </w:t>
            </w:r>
            <w:r>
              <w:rPr/>
              <w:t xml:space="preserve"> простых и основных отделочных полуфабрикат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ыбор необходимого ассортимента и количества сырья,  основных и дополнительных ингредиентов  для приготовления </w:t>
            </w:r>
            <w:r>
              <w:rPr>
                <w:spacing w:val="-2"/>
              </w:rPr>
              <w:t xml:space="preserve">отечественных классических торов  и </w:t>
            </w:r>
            <w:r>
              <w:rPr/>
              <w:t xml:space="preserve">пирожных. Органолептическая оценка качества сырья и </w:t>
            </w:r>
            <w:r>
              <w:rPr>
                <w:spacing w:val="-2"/>
              </w:rPr>
              <w:t xml:space="preserve">отечественных классических торов  и </w:t>
            </w:r>
            <w:r>
              <w:rPr/>
              <w:t>пирожных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соблюдения правил бракеража обучающимися во время производственной практики.</w:t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Готовить и оформлять отечественные классические торты и </w:t>
            </w:r>
            <w:r>
              <w:rPr/>
              <w:t>пирожные.</w:t>
            </w:r>
          </w:p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82" w:leader="none"/>
              </w:tabs>
              <w:jc w:val="both"/>
              <w:rPr/>
            </w:pPr>
            <w:r>
              <w:rPr/>
              <w:t xml:space="preserve">Соблюдение правил личной гигиены и требований санитарных правил при приготовлении  </w:t>
            </w:r>
            <w:r>
              <w:rPr>
                <w:spacing w:val="-2"/>
              </w:rPr>
              <w:t xml:space="preserve">отечественных классических торов  и </w:t>
            </w:r>
            <w:r>
              <w:rPr/>
              <w:t>пирож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необходимого производственного инвентаря и технологического оборудования для приготовления  </w:t>
            </w:r>
            <w:r>
              <w:rPr>
                <w:spacing w:val="-2"/>
              </w:rPr>
              <w:t xml:space="preserve">отечественных классических торов  и </w:t>
            </w:r>
            <w:r>
              <w:rPr/>
              <w:t>пирож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правил техники безопасности при эксплуатации технологического оборудования при приготовлении  </w:t>
            </w:r>
            <w:r>
              <w:rPr>
                <w:spacing w:val="-2"/>
              </w:rPr>
              <w:t xml:space="preserve">отечественных классических торов  и </w:t>
            </w:r>
            <w:r>
              <w:rPr/>
              <w:t>пирож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 последовательности технологического процесса подготовки сырья и гастрономических продуктов для приготовления  </w:t>
            </w:r>
            <w:r>
              <w:rPr>
                <w:spacing w:val="-2"/>
              </w:rPr>
              <w:t xml:space="preserve">отечественных классических торов  и </w:t>
            </w:r>
            <w:r>
              <w:rPr/>
              <w:t>пирожных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Соблюдение правил хранения и транспортирования готовых издел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spacing w:val="-1"/>
              </w:rPr>
              <w:t>бракеража</w:t>
            </w:r>
            <w:r>
              <w:rPr>
                <w:spacing w:val="-2"/>
              </w:rPr>
              <w:t xml:space="preserve"> отечественных классических торов  и </w:t>
            </w:r>
            <w:r>
              <w:rPr/>
              <w:t>пирожных.</w:t>
            </w:r>
            <w:r>
              <w:rPr>
                <w:spacing w:val="-1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соблюдения правил бракеража обучающимися во время производственной практики.</w:t>
            </w:r>
          </w:p>
        </w:tc>
      </w:tr>
      <w:tr>
        <w:trPr>
          <w:trHeight w:val="67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Готовить и оформлять фруктовые и легкие обезжиренные </w:t>
            </w:r>
            <w:r>
              <w:rPr/>
              <w:t>торты и пирожные.</w:t>
            </w:r>
          </w:p>
          <w:p>
            <w:pPr>
              <w:pStyle w:val="22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бор необходимого ассортимента и количества сырья,  основных и дополнительных ингредиентов  для приготовления </w:t>
            </w:r>
            <w:r>
              <w:rPr>
                <w:spacing w:val="-2"/>
              </w:rPr>
              <w:t xml:space="preserve"> фруктовых и легких обезжиренных тортов и пирожных</w:t>
            </w:r>
            <w:r>
              <w:rPr/>
              <w:t xml:space="preserve">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рганолептическая оценка качества сырья и </w:t>
            </w:r>
            <w:r>
              <w:rPr>
                <w:spacing w:val="-2"/>
              </w:rPr>
              <w:t>фруктовых и легких обезжиренных тортов и пирож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2" w:leader="none"/>
              </w:tabs>
              <w:jc w:val="both"/>
              <w:rPr/>
            </w:pPr>
            <w:r>
              <w:rPr/>
              <w:t xml:space="preserve">Соблюдение правил личной гигиены и требований санитарных правил при приготовлении  </w:t>
            </w:r>
            <w:r>
              <w:rPr>
                <w:spacing w:val="-2"/>
              </w:rPr>
              <w:t xml:space="preserve">фруктовых и легких обезжиренных тортов и пирожны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необходимого производственного инвентаря и технологического оборудования для приготовления </w:t>
            </w:r>
            <w:r>
              <w:rPr>
                <w:spacing w:val="-2"/>
              </w:rPr>
              <w:t>фруктовых и легких обезжиренных тортов и пирож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правил техники безопасности при эксплуатации технологического оборудования при приготовлении  </w:t>
            </w:r>
            <w:r>
              <w:rPr>
                <w:spacing w:val="-2"/>
              </w:rPr>
              <w:t>фруктовых и легких обезжиренных тортов и пирож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 последовательности технологического процесса подготовки сырья   для приготовления  </w:t>
            </w:r>
            <w:r>
              <w:rPr>
                <w:spacing w:val="-2"/>
              </w:rPr>
              <w:t xml:space="preserve"> фруктовых и легких обезжиренных тортов и пирожных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Соблюдение правил хранения и транспортирования готовых издел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spacing w:val="-1"/>
              </w:rPr>
              <w:t>бракеража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фруктовых и легких обезжиренных тортов и пирожных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ценка соблюдения правил бракеража обучающимися во время производственной практик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509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астие обучающихся в мероприятиях профессиональной направленности: конференциях, профессиональных декадах, конкурсах, олимпиадах, фестивалях, мероприятиях, проводимых на предприятиях-базах практики и др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рудоустройство по профилю подготовки в свободное от учебы время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и оценка в процессе учебной деятельности, производственной практики, участие в конференциях, профессиональных декадах, конкурсах, олимпиадах, фестивалях и д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зывы наставников-руководителей практ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ставление и реализация плана действий для решения производственной задачи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определение последовательности действ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рганизация рабочего мест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подбор необходимых ресурсов.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и оценка деятельности обучающегося при выполнении работ на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авнение собственной деятельности с существующими требованиями к производственному процессу, выявление отклонений (нарушений), определение возможных последствий при нарушении существующих требований, выбор корректирующих действий и их реализация.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деятельности обучающегося при выполнении работ на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спользование нормативных документов (стандартов, правил, инструкций и т.д.), учебной и периодической литературы, информационных сайтов, поиск литературы в библиотеках.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ценка результатов выполнения самостоятельной работы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хе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таблиц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основанное применение ИКТ и ПЭВМ в учебной и профессиональной деятельности.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результатов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тчетов по производственной практик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докладов на конференциях и др. мероприятия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результатов эксплуатации автоматизированного технологического оборудования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заимодействие с обучающимися, преподавателями и мастерами в ходе обучени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частия во внеклассных мероприятиях, </w:t>
            </w:r>
          </w:p>
          <w:p>
            <w:pPr>
              <w:pStyle w:val="Normal"/>
              <w:rPr/>
            </w:pPr>
            <w:r>
              <w:rPr>
                <w:bCs/>
              </w:rPr>
              <w:t>включение в коллективную деятельность группы.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и оценка при выполнении работ в составе бригады во время производственной практики, участия во внеклассных мероприятиях (классных часах, конкурсах, декадах и др.).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блюдение учебной и производственной дисциплины, правил внутреннего распорядка,</w:t>
            </w:r>
          </w:p>
          <w:p>
            <w:pPr>
              <w:pStyle w:val="Normal"/>
              <w:rPr/>
            </w:pPr>
            <w:r>
              <w:rPr>
                <w:bCs/>
              </w:rPr>
              <w:t>неукоснительное выполнение распоряжений преподавателей, мастеров ПО, наставников, поддержание общего физического здоровья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и оценка при выполнении работ во время производственной практики, отсутствие опозданий, пропусков по болезни и без уважительных причин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b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47">
    <w:name w:val="Font Style4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1">
    <w:name w:val="1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76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69"/>
      <w:ind w:firstLine="336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47"/>
      <w:ind w:firstLine="609"/>
    </w:pPr>
    <w:rPr>
      <w:rFonts w:ascii="Trebuchet MS" w:hAnsi="Trebuchet MS" w:eastAsia="Times New Roman" w:cs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da-server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9:00Z</dcterms:created>
  <dc:creator>Nabster</dc:creator>
  <dc:description/>
  <cp:keywords/>
  <dc:language>en-US</dc:language>
  <cp:lastModifiedBy>user1</cp:lastModifiedBy>
  <cp:lastPrinted>2016-10-26T10:57:00Z</cp:lastPrinted>
  <dcterms:modified xsi:type="dcterms:W3CDTF">2017-01-26T03:37:00Z</dcterms:modified>
  <cp:revision>54</cp:revision>
  <dc:subject/>
  <dc:title/>
</cp:coreProperties>
</file>