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РАБОЧАЯ ПРОГРАММА ПО ОКРУЖАЮЩЕМУ МИРУ (3 КЛАСС)</w:t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Пояснительная записк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Рабочая программа по окружающему миру для 3 класса составлена на основе Примерной программы начального общего образования, разработанной в соответствии с ФГОС, с учётом межпредметных и внутрипредметных связей, логики учебного процесса, задачи формирования у младшего школьника умения учиться; авторской программы по окружающему миру А. А. Плешакова (М.  Просвещение, 2011) и ориентирована на работу </w:t>
      </w:r>
      <w:r>
        <w:rPr>
          <w:rFonts w:cs="Times New Roman" w:ascii="Times New Roman" w:hAnsi="Times New Roman"/>
          <w:b/>
          <w:bCs/>
        </w:rPr>
        <w:t>по учебно-методическому комплекту: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</w:rPr>
        <w:t>Плешаков, А. А.</w:t>
      </w:r>
      <w:r>
        <w:rPr>
          <w:rFonts w:cs="Times New Roman" w:ascii="Times New Roman" w:hAnsi="Times New Roman"/>
          <w:color w:val="000000"/>
        </w:rPr>
        <w:t xml:space="preserve"> Окружающий мир. 3 класс [Текст] : учеб. для общеобразоват. учреждений с прил. на электрон. носителе : в 2 ч. / А. А. Плешаков. – М. : Просвещение, 2013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</w:rPr>
        <w:t>Плешаков, А. А.</w:t>
      </w:r>
      <w:r>
        <w:rPr>
          <w:rFonts w:cs="Times New Roman" w:ascii="Times New Roman" w:hAnsi="Times New Roman"/>
          <w:color w:val="000000"/>
        </w:rPr>
        <w:t xml:space="preserve"> Окружающий мир. 3 класс [Текст] : рабочая тетрадь : в 2 ч. / А. А. Плешаков. – М. : Просвещение, 2013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</w:rPr>
        <w:t>Плешаков, А. 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Великан на поляне, или Первые уроки экологической этики </w:t>
      </w:r>
      <w:r>
        <w:rPr>
          <w:rFonts w:cs="Times New Roman" w:ascii="Times New Roman" w:hAnsi="Times New Roman"/>
          <w:color w:val="000000"/>
        </w:rPr>
        <w:t xml:space="preserve">[Текст] </w:t>
      </w:r>
      <w:r>
        <w:rPr>
          <w:rFonts w:cs="Times New Roman" w:ascii="Times New Roman" w:hAnsi="Times New Roman"/>
        </w:rPr>
        <w:t>: книга для учащихся начальных классов</w:t>
      </w:r>
      <w:r>
        <w:rPr>
          <w:rFonts w:cs="Times New Roman" w:ascii="Times New Roman" w:hAnsi="Times New Roman"/>
          <w:color w:val="000000"/>
        </w:rPr>
        <w:t xml:space="preserve"> / </w:t>
      </w:r>
      <w:r>
        <w:rPr>
          <w:rFonts w:cs="Times New Roman" w:ascii="Times New Roman" w:hAnsi="Times New Roman"/>
        </w:rPr>
        <w:t>А. А. Плешаков, А. А. Румянцев. – М. : Просвещение, 2013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Плешаков, А. А.</w:t>
      </w:r>
      <w:r>
        <w:rPr>
          <w:rFonts w:cs="Times New Roman" w:ascii="Times New Roman" w:hAnsi="Times New Roman"/>
        </w:rPr>
        <w:t xml:space="preserve"> От земли до неба [Текст] : атлас-определитель для нач. шк. / А. А. Плешаков. – М. : Просвещение, 2013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>Плешаков, А. А.</w:t>
      </w:r>
      <w:r>
        <w:rPr>
          <w:rFonts w:cs="Times New Roman" w:ascii="Times New Roman" w:hAnsi="Times New Roman"/>
        </w:rPr>
        <w:t xml:space="preserve"> Зеленые страницы [Текст] : кн. для учащихся нач. шк. / А. А. Плешаков. – М. : Просвещение, 2013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</w:rPr>
        <w:t>Плешаков, А. А.</w:t>
      </w:r>
      <w:r>
        <w:rPr>
          <w:rFonts w:cs="Times New Roman" w:ascii="Times New Roman" w:hAnsi="Times New Roman"/>
          <w:color w:val="000000"/>
        </w:rPr>
        <w:t xml:space="preserve"> Окружающий мир [Текст] : тесты : 3 класс / А. А. Плешаков, Н. Н. Гара, З. Д. Назарова. – М. : Просвещение, 2012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</w:rPr>
        <w:t>Плешаков, А. А.</w:t>
      </w:r>
      <w:r>
        <w:rPr>
          <w:rFonts w:cs="Times New Roman" w:ascii="Times New Roman" w:hAnsi="Times New Roman"/>
          <w:color w:val="000000"/>
        </w:rPr>
        <w:t xml:space="preserve"> Окружающий мир [Текст] : метод. рекомендации : 3 класс / А. А. Плешаков, Н. М. Белянкова, А. Е. Соловьева. – М. : Просвещение, 2012.</w:t>
      </w:r>
    </w:p>
    <w:p>
      <w:pPr>
        <w:pStyle w:val="ParagraphStyl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щая характеристика учебного предмет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Цели и задачи курса.</w:t>
      </w:r>
    </w:p>
    <w:p>
      <w:pPr>
        <w:pStyle w:val="ParagraphStyle"/>
        <w:spacing w:lineRule="auto" w:line="252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</w:rPr>
        <w:t>Цель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color w:val="000000"/>
        </w:rPr>
        <w:t>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ParagraphStyle"/>
        <w:spacing w:lineRule="auto" w:line="252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</w:rPr>
        <w:t>Задачи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развитие умений наблюдать, анализировать, обобщать, характеризовать объекты окружающего мира, рассуждать, решать творческие задачи; освоение знаний об окружающем мире, единстве и различиях природного и социального, о человеке и его месте в природе и обществе; воспитание позитивного эмоционально-ценностного отношения к окружающему миру,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; </w:t>
      </w:r>
      <w:r>
        <w:rPr>
          <w:rFonts w:cs="Times New Roman" w:ascii="Times New Roman" w:hAnsi="Times New Roman"/>
          <w:color w:val="000000"/>
        </w:rPr>
        <w:t xml:space="preserve">осуществление подготовки к изучению естественнонаучных и обществоведческих дисциплин в основной школе; </w:t>
      </w:r>
      <w:r>
        <w:rPr>
          <w:rFonts w:cs="Times New Roman" w:ascii="Times New Roman" w:hAnsi="Times New Roman"/>
        </w:rPr>
        <w:t>создание условий для формирования и развития у школьников: творческих способностей и интереса к выполнению заданий, умения самостоятельно приобретать и применять знания на практике, коммуникативных навыков, которые способствуют развитию умений работать в парах, группах, общеучебных умений и навыков (развитие логического мышления, обучение умению самостоятельно расширять знания, работая с книгой, со справочной литературой).</w:t>
      </w:r>
    </w:p>
    <w:p>
      <w:pPr>
        <w:pStyle w:val="ParagraphStyle"/>
        <w:spacing w:lineRule="auto" w:line="252" w:before="120" w:after="4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курс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Ведущей идеей</w:t>
      </w:r>
      <w:r>
        <w:rPr>
          <w:rFonts w:cs="Times New Roman" w:ascii="Times New Roman" w:hAnsi="Times New Roman"/>
        </w:rPr>
        <w:t xml:space="preserve"> курса является идея единства мира природы и мира культуры. Окружающий мир рассматривается как природно-культурное целое, человек – как часть природы, создатель культуры и ее продукт. В курсе раскрывается структура понятия «окружающий мир» в единстве трех его составляющих: природа, культура, человек. Эти три составляющие последовательно рассматриваются на разных социокультурных уровнях общества (семья, школа, малая родина, родная страна и др.), благодаря чему определяются главные педагогические подходы к освоению предмета: коммуникативно-деятельностный, культурно-исторический, духовно ориентированный. Содержание курса «Окружающий мир» способствует эффективному построению внеурочной деятельности младших школьников, в том числе проектной, работе с семьей. Содержание курса охватывает широкий круг вопросов, при этом природа, человек и общество рассматриваются в их неразрывном, органичном единстве. Это обеспечивает целостное восприятие окружающего мира, создает условия для присвоения новых знаний, формирования и осознания правил, обязанностей и норм взаимодействия человека и природы, человека и обществ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В </w:t>
      </w:r>
      <w:bookmarkStart w:id="0" w:name="YANDEX_50"/>
      <w:bookmarkEnd w:id="0"/>
      <w:r>
        <w:rPr>
          <w:rFonts w:cs="Times New Roman" w:ascii="Times New Roman" w:hAnsi="Times New Roman"/>
        </w:rPr>
        <w:t xml:space="preserve">3 </w:t>
      </w:r>
      <w:bookmarkStart w:id="1" w:name="YANDEX_51"/>
      <w:bookmarkEnd w:id="1"/>
      <w:r>
        <w:rPr>
          <w:rFonts w:cs="Times New Roman" w:ascii="Times New Roman" w:hAnsi="Times New Roman"/>
        </w:rPr>
        <w:t xml:space="preserve">классе в начале учебного года изучается тема </w:t>
      </w:r>
      <w:r>
        <w:rPr>
          <w:rFonts w:cs="Times New Roman" w:ascii="Times New Roman" w:hAnsi="Times New Roman"/>
          <w:b/>
          <w:bCs/>
        </w:rPr>
        <w:t xml:space="preserve">«Как устроен </w:t>
      </w:r>
      <w:bookmarkStart w:id="2" w:name="YANDEX_52"/>
      <w:bookmarkEnd w:id="2"/>
      <w:r>
        <w:rPr>
          <w:rFonts w:cs="Times New Roman" w:ascii="Times New Roman" w:hAnsi="Times New Roman"/>
          <w:b/>
          <w:bCs/>
        </w:rPr>
        <w:t>мир»</w:t>
      </w:r>
      <w:r>
        <w:rPr>
          <w:rFonts w:cs="Times New Roman" w:ascii="Times New Roman" w:hAnsi="Times New Roman"/>
        </w:rPr>
        <w:t xml:space="preserve">, в которой развиваются представления учащихся о природе, человеке, обществе как составных частях </w:t>
      </w:r>
      <w:bookmarkStart w:id="3" w:name="YANDEX_53"/>
      <w:bookmarkEnd w:id="3"/>
      <w:r>
        <w:rPr>
          <w:rFonts w:cs="Times New Roman" w:ascii="Times New Roman" w:hAnsi="Times New Roman"/>
        </w:rPr>
        <w:t>окружающего мира, об их взаимодействии, а также об экологии как науке и ее роли в сохранении нашего природного дом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Далее содержание программы раскрывается в теме </w:t>
      </w:r>
      <w:r>
        <w:rPr>
          <w:rFonts w:cs="Times New Roman" w:ascii="Times New Roman" w:hAnsi="Times New Roman"/>
          <w:b/>
          <w:bCs/>
        </w:rPr>
        <w:t>«Эта удивительная природа»</w:t>
      </w:r>
      <w:r>
        <w:rPr>
          <w:rFonts w:cs="Times New Roman" w:ascii="Times New Roman" w:hAnsi="Times New Roman"/>
        </w:rPr>
        <w:t>. В ней систематизированы и последовательно рассматриваются различные природные компоненты (воздух, вода, растения, животные и др.). Применительно к каждому компоненту изучаются его особенности, значение в природе и жизни людей, охрана данного природного компонента. Особое внимание уделяется раскрытию разнообразных экологических связей, отражающих целостность природы.</w:t>
      </w:r>
    </w:p>
    <w:p>
      <w:pPr>
        <w:pStyle w:val="ParagraphStyle"/>
        <w:keepLines/>
        <w:spacing w:lineRule="auto" w:line="244"/>
        <w:ind w:firstLine="360"/>
        <w:jc w:val="both"/>
        <w:rPr/>
      </w:pPr>
      <w:r>
        <w:rPr>
          <w:rFonts w:cs="Times New Roman" w:ascii="Times New Roman" w:hAnsi="Times New Roman"/>
        </w:rPr>
        <w:t xml:space="preserve">Затем изучается тема </w:t>
      </w:r>
      <w:r>
        <w:rPr>
          <w:rFonts w:cs="Times New Roman" w:ascii="Times New Roman" w:hAnsi="Times New Roman"/>
          <w:b/>
          <w:bCs/>
        </w:rPr>
        <w:t>«Мы и наше здоровье»</w:t>
      </w:r>
      <w:r>
        <w:rPr>
          <w:rFonts w:cs="Times New Roman" w:ascii="Times New Roman" w:hAnsi="Times New Roman"/>
        </w:rPr>
        <w:t>, нацеленная на формирование представлений о человеке как части живой природы, о строении и жизнедеятельности нашего организма как единого целого. Большое внимание уделено в этой теме вопросам гигиены, подробно рассматривается понятие «здоровый образ жизни».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Times New Roman" w:ascii="Times New Roman" w:hAnsi="Times New Roman"/>
        </w:rPr>
        <w:t xml:space="preserve">Логическим продолжением данной темы является следующая тема – </w:t>
      </w:r>
      <w:r>
        <w:rPr>
          <w:rFonts w:cs="Times New Roman" w:ascii="Times New Roman" w:hAnsi="Times New Roman"/>
          <w:b/>
          <w:bCs/>
        </w:rPr>
        <w:t>«Наша безопасность»</w:t>
      </w:r>
      <w:r>
        <w:rPr>
          <w:rFonts w:cs="Times New Roman" w:ascii="Times New Roman" w:hAnsi="Times New Roman"/>
        </w:rPr>
        <w:t>, в которой представлены основы безопасного поведения как в повседневной жизни, так и в экстремальных ситуациях. Необходимое внимание уделяется вопросам экологической безопасности.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Times New Roman" w:ascii="Times New Roman" w:hAnsi="Times New Roman"/>
        </w:rPr>
        <w:t xml:space="preserve">Важнейшие представления учащихся об обществе, его устройстве, взаимосвязях между человеком и обществом, обществом и природой формируются в теме </w:t>
      </w:r>
      <w:r>
        <w:rPr>
          <w:rFonts w:cs="Times New Roman" w:ascii="Times New Roman" w:hAnsi="Times New Roman"/>
          <w:b/>
          <w:bCs/>
        </w:rPr>
        <w:t>«Чему учит экономика»</w:t>
      </w:r>
      <w:r>
        <w:rPr>
          <w:rFonts w:cs="Times New Roman" w:ascii="Times New Roman" w:hAnsi="Times New Roman"/>
        </w:rPr>
        <w:t>. Учебный материал данной темы отобран с учетом большой воспитательной, развивающей и практической значимости экономических знаний.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Times New Roman" w:ascii="Times New Roman" w:hAnsi="Times New Roman"/>
        </w:rPr>
        <w:t xml:space="preserve">Тема </w:t>
      </w:r>
      <w:r>
        <w:rPr>
          <w:rFonts w:cs="Times New Roman" w:ascii="Times New Roman" w:hAnsi="Times New Roman"/>
          <w:b/>
          <w:bCs/>
        </w:rPr>
        <w:t>«Путешествие по городам и странам»</w:t>
      </w:r>
      <w:r>
        <w:rPr>
          <w:rFonts w:cs="Times New Roman" w:ascii="Times New Roman" w:hAnsi="Times New Roman"/>
        </w:rPr>
        <w:t xml:space="preserve"> завершает программу </w:t>
      </w:r>
      <w:bookmarkStart w:id="4" w:name="YANDEX_55"/>
      <w:bookmarkEnd w:id="4"/>
      <w:r>
        <w:rPr>
          <w:rFonts w:cs="Times New Roman" w:ascii="Times New Roman" w:hAnsi="Times New Roman"/>
        </w:rPr>
        <w:t>3</w:t>
      </w:r>
      <w:bookmarkStart w:id="5" w:name="YANDEX_56"/>
      <w:bookmarkEnd w:id="5"/>
      <w:r>
        <w:rPr>
          <w:rFonts w:cs="Times New Roman" w:ascii="Times New Roman" w:hAnsi="Times New Roman"/>
        </w:rPr>
        <w:t xml:space="preserve"> класса. Учебный материал этой темы представлен в форме путешествий по городам России, по странам ближнего зарубежья, европейским странам, а также по знаменитым местам </w:t>
      </w:r>
      <w:bookmarkStart w:id="6" w:name="YANDEX_57"/>
      <w:bookmarkEnd w:id="6"/>
      <w:r>
        <w:rPr>
          <w:rFonts w:cs="Times New Roman" w:ascii="Times New Roman" w:hAnsi="Times New Roman"/>
        </w:rPr>
        <w:t xml:space="preserve">мира. Такой подход позволяет преподносить в единстве знания из таких областей, как география, история, экономика, экология, и раскрыть в яркой, образной форме ведущие идеи </w:t>
      </w:r>
      <w:bookmarkStart w:id="7" w:name="YANDEX_58"/>
      <w:bookmarkEnd w:id="7"/>
      <w:r>
        <w:rPr>
          <w:rFonts w:cs="Times New Roman" w:ascii="Times New Roman" w:hAnsi="Times New Roman"/>
        </w:rPr>
        <w:t>курса.</w:t>
      </w:r>
    </w:p>
    <w:p>
      <w:pPr>
        <w:pStyle w:val="ParagraphStyle"/>
        <w:spacing w:lineRule="auto" w:line="244" w:before="75" w:after="4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исание ценностных ориентиров</w:t>
      </w:r>
    </w:p>
    <w:p>
      <w:pPr>
        <w:pStyle w:val="ParagraphStyle"/>
        <w:keepNext w:val="true"/>
        <w:spacing w:lineRule="auto" w:line="244"/>
        <w:ind w:firstLine="360"/>
        <w:jc w:val="both"/>
        <w:rPr/>
      </w:pPr>
      <w:r>
        <w:rPr>
          <w:rFonts w:cs="Times New Roman" w:ascii="Times New Roman" w:hAnsi="Times New Roman"/>
        </w:rPr>
        <w:t xml:space="preserve">Учебный курс «Мир вокруг нас» занимает </w:t>
      </w:r>
      <w:r>
        <w:rPr>
          <w:rFonts w:cs="Times New Roman" w:ascii="Times New Roman" w:hAnsi="Times New Roman"/>
          <w:b/>
          <w:bCs/>
        </w:rPr>
        <w:t>особое место среди учебных</w:t>
      </w:r>
      <w:r>
        <w:rPr>
          <w:rFonts w:cs="Times New Roman" w:ascii="Times New Roman" w:hAnsi="Times New Roman"/>
        </w:rPr>
        <w:t xml:space="preserve">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например в группе продленного дня, на внеклассных занятиях. Следует также стремиться к тому, чтобы родители учащихся в повседневном общении со своими детьми поддерживали их познавательные инициативы, пробуждаемые на уроках. Это могут быть и конкретные задания для домашних опытов и наблюдений, и чтение, и получение информации от взрослых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построения программы лежат принципы единства, преемственности, вариативности, выделения понятийного ядра, деятельностного подхода, системности.</w:t>
      </w:r>
    </w:p>
    <w:p>
      <w:pPr>
        <w:pStyle w:val="ParagraphStyle"/>
        <w:spacing w:lineRule="auto" w:line="244"/>
        <w:ind w:firstLine="360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извана сохранить ведущую </w:t>
      </w:r>
      <w:r>
        <w:rPr>
          <w:rFonts w:cs="Times New Roman" w:ascii="Times New Roman" w:hAnsi="Times New Roman"/>
          <w:b/>
          <w:bCs/>
        </w:rPr>
        <w:t>идею</w:t>
      </w:r>
      <w:r>
        <w:rPr>
          <w:rFonts w:cs="Times New Roman" w:ascii="Times New Roman" w:hAnsi="Times New Roman"/>
        </w:rPr>
        <w:t xml:space="preserve"> курса «Мир вокруг нас» – формирование в сознании ученика ценностно-окрашенного образа окружающего мира как дома, своего собственного и общего для всех людей, для всего живого, и направлено: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 формирование у ребёнка современной экологически ориентированной картины мир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витие чувства сопричастности к жизни природы и обществ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спитание личностных качеств культурного человека – доброты, терпимости, ответственности.</w:t>
      </w:r>
    </w:p>
    <w:p>
      <w:pPr>
        <w:pStyle w:val="ParagraphStyle"/>
        <w:spacing w:lineRule="auto" w:line="252" w:before="75" w:after="4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курса в учебном плане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учение курса «Окружающий мир» в каждом классе, в том числе в 3 классе, отводится два часа в неделю. Программа рассчитана на 270 часов: 3 классы – 68 часов (34 учебные недели)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60" w:after="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тем учебного курса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к устроен мир (6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ее разнообразие. Растения, животные, грибы, бактерии – царства живой природы. Связи в природе. Роль природы в жизни люде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 удивительная природа (18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а, вещества, частицы. Разнообразие веществ. Твердые, жидкие, газообразные тела и ве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. Свойства воздуха. Состав воздуха. Значение воздуха для живых организмов. Источники загрязнения воздуха. Охрана воздуха от загрязнен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Источники загрязнения воды. Охрана воды от загрязнений. Необходимость экономии воды при ее использован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е твердых пород в природе. Почва. Состав почвы. Представление об образовании почвы,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е растений. Группы растений: водоросли, мхи, папоротники, хвойные, цветковые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е животных. Группы животных: насекомые, рыбы, земноводные, пресмыкающиеся, птицы, звери или млекопитающие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ы, их разнообразие и строение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ликий круговорот жизни». Основные звенья этого круговорота: организмы-производители, организмы-потребители и организмы-разрушители. Роль почвы в круговороте жизни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ы и наше здоровье (10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м человека. Органы. Их функции в организме. Системы орган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вная система, ее роль в организме человека. Органы чувств, их значение и гигиен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а, ее функции. Гигиена кожи. Первая помощь при небольших повреждениях кожи (порез, ожог, ушиб, обморожение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тельная и кровеносная системы, их роль в организм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ша безопасность (7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, вода и газ. Меры безопасности при обращении с огнем, газом. Действия во время пожара, аварии водопровода, утечки газа. Номера телефонов срочных служб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безопасности на улице, дороге, общественном транспорте. Дорожные знаки: предупреждающие, запрещающие, предписывающие, информационно-указательны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е места в доме и ближайших окрестностях. Правила поведения при встрече с незнакомцем.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безопасности при общении с природой. Опасные природные явления. Экологическая безопасность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му учит экономика (11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нужна экономика. Потребности человека. Товары и услуг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богатства – основы экономики. Три кита экономики: природные богатства, капитал, труд. Труд – главная потребность челове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ые ископаемые, их разнообразие, значение для человека. Способы добычи полезных ископаемых. Охрана подземных богатст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еводство и животноводство – отрасли сельского хозяйства. Промышленность. Основные отрасли промышлен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денег в экономике. Денежные единицы разных стран. Заработная плат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ый бюджет. Доходы и расходы семь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ие последствия хозяйственной деятельности людей. Промышленность и загрязнение окружающей среды. Экологические прогнозы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утешествие по городам и странам (14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Золотого кольца России. Их прошлое и настоящее, основные достопримечательности, охрана памятников истории и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, граничащие с Россией, – наши ближайшие сосед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 зарубежной Европы, их многообразие, расположение на карте, столицы, особенности природы, культуры, экономики. Основные достопримечательности, знаменитые люди разных стран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итые места мира. Достопримечательности Азии, Африки, Австралии, Амери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жное отношение к культурному наследию человечества.</w:t>
      </w:r>
    </w:p>
    <w:p>
      <w:pPr>
        <w:pStyle w:val="ParagraphStyle"/>
        <w:spacing w:lineRule="auto" w:line="252" w:before="135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обучения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редметны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иметь представления</w:t>
      </w:r>
      <w:r>
        <w:rPr>
          <w:rFonts w:cs="Times New Roman" w:ascii="Times New Roman" w:hAnsi="Times New Roman"/>
        </w:rPr>
        <w:t xml:space="preserve"> о человеке как части природы и общества; о телах и веществах, твердых веществах, жидкостях и газах; об основных свойствах воздуха и воды, круговороте воды в природе; об основных группах живого (растения, животные, грибы, бактерии), группах растений (водоросли, мхи, папоротники, хвойные, цветковые), группах животных (насекомые, рыбы, земноводные, пресмыкающиеся, птицы, звери); о взаимосвязи между неживой и живой природой, внутри живой природы (между растениями и животными, между различными животными), 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 о строении тела человека, основных системах органов и их роли в организме; о правилах гигиены, об основах здорового образа жизни; о правилах безопасного поведения в быту и на улице, основных дорожных знаках, правилах противопожарной безопасности, основах экологической безопасности; о потребностях людей, товарах и услугах; о роли природных богатств в экономике, основных отраслях сельского хозяйства и промышленности, роли денег в экономике, об основах семейного бюджета; о некоторых городах России, их главных достопримечательностях, о странах, граничащих с Россией (с опорой на карту), странах зарубежной Европы, их столицах (с опорой на карту</w:t>
      </w:r>
      <w:r>
        <w:rPr>
          <w:rFonts w:cs="Times New Roman" w:ascii="Times New Roman" w:hAnsi="Times New Roman"/>
          <w:i/>
          <w:iCs/>
          <w:color w:val="000000"/>
        </w:rPr>
        <w:t>)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</w:rPr>
        <w:t>уме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 проводить наблюдения природных тел и явлений, простейшие опыты и практические работы, фиксировать их результаты; объяснять в пределах требований программы взаимосвязи в природе и между природой и человеком; выполнять правила личного поведения в природе, обосновывать их необходимость; выполнять посильную работу по охране природы; 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 владеть элементарными приемами чтения карты; приводить примеры городов России, стран-соседей России, стран зарубежной Европы и их столиц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ичностные: </w:t>
      </w:r>
      <w:r>
        <w:rPr>
          <w:rFonts w:cs="Times New Roman" w:ascii="Times New Roman" w:hAnsi="Times New Roman"/>
        </w:rPr>
        <w:t>осознавать себя членом общества и государства (российская идентичность), проявлять чувство любви к родной стране, выражающееся в интересе к ее природе, культуре и желании участвовать в ее делах и событиях; осознавать и принимать базовые общечеловеческие ценности, иметь нравственные представления и этические чувства, культуру поведения и взаимоотношений с окружающими; иметь установку на безопасный здоровый образ жизни, ежедневную физическую нагрузку и закаливание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апредметные: </w:t>
      </w:r>
      <w:r>
        <w:rPr>
          <w:rFonts w:cs="Times New Roman" w:ascii="Times New Roman" w:hAnsi="Times New Roman"/>
          <w:i/>
          <w:iCs/>
        </w:rPr>
        <w:t xml:space="preserve">познавательные – </w:t>
      </w:r>
      <w:r>
        <w:rPr>
          <w:rFonts w:cs="Times New Roman" w:ascii="Times New Roman" w:hAnsi="Times New Roman"/>
        </w:rPr>
        <w:t xml:space="preserve">осуществлять информационный поиск для выполнения учебных задач; работать с моделями изучаемых объектов и явлений окружающего мира; владеть базовым понятийным аппаратом (доступным для осознания младшим школьником), необходимым для дальнейшего образования в области естественнонаучных и социальных дисциплин;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; усваивать первоначальные сведения о сущности и особенностях объектов, процессов и явлений, характерных для природной и социальной действительности (в пределах изученного); </w:t>
      </w:r>
      <w:r>
        <w:rPr>
          <w:rFonts w:cs="Times New Roman" w:ascii="Times New Roman" w:hAnsi="Times New Roman"/>
          <w:i/>
          <w:iCs/>
        </w:rPr>
        <w:t xml:space="preserve">регулятивные – </w:t>
      </w:r>
      <w:r>
        <w:rPr>
          <w:rFonts w:cs="Times New Roman" w:ascii="Times New Roman" w:hAnsi="Times New Roman"/>
        </w:rPr>
        <w:t xml:space="preserve">проявлять способность регулировать собственную деятельность, направленную на познание окружающей действительности и внутреннего мира человека; </w:t>
      </w:r>
      <w:r>
        <w:rPr>
          <w:rFonts w:cs="Times New Roman" w:ascii="Times New Roman" w:hAnsi="Times New Roman"/>
          <w:i/>
          <w:iCs/>
        </w:rPr>
        <w:t>коммуникативные</w:t>
      </w:r>
      <w:r>
        <w:rPr>
          <w:rFonts w:cs="Times New Roman" w:ascii="Times New Roman" w:hAnsi="Times New Roman"/>
        </w:rPr>
        <w:t xml:space="preserve"> – осознавать правила и нормы взаимодействия со взрослыми и сверстниками в сообществах разного типа (класс, школа, семья, учреждение культуры и пр.).</w:t>
      </w:r>
    </w:p>
    <w:p>
      <w:pPr>
        <w:pStyle w:val="ParagraphStyl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исание материально-технической базы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Дополнительная литература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Гайдина, 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И.</w:t>
      </w:r>
      <w:r>
        <w:rPr>
          <w:rFonts w:cs="Times New Roman" w:ascii="Times New Roman" w:hAnsi="Times New Roman"/>
        </w:rPr>
        <w:t xml:space="preserve"> Изучаем «Окружающий мир» с увлечением. 1–4 классы / Л. И. Гайдина. – М. : 5 за знания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Николенко, Е. И.</w:t>
      </w:r>
      <w:r>
        <w:rPr>
          <w:rFonts w:cs="Times New Roman" w:ascii="Times New Roman" w:hAnsi="Times New Roman"/>
        </w:rPr>
        <w:t xml:space="preserve"> Тесты по природоведению : 1–4 классы / Е. И. Николенко. – М. : Первое сентября, 2002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Тишурина, О. Н.</w:t>
      </w:r>
      <w:r>
        <w:rPr>
          <w:rFonts w:cs="Times New Roman" w:ascii="Times New Roman" w:hAnsi="Times New Roman"/>
        </w:rPr>
        <w:t xml:space="preserve"> Животные леса. Растения леса / О. Н. Тишурина. – М. : Дрофа, 2004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</w:rPr>
        <w:t>Уроки</w:t>
      </w:r>
      <w:r>
        <w:rPr>
          <w:rFonts w:cs="Times New Roman" w:ascii="Times New Roman" w:hAnsi="Times New Roman"/>
        </w:rPr>
        <w:t xml:space="preserve"> экологии в начальной школе</w:t>
      </w:r>
      <w:r>
        <w:rPr>
          <w:rFonts w:cs="Times New Roman" w:ascii="Times New Roman" w:hAnsi="Times New Roman"/>
          <w:color w:val="000000"/>
        </w:rPr>
        <w:t xml:space="preserve"> : пособие для учителя нач. кл. / авт.-сост. </w:t>
      </w:r>
      <w:r>
        <w:rPr>
          <w:rFonts w:cs="Times New Roman" w:ascii="Times New Roman" w:hAnsi="Times New Roman"/>
        </w:rPr>
        <w:t>Е. И. Руднянская, Л. Б. Черезова. – М. : Сфера, 2007.</w:t>
      </w:r>
    </w:p>
    <w:p>
      <w:pPr>
        <w:pStyle w:val="ParagraphStyle"/>
        <w:spacing w:lineRule="auto" w:line="252" w:before="75" w:after="4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ифровые Образовательные Ресурс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ллекция цифровых образовательных ресурсов. – Режим доступа : school-collection.edu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Открытый класс» – образовательные сообщества. – Режим доступа : www.openclass.ru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3. Сеть творческих учителей. – Режим доступа : </w:t>
      </w:r>
      <w:r>
        <w:rPr>
          <w:rFonts w:cs="Times New Roman" w:ascii="Times New Roman" w:hAnsi="Times New Roman"/>
          <w:color w:val="000000"/>
        </w:rPr>
        <w:t>www.it-n.ru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рхив учебных программ и презентаций. – Режим доступа : www.rusedu.ru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5. Завуч.инфо. – Режим доступа :</w:t>
      </w:r>
      <w:r>
        <w:rPr>
          <w:rFonts w:cs="Times New Roman" w:ascii="Times New Roman" w:hAnsi="Times New Roman"/>
          <w:color w:val="000000"/>
        </w:rPr>
        <w:t xml:space="preserve"> www.zavuch.info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Сообщество взаимопомощи учителей. – Режим доступа : www.pedsovet.su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мпьюте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левиз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VD-плее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удиторная доска с магнитной поверхностью и набором приспособлений для крепления таблиц, сх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агнитофон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Учебно-практическое и учебно-лабораторное оборудов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мометры для измерения температуры воздуха и вод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уп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Лабораторное оборудование для проведения опытов в соответствии с содержанием обучения (фильтр, воронка, штатив, держатель, стакан, ложечка для размешивания, колба с трубкой, спиртовка, стекло, треножник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одель «Торс человека с внутренними органами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одели светофора, дорожных знаков, средств транспорт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уляжи овощей, фруктов, грибов с учетом  содержания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акеты архитектурных сооружений,  исторических  памятников  и т. п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Натуральные объект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ллекции полезных ископаем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ллекции плодов и семян растен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ербарии культурных и дикорастущих растений (с учетом содержания обучения)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Экранно-звуковые пособ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деофильмы по природоведению, этнографии народов России и мир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удиозаписи в соответствии с содержанием обучения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Специализированная меб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мпьютерный сто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Штатив для табл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Ящики для хранения табл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ParagraphStyle"/>
        <w:spacing w:before="240" w:after="240"/>
        <w:jc w:val="center"/>
        <w:rPr/>
      </w:pPr>
      <w:r>
        <w:rPr/>
        <w:t>Календарно-тематическое планирование</w:t>
      </w:r>
    </w:p>
    <w:tbl>
      <w:tblPr>
        <w:tblW w:w="141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1"/>
        <w:gridCol w:w="30"/>
        <w:gridCol w:w="693"/>
        <w:gridCol w:w="44"/>
        <w:gridCol w:w="1070"/>
        <w:gridCol w:w="60"/>
        <w:gridCol w:w="1927"/>
        <w:gridCol w:w="60"/>
        <w:gridCol w:w="1656"/>
        <w:gridCol w:w="60"/>
        <w:gridCol w:w="7949"/>
      </w:tblGrid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п/п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ата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ема </w:t>
              <w:br/>
              <w:t xml:space="preserve">урока, </w:t>
              <w:br/>
              <w:t>тип урока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ind w:firstLine="13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воение </w:t>
              <w:br/>
              <w:t xml:space="preserve">предметных знаний </w:t>
              <w:br/>
              <w:t>(базовые понятия)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ind w:firstLine="13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ыты </w:t>
              <w:br/>
              <w:t xml:space="preserve">и наблюдения, </w:t>
              <w:br/>
              <w:t>знания и умения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firstLine="13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ниверсальные учебные действия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 w:before="45" w:after="45"/>
              <w:ind w:firstLine="135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45" w:after="45"/>
              <w:ind w:firstLine="13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ак устроен ми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6 ч)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род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нообразие природы. Значение природы для люде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род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нообразие природы и ее классификация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чение природы в жизни человек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блюдение </w:t>
              <w:br/>
              <w:t>за предметами живой и неживой природы, за изменениями в природе, происходящими под влиянием человека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знаково-символические средства представления информации для создания схем решения учебных и практических задач; активно использовать речевые средства для решения познавательных задач; владеть логическими действиями анализа, синтеза, обобщения, классификации, сравнения; умением устанавливать причинно-следственные связи, строить логические рассуждения; выполнять задания с целью поиска ответа на вопрос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ладеть способами взаимодействия с окружающим миром </w:t>
              <w:br/>
              <w:t>и оценки достижений на урок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ловек. Ступеньки познания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0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нутренний мир человека. Познание окружающего мира – результат познавательной деятельности человека. </w:t>
            </w:r>
          </w:p>
          <w:p>
            <w:pPr>
              <w:pStyle w:val="ParagraphStyle"/>
              <w:spacing w:lineRule="auto" w:line="240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пособы познания окружающего мира: наблюдения, 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тличие человека от других объектов живой природы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упеньки познания: восприятие, память, мышление, воображение.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для решения познавательных задач; владеть логическими действиями анализа, синтеза, обобщения, умением устанавливать причинно-следственные связи, строить логические рассуждения; выполнять задания с целью поиска ответа на вопрос; находить способы решения заданий творческого характера; понимать причины успеха/неуспеха учебной деятельности, конструктивно действовать в ситуациях неуспеха.</w:t>
            </w:r>
          </w:p>
          <w:p>
            <w:pPr>
              <w:pStyle w:val="ParagraphStyle"/>
              <w:spacing w:lineRule="auto" w:line="252" w:before="7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ыты, измерения, работа с готовыми моделям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блюдения над процессами памяти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ект «Богат-ства, отданные людям»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заочная экскурсия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ектная деятельность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тория города (села), символы города (села), исторические достопримечательности города (села), известные люди города(села). Защита (презентация) проект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истории города (села), его достопримечательностей.Умение работать с различными источниками сбора информации, презентовать собранный материал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средства информационных и коммуникационных технологий для решения познавательных задач, различные способы поиска, сбора, обработки, анализа, организации, передачи, интерпретации информации; владеть логическими действиями; выполнять задания с целью поиска ответа на вопрос; находить способы решения заданий творческого характера; понимать причины успеха/неуспеха учебной деятельности,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щество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ловек как член общества, а семья – часть общества. Представление о гражданстве. Природа и общество как составные части окружающего мир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ловек – часть природы и обществ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личие понят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государств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территор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Государственные символы РФ – герб, флаг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енеалогическое древо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для решения познавательных задач; владеть логическими действиями; выполнять задания с целью поиска ответа на вопрос; находить способы решения заданий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целостный, социально ориентированный взгляд на мир в его органичном единстве и разнообразии природы, народов, культур, чувство гор-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сти за свою Родину; осознавать свою этническую и национальную принадлежность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ир глазами эколога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кология как на-ука о связях между живыми существами и окружающей средой, ее роль в жизни человека и общества. Экологические связи, их разнообразие. Положительное и отрицательное влияние человека на природу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тличие экологии от других похожих наук, определение экологических связей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блюдение над связями каждой группы в природе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; определять общую цель и пути ее достижения; распределять функции в совместной деятельност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; владеть конструктивными способами взаимо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самостоятельность и личную ответственность за свои поступки на основе представлений о нормах поведения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рода в опасности. Охрана природы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ж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вотные, исчезнувшие по вине человека. Охрана природы. Заповедники и национальные парк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правил поведения в при-роде, некоторых видов растений и животных, занесённых в Красную книг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рактическая работа № 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Моделирование влияния человека на природу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, сбора, обработки, анализа, передачи, интерпретации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творческого и поискового характера.</w:t>
            </w:r>
          </w:p>
          <w:p>
            <w:pPr>
              <w:pStyle w:val="ParagraphStyle"/>
              <w:spacing w:lineRule="auto" w:line="252" w:before="6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 w:before="6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 на обсуждаемую проблему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6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эстетические потребности, ценности и чувства, самостоятельность и личную ответственность за свои поступки на основе представлений о нормах поведения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45" w:after="45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Эта удивительная природ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18 ч)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ела, вещества, частицы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-ние нового мате-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нообразие веществ в окружающем мире: твердые, жидкие, газообразные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ль, сахар как примеры твердых веществ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здух – смесь газообразных веществ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егко определяемые свойства воздух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чение воздуха для растений, животных, человек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мения определять понятия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тел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веществ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частиц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лассифицировать тела и вещества, приводить примеры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рактическая работа № 2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делирование расположения частиц в твердом, жидком и газообразном веществе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, сбора, обработки, анализа, передачи, интерпретации информации для решения познавательных задач; использовать знаково-символические средства представления информации для создания моделей, схем изучаемых объектов и процессов в ходе решения учебных и практических задач; владеть логическими действиями; выполнять задания с целью поиска ответа на вопрос; находить способы решения заданий творческого и поискового характера; понимать причины успеха/неуспеха учебной деятельности и проявлять способность конструктивно действовать в ситуации неуспех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 на обсуждаемую проблему; владеть способ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познавательный интерес к изучению предметного курса; владеть навыками сотрудничества со взрослыми в разных ситуациях; иметь установку на результат при выполнении работы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нообразие веществ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ещества – поваренная соль, сахар, крахмал, кислот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веществ </w:t>
              <w:br/>
              <w:t>(соль, сахар, крахмал, кислота). Умение правильно пользо-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речевые средства для решения познавательных задач; использовать знаково-символические средства представления информации для создания моделей, схем изучаемых объектов и процессов в ходе решения учебных и практических задач; владеть логическими действиями; выполнять задания с целью поиска ответа на вопрос; находить способы решения 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ься данными веществ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пыт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ение наличия крахмала в продуктах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даний поискового характера.</w:t>
            </w:r>
          </w:p>
          <w:p>
            <w:pPr>
              <w:pStyle w:val="ParagraphStyle"/>
              <w:spacing w:lineRule="auto" w:line="252" w:before="10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 w:before="10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 w:before="105" w:after="6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познавательный интерес к изучению предметного курса; владеть навыками сотрудничества со взрослыми в разных ситуациях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здух и его охран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-ние нового мате-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здух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 и свойства воздух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пыт Джозефа Пристли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блема загрязнения воздуха. Источники загрязнения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еры по охране воздух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ние свойств воздух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состава и свойств возду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пы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сширение воздуха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для решения познавательных задач; использовать различные способы поиска, сбора, обработки, анализа, организации, передачи и интерпретации информации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и неуспех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 на обсуждаемую проблему; владеть способ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познавательный интерес к изучению предметного курса; владеть навыками сотрудничества со взрослыми в разных ситуациях; иметь целостный, социально ориентированный взгляд на мир в его органичном единстве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да </w:t>
              <w:br/>
              <w:t xml:space="preserve">и жизнь. Свойства вод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да и ее свойства, распространение в природе, значение для живых организмов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и состояния воды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я определять свойства воды, очищать воду с помощью фильтра. Знание значения воды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рактическая работа №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Свойства воды. Очистка загрязненной воды с помощью фильтра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для решения познавательных задач; владеть логическими действиями; выполнять задания с целью поиска ответа на вопрос; находить способы решения заданий творческого и поискового характера; понимать причины успеха/неуспеха учебной деятельност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 на обсуждаемую проблему; владеть навык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познавательный интерес к изучению предметного курса; владеть навыками сотрудничества со взрослыми в разных ситуациях; иметь установку на результат при выполнении работы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евращения и круговорот воды в природ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да. Свойства воды. Три состояния вещества – твердое, жидкое, газообразное. Процессы, происходящие при переходах из одного состояния вещества в другое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руговорот воды в природ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процесса осуществления круговорота воды в природе, понятий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спар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круговорот воды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 Умение соотносить круговорот воды с ее свойств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пы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блюдение за круговоротом воды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, таблицы) с целью решения учебных и практических задач; выполнять задания с целью поиска ответа на вопрос; находить способы решения заданий творческого и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познавательный интерес к изучению предметного курса; владеть навыками сотрудничества со взрослыми в разных ситуациях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регите воду!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ние воды человеком. Меры по охране чистоты воды и ее экономному использованию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причин загрязнения водоемов, мер охраны водоемов от загрязнения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Экскурсия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блюдение за тем, как человек загрязняет воду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личную ответственность за свои поступки на основе представлений о нравственных нормах, бережное отношение к природным богатствам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 такое поч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</w:t>
              <w:br/>
              <w:t>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чва, ее значение для живой природы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войства и состав почвы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чение плодородия почвы для жизни растений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Животные почвы. Образование и разрушение почвы. Охрана почвы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я определять причины разрушения твердых тел, наличие разных компонентов в почве. Знание основных свойств, состава почвы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пыты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блю-дение за свойствами твердых тел; состав почвы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личную ответственность за свои поступки на основе представлений о нравственных нормах, бережное отношение к природным богатствам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нообразие раст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стения и их разнообразие. Роль растений в природе и жизни человека, бережное отношение к растениям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отаника – наука о растениях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я отличать растения одной группы от другой, делать сообщения. Знание основной классификации растен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рактическая работа № 4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ссматривание живых и гербарных растений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личную ответственность за свои поступки на основе представлений о нравственных нормах, бережное отношение к природным богатствам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лнце, растения и мы с ва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ыхание и питание растений. Связи между растениями и окружающей средой. Роль растений в жизни животных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я устанав-ливать взаимосвязь солнца, растений и человека, составлять схему дыхания и питания растен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пы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 испарение воды листьям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рактическая работа № 5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; владеть начальными сведениями о сущности и особенностях объектов, явлений и процессов действительност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Определение органов растений, сравнение органов различ-ных растений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; владеть навык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владеть навыками сотрудничества в разных ситуациях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множение и развитие раст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этапов развития растения из семени, способов размножения растений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рактическая работа № 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Рассматривание плодов и семян растений. Определение признак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с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собленности растений к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спространению ветром, животными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; владеть навык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владеть навыками сотрудничества в разных ситуациях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 w:before="45" w:after="45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храна растений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ль растений в природе и жизни человека, бережное отношение людей к растениям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 объяснять, почему многие раст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ятся редкими. Знание основ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, таблицы) с целью решения учебных и практических задач; выполнять задания с целью поиска ответа на вопрос; находить способы решения 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ых экологичес-ких правил. Наблюдение за деятельностью человека, приводящей к исчезновению растений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даний поискового характера; понимать причины успеха/неуспеха учебной дея-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личную ответственность за свои поступки на основе представлений о нравственных нормах, бережное отношение к природным богатствам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нообразие животных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ногообразие животного мира. Классификация животных: черви, моллюски, иглокожие, ракообразные, паукообразные, насекомые, рыбы, земноводные, пресмыкающиеся, птицы, звери</w:t>
              <w:br/>
              <w:t xml:space="preserve">(млекопитающие)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иды животных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оология – наука о животных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классификации животных и их групповых признаков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я относить животное к определенной группе, анализировать схемы цепей питания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оделирование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владеть навыками сотрудничества со взрослыми в разных ситуациях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то что ест?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Цепи пита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-</w:t>
              <w:br/>
              <w:t>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лассификация животных по способу питания: растительноядные, насекомоядные, хищники и всеядные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способление животных к добыванию пищи, к защите от врагов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классификации животных по типу пищи. Умение составлять цепи пита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рактическая работа № 7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делирование цепей питания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личную ответственность за свои поступки на основе представлений о нравственных нормах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евидимая сеть и невидимая пирамид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ила поведения в лесу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ищевые сети дубового лес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Экологическая пирамид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евидимая пищевая сеть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видимая экологическая пирамид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мение устанавливать взаимосвязи между растениями и животными дубового лес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обитателей дубовых лесов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блюдение цепей питания в природе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личную ответственность за свои поступки на основе представлений о нравственных нормах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множение и развитие животных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-</w:t>
              <w:br/>
              <w:t>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множение и развитие животных разных групп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способов размножения животных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рактическая работа № 8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делирование этапов развития бабочки и/или лягушки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храна животных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Факторы отрицательного воздействия человека на мир животных. Исчезающие и редкие животные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ры по охране животного мир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мение определять причины исчезновения животных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экологических правил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блюдение в природе причин исчезновения животных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личную ответственность за свои поступки на основе представлений о нравственных нормах, бережное отношение к природе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Царстве грибов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нообразие грибов. Грибы, занесенные в Красную книгу. Правила сбора грибов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ишайники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заимосвязи грибов и деревьев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съедобных и несъедобных грибов, правил сбора грибов. Умение определять строение шляпочного гриба. Наблюдение различий в строении и окраске съедобных и несъедобных грибов</w:t>
            </w:r>
          </w:p>
        </w:tc>
        <w:tc>
          <w:tcPr>
            <w:tcW w:w="8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модели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, личную ответственность за свои поступки на основе представлений о нравственных нормах, бережное отношение к природе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еликий круговорот жизн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руговорот веществ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новные звенья круговорота веществ: производители, потребители, разрушители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ль почвы в круговороте веществ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основных звеньев круговорота жизн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 устанавливать взаимосвязь между ни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Моделировани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руговорот веществ в природе</w:t>
            </w:r>
          </w:p>
        </w:tc>
        <w:tc>
          <w:tcPr>
            <w:tcW w:w="8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модели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Мы и наше здоровь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10 ч)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ганизм человека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томия, физиология, гигиена как науки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нятия об органах и системе органов тела человека: нервная, пищеварительная, кровеносная системы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внутреннего строения организма человек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 показывать органы на модели человека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здоров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ганы чувств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ганы чувств человека: глаза, уши, нос, язык, кожа, их роль в восприятии мир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органов чувств и их значения для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еловек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 беречь органы чувств. Наблюдение за работой органов чувств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ть познавательный интерес к изучению предметного курса; иметь установку на здоров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дёжная защита организма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ган защиты от повреждений и внешних воздействий – кожа; ее свойства и гигиен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вая помощь при повреждении кожных покровов</w:t>
              <w:br/>
              <w:t>(ранки, ушибы, ожоги, обмораживание)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ние функции кожи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ние оказывать первую помощь при небольших повреждениях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рактическая работа № 9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Первая помощь при небольших повреждениях кожи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ть познавательный интерес к изучению предметного курса; иметь установку на здоров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ора тела и движ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-</w:t>
              <w:br/>
              <w:t>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орно-двигатель-ная система, ее роль в организме человек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жность выработки и сохранения правильной осанк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ь физической культуры в поддержании тонуса мышц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е о строении тела человека, правилах посадки за столом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ние показывать основные кости скелет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блюдение за работой различных групп мышц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, 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здоров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ше питание. Органы пищевар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нообразие питательных веществ </w:t>
              <w:br/>
              <w:t xml:space="preserve">(белки, жиры, углеводы, витамины), продукты,в которых они содержатся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ищеварительная система, ее строение и сохранение правильной осанк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об органах пищеварительной системы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я соблюдать правила питания, устанавливать взаимосвязь продуктов питания и пищеварительной системы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таблиц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здоров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 дыхании, движении крови</w:t>
            </w:r>
          </w:p>
          <w:p>
            <w:pPr>
              <w:pStyle w:val="ParagraphStyle"/>
              <w:shd w:fill="FFFFFF" w:val="clear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ыхательная и кровеносные системы, их строение и работа. Взаимосвязь дыхательной и кровеносной системы. Пульс и его частот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об органах дыхания и выделения. Умение заботиться о своем здоровь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рактическая работа № 1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Подсчет ударов пульса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здоров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мей предупреждать болезн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пособы закаливания организма. Предупреждение инфекционных болезней и аллергии. Правила поведения в случае заболевания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основных факторов закаливания. Умение закаливать свой организм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рактическая работа № 1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Моделирование строения организма человека»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использовать знаково-символические средства представления информации (схемы) с целью решения учебных и практических задач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здоров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доровый образ жизни (Здоров будешь – все добудешь)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нятие о здоровом образе жизн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главных правил здорового образа жизни, выполнение их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блюдение отличий между людьми, ведущими здоровый образ жизни </w:t>
              <w:br/>
              <w:t>и курящими людьми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ть познавательный интерес к изучению предметного курса; иметь установку на здоровый образ жизни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 w:before="45" w:after="45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верочная работа «Организм человека»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коррекция знани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ение тела человека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ганы чувств. Значение кожи, скелета человека. Органы пищеварительной системы. Дыхательная, нервная, кровеносная системы человека. Правила здорового образа жизни. Первая помощь при повреждениях кож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полнение тестов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ть логическими действиями; выполнять задания с целью поиска ответа на вопрос; понимать причины успеха/неуспеха учебной деятельности и проявлять способность конструктивно действовать в ситуациях неуспеха; использовать знаково-символические средства для решения учебных задач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; владеть навыками познавательной и личностной рефлекс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ть познавательный интерес к изучению предметного курса; понимать личностный смысл учения; иметь установку на результат при выполнении работы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ектная работа «Школа кулинаров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готовительный этап: выбор темы, проекта, сбор информации из различных источников, составление плана работы над проектом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готовка презентационного материал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зентация подготовленного проект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ставление результатов проектной деятельности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ть логическими действиями; находить способы решения заданий поискового и творческого характера; использовать различные способы поиска информации в соответствии с познаватель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; владеть навыками познавательной и личностной рефлек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0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понимать личностный смысл учения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45" w:after="45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Наша безопасност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7 ч)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гонь, вода и газ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ействия при пожаре, аварии водопровода, утечке газ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и умение выполнять правила пожарной безопасности, правила обращения с газовыми приборами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и творческ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безопасн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бы путь был счастливы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авила поведения по дороге в школу, при переходе улицы, езде на велосипеде, в автомобиле, общественном транспорт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 выполнять правила безопасного поведения на улицах и дорогах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безопасный образ жизни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Дорожные знак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рожные знаки. Знаки предупреждающие, запрещающие, предписывающие, информационно-указательные, знаки сервис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основных дорожных знаков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 ориентироваться на дороге</w:t>
            </w:r>
          </w:p>
        </w:tc>
        <w:tc>
          <w:tcPr>
            <w:tcW w:w="8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безопасный образ жизни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ектная работа «Кто нас защищает»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left" w:pos="18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лгоритм работы над проектом: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Определение целей и задач.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Анализ литературы по проблеме.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Определение методов исследования.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Собственные исследования.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 Анализ данных.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 Оценка полученных данных.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формление работы в виде презентаци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я находить в различных источниках информацию о Вооруженных силах России, деятельности полиции, пожарной охраны, МЧС, оформлять собранные материалы</w:t>
            </w:r>
          </w:p>
        </w:tc>
        <w:tc>
          <w:tcPr>
            <w:tcW w:w="8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и творческ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; владеть навыками познавательной и личностной рефлекс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; владеть навык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безопасный образ жизни; иметь мотивацию к творческому труду, работе на результат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асные места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авила поведения в потенциально опасных местах: на балконе, в лифте, на стройплощадке, пустыре, в парке, лесу, на обледеневших поверхностях и т. д.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пасных мест для человека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я предвидеть опасность, избегать её, при необходимости действовать решительно и чётко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безопасн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рода и наша безопасность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асности природного характера (молнии, змеи, собаки, кошки, ядовитые растения и грибы)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и соблюдени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авил безопасности при общении с природой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безопасный образ жизн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Экологическая безопасност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ила поведения во время грозы, при общении с животными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ействия при укусе змеи, отравлении растениями и грибами. Воздух, вода, почва, зеленые растения, солнце как источник энергии. Взаимосвязь человека и природы (влияние человека на природу. Влияние природы на жизнь человека)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пытно-исследо-вательская работ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Как очистить грязную воду»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и выполнение правил личной экологической безопасности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-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; владеть навыками познавательной и личностной рефлекс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; владеть навыками конструктивного взаимодействия со взрослыми и сверстниками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установку на безопасный образ жизни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 w:before="45" w:after="45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Чему учит экономи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11 ч)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ля чего нужна экономика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требности людей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довлетворение потребностей людей – главная задача экономики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вары и услуг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пределять понят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эконом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главную задачу экономики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родные богатства и труд людей – основа эконо-мик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</w:t>
              <w:br/>
              <w:t>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ние природных богатств в экономике. Бережное использование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оль труда людей в экономике, труд умственный и физический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ль образования в экономик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основных составляющих экономики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езные ископаемые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е о полезных ископаемых. Наиболее важные ископаемые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чение, способы добычи, охрана полезных ископаемых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основных полезных ископаемых, их значения в жизни человека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тениеводство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ельское хозяйство как составная часть экономики. Растениеводство и животноводство как отрасли сельского хозяйства. Использование культурных растений для производства продуктов питания и промыш-ленных товаров. Классификация культурных растений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ние отличать культурные растения от дикорастущих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; владеть навыками познавательной и личностной рефлекс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вотноводство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ельское хозяйство как составная часть экономики. Животноводство как отрасль сельского хозяйства. Содержание и разведение домашних сельскохозяйственных животных, их роль в экономик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е особенностей разведения и содержания домашних животных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руд растениеводов и животноводов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ая бывает промышленность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мышленность как составная часть экономики. Отрасли промышленности: добыва-ющая, электроэнер-гетика, металлургия, машиностроение, электронная, химическая, легкая, пищевая промышленность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отраслей промышленности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 различать продукцию каждой отрасли промышленности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ектная работа «Экономика родного края»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мбинированны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лгоритм работы над проектом: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Определение целей и задач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Анализ литературы по проблеме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Определение ме-тодов исследования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Собственные исследования.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знакомление с материалами учебника, распределение задания, обсуждение способов и сроков работы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речевые средства и различные способы поиска информации для решения познавательных задач; владеть логическими действиями; находить способы решения заданий поискового и творческ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; владеть навыками познавательной и личностной рефлекс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 Анализ данных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 Оценка полученных данных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формление работы в виде презентации проектной работы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; иметь мотивацию к творческому труду, работе на результат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такое деньги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мен товарами: бартер, купля-продажа. Роль денег в экономике. Виды денежных знаков </w:t>
              <w:br/>
              <w:t>(банкноты и монеты). Денежные единицы различных стран. Зарплата и сбережения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 определять роль денег в экономике. Знание современных российских монет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осударственный бюджет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е о государственном бюджете, расходах и доходах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точники доходов. Основные статьи расходов государств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мение оперировать терминами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бюджет, доходы, налоги, расходы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емейный бюджет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нятие о семейном бюджете, доходах и расходах семь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основ семейного бюджета,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семейный бюджет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ях неуспех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Экономика и эко-лог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ложительное и отрицательное воздействие экономики на окружающую среду. Взаимосвязь экономики и экологии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кологические прогнозы, их влияние на экономику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задач экологии и двух сторон экономики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е составлять простейшие экологические прогнозы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познавательный интерес к изучению предметного курса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  <w:tab w:val="left" w:pos="15345" w:leader="none"/>
              </w:tabs>
              <w:spacing w:lineRule="auto" w:line="252" w:before="60" w:after="60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утешествие по городам и страна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14 ч)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–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олотое кольцо Росс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олотое кольцо России – слава и гордость страны. Города Золотого кольца (Сергиев-Посад, Переславль Залесский, Ростов, Ярославль, Кострома, Иваново, Суздаль, Владимир), их достопримечательност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некоторых городов Золотого кольца России и их главных достопримечательностей. Умение показывать их на карте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основы гражданской идентичности, чувство гордости </w:t>
              <w:br/>
              <w:t>за свою Родину, ее народ, историю; осознавать свою этническую и национальную принадлежность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ектная работа «Музей путешествий»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бор экспонатов для музея, оформление экспозиции музея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знакомление с материалами учебника, распределение заданий, обсуждение способов и сроков работы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ладеть способами решения проблем творческого характера, логическими действиями; активно использовать речевые средства и ИКТ для решения познавательной задачи; использовать различные способы поиска информац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; владеть навыками познавательной и личностной рефлексии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чувство гордости за свою Родину, ее народ, историю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ши ближайшие соседи 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осударства, граничащие с Россией, их столицы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государств – ближайших соседей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-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ссии. Умение показывать их на карте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и; выполнять задания с целью поиска ответа на вопрос; находить способы решения заданий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основы гражданской идентичности, чувство гордости за свою Родину, ее народ, историю, уважительное отношение к иному мнению, истории и культуре других народов; осознавать свою этническую и национальную принадлежность; иметь целостный, социально ориентированный взгляд на мир в его органичном единстве и разнообразии народов, культур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 севере Европы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раны севера Европы (Норвегия, Швеция, Финляндия, Дания, Ислан-дия), их столицы, государственное устройство, государственные языки, флаги, достопримечательности, знаменитые люд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ние северных европейских государств. Умение показывать их на карте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уважительное отношение к иному мнению, истории и культуре других народов; иметь целостный, социально ориентированный взгляд на мир в его органичном единстве и разнообразии народов, культур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такое Бенилюкс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раны Бенилюкса (Бельгия, Нидерланды, Люксембург), их столицы, государственное устройство, флаги, достопримечательност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стран Бенилюкса, особенностей их экономики. Умение показывать страны на карте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использовать знаково-символические средства представления информации; владеть логическими действиями; выполнять задания с целью поиска ответа на вопрос; находить способы решения заданий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уважительное отношение к иному мнению, истории и культуре других народов; иметь целостный, социально ориентированный взгляд на мир в его органичном единстве и разнообразии народов, культур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центре Европы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раны центра Европы: Германия, Австрия, Швейцария, их столицы, флаги, достопримечательности, знаменитые люди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государственного устройства, государственных языков, флагов, достопримечательностей, знаменитых людей стран Центральной Европы. Умение показывать страны на карте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уважительное отношение к иному мнению, истории и культуре других народов; иметь целостный, социально ориентированный взгляд на мир в его органичном единстве и разнообразии народов, культур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утешествие по Франци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анция, ее местоположение на карте, ее столица, государственное устройство, государственные символы, достопримечательности, знаменитые люди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ния соотносить памятники архитектуры и искусства с той страной, в которой они находятся, работать с картой, описывать достопримечательности</w:t>
            </w:r>
          </w:p>
        </w:tc>
        <w:tc>
          <w:tcPr>
            <w:tcW w:w="7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; понимать причины успеха/неуспеха учебной деятельности и проявлять способность конструктивно действовать в ситуации неуспеха; использовать знаково-символические средства представления информации для решения учебных и практических задач; владеть базовыми предметными и межпредметными понятиями, отражающими существенные связи и отношения между объектами и процессами, начальными сведениями о сущности и особенностях объектов, процессов и явлений действительности (социальных, культурных, технических)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; владеть навык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уважительное отношение к иному мнению, истории и культуре других народов; иметь целостный, социально ориентированный взгляд на мир в его органичном единстве и разнообразии народов, культур; мотивацию к творческому труду, работе на результат, бережному отношению к материальным и духовным ценностям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утешествие по Великобритан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еликобритания, ее местоположение на карте, ее столица, государственное устройство, государственные символы, достопримечательности, знаменитые люди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 юге Европы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еция и Италия, их географическое положение, их столицы,государственное устройство, достопримечательности, знаменитые люди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ме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ты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м мира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тде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амят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ики архитектуры и искусства, 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зучение нового материала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являющиеся символами стран, в которых они находятся (Тадж-Махал в Индии, египетские пирамиды, статуя Свободы в США, здание Сиднейской оперы)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стопримечательности нашего города (села)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экскурсия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тория города (села). Культурное наследие города (села)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зентация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ние памятников архитектуры и искусства своего города (села)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о использовать речевые средства и различные способы поиска информации для решения познавательных задач; владеть логическими действиями; выполнять задания с целью поиска ответа на вопрос; находить способы решения заданий поискового характера.</w:t>
            </w:r>
          </w:p>
          <w:p>
            <w:pPr>
              <w:pStyle w:val="ParagraphStyle"/>
              <w:spacing w:lineRule="auto" w:line="252" w:before="4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 w:before="4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 w:before="4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оявлять уважительное отношение к иному мнению, истории и культуре других народов; иметь целостный, социально ориентированный взгляд на мир в его органичном единстве и разнообразии народов, культур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–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дведение итогов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зентация. Проверочная работа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езентация. 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верочная работ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ставление презентационной работы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ение заданий проверочной работы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ладеть способами решения проблем творческого характера, логическими действиями; понимать причины успеха/неуспеха учебной деятельности и проявлять способность конструктивно действовать в ситуации неуспеха; активно использовать речевые средства и ИКТ для решения познавательной задачи; использовать различные способы поиска информации</w:t>
            </w:r>
          </w:p>
        </w:tc>
      </w:tr>
      <w:tr>
        <w:trPr/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нтроль и коррекция знаний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4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ть и сохранять учебную задачу, осуществлять поиск средств ее достижения; планировать, контролировать, оценивать учебные действия в соответствии с поставленной задачей и условиями ее реализации; владеть навыками познавательной и личностной рефлексии.</w:t>
            </w:r>
          </w:p>
          <w:p>
            <w:pPr>
              <w:pStyle w:val="ParagraphStyle"/>
              <w:spacing w:lineRule="auto" w:line="252" w:before="4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собеседника и вести диалог, признавать возможность существования различных точек зрения и права каждого иметь свою; излагать и аргументировать свою точку зрения на обсуждаемую проблему.</w:t>
            </w:r>
          </w:p>
          <w:p>
            <w:pPr>
              <w:pStyle w:val="ParagraphStyle"/>
              <w:tabs>
                <w:tab w:val="clear" w:pos="708"/>
                <w:tab w:val="left" w:pos="5145" w:leader="none"/>
              </w:tabs>
              <w:spacing w:lineRule="auto" w:line="252" w:before="45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познавательный интерес к изучению предмета; иметь установку на результат при выполнении работы</w:t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/>
          <w:i/>
          <w:iCs/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23:00Z</dcterms:created>
  <dc:creator>пк</dc:creator>
  <dc:description/>
  <cp:keywords/>
  <dc:language>en-US</dc:language>
  <cp:lastModifiedBy>Elena42</cp:lastModifiedBy>
  <dcterms:modified xsi:type="dcterms:W3CDTF">2017-02-07T13:02:00Z</dcterms:modified>
  <cp:revision>8</cp:revision>
  <dc:subject/>
  <dc:title>ПОЯСНИТЕЛЬНАЯ ЗАПИСКА</dc:title>
</cp:coreProperties>
</file>