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аБОЧАЯ ПРОГРАММА ПО РУССКОМУ ЯЗЫКУ (3 КЛАСС)</w:t>
      </w:r>
    </w:p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 и ориентирована на работу по учебно-методическому комплекту: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Канакина, В. П. </w:t>
      </w:r>
      <w:r>
        <w:rPr>
          <w:rFonts w:cs="Times New Roman" w:ascii="Times New Roman" w:hAnsi="Times New Roman"/>
        </w:rPr>
        <w:t>Русский  язык.  Рабочие  программы. 1–4 классы : пособие  для  учителей  общеобразоват.  учреждений  /  В. П. Канакина, В. Г. Горецкий,  М. В. Бойкина,  М. Н. Дементьева, Н. А. Стефаненко. – М. : Просвещение, 2011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3 класс. Методические рекомендации : пособие  для  учителей общеобразоват. учреждений / В. П. Канакина. – М. : Просвещение, 2012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3 класс : учеб. для общеобразоват. учреждений : в 2 ч. / В. П. Канакина, В. Г. Горецкий. – М. : Просвещение, 2013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  <w:iCs/>
        </w:rPr>
        <w:t xml:space="preserve"> Канакина, В. П.</w:t>
      </w:r>
      <w:r>
        <w:rPr>
          <w:rFonts w:cs="Times New Roman" w:ascii="Times New Roman" w:hAnsi="Times New Roman"/>
        </w:rPr>
        <w:t xml:space="preserve"> Русский язык. 3 класс. Рабочая тетрадь : пособие для учащихся общеобразоват. учреждений : в 2 ч. / В. П. Канакина. – М. : Просвещение, 2013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 : сборник диктантов и самостоятельных работ для начальной школы : 1–4 классы / В. П. Канакина, Г. С. Щеголева. – М. : Просвещение, 2012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i/>
          <w:iCs/>
        </w:rPr>
        <w:t xml:space="preserve"> Канакина, В. П.</w:t>
      </w:r>
      <w:r>
        <w:rPr>
          <w:rFonts w:cs="Times New Roman" w:ascii="Times New Roman" w:hAnsi="Times New Roman"/>
        </w:rPr>
        <w:t xml:space="preserve"> Работа с трудными словами. 1–4 классы / В. П. Канакина. – М. : Просвещение, 2012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3 класс. Раздаточный материал : пособие для учащихся / В. П. Канакина. – М. : Просвещение, 2012.</w:t>
      </w:r>
    </w:p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учебного предмета</w:t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курс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лями </w:t>
      </w:r>
      <w:r>
        <w:rPr>
          <w:rFonts w:cs="Times New Roman" w:ascii="Times New Roman" w:hAnsi="Times New Roman"/>
        </w:rPr>
        <w:t>изучения предмета «Русский язык» в начальной школе являют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Задачи</w:t>
      </w:r>
      <w:r>
        <w:rPr>
          <w:rFonts w:cs="Times New Roman" w:ascii="Times New Roman" w:hAnsi="Times New Roman"/>
        </w:rPr>
        <w:t>, решение которых обеспечит достижение основных целей изучения предмета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вивать речь, мышление, воображение школьников, умение выбирать средства языка в соответствии с целями изучения предме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формировать у младших школьников первоначальные представления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формировать навыки культуры речи во всех ее проявлениях, умения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оспитывать позитивное эмоционально-ценностное отношение к русскому языку, чувство сопричастности к сохранению его уникальности и чистоты; пробуждать познавательный интерес к языку, стремление совершенствовать свою речь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курс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й курс русского языка представлен следующими содержательными линиями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истема языка (основа лингвистических знаний): лексика, фонетика и орфоэпия, графика, состав слова (морфемика), грамматика (морфология, синтаксис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рфография и пунктуац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витие речи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онетика и орфоэпия. </w:t>
      </w:r>
      <w:r>
        <w:rPr>
          <w:rFonts w:cs="Times New Roman" w:ascii="Times New Roman" w:hAnsi="Times New Roman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</w:t>
      </w:r>
      <w:r>
        <w:rPr>
          <w:rFonts w:cs="Times New Roman" w:ascii="Times New Roman" w:hAnsi="Times New Roman"/>
          <w:i/>
          <w:iCs/>
        </w:rPr>
        <w:t>литературного</w:t>
      </w:r>
      <w:r>
        <w:rPr>
          <w:rFonts w:cs="Times New Roman" w:ascii="Times New Roman" w:hAnsi="Times New Roman"/>
        </w:rPr>
        <w:t xml:space="preserve"> языка. </w:t>
      </w:r>
      <w:r>
        <w:rPr>
          <w:rFonts w:cs="Times New Roman" w:ascii="Times New Roman" w:hAnsi="Times New Roman"/>
          <w:i/>
          <w:iCs/>
        </w:rPr>
        <w:t>Фонетический анализ слова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Графика.</w:t>
      </w:r>
      <w:r>
        <w:rPr>
          <w:rFonts w:cs="Times New Roman" w:ascii="Times New Roman" w:hAnsi="Times New Roman"/>
        </w:rPr>
        <w:t xml:space="preserve"> 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cs="Times New Roman" w:ascii="Times New Roman" w:hAnsi="Times New Roman"/>
          <w:b/>
          <w:bCs/>
        </w:rPr>
        <w:t xml:space="preserve">ь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  <w:bCs/>
        </w:rPr>
        <w:t xml:space="preserve"> ъ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Установление соотношения звукового и буквенного состава слов типа «стол», «конь»;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в словах с йотированными гласными </w:t>
      </w:r>
      <w:r>
        <w:rPr>
          <w:rFonts w:cs="Times New Roman" w:ascii="Times New Roman" w:hAnsi="Times New Roman"/>
          <w:b/>
          <w:bCs/>
        </w:rPr>
        <w:t>е, ё, ю, я</w:t>
      </w:r>
      <w:r>
        <w:rPr>
          <w:rFonts w:cs="Times New Roman" w:ascii="Times New Roman" w:hAnsi="Times New Roman"/>
        </w:rPr>
        <w:t>; в словах с непроизносимыми согласны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небуквенных графических средств: пробела между словами, знака переноса,  красной строки (абзаца),  пунктуационных знаков (в пределах изученного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алфавита: правильное называние букв, их последовательности. Использование алфавита при работе со словарями, справочниками, каталогам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ексика. </w:t>
      </w:r>
      <w:r>
        <w:rPr>
          <w:rFonts w:cs="Times New Roman" w:ascii="Times New Roman" w:hAnsi="Times New Roman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остав  слова  (морфемика).   </w:t>
      </w:r>
      <w:r>
        <w:rPr>
          <w:rFonts w:cs="Times New Roman" w:ascii="Times New Roman" w:hAnsi="Times New Roman"/>
        </w:rPr>
        <w:t xml:space="preserve">Овладение  понятием  «родственные 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</w:t>
      </w:r>
      <w:r>
        <w:rPr>
          <w:rFonts w:cs="Times New Roman" w:ascii="Times New Roman" w:hAnsi="Times New Roman"/>
          <w:i/>
          <w:iCs/>
        </w:rPr>
        <w:t xml:space="preserve">(постфикса </w:t>
      </w:r>
      <w:r>
        <w:rPr>
          <w:rFonts w:cs="Times New Roman" w:ascii="Times New Roman" w:hAnsi="Times New Roman"/>
          <w:b/>
          <w:bCs/>
          <w:i/>
          <w:iCs/>
        </w:rPr>
        <w:t>-ся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</w:rPr>
        <w:t xml:space="preserve">, основы. Различение изменяемых и неизменяемых слов. </w:t>
      </w:r>
      <w:r>
        <w:rPr>
          <w:rFonts w:cs="Times New Roman" w:ascii="Times New Roman" w:hAnsi="Times New Roman"/>
          <w:i/>
          <w:iCs/>
        </w:rPr>
        <w:t>Представление о значении суффиксов и приставок. Образование однокоренных слов с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орфология. </w:t>
      </w:r>
      <w:r>
        <w:rPr>
          <w:rFonts w:cs="Times New Roman" w:ascii="Times New Roman" w:hAnsi="Times New Roman"/>
        </w:rPr>
        <w:t xml:space="preserve">Части речи; </w:t>
      </w:r>
      <w:r>
        <w:rPr>
          <w:rFonts w:cs="Times New Roman" w:ascii="Times New Roman" w:hAnsi="Times New Roman"/>
          <w:i/>
          <w:iCs/>
        </w:rPr>
        <w:t>деление частей речи на самостоятельные и служебны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мя существительное. </w:t>
      </w:r>
      <w:r>
        <w:rPr>
          <w:rFonts w:cs="Times New Roman" w:ascii="Times New Roman" w:hAnsi="Times New Roman"/>
        </w:rPr>
        <w:t xml:space="preserve">Значение и употребление в речи. Различение имен существительных </w:t>
      </w:r>
      <w:r>
        <w:rPr>
          <w:rFonts w:cs="Times New Roman" w:ascii="Times New Roman" w:hAnsi="Times New Roman"/>
          <w:i/>
          <w:iCs/>
        </w:rPr>
        <w:t xml:space="preserve">одушевленных и неодушевленных </w:t>
      </w:r>
      <w:r>
        <w:rPr>
          <w:rFonts w:cs="Times New Roman" w:ascii="Times New Roman" w:hAnsi="Times New Roman"/>
        </w:rPr>
        <w:t xml:space="preserve">по вопросам </w:t>
      </w:r>
      <w:r>
        <w:rPr>
          <w:rFonts w:cs="Times New Roman" w:ascii="Times New Roman" w:hAnsi="Times New Roman"/>
          <w:b/>
          <w:bCs/>
        </w:rPr>
        <w:t xml:space="preserve">кто?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  <w:bCs/>
        </w:rPr>
        <w:t xml:space="preserve"> что? </w:t>
      </w:r>
      <w:r>
        <w:rPr>
          <w:rFonts w:cs="Times New Roman" w:ascii="Times New Roman" w:hAnsi="Times New Roman"/>
          <w:i/>
          <w:iCs/>
        </w:rPr>
        <w:t>Выделение имен существительных собственных и нарицательны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зличение имен существительных мужского, женского и среднего рода. Изменение существительных по числам. </w:t>
      </w:r>
      <w:r>
        <w:rPr>
          <w:rFonts w:cs="Times New Roman" w:ascii="Times New Roman" w:hAnsi="Times New Roman"/>
          <w:i/>
          <w:iCs/>
        </w:rPr>
        <w:t xml:space="preserve">Начальная форма имени существительного. </w:t>
      </w:r>
      <w:r>
        <w:rPr>
          <w:rFonts w:cs="Times New Roman" w:ascii="Times New Roman" w:hAnsi="Times New Roman"/>
        </w:rPr>
        <w:t xml:space="preserve">Изменение существительных по падежам. Определение падежа, в котором употреблено имя существительное. </w:t>
      </w:r>
      <w:r>
        <w:rPr>
          <w:rFonts w:cs="Times New Roman" w:ascii="Times New Roman" w:hAnsi="Times New Roman"/>
          <w:i/>
          <w:iCs/>
        </w:rPr>
        <w:t xml:space="preserve">Различение падежных и смысловых (синтаксических) вопросов. </w:t>
      </w:r>
      <w:r>
        <w:rPr>
          <w:rFonts w:cs="Times New Roman" w:ascii="Times New Roman" w:hAnsi="Times New Roman"/>
        </w:rPr>
        <w:t xml:space="preserve">Определение принадлежности имен существительных к 1-му, 2-му, 3-му склонению. </w:t>
      </w:r>
      <w:r>
        <w:rPr>
          <w:rFonts w:cs="Times New Roman" w:ascii="Times New Roman" w:hAnsi="Times New Roman"/>
          <w:i/>
          <w:iCs/>
        </w:rPr>
        <w:t>Словообразование имен существительных. Морфологический разбор имен существительных.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мя прилагательное. </w:t>
      </w:r>
      <w:r>
        <w:rPr>
          <w:rFonts w:cs="Times New Roman" w:ascii="Times New Roman" w:hAnsi="Times New Roman"/>
        </w:rPr>
        <w:t xml:space="preserve">Значение и употребление в речи. Изменение прилагательных по родам, числам и падежам, кроме прилагательных на </w:t>
      </w:r>
      <w:r>
        <w:rPr>
          <w:rFonts w:cs="Times New Roman" w:ascii="Times New Roman" w:hAnsi="Times New Roman"/>
          <w:b/>
          <w:bCs/>
        </w:rPr>
        <w:t>-ий, -ья, -ов, -ин</w:t>
      </w:r>
      <w:r>
        <w:rPr>
          <w:rFonts w:cs="Times New Roman" w:ascii="Times New Roman" w:hAnsi="Times New Roman"/>
        </w:rPr>
        <w:t xml:space="preserve">. Зависимость формы имени прилагательного от формы имени существительного. </w:t>
      </w:r>
      <w:r>
        <w:rPr>
          <w:rFonts w:cs="Times New Roman" w:ascii="Times New Roman" w:hAnsi="Times New Roman"/>
          <w:i/>
          <w:iCs/>
        </w:rPr>
        <w:t>Начальная форма имени прилагательного. Словообразование имен прилагательных. Морфологический разбор имен прилагательны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стоимение. </w:t>
      </w:r>
      <w:r>
        <w:rPr>
          <w:rFonts w:cs="Times New Roman" w:ascii="Times New Roman" w:hAnsi="Times New Roman"/>
        </w:rPr>
        <w:t xml:space="preserve">Общее представление о местоимении. </w:t>
      </w:r>
      <w:r>
        <w:rPr>
          <w:rFonts w:cs="Times New Roman" w:ascii="Times New Roman" w:hAnsi="Times New Roman"/>
          <w:i/>
          <w:iCs/>
        </w:rPr>
        <w:t>Личные местоимения. Значение и употребление в речи. Личные местоимения 1-го, 2-го, 3-го лица единственного и множественного числа. Склонение личных местоиме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Числительное. </w:t>
      </w:r>
      <w:r>
        <w:rPr>
          <w:rFonts w:cs="Times New Roman" w:ascii="Times New Roman" w:hAnsi="Times New Roman"/>
          <w:i/>
          <w:iCs/>
        </w:rPr>
        <w:t>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лагол. </w:t>
      </w:r>
      <w:r>
        <w:rPr>
          <w:rFonts w:cs="Times New Roman" w:ascii="Times New Roman" w:hAnsi="Times New Roman"/>
        </w:rPr>
        <w:t xml:space="preserve">Значение и употребление в речи. Неопределенная форма глагола. Различение глаголов, отвечающих на вопросы </w:t>
      </w:r>
      <w:r>
        <w:rPr>
          <w:rFonts w:cs="Times New Roman" w:ascii="Times New Roman" w:hAnsi="Times New Roman"/>
          <w:b/>
          <w:bCs/>
        </w:rPr>
        <w:t xml:space="preserve">что сделать?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>что делать?</w:t>
      </w:r>
      <w:r>
        <w:rPr>
          <w:rFonts w:cs="Times New Roman" w:ascii="Times New Roman" w:hAnsi="Times New Roman"/>
        </w:rPr>
        <w:t xml:space="preserve">.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Fonts w:cs="Times New Roman" w:ascii="Times New Roman" w:hAnsi="Times New Roman"/>
          <w:i/>
          <w:iCs/>
        </w:rPr>
        <w:t>Возвратные глаголы. Словообразование глаголов от других частей речи. Морфологический разбор глагол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лог. </w:t>
      </w:r>
      <w:r>
        <w:rPr>
          <w:rFonts w:cs="Times New Roman" w:ascii="Times New Roman" w:hAnsi="Times New Roman"/>
          <w:i/>
          <w:iCs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Fonts w:cs="Times New Roman" w:ascii="Times New Roman" w:hAnsi="Times New Roman"/>
        </w:rPr>
        <w:t>Отличие предлогов от приставок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Частица. </w:t>
      </w:r>
      <w:r>
        <w:rPr>
          <w:rFonts w:cs="Times New Roman" w:ascii="Times New Roman" w:hAnsi="Times New Roman"/>
        </w:rPr>
        <w:t xml:space="preserve">Частица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>, ее значен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интаксис. </w:t>
      </w:r>
      <w:r>
        <w:rPr>
          <w:rFonts w:cs="Times New Roman" w:ascii="Times New Roman" w:hAnsi="Times New Roman"/>
        </w:rPr>
        <w:t>Различе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едложения, словосочетания, слова (осознание их сходства и различия). </w:t>
      </w:r>
      <w:r>
        <w:rPr>
          <w:rFonts w:cs="Times New Roman" w:ascii="Times New Roman" w:hAnsi="Times New Roman"/>
          <w:i/>
          <w:iCs/>
        </w:rPr>
        <w:t xml:space="preserve">Определение в словосочетании главного и зависимого слов при помощи вопроса. </w:t>
      </w:r>
      <w:r>
        <w:rPr>
          <w:rFonts w:cs="Times New Roman" w:ascii="Times New Roman" w:hAnsi="Times New Roman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стое предложение. </w:t>
      </w:r>
      <w:r>
        <w:rPr>
          <w:rFonts w:cs="Times New Roman" w:ascii="Times New Roman" w:hAnsi="Times New Roman"/>
        </w:rPr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i/>
          <w:iCs/>
        </w:rPr>
        <w:t>Предложения распространенные и нераспространенные. Синтаксический анализ простого предложения с двумя главными член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хождение в предложении обращения (в начале, середине или конце предложения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рфография и пунктуация. </w:t>
      </w:r>
      <w:r>
        <w:rPr>
          <w:rFonts w:cs="Times New Roman" w:ascii="Times New Roman" w:hAnsi="Times New Roman"/>
        </w:rPr>
        <w:t>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авил правописания и пунктуации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сочетания </w:t>
      </w:r>
      <w:r>
        <w:rPr>
          <w:rFonts w:cs="Times New Roman" w:ascii="Times New Roman" w:hAnsi="Times New Roman"/>
          <w:b/>
          <w:bCs/>
        </w:rPr>
        <w:t xml:space="preserve">жи–ши, ча–ща, чу–щу </w:t>
      </w:r>
      <w:r>
        <w:rPr>
          <w:rFonts w:cs="Times New Roman" w:ascii="Times New Roman" w:hAnsi="Times New Roman"/>
        </w:rPr>
        <w:t>в положении под ударением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сочетания </w:t>
      </w:r>
      <w:r>
        <w:rPr>
          <w:rFonts w:cs="Times New Roman" w:ascii="Times New Roman" w:hAnsi="Times New Roman"/>
          <w:b/>
          <w:bCs/>
        </w:rPr>
        <w:t>чк, чн, чт, нч, щн</w:t>
      </w:r>
      <w:r>
        <w:rPr>
          <w:rFonts w:cs="Times New Roman" w:ascii="Times New Roman" w:hAnsi="Times New Roman"/>
        </w:rPr>
        <w:t xml:space="preserve"> и др.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еренос сл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описная буква в начале предложения, в именах собственны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оверяемые безударные гласные в корне сло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арные звонкие и глухие согласные в корне сло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епроизносимые согласны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епроверяемые гласные и согласные в корне слова (на ограниченном перечне слов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епроверяемые буквы-орфограммы гласных и согласных звуков в корне сло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гласные и согласные в неизменяемых на письме приставках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разделительные </w:t>
      </w:r>
      <w:r>
        <w:rPr>
          <w:rFonts w:cs="Times New Roman" w:ascii="Times New Roman" w:hAnsi="Times New Roman"/>
          <w:b/>
          <w:bCs/>
        </w:rPr>
        <w:t xml:space="preserve">ъ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>ь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мягкий знак после шипящих на конце имен существительных </w:t>
      </w:r>
      <w:r>
        <w:rPr>
          <w:rFonts w:cs="Times New Roman" w:ascii="Times New Roman" w:hAnsi="Times New Roman"/>
          <w:i/>
          <w:iCs/>
        </w:rPr>
        <w:t>(речь, рожь, мышь)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  <w:i/>
          <w:iCs/>
        </w:rPr>
        <w:t xml:space="preserve">соединительные </w:t>
      </w:r>
      <w:r>
        <w:rPr>
          <w:rFonts w:cs="Times New Roman" w:ascii="Times New Roman" w:hAnsi="Times New Roman"/>
          <w:b/>
          <w:bCs/>
          <w:i/>
          <w:iCs/>
        </w:rPr>
        <w:t xml:space="preserve">о </w:t>
      </w:r>
      <w:r>
        <w:rPr>
          <w:rFonts w:cs="Times New Roman" w:ascii="Times New Roman" w:hAnsi="Times New Roman"/>
          <w:i/>
          <w:iCs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</w:rPr>
        <w:t xml:space="preserve">е, </w:t>
      </w:r>
      <w:r>
        <w:rPr>
          <w:rFonts w:cs="Times New Roman" w:ascii="Times New Roman" w:hAnsi="Times New Roman"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ложных словах (самолет, вездеход)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i/>
          <w:iCs/>
        </w:rPr>
        <w:t xml:space="preserve"> и</w:t>
      </w:r>
      <w:r>
        <w:rPr>
          <w:rFonts w:cs="Times New Roman" w:ascii="Times New Roman" w:hAnsi="Times New Roman"/>
          <w:b/>
          <w:bCs/>
          <w:i/>
          <w:iCs/>
        </w:rPr>
        <w:t xml:space="preserve"> и </w:t>
      </w:r>
      <w:r>
        <w:rPr>
          <w:rFonts w:cs="Times New Roman" w:ascii="Times New Roman" w:hAnsi="Times New Roman"/>
          <w:i/>
          <w:iCs/>
        </w:rPr>
        <w:t>в суффиксах имен существительных (ключик – ключика, замочек – замочка)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безударные падежные окончания имен существительных (кроме существительных на -</w:t>
      </w:r>
      <w:r>
        <w:rPr>
          <w:rFonts w:cs="Times New Roman" w:ascii="Times New Roman" w:hAnsi="Times New Roman"/>
          <w:b/>
          <w:bCs/>
        </w:rPr>
        <w:t>мя, -ий, -ье, -ов, -ин</w:t>
      </w:r>
      <w:r>
        <w:rPr>
          <w:rFonts w:cs="Times New Roman" w:ascii="Times New Roman" w:hAnsi="Times New Roman"/>
        </w:rPr>
        <w:t>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безударные падежные окончания имен прилагательны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дельное написание предлогов с именами существительным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дельное написание предлогов с личными местоимениям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</w:rPr>
        <w:t xml:space="preserve">не </w:t>
      </w:r>
      <w:r>
        <w:rPr>
          <w:rFonts w:cs="Times New Roman" w:ascii="Times New Roman" w:hAnsi="Times New Roman"/>
        </w:rPr>
        <w:t>с глаголам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мягкий знак после шипящих на конце глаголов во 2-м лице единственного числа </w:t>
      </w:r>
      <w:r>
        <w:rPr>
          <w:rFonts w:cs="Times New Roman" w:ascii="Times New Roman" w:hAnsi="Times New Roman"/>
          <w:i/>
          <w:iCs/>
        </w:rPr>
        <w:t>(читаешь, учишь)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мягкий знак в глаголах в сочетании -</w:t>
      </w:r>
      <w:r>
        <w:rPr>
          <w:rFonts w:cs="Times New Roman" w:ascii="Times New Roman" w:hAnsi="Times New Roman"/>
          <w:b/>
          <w:bCs/>
        </w:rPr>
        <w:t>ться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безударные личные окончания глагол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дельное написание предлогов с другими словам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знаки препинания в конце предложения: точка, вопросительный и восклицательный знак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  <w:i/>
          <w:iCs/>
        </w:rPr>
        <w:t>запятая при обращении в предложения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звитие речи. </w:t>
      </w:r>
      <w:r>
        <w:rPr>
          <w:rFonts w:cs="Times New Roman" w:ascii="Times New Roman" w:hAnsi="Times New Roman"/>
        </w:rPr>
        <w:t>Осознание ситуации обращения: с какой целью, с кем и где происходит обращени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овладение диалогической формой речи. Выражение собственного мнения, его аргументация с учетом ситуации общения. Овладение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овладение монологической формой речи. Умение строить устное монологическое высказывание на определенную тему с использованием разных типов речи (описание, повествование, рассуждение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 Признаки текста. Смысловое единство предложений в тексте. Заглавие текс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предложений в текст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частей текста (абзацев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План текста. Составление планов к заданным текстам. </w:t>
      </w:r>
      <w:r>
        <w:rPr>
          <w:rFonts w:cs="Times New Roman" w:ascii="Times New Roman" w:hAnsi="Times New Roman"/>
          <w:i/>
          <w:iCs/>
        </w:rPr>
        <w:t>Создание собственных текстов по предложенным и самостоятельно составленным план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текстов: описание, повествование, рассуждение, их особен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жанрами письма и поздравл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iCs/>
        </w:rPr>
        <w:t>использование в текстах синонимов и антонимов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rFonts w:cs="Times New Roman" w:ascii="Times New Roman" w:hAnsi="Times New Roman"/>
          <w:i/>
          <w:iCs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ограммой на изучение русского языка в начальной школе выделяется </w:t>
      </w:r>
      <w:r>
        <w:rPr>
          <w:rFonts w:cs="Times New Roman" w:ascii="Times New Roman" w:hAnsi="Times New Roman"/>
          <w:b/>
          <w:bCs/>
        </w:rPr>
        <w:t>675</w:t>
      </w:r>
      <w:r>
        <w:rPr>
          <w:rFonts w:cs="Times New Roman" w:ascii="Times New Roman" w:hAnsi="Times New Roman"/>
        </w:rPr>
        <w:t xml:space="preserve"> ч. В настоящей рабочей программе на уроки русского языка в </w:t>
      </w:r>
      <w:r>
        <w:rPr>
          <w:rFonts w:cs="Times New Roman" w:ascii="Times New Roman" w:hAnsi="Times New Roman"/>
          <w:b/>
          <w:bCs/>
        </w:rPr>
        <w:t>3 классе</w:t>
      </w:r>
      <w:r>
        <w:rPr>
          <w:rFonts w:cs="Times New Roman" w:ascii="Times New Roman" w:hAnsi="Times New Roman"/>
        </w:rPr>
        <w:t xml:space="preserve"> отводится </w:t>
      </w:r>
      <w:r>
        <w:rPr>
          <w:rFonts w:cs="Times New Roman" w:ascii="Times New Roman" w:hAnsi="Times New Roman"/>
          <w:b/>
          <w:bCs/>
        </w:rPr>
        <w:t>170</w:t>
      </w:r>
      <w:r>
        <w:rPr>
          <w:rFonts w:cs="Times New Roman" w:ascii="Times New Roman" w:hAnsi="Times New Roman"/>
        </w:rPr>
        <w:t xml:space="preserve"> часов (5 ч в неделю, 34 учебные недели)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 На основании Примерных программ Минобрнауки РФ, содержащих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методическое обеспечение, что представлено в табличной форме ниже.</w:t>
      </w:r>
    </w:p>
    <w:p>
      <w:pPr>
        <w:pStyle w:val="ParagraphStyle"/>
        <w:keepNext w:val="tru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ценностных ориентиров</w:t>
        <w:br/>
        <w:t>содержания учебного предмет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едмета направлено на формирование функциональной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Изучение русского языка – первоначальный этап системы лингвистического образования и речевого развития, обеспечивающий готовность к дальнейшему образованию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учебного предмет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  <w:bCs/>
        </w:rPr>
        <w:t>3 классе</w:t>
      </w:r>
      <w:r>
        <w:rPr>
          <w:rFonts w:cs="Times New Roman" w:ascii="Times New Roman" w:hAnsi="Times New Roman"/>
        </w:rPr>
        <w:t xml:space="preserve"> центральное место отводится </w:t>
      </w:r>
      <w:r>
        <w:rPr>
          <w:rFonts w:cs="Times New Roman" w:ascii="Times New Roman" w:hAnsi="Times New Roman"/>
          <w:b/>
          <w:bCs/>
        </w:rPr>
        <w:t xml:space="preserve">формированию грамматических понятий </w:t>
      </w:r>
      <w:r>
        <w:rPr>
          <w:rFonts w:cs="Times New Roman" w:ascii="Times New Roman" w:hAnsi="Times New Roman"/>
        </w:rPr>
        <w:t>курса русского языка (текст, предложение, слово, словосочетание, части речи, имя существительное, имя прилагательное, имя числительное, глагол, местоимение, предлог, члены предложения, значимые части слова: корень, приставка, суффикс, окончание и др.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Тема «Состав слова» предполагает уточнение и систематизацию знаний об однокоренных словах и корне слова, формирование представлений об основе и окончании, суффиксе и приставке, их существенных признаках. Школьники знакомятся с некоторыми способами образования слов (без введения терминов), чередованием гласных и согласных звуков в корне. Значимая роль отводится орфографической работе: формированию навыка правописания слов с безударными гласными, парными по глухости-звонкости согласными (на конце слова или перед согласным), непроизносимыми согласными в корне, правописанию наиболее употребительных приставок и суффиксов, написанию разделительного твердого знака (</w:t>
      </w:r>
      <w:r>
        <w:rPr>
          <w:rFonts w:cs="Times New Roman" w:ascii="Times New Roman" w:hAnsi="Times New Roman"/>
          <w:b/>
          <w:bCs/>
        </w:rPr>
        <w:t>ъ</w:t>
      </w:r>
      <w:r>
        <w:rPr>
          <w:rFonts w:cs="Times New Roman" w:ascii="Times New Roman" w:hAnsi="Times New Roman"/>
        </w:rPr>
        <w:t>). Проводятся упражнения по совершенствованию навыка правописания слов с изученными во 2 классе орфограммами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: обозначение мягкости согласного звука мягким знаком (</w:t>
      </w:r>
      <w:r>
        <w:rPr>
          <w:rFonts w:cs="Times New Roman" w:ascii="Times New Roman" w:hAnsi="Times New Roman"/>
          <w:b/>
          <w:bCs/>
        </w:rPr>
        <w:t>ь</w:t>
      </w:r>
      <w:r>
        <w:rPr>
          <w:rFonts w:cs="Times New Roman" w:ascii="Times New Roman" w:hAnsi="Times New Roman"/>
        </w:rPr>
        <w:t xml:space="preserve">), совершенствование навыков написания слов с буквосочетаниями </w:t>
      </w:r>
      <w:r>
        <w:rPr>
          <w:rFonts w:cs="Times New Roman" w:ascii="Times New Roman" w:hAnsi="Times New Roman"/>
          <w:b/>
          <w:bCs/>
        </w:rPr>
        <w:t>жи–ши, ча–ща, чу–щу, чк, чн, нч, щн</w:t>
      </w:r>
      <w:r>
        <w:rPr>
          <w:rFonts w:cs="Times New Roman" w:ascii="Times New Roman" w:hAnsi="Times New Roman"/>
        </w:rPr>
        <w:t>, двойных согласных в слове, формирование навыков написания слов с разделительным мягким знаком (</w:t>
      </w:r>
      <w:r>
        <w:rPr>
          <w:rFonts w:cs="Times New Roman" w:ascii="Times New Roman" w:hAnsi="Times New Roman"/>
          <w:b/>
          <w:bCs/>
        </w:rPr>
        <w:t>ь</w:t>
      </w:r>
      <w:r>
        <w:rPr>
          <w:rFonts w:cs="Times New Roman" w:ascii="Times New Roman" w:hAnsi="Times New Roman"/>
        </w:rPr>
        <w:t xml:space="preserve">), с безударными гласными и парными по глухости-звонкости согласными звуками в корне слов, заглавной буквы в именах собственных, раздельного написания предлогов со словами и частицы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 xml:space="preserve"> с глаголами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«Части речи» дает возможность уточнить и систематизировать знания учащихся о некоторых изученных существенных признаках частей речи (имя существительное, имя прилагательное, глагол, местоимение, предлог) и дать представление о других существенных признаках частей речи (категории рода, падежа, времени, лица (у местоимений)), формах изменения имен существительных (по числам, падежам), имен прилагательных (по числам, по родам в единственном числе, падежам), глаголов (по числам, временам), глаголов в прошедшем времени в единственном числе по род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знакомительном плане третьеклассникам дается первое представление об имени числительном как части реч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В процессе изучения частей речи формируются орфографические навыки правописания существительных женского и мужского рода с шипящим звуком на конце </w:t>
      </w:r>
      <w:r>
        <w:rPr>
          <w:rFonts w:cs="Times New Roman" w:ascii="Times New Roman" w:hAnsi="Times New Roman"/>
          <w:i/>
          <w:iCs/>
        </w:rPr>
        <w:t>(ночь – врач)</w:t>
      </w:r>
      <w:r>
        <w:rPr>
          <w:rFonts w:cs="Times New Roman" w:ascii="Times New Roman" w:hAnsi="Times New Roman"/>
        </w:rPr>
        <w:t xml:space="preserve">, навыки правописания родовых окончаний  имен существительных (-а, -о, -е), имен прилагательных (-ый, -ий, -ой, -ое, -ее, -ая, -яя), глаголов прошедшего времени в единственном числе женского и среднего рода (-а, -о), частицы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 xml:space="preserve"> с глаголами. Проводятся упражнения в правописании гласных </w:t>
        <w:br/>
        <w:t>и согласных в корне, приставке и суффиксе в словах разных частей ре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языковых понятий проводится на базе осознавания лексического значения слов, анализа словосочетаний и предложений. Уточняются и углубляются знания о лексическом значении слов (однозначных и многозначных словах, прямом и переносном значении слов, синонимах, антонимах), учащиеся знакомятся с омонимами и паронимами, устаревшими и новыми словами, устойчивыми сочетаниями слов (фразеологизмами), некоторыми изобразительно-выразительными средствами языка (сравнение, олицетворение). Совершенствуются умения воспроизводить лексическое значение слов, правильно выбирать и употреблять слова в речи, пользоваться лингвистическими словаря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яется и углубляется представление о предложении, главных и второстепенных членах предложения. Учащиеся получают первое представление о словосочетании, его назначении в языке и речи, знакомятся с предложениями, различными по цели высказывания (повествовательные, вопросительные, побудительные) и по интонации (восклицательные и невосклицательные), предложениями простыми и сложными, предложениями с обращением (общее представление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Продолжается работа над совершенствованием речеведческих знаний и умений: распознавать текст, типы текстов, определять тему, главную мысль, части текста, составлять план, озаглавливать текст, составлять собственный текст на основе текста-образца, по заданной теме и рисунку, по заданной теме и опорным словам, по заданной теме и личному опыту либо творческому воображению, по демонстрационной картине и др. Формируются умения различать книжный и разговорный стили текстов, устанавливать типы связи в предложениях текста, создавать текст определенного типа и стиля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Результаты изучения учебного предмет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е определенных личностных, метапредметных и предметных результатов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важительного отношения к иному мнению, истории и культуре других народ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владение начальными навыками адаптации в динамично изменяющемся и развивающемся мир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ормирование эстетических потребностей, ценностей и чувст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Формирование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езульт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пользование знаково-символических средств представления информац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Определение общей цели и путей ее достижения; умения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отовность конструктивно разрешать конфликты посредством учета интересов сторон и сотруднич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Формирование умений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</w:rPr>
        <w:t>Целевая ориентация настоящей рабочей программы</w:t>
        <w:br/>
        <w:t>в практике конкретного образовательного учреждения</w:t>
      </w:r>
      <w:r>
        <w:rPr>
          <w:rFonts w:cs="Times New Roman" w:ascii="Times New Roman" w:hAnsi="Times New Roman"/>
          <w:vertAlign w:val="superscript"/>
        </w:rPr>
        <w:t>12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ая рабочая программа учитывает особенности класса. Учащиеся будут осваивать материал каждый на своем уровне и в своем темпе. Кроме того, в классе ученики продвинутого уровня будут вовлекаться в дополнительную подготовку к урокам, участию в олимпиадах, конкурсах разного уровня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атериально-технической базы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Дополнительная литература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Проектные</w:t>
      </w:r>
      <w:r>
        <w:rPr>
          <w:rFonts w:cs="Times New Roman" w:ascii="Times New Roman" w:hAnsi="Times New Roman"/>
        </w:rPr>
        <w:t xml:space="preserve"> задачи в начальной школе : пособие для учителя / А. Б. Воронцов [и др.] ; под ред. А. Б. Воронцова. – 2-е изд. – М. : Просвещение, 2010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Формирование</w:t>
      </w:r>
      <w:r>
        <w:rPr>
          <w:rFonts w:cs="Times New Roman" w:ascii="Times New Roman" w:hAnsi="Times New Roman"/>
        </w:rPr>
        <w:t xml:space="preserve"> универсальных учебных действий в основной школе: от действия к мысли : система заданий / А. Г. Асмолов, Г. В. Бурменская, И. А. Володарская. – М. : Просвещение, 2011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Необходимо использовать</w:t>
      </w:r>
      <w:r>
        <w:rPr>
          <w:rFonts w:cs="Times New Roman" w:ascii="Times New Roman" w:hAnsi="Times New Roman"/>
          <w:i/>
          <w:iCs/>
        </w:rPr>
        <w:t xml:space="preserve"> словари</w:t>
      </w:r>
      <w:r>
        <w:rPr>
          <w:rFonts w:cs="Times New Roman" w:ascii="Times New Roman" w:hAnsi="Times New Roman"/>
        </w:rPr>
        <w:t xml:space="preserve"> по русскому языку (толковый, фразеологический, морфемный, словообразовательный)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Интернет-ресурсы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Режим доступа : http://school-collection.edu.ru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2. Презентации уроков «Начальная школа»</w:t>
      </w:r>
      <w:r>
        <w:rPr>
          <w:rFonts w:cs="Times New Roman" w:ascii="Times New Roman" w:hAnsi="Times New Roman"/>
          <w:color w:val="000000"/>
        </w:rPr>
        <w:t>. Режим доступа :</w:t>
      </w:r>
      <w:r>
        <w:rPr>
          <w:rFonts w:cs="Times New Roman" w:ascii="Times New Roman" w:hAnsi="Times New Roman"/>
        </w:rPr>
        <w:t xml:space="preserve"> http://nachalka.info/about/193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3. Я иду на урок начальной школы (материалы к уроку)</w:t>
      </w:r>
      <w:r>
        <w:rPr>
          <w:rFonts w:cs="Times New Roman" w:ascii="Times New Roman" w:hAnsi="Times New Roman"/>
          <w:color w:val="000000"/>
        </w:rPr>
        <w:t xml:space="preserve">. Режим доступа </w:t>
      </w:r>
      <w:r>
        <w:rPr>
          <w:rFonts w:cs="Times New Roman" w:ascii="Times New Roman" w:hAnsi="Times New Roman"/>
        </w:rPr>
        <w:t>: www.festival.1september.ru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ww.km.ru/education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ww.uroki.ru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Информационно-коммуникативные средств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удиозаписи в соответствии с программой обучени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идеофильмы, соответствующие тематике программы по русскому языку (по возможности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лайды (диапозитивы), соответствующие тематике программы по русскому языку (по возможности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Мультимедийные (цифровые) образовательные ресурсы, соответствующие тематике программы по русскому языку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Наглядные пособи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аблицы к основным разделам грамматического материала, содержащегося в программе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боры сюжетных (предметных) картин в соответствии с тематикой программы (в том числе и в цифровой форме)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DVD-плеер (видеомагнитофон)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елевизор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мпьютер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лассная доска с набором приспособлений для крепления таблиц, постеров, картино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астенная доска с набором приспособлений для крепления картино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Аудиоцентр (магнитофон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Диапроекто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Мультимедийный проектор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Экспозиционный экран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канер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ринтер лазерный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Принтер струйный цветной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Фотокамера цифровая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Видеокамера цифровая со штативом (по возможност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Лингафонные устройства, обеспечивающие связь между учителем и учащимися (по возможности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удиторная доска с магнитной поверхностью и набором приспособлений для крепления таблиц, сх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Штатив для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Ящики для хранения табл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кладка для аудиовизуальных средств (слайдов, таблиц и др.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Ученические одно- и двухместные столы с комплектом стулье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тол учительский с тумбо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пециализированная мебел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мпьютерный стол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/>
        <w:t>Календарно-тематическое планировани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"/>
        <w:gridCol w:w="1458"/>
        <w:gridCol w:w="14"/>
        <w:gridCol w:w="467"/>
        <w:gridCol w:w="14"/>
        <w:gridCol w:w="1458"/>
        <w:gridCol w:w="12"/>
        <w:gridCol w:w="5006"/>
        <w:gridCol w:w="14"/>
        <w:gridCol w:w="2029"/>
        <w:gridCol w:w="1306"/>
        <w:gridCol w:w="16"/>
        <w:gridCol w:w="1803"/>
      </w:tblGrid>
      <w:tr>
        <w:trPr>
          <w:trHeight w:val="240" w:hRule="atLeast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рока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ма, </w:t>
              <w:br/>
              <w:t>тип урока</w:t>
              <w:br/>
              <w:t xml:space="preserve">(страницы учебника, </w:t>
              <w:br/>
              <w:t xml:space="preserve">рабочей </w:t>
              <w:br/>
              <w:t>тетради)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лендарные сроки</w:t>
            </w:r>
          </w:p>
        </w:tc>
        <w:tc>
          <w:tcPr>
            <w:tcW w:w="6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ируемые результаты обучения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ды деятель-</w:t>
              <w:br/>
              <w:t>ности учащихся, форма работы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рческая, исследовательская, проектная</w:t>
              <w:br/>
              <w:t>деятельность уча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рмы контроля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воение</w:t>
              <w:br/>
              <w:t xml:space="preserve">предметных знаний </w:t>
              <w:br/>
              <w:t xml:space="preserve">(базовые </w:t>
              <w:br/>
              <w:t>понятия)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ниверсальные учебные действия (УУД)</w:t>
            </w:r>
          </w:p>
        </w:tc>
        <w:tc>
          <w:tcPr>
            <w:tcW w:w="2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pacing w:val="45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45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4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Язык и реч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(3 ч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ша речь </w:t>
              <w:br/>
              <w:t>и наш язык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комство </w:t>
              <w:br/>
              <w:t xml:space="preserve">с учебником «Русский язык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иды речи. Для чего </w:t>
              <w:br/>
              <w:t>нужен язык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. 5–9, ч. 1; рабочая 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держание и структура учебн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иды речи. Речь, ее назначение. Речь – </w:t>
              <w:br/>
              <w:t xml:space="preserve">отражение культуры </w:t>
              <w:br/>
              <w:t>челове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Язык, его назначение </w:t>
              <w:br/>
              <w:t>и его выбор в соответствии с целя-ми и усло-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первоначальные представления о единстве и многообразии </w:t>
              <w:br/>
              <w:t>языкового и культурного пространства России, о языке как основе национального само-сознания; понимать, что язык представляет собой явление национальной культуры и основное средство человеческого общения; осознавать значение русского языка как государственного языка Российской Федерации, языка межнационального общения; проявлять позитивное отношение к правильной устной и письменной речи, умения ориентироваться в целях, задачах, средствах и условиях общения,</w:t>
              <w:br/>
              <w:t>выбирать адекватные языковые средства для успешного решения коммуникативных задач; осознавать безошибочное письмо как прояв-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зличать язык </w:t>
              <w:br/>
              <w:t xml:space="preserve">и речь; объяснять, в каких случаях пользуются разными видами речи </w:t>
              <w:br/>
              <w:t>и что такое хорошая речь; анали-</w:t>
              <w:br/>
              <w:t xml:space="preserve">зировать высказывания о русском языке (высказывание А. Куприна); </w:t>
              <w:br/>
              <w:t xml:space="preserve">находить выразительные средства русской речи </w:t>
              <w:br/>
              <w:t>в поэтических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тветы на воп-</w:t>
              <w:br/>
              <w:t>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бота </w:t>
              <w:br/>
              <w:t xml:space="preserve">в тетради по списыванию </w:t>
              <w:br/>
              <w:t xml:space="preserve">и проверке </w:t>
              <w:br/>
              <w:t>написанного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традь, </w:t>
              <w:br/>
              <w:t>с. 3–4, ч. 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иями </w:t>
              <w:br/>
              <w:t xml:space="preserve">общ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зык как основа национального</w:t>
              <w:br/>
              <w:t>самосознания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ение собственного уровня культуры, владеть умением проверять написанно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спользовать различные способы поиска, </w:t>
              <w:br/>
              <w:t xml:space="preserve">сбора, обработки, анализа, организации, </w:t>
              <w:br/>
              <w:t>передачи и интерпретации информации; владеть логическими операциями анализа, синтеза; строить рассуж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учебную задачу, адекватно воспринимать оценку учителя,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принимать и осваивать социальную роль обучающегося, иметь мотивы учебной деятельности, осознавать личностный смысл 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оках А. Пуш-</w:t>
              <w:br/>
              <w:t>кин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сознанно читать вопросы и задания в упражнениях; работать в тетради по заданиям упражнений; </w:t>
              <w:br/>
              <w:t xml:space="preserve">рассматривать </w:t>
              <w:br/>
              <w:t xml:space="preserve">содержание </w:t>
              <w:br/>
              <w:t>рисун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ска-зывать о сферах употребления в России русского языка и национальных язык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витие </w:t>
              <w:br/>
              <w:t>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текста по рисунку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Составление текста по рисунку. Слова с не-проверяемым напи-</w:t>
              <w:br/>
              <w:t xml:space="preserve">санием 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</w:t>
              <w:br/>
              <w:t xml:space="preserve">в соответствии с задачами коммуникации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ставлять текст по рисунку (рас-сматривать рисунок, определять его тему, обсуждать содержание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писание сочи-</w:t>
              <w:br/>
              <w:t xml:space="preserve">нения </w:t>
              <w:br/>
              <w:t>на заданную тему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оставление текста по ри-</w:t>
              <w:br/>
              <w:t>сун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ь текста сочине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«праздник», «вместе»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составлять тексты в устной и письменной формах, владеть безошибочным письмом, применять орфографические правила и правила постановки знаков препинания при записи собственных текстов, владеть умением проверять написанно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</w:t>
              <w:br/>
              <w:t xml:space="preserve">учебной деятельности, определять средства ее осуществления, планировать, контролировать, 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иметь установку к работе на ре-</w:t>
              <w:br/>
              <w:t>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сказа по рисунку, выделять части в содержании рассказа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ывать составленный текс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я на задан-ную тему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. 7, 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 xml:space="preserve">(оформле-ние текста </w:t>
              <w:br/>
              <w:t>на письме согласно его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общеучебны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 xml:space="preserve">символические средства представления информации, владеть безошибочным письмом, при-менять орфографические правила и правила постановки знаков препинания при записи собственных текстов, владеть умением проверять написанное, использовать речевые средства и средства для решения коммуникативных </w:t>
              <w:br/>
              <w:t xml:space="preserve">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боту над ошибками </w:t>
              <w:br/>
              <w:t xml:space="preserve">в тетради, задания «Проверь </w:t>
              <w:br/>
              <w:t>себя» по учеб-</w:t>
              <w:br/>
              <w:t>ни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ценивать результаты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 над ошибками в тетрад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полнение </w:t>
              <w:br/>
              <w:t>заданий «Проверь себя»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уктурным компонентам; </w:t>
              <w:br/>
              <w:t xml:space="preserve">соответствие содержания текста названию </w:t>
              <w:br/>
              <w:t>и основной теме; соблюдение орфо-графических, стилистических норм и правил письма)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огическими действиями анализа, синтеза, </w:t>
              <w:br/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</w:t>
              <w:br/>
              <w:t>к иному мнению, иметь мотивы учебной деятельности, осознавать личностный смысл учения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енных заданий «Проверь себя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Текст. Предложение. Словосочета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16 ч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кст. Что </w:t>
              <w:br/>
              <w:t xml:space="preserve">такое текст? Какие бывают тексты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струи-</w:t>
              <w:br/>
              <w:t xml:space="preserve">рование </w:t>
              <w:br/>
              <w:t>способа действ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знаки текста: смысловая связь предложений в тексте, законченность, тема, основная мысль.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имать, что язык представляет собой основное средство человеческого общения; иметь позитивное отношение </w:t>
              <w:br/>
              <w:t xml:space="preserve">к правильной устной речи; владеть первона-чальными представлениями о нормах русского языка (орфоэпических, лексических, грамматических, орфографических, пунктуационных), </w:t>
              <w:br/>
              <w:t xml:space="preserve">безошибочным письмом; применять орфогра-фические правила и правила постановки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зличать текст </w:t>
              <w:br/>
              <w:t xml:space="preserve">и предложение, текст и набор предложений; определять тему и главную мысль текста; подби-рать заголовок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и запись сочинения на основе </w:t>
              <w:br/>
              <w:t xml:space="preserve">личных </w:t>
              <w:br/>
              <w:t>наблюдений о летних кани-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бота </w:t>
              <w:br/>
              <w:t xml:space="preserve">в тетради по списыванию </w:t>
              <w:br/>
              <w:t>и восстанов-</w:t>
              <w:br/>
              <w:t>лению дефор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. 11–14; </w:t>
              <w:br/>
              <w:t>рабочая тетрадь, с. 5–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строение текста: </w:t>
              <w:br/>
              <w:t>вступление, основная часть, заключ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ипы текстов: повествование, описание, рассуж-</w:t>
              <w:br/>
              <w:t>д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мысловое чтение текстов различных стилей </w:t>
              <w:br/>
              <w:t>и жанр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а </w:t>
              <w:br/>
              <w:t>с непрове-</w:t>
              <w:br/>
              <w:t>ряемым написанием: «орех»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-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осмысленно читать тексты различных стилей и жанров в соответствии с задачами коммуникации и составлять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 сравнения, анализа, синтеза, </w:t>
              <w:br/>
              <w:t>обобщения, классиф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 заданному тексту и определять по заголовку содержание текста; выделять части текста и обосно-вывать правильность их выделения; различать </w:t>
              <w:br/>
              <w:t xml:space="preserve">типы текстов </w:t>
              <w:br/>
              <w:t>(повествование, описание, рас-</w:t>
              <w:br/>
              <w:t>суждение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(индиви-дуаль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ос-станавливать деформированный текст (с нарушенным порядком предложений), подбирать к нему заголовок, опре-</w:t>
              <w:br/>
              <w:t xml:space="preserve">делять тип текста, записывать </w:t>
              <w:br/>
              <w:t>составленный текс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улах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рованного текст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</w:t>
              <w:br/>
              <w:t xml:space="preserve">такое пред-ложени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струи-рование </w:t>
              <w:br/>
              <w:t>способа действ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Учебник, </w:t>
              <w:br/>
              <w:t xml:space="preserve">с. 15–16; </w:t>
              <w:br/>
              <w:t>рабочая тетрадь, с. 8–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дставление о пред-ложении </w:t>
              <w:br/>
              <w:t>и диалоге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меть позитивное отношение к правильной устной речи; владеть перво-начальными представлениями о нормах рус-ского языка (орфоэпических, лексических, </w:t>
              <w:br/>
              <w:t xml:space="preserve">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-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 сравнения, анализа, синтеза, обобщения, классиф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тличать предложение от группы слов, не составля-ющих предложение; анализировать непунктированный текст, </w:t>
              <w:br/>
              <w:t xml:space="preserve">выделять в нем предложения; </w:t>
              <w:br/>
              <w:t xml:space="preserve">выделять в письменном тексте </w:t>
              <w:br/>
              <w:t>диалог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  <w:br/>
              <w:t xml:space="preserve">(пар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задания упражнени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ь предложений, диалог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Л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иды предложений по цели высказыва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струирование </w:t>
              <w:br/>
              <w:t>способа действ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17–19; </w:t>
              <w:br/>
              <w:t>рабочая тетрадь, с. 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иды предложений </w:t>
              <w:br/>
              <w:t xml:space="preserve">по цели высказывания </w:t>
              <w:br/>
              <w:t>(повество-</w:t>
              <w:br/>
              <w:t xml:space="preserve">вательные, вопроси-тельные, </w:t>
              <w:br/>
              <w:t>побудительные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а с не-проверяемым напи-</w:t>
              <w:br/>
              <w:t xml:space="preserve">санием: «овес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нимательное отношение к окру-жающим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меть позитивное отношение к правильной устной речи; владеть перво-начальными представлениями о нормах рус-ского языка (орфоэпических, лексических, 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ставления информации, речевые средства и средства для решения коммуника-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 сравнения, анализа, синтеза, обобщения, классиф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наблюдать над </w:t>
              <w:br/>
              <w:t xml:space="preserve">значением пред-ложений, различных по цели высказывания (без </w:t>
              <w:br/>
              <w:t xml:space="preserve">терминологии), </w:t>
              <w:br/>
              <w:t xml:space="preserve">находить их </w:t>
              <w:br/>
              <w:t>в тексте, составлять предложения такого типа; соблюдать в устной речи логическое (смысловое) ударение и интонацию конца предло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задания упражнени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пись предложений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витие </w:t>
              <w:br/>
              <w:t>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л-лективное составление рассказа </w:t>
              <w:br/>
              <w:t xml:space="preserve">по репродукции картины К. Е. Маковского </w:t>
              <w:br/>
              <w:t xml:space="preserve">«Дети, бегущие от грозы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2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ллективное состав-ление рас-сказа по репродукции картины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осознанно строить речевое высказывание в соответствии с задачами коммуникации и составлять тексты в устной и письменной формах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ести диалог, излагать свое мнение и аргументировать свою точку зрения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ссматривать </w:t>
              <w:br/>
              <w:t xml:space="preserve">репродукцию картины К. Е. Маковского «Дети, бегущие от грозы»; составлять рассказ по картине; пересказывать </w:t>
              <w:br/>
              <w:t>составленный текс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записывать </w:t>
              <w:br/>
              <w:t xml:space="preserve">предложения </w:t>
              <w:br/>
              <w:t>из составленного текста по картин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рассказа по кар-тине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ь предложений из составлен-</w:t>
              <w:br/>
              <w:t xml:space="preserve">ного текста </w:t>
              <w:br/>
              <w:t>по картине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</w:t>
              <w:br/>
              <w:t>к иному мнени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2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 xml:space="preserve">(правильное оформление предложений на письме, соблюдение орфографических правил </w:t>
              <w:br/>
              <w:t>письма)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знаково-символические средства представления информации, владеть безошибочным письмом, применять орфографические правила и правила </w:t>
              <w:br/>
              <w:t xml:space="preserve">постановки знаков препинания при записи собственных текстов, владеть умением проверять написанное, использовать речевые средства и средства для решения коммуникативных </w:t>
              <w:br/>
              <w:t xml:space="preserve">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</w:t>
              <w:br/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боту над ошибками </w:t>
              <w:br/>
              <w:t>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 над ошибками в тетрад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ды предло-</w:t>
              <w:br/>
              <w:t xml:space="preserve">жений </w:t>
              <w:br/>
              <w:t xml:space="preserve">по инто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струирование </w:t>
              <w:br/>
              <w:t>способа действ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20–23; </w:t>
              <w:br/>
              <w:t>рабочая тетрадь, с. 1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иды предложений </w:t>
              <w:br/>
              <w:t>по интонации (восклицательные, невосклицательные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ки пре-</w:t>
              <w:br/>
              <w:t>пинания в конце предлож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ведения </w:t>
              <w:br/>
              <w:t xml:space="preserve">из истории главного </w:t>
              <w:br/>
              <w:t xml:space="preserve">города </w:t>
              <w:br/>
              <w:t>России – Москвы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меть позитивное отношение к правильной устной речи; владеть перво-начальными представлениями о нормах рус-ского языка (орфоэпических, лексических, грамматических, орфографических, пунктуационных), безошибочным письмом; применять орфографические правила и правила поста-</w:t>
              <w:br/>
              <w:t xml:space="preserve">новки знаков препинания при записи предложенных текстов, владеть умением проверять </w:t>
              <w:br/>
              <w:t xml:space="preserve">написанное; использовать знаково-символические средства представления информации,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 </w:t>
              <w:br/>
              <w:t>сравнения, анализа, синтеза, обобщения, классиф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соблюдать </w:t>
              <w:br/>
              <w:t xml:space="preserve">в устной речи </w:t>
              <w:br/>
              <w:t xml:space="preserve">логическое (смысловое) ударение </w:t>
              <w:br/>
              <w:t xml:space="preserve">и интонацию </w:t>
              <w:br/>
              <w:t>конца предложения; классифицировать предложе-ния по интонации; обосновывать знаки препинания в конце предло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анали-зировать содер-</w:t>
              <w:br/>
              <w:t xml:space="preserve">жание таблицы </w:t>
              <w:br/>
              <w:t xml:space="preserve">и составлять </w:t>
              <w:br/>
              <w:t xml:space="preserve">по ней сообщение о типах </w:t>
              <w:br/>
              <w:t>предло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задания упражнени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общение о типах пред-ложений </w:t>
              <w:br/>
              <w:t>на основе информа-ционной таблицы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писывание предло-</w:t>
              <w:br/>
              <w:t>жений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</w:t>
              <w:br/>
              <w:t xml:space="preserve">такое обра-щени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струи-рование </w:t>
              <w:br/>
              <w:t xml:space="preserve">способа </w:t>
              <w:br/>
              <w:t>действ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24–25; </w:t>
              <w:br/>
              <w:t>рабочая тетрадь, с. 1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е с обра-</w:t>
              <w:br/>
              <w:t xml:space="preserve">щением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бщее пред-ставление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ки препинания при оформлении предложений с обращением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использовать различные способы поиска информации, составлять тексты в устной форме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об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  <w:br/>
              <w:t xml:space="preserve">находить обращения в предложении и наблюдать за выделением обращения в письменной речи, определять диалог, правила оформления его </w:t>
              <w:br/>
              <w:t>на пись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самостоятельная запись диалога </w:t>
              <w:br/>
              <w:t xml:space="preserve">с включением </w:t>
              <w:br/>
              <w:t>в предложение обра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остав-ление диалог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диалога на заданную тему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пись </w:t>
              <w:br/>
              <w:t>диалоговой речи и предложений с обраще-</w:t>
              <w:br/>
              <w:t>ние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витие </w:t>
              <w:br/>
              <w:t>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пред-</w:t>
              <w:br/>
              <w:t xml:space="preserve">ложений </w:t>
              <w:br/>
              <w:t xml:space="preserve">по рисунку </w:t>
              <w:br/>
              <w:t>с включением диалога и слов-</w:t>
              <w:br/>
              <w:t xml:space="preserve">обращений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2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пред-</w:t>
              <w:br/>
              <w:t xml:space="preserve">ложений </w:t>
              <w:br/>
              <w:t xml:space="preserve">по рисунку </w:t>
              <w:br/>
              <w:t xml:space="preserve">с включением диалога </w:t>
              <w:br/>
              <w:t>и слов-обра-щений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</w:t>
              <w:br/>
              <w:t xml:space="preserve">в соответствии с задачами коммуникации </w:t>
              <w:br/>
              <w:t xml:space="preserve">и составлять тексты в устной и письменной формах, владеть безошибочным письмом, применять орфографические правила и правила постановки знаков препинания при записи собственных текстов, проверять написанно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</w:t>
              <w:br/>
              <w:t xml:space="preserve">к иному мнению, иметь установку к работе </w:t>
              <w:br/>
              <w:t>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ставлять пред-ложения по рисунку, используя </w:t>
              <w:br/>
              <w:t xml:space="preserve">в нем диалог, </w:t>
              <w:br/>
              <w:t>а в предложени-ях – обра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ывать составленный диало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и на-писание </w:t>
              <w:br/>
              <w:t>диалога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ставление предложений по рисунку, используя </w:t>
              <w:br/>
              <w:t xml:space="preserve">в нем диалог, </w:t>
              <w:br/>
              <w:t>а в предложе-ниях – обра-</w:t>
              <w:br/>
              <w:t>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пись </w:t>
              <w:br/>
              <w:t xml:space="preserve">диалоговой </w:t>
              <w:br/>
              <w:t>реч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</w:t>
              <w:br/>
              <w:t>рабо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</w:t>
              <w:br/>
              <w:t xml:space="preserve">работы 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символические средства представления информа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раб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 разви-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>(правильное оформление диалога, слов-обращений на письме, соблюде-</w:t>
              <w:br/>
              <w:t>ние орфографических правил)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ии, владеть безошибочным письмом, приме-нять орфографические правила и правила </w:t>
              <w:br/>
              <w:t xml:space="preserve">постановки знаков препинания при записи собственных текстов, владеть умением проверять написанное, использовать речевые средства и средства для решения коммуникативных </w:t>
              <w:br/>
              <w:t xml:space="preserve">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</w:t>
              <w:br/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</w:t>
              <w:br/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у над ошибками 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 ошибками в тетрад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лавн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второстепенные </w:t>
              <w:br/>
              <w:t xml:space="preserve">члены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лавные </w:t>
              <w:br/>
              <w:t>и второстепенные члены предло-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зличать и вы-</w:t>
              <w:br/>
              <w:t xml:space="preserve">делять главные </w:t>
              <w:br/>
              <w:t>и второстепен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деление главных </w:t>
              <w:br/>
              <w:t>и второстепен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я. Распространенные и нерапространенные пред-</w:t>
              <w:br/>
              <w:t xml:space="preserve">ложения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27–29; </w:t>
              <w:br/>
              <w:t>рабочая тетрадь, с. 1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жения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без введения терми-нологи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спростра-ненные и нераспространенные предло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фическая и текстовая информация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иска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ладеть </w:t>
              <w:br/>
              <w:t>логическими действиями сравнения, анализа, 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учебные задачи, </w:t>
              <w:br/>
              <w:t>планировать, контролировать, оценивать учебные действия в соответствии с поставленной</w:t>
              <w:br/>
              <w:t>задачей, осуществлять взаимный контр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е члены в предложении, распространенные</w:t>
              <w:br/>
              <w:t>и нераспространенные предложения; распространять нераспрост-раненное пред-</w:t>
              <w:br/>
              <w:t>ложение второ-</w:t>
              <w:br/>
              <w:t xml:space="preserve">степенными </w:t>
              <w:br/>
              <w:t>член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оставлять сообщение по информации, представленной в таблиц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ых членов предложения. Конструирование предло-</w:t>
              <w:br/>
              <w:t>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ановление связи слов в предложении. Распространение предложений второстепенными </w:t>
              <w:br/>
              <w:t>членам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лавные </w:t>
              <w:br/>
              <w:t>и второстепенные члены предложения. Упражнение в разборе предложений по членам предло-</w:t>
              <w:br/>
              <w:t xml:space="preserve">жения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бор предложения </w:t>
              <w:br/>
              <w:t>по членам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</w:t>
              <w:br/>
              <w:t xml:space="preserve">поиска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ладеть </w:t>
              <w:br/>
              <w:t>логическими действиями сравнения, анализа, 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учебные задачи, </w:t>
              <w:br/>
              <w:t>планировать, контролировать, оценивать учебные действия в соответствии с поставленной задачей, осуществлять взаимный контроль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ндивидуаль-</w:t>
              <w:br/>
              <w:t>н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анавливать при помощи вопросов связь между членами предложения, </w:t>
              <w:br/>
              <w:t xml:space="preserve">читать и составлять модели предложения, находить по ним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збор предложения по членам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29–30; </w:t>
              <w:br/>
              <w:t>рабочая тетрадь, с. 1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дложения </w:t>
              <w:br/>
              <w:t>в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  <w:br/>
              <w:t>работать с памяткой «Как разобрать предложение по членам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стое </w:t>
              <w:br/>
              <w:t>и сложное предложение. Упражнение в раз-</w:t>
              <w:br/>
              <w:t xml:space="preserve">личении сложного </w:t>
              <w:br/>
              <w:t xml:space="preserve">и простого предлож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струирование способа действ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31–32; </w:t>
              <w:br/>
              <w:t xml:space="preserve">рабочая тетрадь, с. 16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ки простых </w:t>
              <w:br/>
              <w:t xml:space="preserve">и сложных предлож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общение </w:t>
              <w:br/>
              <w:t xml:space="preserve">по таблице «Простое </w:t>
              <w:br/>
              <w:t>и сложное предло-</w:t>
              <w:br/>
              <w:t>жение»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речевые средства для решения коммуникативных и познавательных задач, владеть навыками смысло-вого чтения текстов в соответствии с задачам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ладеть логическими действиями анализа, синтеза, сравнения, об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задачи учебной деятельности,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, излагать и аргументировать свое мнение по обсуждаемой пробле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ндивидуаль-</w:t>
              <w:br/>
              <w:t>н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зличать простые и сложные предложения, составлять </w:t>
              <w:br/>
              <w:t xml:space="preserve">сообщение по таблице «Простое </w:t>
              <w:br/>
              <w:t>и сложное пред-ложение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знаки простых и сложных предложений. Различение простых </w:t>
              <w:br/>
              <w:t xml:space="preserve">и сложных </w:t>
              <w:br/>
              <w:t>предложений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стое </w:t>
              <w:br/>
              <w:t>и сложное предложе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юзы в сложном предложении. Составление сложных пред-</w:t>
              <w:br/>
              <w:t xml:space="preserve">ложений </w:t>
              <w:br/>
              <w:t xml:space="preserve">из двух </w:t>
              <w:br/>
              <w:t xml:space="preserve">простых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струи-рование</w:t>
              <w:br/>
              <w:t>способа действ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Учебник, </w:t>
              <w:br/>
              <w:t xml:space="preserve">с. 33–34; </w:t>
              <w:br/>
              <w:t>рабочая тетрадь, с. 1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ки простых </w:t>
              <w:br/>
              <w:t xml:space="preserve">и сложных предложений. Знаки препинания внутри </w:t>
              <w:br/>
              <w:t>сложного предложения. Составление из двух простых предло-жений одного сложного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речевые средства для решения коммуникативных и познавательных задач, владеть навыками смыслового чтения текстов в соответствии с задачами, использовать различные способы поиска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ладеть логическими действиями анализа, синтеза, срав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задачи учебной деятельности, планировать, контролировать,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, излагать и аргументировать свое мнение по обсуждаемой пробле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мотивы учебной деятельности, установку к работе на результат; осознавать личностный смысл 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ндивидуаль-</w:t>
              <w:br/>
              <w:t>н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зделять </w:t>
              <w:br/>
              <w:t xml:space="preserve">запятой части сложного предложения, объяснять знаки препинания внутри сложного предложения, работать </w:t>
              <w:br/>
              <w:t>с памяткой «Как дать характеристику предложению»,</w:t>
              <w:br/>
              <w:t xml:space="preserve">рассуждать при определении характеристик заданного предложения, составлять </w:t>
              <w:br/>
              <w:t>из двух простых предложений одно сложно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знаки простых и сложных предложения. Знаки препинания внутри сложного предложен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соче-тание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</w:t>
              <w:br/>
              <w:t xml:space="preserve">такое словосочетание? Из чего </w:t>
              <w:br/>
              <w:t xml:space="preserve">состоит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вязь слов </w:t>
              <w:br/>
              <w:t xml:space="preserve">в словосочетани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лавное </w:t>
              <w:br/>
              <w:t xml:space="preserve">и зависимое слово. 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</w:t>
              <w:br/>
              <w:t xml:space="preserve">поиска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ладеть </w:t>
              <w:br/>
              <w:t xml:space="preserve">логическими действиями сравнения, анализа,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ндивидуаль-</w:t>
              <w:br/>
              <w:t>н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зличать словосочетание </w:t>
              <w:br/>
              <w:t>и предложение, выделять в пред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личение словосоче-тания и предложения. Уста-новление связ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соче-</w:t>
              <w:br/>
              <w:t xml:space="preserve">тание?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струи-</w:t>
              <w:br/>
              <w:t xml:space="preserve">рование </w:t>
              <w:br/>
              <w:t>способа действ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35–37; </w:t>
              <w:br/>
              <w:t>рабочая тетрадь, с. 1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с не-проверяемым напи-</w:t>
              <w:br/>
              <w:t>санием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учебные задачи, </w:t>
              <w:br/>
              <w:t xml:space="preserve">планировать, контролировать, оценивать учебные действия в соответствии с поставленной </w:t>
              <w:br/>
              <w:t>задачей, осуществлять взаимный контр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ожении словосочетания, устанавливать при помощи смысловых вопросов связь между словами </w:t>
              <w:br/>
              <w:t>в словосочетании и предложени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жду словами в словосочетании и предложении при помощи смысловых вопрос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ллективное составление рассказа </w:t>
              <w:br/>
              <w:t>по репро-</w:t>
              <w:br/>
              <w:t xml:space="preserve">дукции </w:t>
              <w:br/>
              <w:t xml:space="preserve">картины </w:t>
              <w:br/>
              <w:t xml:space="preserve">В. Д. Поле-нова «Золотая осень»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частных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3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ллективное составление рассказа по репродукции картины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</w:t>
              <w:br/>
              <w:t xml:space="preserve">в соответствии с задачами коммуникации </w:t>
              <w:br/>
              <w:t xml:space="preserve">и составлять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сматривать репродукцию картины В. Д. Поленова «Золотая осень»; составлять рассказ по картине; пересказывать составленный текс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записывать предложения из составленного текста </w:t>
              <w:br/>
              <w:t>по картин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рас-</w:t>
              <w:br/>
              <w:t>сказа по картине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пись предложений из составлен-</w:t>
              <w:br/>
              <w:t xml:space="preserve">ного текста </w:t>
              <w:br/>
              <w:t>по картине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Рабочая тетрадь, с. 1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та над ошибками</w:t>
              <w:br/>
              <w:t>(правильное оформление предложений на письме, соблюдение орфографических правил)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знаково-символические средства представления информации, владеть безошибочным письмом, применять орфографические правила и правила </w:t>
              <w:br/>
              <w:t xml:space="preserve">постановки знаков препинания при записи собственных текстов, владеть умением проверять написанное, использовать речевые средства и средства для решения коммуникативных </w:t>
              <w:br/>
              <w:t xml:space="preserve">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</w:t>
              <w:br/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боту над ошибками </w:t>
              <w:br/>
              <w:t>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 над ошибками в тетрад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Слово в языке и реч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21 ч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ексическое значение </w:t>
              <w:br/>
              <w:t xml:space="preserve">слова. Как определить лексическое значение </w:t>
              <w:br/>
              <w:t xml:space="preserve">слова? Однозначные и многозначные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</w:t>
              <w:br/>
              <w:t xml:space="preserve">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39–42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минативная функция сло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как единство </w:t>
              <w:br/>
              <w:t xml:space="preserve">звучания </w:t>
              <w:br/>
              <w:t>и значения. Однозначные и многозначные слова. Слово с непроверяемым написанием. Толковый словарь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</w:t>
              <w:br/>
              <w:t>логическими действиями анализа, 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взрослого и сверстников, вести </w:t>
              <w:br/>
              <w:t xml:space="preserve">диалог, признавать возможность существования различных точек зрения, излагать свое </w:t>
              <w:br/>
              <w:t>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узнавать в тексте незнакомые слова, определять </w:t>
              <w:br/>
              <w:t xml:space="preserve">их значение по толковому словарю, распознавать многозначные </w:t>
              <w:br/>
              <w:t>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составлять сооб-щение по схеме </w:t>
              <w:br/>
              <w:t xml:space="preserve">на тему «Что я знаю о значениях слов русского </w:t>
              <w:br/>
              <w:t>языка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сооб-щения по схеме </w:t>
              <w:br/>
              <w:t xml:space="preserve">на тему «Что я знаю </w:t>
              <w:br/>
              <w:t>о значениях слов русского языка»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</w:t>
              <w:br/>
              <w:t>с толковым словарем. Толкование слов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-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инонимы </w:t>
              <w:br/>
              <w:t xml:space="preserve">и антонимы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ямое </w:t>
              <w:br/>
              <w:t xml:space="preserve">и переносное значение слова. 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познавать слова в прямом и переносном значе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сооб-щения </w:t>
              <w:br/>
              <w:t>по схеме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 </w:t>
              <w:br/>
              <w:t xml:space="preserve">со словарем </w:t>
              <w:br/>
              <w:t xml:space="preserve">синонимов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42–44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чая тетрадь, с. 2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инонимы. Антонимы. Слово </w:t>
              <w:br/>
              <w:t>с непрове-</w:t>
              <w:br/>
              <w:t xml:space="preserve">ряемым написанием. Словарь </w:t>
              <w:br/>
              <w:t xml:space="preserve">синонимов </w:t>
              <w:br/>
              <w:t>и антонимов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личных стилей и жанров в соответствии </w:t>
              <w:br/>
              <w:t xml:space="preserve">с поставленными задачам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  <w:br/>
              <w:t xml:space="preserve">владеть логическими действиями анализа, </w:t>
              <w:br/>
              <w:t>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и; работать </w:t>
              <w:br/>
              <w:t xml:space="preserve">со «Страничкой» для любознательных, со словарями синонимов </w:t>
              <w:br/>
              <w:t xml:space="preserve">и антонимов; </w:t>
              <w:br/>
              <w:t>находить сино-</w:t>
              <w:br/>
              <w:t xml:space="preserve">нимы, антонимы среди других слов в предложении, тексте; подбирать к слову </w:t>
              <w:br/>
              <w:t xml:space="preserve">синонимы и антонимы, находить </w:t>
              <w:br/>
              <w:t>в словаре необходимую информацию о сло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оставлять сооб-щение по схем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 тему «Что я знаю о значениях слов рус-ского </w:t>
              <w:br/>
              <w:t>языка»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антонимов. Подбор сино-</w:t>
              <w:br/>
              <w:t>нимов и анто-ним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такое омонимы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ние омонимов в речи. Слово </w:t>
              <w:br/>
              <w:t>с непрове-</w:t>
              <w:br/>
              <w:t xml:space="preserve">ряемым написанием. 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</w:t>
              <w:br/>
              <w:t>логическими действиями анализа, синтеза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познавать омонимы, объяснять их лексическое знач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ть со сл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ение домашнего задания. Правильное написание букв, предложения, слова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45–46; </w:t>
              <w:br/>
              <w:t>рабочая тетрадь, с. 2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арь </w:t>
              <w:br/>
              <w:t>омонимов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</w:t>
              <w:br/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рем омонимов, находить в нем нужную инфор-</w:t>
              <w:br/>
              <w:t>мацию о слов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непроверяемым написанием. Представление о синонимах, антонимах, омонимах. Работа со словарем омоним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-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и словосочетание. Чем словосочетание отличается от слов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соче-тание как сложное </w:t>
              <w:br/>
              <w:t>название предмета. Структура словосочетания. Главное и зави-симое слово. Установление взаимо-связи слов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 xml:space="preserve">символи-ческие средства представления </w:t>
              <w:br/>
              <w:t xml:space="preserve">информации, речевые средства для решения познавательных задач, различные способы </w:t>
              <w:br/>
              <w:t xml:space="preserve">поиска информации; владеть навыками смыс-лового чтения текстов различных стилей </w:t>
              <w:br/>
              <w:t>и жанров в соответствии с задачами комму-</w:t>
              <w:br/>
              <w:t xml:space="preserve">ник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</w:t>
              <w:br/>
              <w:t>действ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задачи учебной деятельности, контролировать и оценивать учебные действия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о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сознанно читать определ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-</w:t>
              <w:br/>
              <w:t xml:space="preserve">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зличать слово и слово-</w:t>
              <w:br/>
              <w:t xml:space="preserve">сочетание как сложное название предмета, устанавливать связь слов в сло-восочетании,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полнение домашнего задания. Правильное напи-</w:t>
              <w:br/>
              <w:t>сание элементов букв, предложения, слова с непроверяемым написанием. Представление о словосо-четании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47–48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словосо-</w:t>
              <w:br/>
              <w:t xml:space="preserve">четании. Слово </w:t>
              <w:br/>
              <w:t>с непрове-</w:t>
              <w:br/>
              <w:t>ряемым написанием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верстников и взрослого, </w:t>
              <w:br/>
              <w:t>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рафически обозначать главное </w:t>
              <w:br/>
              <w:t>и зависимое слово в словосочетании, запоминать правильное написание словарного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бъяснять упот-ребление в речи выражений; подбирать словосочетания, близкие </w:t>
              <w:br/>
              <w:t>по значению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ановление связи слов </w:t>
              <w:br/>
              <w:t xml:space="preserve">в словосочетании. Графическое обозначение главного </w:t>
              <w:br/>
              <w:t>и зависимого слов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и словосочетание. Что такое фразеоло-</w:t>
              <w:br/>
              <w:t xml:space="preserve">гизмы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азеоло-</w:t>
              <w:br/>
              <w:t xml:space="preserve">гизмы – устойчивые сочетания слов. Значение фразеологизмов </w:t>
              <w:br/>
              <w:t xml:space="preserve">и их использование </w:t>
              <w:br/>
              <w:t>в речи. Словарь фразеологизмов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речевые средства для решения познавательных задач, различные способы поиска информации; владеть навыками смыслового чтения текстов </w:t>
              <w:br/>
              <w:t xml:space="preserve">различных стилей и жанров в соответствии </w:t>
              <w:br/>
              <w:t xml:space="preserve">с задачами коммуникации, осознанно строить речевые высказывания в соответствии с задачами коммуник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, строить рассуж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задачи учебной деятельности, контролировать и оценивать учебные действия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ть само-</w:t>
              <w:br/>
              <w:t>стоятельно, писать буквы и соединения с соблюдением каллиграфических правил письма, осознанно читать тексты, грамотно списыва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полнение заданий домашней работы. Написание элементов букв, соединений. Работа со словарем фразеологизм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бъяснение значений фразео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49–51; </w:t>
              <w:br/>
              <w:t>рабочая тетрадь, с. 3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верстников и взрослого, признавать возможность существования различных точек зрения,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ый интерес к изучению предмета,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-</w:t>
              <w:br/>
              <w:t xml:space="preserve">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ботать </w:t>
              <w:br/>
              <w:t xml:space="preserve">со словарем </w:t>
              <w:br/>
              <w:t xml:space="preserve">фразеологизмов </w:t>
              <w:br/>
              <w:t>и находить в нем нужную инфор-</w:t>
              <w:br/>
              <w:t>ма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бъяснять лексическое значение слова, определять фразеологизмы </w:t>
              <w:br/>
              <w:t>и уметь объяснять их знач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огизмов. Работа со словарем </w:t>
              <w:br/>
              <w:t>фразеологизм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витие </w:t>
              <w:br/>
              <w:t>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дробное изложение с языковым анализом текс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ебник,</w:t>
              <w:br/>
              <w:t>с. 5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ип, тема текста. Части текста. </w:t>
              <w:br/>
              <w:t xml:space="preserve">Заголовок текст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Языковые средства </w:t>
              <w:br/>
              <w:t>выразительности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</w:t>
              <w:br/>
              <w:t xml:space="preserve">в соответствии с задачами коммуникации </w:t>
              <w:br/>
              <w:t xml:space="preserve">и составлять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сматривать репродукцию картины В. Д. Поленова «Золотая осень»; составлять рассказ по картине; пересказывать составленный текс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и запись текста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запись текста на основе его зрительного восприятия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записывать предложения из составленного текста </w:t>
              <w:br/>
              <w:t>по картин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Рабочая </w:t>
              <w:br/>
              <w:t xml:space="preserve">тетрадь, </w:t>
              <w:br/>
              <w:t>с. 20–3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>(правильное оформление предложений на письме, соблюдение орфографических правил письма, связное построение текста)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знаково-символические средства представления информации, владеть безошибочным письмом, применять орфографические правила и правила </w:t>
              <w:br/>
              <w:t xml:space="preserve">постановки знаков препинания при записи собственных текстов, владеть умением проверять написанное, использовать речевые средства и средства для решения коммуникативных </w:t>
              <w:br/>
              <w:t xml:space="preserve">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</w:t>
              <w:br/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работу над ошибками 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 над ошибками в тетрад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</w:t>
              <w:br/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асти речи. Что такое части речи? Имя существительное. Местоим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53–56; </w:t>
              <w:br/>
              <w:t>рабочая тетрадь, с. 3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асти речи. Имя существительное. Местоимение. Признаки имен существительных и местоим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</w:t>
              <w:br/>
              <w:t>с непрове-</w:t>
              <w:br/>
              <w:t>ряемым написанием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 xml:space="preserve">символические средства представления информации, различные способы поиска информации; владеть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обобщения, устанавливать причинно-следственные связи, строить рас-суж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верстников и взрослого, вести </w:t>
              <w:br/>
              <w:t>диалог, признавать возможность существования различных точек зрения и права каждого иметь свою, излагать свое мнение и аргумен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бъяснять лексическое значение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-</w:t>
              <w:br/>
              <w:t xml:space="preserve">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составлять сообщение на тему «Что я знаю </w:t>
              <w:br/>
              <w:t xml:space="preserve">о частях речи», опираясь на све-дения таблицы, определять тип предложений </w:t>
              <w:br/>
              <w:t xml:space="preserve">по интонации </w:t>
              <w:br/>
              <w:t>и цели высказы-вания, части речи по их признакам; различать одушевленные и неоду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сооб-щения на тему «Что я знаю </w:t>
              <w:br/>
              <w:t xml:space="preserve">о частях </w:t>
              <w:br/>
              <w:t xml:space="preserve">речи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пред-ложений </w:t>
              <w:br/>
              <w:t xml:space="preserve">с именами существительны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единственном и множественном числе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написание элементов букв согласно правилам каллиграфии, списывание с печатного и письменного образца, графическое обозначение членов предложения, знание и правильное написание слов с непроверяемым написанием, собственных имен существительных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</w:t>
              <w:br/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евленные, собственные и нарицательные имена существительные; знать и правиль-</w:t>
              <w:br/>
              <w:t xml:space="preserve">но писать слова </w:t>
              <w:br/>
              <w:t xml:space="preserve">с непроверяемым написанием и собственные имена существительные; распознавать число имен существительных, осуществлять замену имен существительных местоимением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инонимом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писывать с пе-чатного и письменного образца, графически обозначать члены предложения,</w:t>
              <w:br/>
              <w:t>составлять и за-писывать предл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едставление </w:t>
              <w:br/>
              <w:t xml:space="preserve">о частях речи </w:t>
              <w:br/>
              <w:t xml:space="preserve">и их признаках, определение частей речи; </w:t>
              <w:br/>
              <w:t xml:space="preserve">различение одушевленных </w:t>
              <w:br/>
              <w:t>и неодушевленных имен существительных, собственных и нарицательных имен существительных; распознавание числа имен существительных, замена имен существительных местоимениями (синонимам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пределение типов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ения с именами существительными в единственном и множественном числ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дложений </w:t>
              <w:br/>
              <w:t xml:space="preserve">по интонации </w:t>
              <w:br/>
              <w:t>и цели выска-зыван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в языке и речи. Части речи. Имя прила-гательно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лагол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56–58; </w:t>
              <w:br/>
              <w:t xml:space="preserve">рабочая </w:t>
              <w:br/>
              <w:t xml:space="preserve">тетрадь, </w:t>
              <w:br/>
              <w:t>с. 32–3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мя прила-гательное. Признаки имени прилагательного. Роль прилагательных </w:t>
              <w:br/>
              <w:t>в речи. Разбор слово-</w:t>
              <w:br/>
              <w:t xml:space="preserve">сочетания </w:t>
              <w:br/>
              <w:t xml:space="preserve">(имя прил. + имя сущ.). Прилагательные, противоположные и близкие по смыслу. Слово </w:t>
              <w:br/>
              <w:t>с непрове-</w:t>
              <w:br/>
              <w:t xml:space="preserve">ряемым написанием. Глагол. 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иентироваться на страницах учебника; формулировать ответы на вопросы, используя речевые средства; владеть навыками смыслового чтения текстов различных стилей и жанров в соответствии с целями и задачами, использовать знаково-символические средства представления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 анализа, синтеза, об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ый интерес к предмету, осознавать границы своего знания и «незнания», находить выходы из спорных ситуаци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бъяснять лексическое значение словосочетаний, разбирать слово-сочетание (им. прил. + им. сущ.), определять роль имен прилагательных и глаголов </w:t>
              <w:br/>
              <w:t>в текс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иметь представления об имени прилагательном и глаголе как частях ре-чи, их признаках, определять тип предложения </w:t>
              <w:br/>
              <w:t xml:space="preserve">по интонации </w:t>
              <w:br/>
              <w:t xml:space="preserve">и цели высказывания, составля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написание элементов букв и слов </w:t>
              <w:br/>
              <w:t xml:space="preserve">в соответствии </w:t>
              <w:br/>
              <w:t xml:space="preserve">с правилами </w:t>
              <w:br/>
              <w:t xml:space="preserve">каллиграфии. Определение частей речи и членов предложения. Списывание с печат-ного и письменного образц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словосочетаний. Представление об имени прилагательном и глаголе, определение их признаков.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знаки глагола. Роль глаголов в речи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сочетания </w:t>
              <w:br/>
              <w:t xml:space="preserve">с именами прилагательными, узнавать изученные части речи среди других слов и в предложении, классифицировать их, определять грамматические признаки изученных частей </w:t>
              <w:br/>
              <w:t>речи и обосновывать правильность их выде-</w:t>
              <w:br/>
              <w:t>л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ьная </w:t>
              <w:br/>
              <w:t>запись слова</w:t>
              <w:br/>
              <w:t>с непроверяемым написа-</w:t>
              <w:br/>
              <w:t>н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пределение </w:t>
              <w:br/>
              <w:t>типа предло-</w:t>
              <w:br/>
              <w:t xml:space="preserve">жения по интонации и цели высказывания, роли имен прилагательных </w:t>
              <w:br/>
              <w:t xml:space="preserve">и глаголов </w:t>
              <w:br/>
              <w:t>в реч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в язы-ке и речи. Части речи. Имя числительно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59–60;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мя числи-тельное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иентироваться на страницах учебника; формулировать ответы на вопросы, используя речевые средства; владеть навыками смыслового чтения текстов в соответствии с целями и задачам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-ствии с поставленной задачей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формулировать ответы на воп-</w:t>
              <w:br/>
              <w:t>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писать буквы, </w:t>
              <w:br/>
              <w:t>соединения согласно правилам каллиграфии, словарные слова;</w:t>
              <w:br/>
              <w:t>распознавать час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написание элементов букв и слов </w:t>
              <w:br/>
              <w:t xml:space="preserve">в соответствии </w:t>
              <w:br/>
              <w:t xml:space="preserve">с правилами </w:t>
              <w:br/>
              <w:t xml:space="preserve">каллиграфии, словарных слов. Определение частей речи. Составление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чая тетрадь, с. 3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ый интерес к предмету, осознавать границы своего знания и «незн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и речи, составлять предложения, иметь пред-ставление об имени числительном как части реч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ло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познавание имен числи-</w:t>
              <w:br/>
              <w:t>тельных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-ление текста-натюр-морта по ре-продукции картины </w:t>
              <w:br/>
              <w:t>И. Т. Хруц-кого «Цветы и плоды»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5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ллективное составление рассказа </w:t>
              <w:br/>
              <w:t>по репродукции картины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речевые средства и средства для решения коммуникативных и познавательных задач, различные способы поиска, сбора, обработки, анализа, </w:t>
              <w:br/>
              <w:t xml:space="preserve">передачи и интерпретации информации; осознанно строить речевое высказывание в соответствии с задачами коммуникации и составлять тексты в устной и письменной формах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о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сматривать репродукцию картины И. Т. Хруц-кого «Цветы и плоды», составлять рассказ по картине, пересказывать составленный текс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записывать предложения из составленного текста </w:t>
              <w:br/>
              <w:t>по картин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рас-</w:t>
              <w:br/>
              <w:t>сказа по картине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ь предложений из составлен-</w:t>
              <w:br/>
              <w:t>ного текста</w:t>
              <w:br/>
              <w:t>по картине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"/>
        <w:gridCol w:w="1472"/>
        <w:gridCol w:w="467"/>
        <w:gridCol w:w="1472"/>
        <w:gridCol w:w="5032"/>
        <w:gridCol w:w="2029"/>
        <w:gridCol w:w="1306"/>
        <w:gridCol w:w="1819"/>
      </w:tblGrid>
      <w:tr>
        <w:trPr>
          <w:trHeight w:val="2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Рабочая </w:t>
              <w:br/>
              <w:t xml:space="preserve">тетрадь, </w:t>
              <w:br/>
              <w:t>с. 31–3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>(правильное оформление предложений на письме, соблюдение орфографических правил письма, связное построение текста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 xml:space="preserve">символические средства представления информации, владеть безошибочным письмом, при-менять орфографические правила и правила постановки знаков препинания при записи собственных текстов, проверять написанное, использовать речевые средства и средства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-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</w:t>
              <w:br/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боту над ошибками </w:t>
              <w:br/>
              <w:t>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 над ошибками в тетрад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днокоренные слова.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>символические средства, различные способы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спознава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авиль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днокоренные слова. Какие слова называются однокоренны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</w:t>
              <w:br/>
              <w:t xml:space="preserve">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61–62;</w:t>
              <w:br/>
              <w:t>рабочая тетрадь, с. 3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ки однокоренных слов. Графическое обозначение корня. Слова </w:t>
              <w:br/>
              <w:t>с непрове-</w:t>
              <w:br/>
              <w:t>ряемым написанием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иска информации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</w:t>
              <w:br/>
              <w:t>логическими действ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</w:t>
              <w:br/>
              <w:t>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ют границы своего знания и «незн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днокоренные </w:t>
              <w:br/>
              <w:t xml:space="preserve">слова, выделять </w:t>
              <w:br/>
              <w:t>в них корень, приводить примеры однокоренных слов с заданным корн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зличать, сравнивать однокоренные слова и слова-синонимы, </w:t>
              <w:br/>
              <w:t>слова с омонимичными корня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е написание словарных слов. Знание признаков однокоренных сл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фическое обозначение корня. Под-</w:t>
              <w:br/>
              <w:t>бор однокоренных слов. Списывание с печатного образц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и слог. Звуки и буквы. Гласные </w:t>
              <w:br/>
              <w:t xml:space="preserve">звук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63–64;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днокоренные слова. Признаки однокоренных слов. Гласные звуки и буквы, обозначающие гласные звуки. Слог. Перенос слов.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ладеть навыками смыслового чтения текстов разных стилей и жанров </w:t>
              <w:br/>
              <w:t xml:space="preserve">в соответствии с целями и задачами, осознанно строить речевое высказывание в соответствии с задачами коммуникации; извлекать необходимую информацию из сведений учителя, учебных пособий, сверстников; использовать знаково-символические средства представления информации, различные способы поиска информации; ориентироваться в своей системе знаний – отличать новое от уже известного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задания домашней работы, писать элементы букв; осуществлять запись под диктовку, деление слов </w:t>
              <w:br/>
              <w:t xml:space="preserve">на слоги, постановку ударения, выбор буквы </w:t>
              <w:br/>
              <w:t>в слове, графи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нание признаков </w:t>
              <w:br/>
              <w:t>однокоренных слов. Написа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элементов букв согласно правилам каллиграфи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пись под диктовку. Деление слов на слоги.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чая </w:t>
              <w:br/>
              <w:t xml:space="preserve">тетрадь, </w:t>
              <w:br/>
              <w:t>с. 36–3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о определения буквы для обозна-чения на письме </w:t>
              <w:br/>
              <w:t xml:space="preserve">безударных гласных </w:t>
              <w:br/>
              <w:t>звуков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и принимать учебную задачу, осуществлять поиск ее достижения,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ый интерес к изучению предмета, стремиться к приобретению новых знаний, осознавать границы своего знания и «незн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ское обозначение корня; писать словарные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-</w:t>
              <w:br/>
              <w:t xml:space="preserve">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иметь представление </w:t>
              <w:br/>
              <w:t xml:space="preserve">о гласных звуках и буквах, обозна-чающих гласные звуки, о роли гласных букв в слове; знать правило определения буквы для обозначения на письме </w:t>
              <w:br/>
              <w:t>безударных гласных звуков, обозначать корен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становка ударения. Выбор буквы в слове. Знание правильного написания словарных сл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лово и слог. Звуки и буквы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гласные звук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-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гласные звуки. Парные и непарные по глухости-звонкости, твердости-</w:t>
              <w:br/>
              <w:t xml:space="preserve">мягкости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ладеть навыками смыслового чтения текстов разных стилей и жанров </w:t>
              <w:br/>
              <w:t>в соответствии с целями и задачами, осознанно строить речевое высказывание в соответствии с задачами коммуникации; извлекать необходимую информацию из сведений учителя, сверстников, учебных пособий; использовать знаково-символические средства представле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писать элементы букв, соблюдая правила калли-</w:t>
              <w:br/>
              <w:t xml:space="preserve">графии; иметь представление </w:t>
              <w:br/>
              <w:t xml:space="preserve">о согласных звуках и буквах, их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написание элементов букв с соблюдением правил каллиграфии. Знания об изученных соглас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65–68; </w:t>
              <w:br/>
              <w:t xml:space="preserve">рабочая </w:t>
              <w:br/>
              <w:t xml:space="preserve">тетрадь, </w:t>
              <w:br/>
              <w:t>с. 38–4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гласные звуки. Условное звуковое обозначение согласных звуков. Буквы, которые обозначают мягкость (твердость) согласных звуков </w:t>
              <w:br/>
              <w:t xml:space="preserve">на письме. Буквосочета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ча–ща, чу–щу, жи–ши, чк, чн, нч, чт, щ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Слова </w:t>
              <w:br/>
              <w:t>с непроверяемым написанием. Звукобуквенный разбор слова. Правило обозначе-</w:t>
              <w:br/>
              <w:t>ния парных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я информации, различные способы поиска информации; ориентироваться в своей системе знаний – отличать новое от уже известного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и принимать учебную задачу, осуществлять поиск ее достижения; владеть умениями планировать, контролировать и оценивать учебные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взрослого и сверстников, излагать </w:t>
              <w:br/>
              <w:t>и аргументировать свою точку зрения на обсужда-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ый интерес к изучению предмета, стремиться к приобретению новых знаний, осознавать границы своего знания и «незн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значающих, об условном звуковом обозначении, об особенностях шипящих согласных звуков; правильно произносить согласные звуки и называть согласные буквы; правильно писать гласные после шипящих, словарные слова, выполнять звукобуквенный разбор слова, знать правило обозначения парных по глу-хостизвонкости согласных звуков буквами, подбирать слова на правило обозначения парных согласных звуков </w:t>
              <w:br/>
              <w:t>буквами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ых звуках </w:t>
              <w:br/>
              <w:t xml:space="preserve">и буквах, обозначающих согласные звуки, условном звуковом обозначении. Произношение согласных звуков, правильное называние согласных букв. Знание особенностей шипящих согласных звуков. Написание гласных </w:t>
              <w:br/>
              <w:t xml:space="preserve">после шипящих. Выполнение </w:t>
              <w:br/>
              <w:t xml:space="preserve">звукобуквенного разбора слова. Знание правила обозначения парных по глухости-звонкости согласных звуков буквами. Подбор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 звонкости-глухости согласных звуков </w:t>
              <w:br/>
              <w:t>буквами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формулировать ответы на воп-</w:t>
              <w:br/>
              <w:t>рос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 на правило обозначения парных согласных звуков буквами. Написание словарных сл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о и слог. Звуки и буквы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69–7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Буква для обозначения парного согласного звука в корне сло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делительный мягкий знак. Мягкий знак как показатель мягкости согласного звука. Звукобуквенный разбор слова. Правило написания разделительного мягкого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нно строить речевые высказывания; извлекать необходимую информацию из сведений учителя, сверстников, учебника; владеть навыками смыслового чтения текстов различных стилей и жанров; использовать знаково-симво-лические средства представления информации, различные </w:t>
              <w:br/>
              <w:t xml:space="preserve">способы поиска информации; ориентироваться в своей системе знаний – отличать новое </w:t>
              <w:br/>
              <w:t xml:space="preserve">от уже известного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умениями контролировать и оценивать учебные действия в соответствии с поставленной задачей, осознавать и принима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верстников и взрослого, излагать </w:t>
              <w:br/>
              <w:t>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ый интерес к изу-чению предмета, стремиться к приобретению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задания домашней работы; писать элементы букв с соблюдением правил каллиграфии, словарные слова; выполнять звукобуквенный разбор слов, знать </w:t>
              <w:br/>
              <w:t xml:space="preserve">и применять </w:t>
              <w:br/>
              <w:t xml:space="preserve">на практике пра-вила переноса слов с разделительным мягким знаком и мягким знаком как показателем мягкости согласного звука,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написание элементов букв с соблюдением правил каллиграфии. Выполнение </w:t>
              <w:br/>
              <w:t>звукобуквенного разбора слова. Знание правила написания разделительного мягкого знака. Написание словарного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деление слов с разделительным мяг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нака. Слова с непро-</w:t>
              <w:br/>
              <w:t xml:space="preserve">веряемым </w:t>
              <w:br/>
              <w:t>написанием. Перенос слов с разделительным мягким знаком и мягким знаком как показателем мягкости согласного звука. Орфограмм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вых знаний, осознавать границы своего </w:t>
              <w:br/>
              <w:t>знания и «незнания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ть с учебной статьей, осмысленно читать тексты различных стилей </w:t>
              <w:br/>
              <w:t>и жанр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делять слова </w:t>
              <w:br/>
              <w:t xml:space="preserve">с разделительным мягким знаком и мягким знаком как показателем мягкости </w:t>
              <w:br/>
              <w:t xml:space="preserve">согласного звука, объяснять лексическое значение слова, приводить примеры слов </w:t>
              <w:br/>
              <w:t>с изученными орфограмма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им знаком </w:t>
              <w:br/>
              <w:t xml:space="preserve">и мягким знаком как показа-телем мягкости согласного звука. Перенос слов с разделительным мягким знаком </w:t>
              <w:br/>
              <w:t>и мягким знаком как показа-телем мягкости согласного звука. Определение орфограмм в словах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чинение по материалам экскурсии </w:t>
              <w:br/>
              <w:t>в парк (лес)</w:t>
              <w:br/>
              <w:t xml:space="preserve">(изложение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ллективное составление текста по материалам экскурсии (тип, </w:t>
              <w:br/>
              <w:t xml:space="preserve">тема текста;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</w:t>
              <w:br/>
              <w:t xml:space="preserve">в соответствии с задачами коммуникации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меть наблюдать за окружающими объектами в природе (определять тип текста, подбирать заголовок,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рассказа по материалам экскурсии </w:t>
              <w:br/>
              <w:t xml:space="preserve">(изложение текста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ь предложений из составлен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кста со </w:t>
              <w:br/>
              <w:t xml:space="preserve">свободной передачей его содержания)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част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7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асти текста; заголовок текста; языковые средства выразительности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составлять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ести диалог, излагать свое мнение и аргументиро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являть структуру текста, его содержание); составлять текст по ма-териалам экскурсии (текст со свободной передачей его содержания); пересказывать составленный текс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записывать предложения из составленного текст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 свободной передачей его содержания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го текста </w:t>
              <w:br/>
              <w:t xml:space="preserve">по материалам экскурсии </w:t>
              <w:br/>
              <w:t xml:space="preserve">(запись текста со свободной </w:t>
              <w:br/>
              <w:t>передачей его содержания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 работы по развитию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70, 72; </w:t>
              <w:br/>
              <w:t xml:space="preserve">рабочая </w:t>
              <w:br/>
              <w:t xml:space="preserve">тетрадь, </w:t>
              <w:br/>
              <w:t xml:space="preserve">с. 36–40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 xml:space="preserve">(правильное оформление предложений на письме, соблюдение орфографических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 xml:space="preserve">символические средства представления информации, владеть безошибочным письмом, при-менять орфографические правила и правила постановки знаков препинания при записи собственных текстов, владеть умением проверять написанное, использовать речевые средства и средства для решения коммуникативных </w:t>
              <w:br/>
              <w:t xml:space="preserve">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анализа, синтеза, </w:t>
              <w:br/>
              <w:t>установливать причинно-следственные связ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боту над ошибками </w:t>
              <w:br/>
              <w:t>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 над ошибками в тетрад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пись текста под диктовку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, </w:t>
              <w:br/>
              <w:t xml:space="preserve">связное </w:t>
              <w:br/>
              <w:t>построение текста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, осознавать личностный смысл </w:t>
              <w:br/>
              <w:t>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 в языке и реч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ект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Рассказ </w:t>
              <w:br/>
              <w:t xml:space="preserve">о слове»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троль </w:t>
              <w:br/>
              <w:t>и коррекция знан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7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о. Лексическое значение слова. Произношение и написание слова. Однокоренные слова. Сочетаемость слова. Синонимический и антоними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; использовать знаково-символические средства представления информации, различные способы поиска, сбора, обработки, анализа, организации, передачи и интерпретации информ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операциями </w:t>
              <w:br/>
              <w:t>анализа, синтеза, сравнения, обобщения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</w:t>
              <w:br/>
              <w:t xml:space="preserve">учебной деятельности, осуществлять поиск ее достижения; планировать, контролировать </w:t>
              <w:br/>
              <w:t xml:space="preserve">и оценивать учебные действия в соответствии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подбирать из разных источников информацию </w:t>
              <w:br/>
              <w:t>о слове и его окружении, составлять словарную статью о слове, участвовать в ее презентаци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и презентация рассказа </w:t>
              <w:br/>
              <w:t>о слов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пределение лексического значения, выявление отличия произношения и написания слова; подбор однокоренных слов, синонимов и антонимов к слову, </w:t>
              <w:br/>
              <w:t>фразеологиз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еский ряд. Употребление слова </w:t>
              <w:br/>
              <w:t>во фразео-</w:t>
              <w:br/>
              <w:t xml:space="preserve">логическом обороте, </w:t>
              <w:br/>
              <w:t>в пословице, загадке, предло-</w:t>
              <w:br/>
              <w:t>жении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ступать в диалог, участвовать </w:t>
              <w:br/>
              <w:t>в кол-лективном обсуждении, излагать и аргументировать свою точку зрения на обсуждаемую пробл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ют навыками конструктивного сотрудничества со взрослыми и сверстниками, проявляют познавательный интерес к изучению предметного курс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в, пословиц, загадок, предложений с данным слово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ерочный диктан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а</w:t>
              <w:br/>
              <w:t>с непрове-</w:t>
              <w:br/>
              <w:t xml:space="preserve">ряемыми написаниями. Безударные гласные </w:t>
              <w:br/>
              <w:t xml:space="preserve">в корне слова. Парная согласная </w:t>
              <w:br/>
              <w:t xml:space="preserve">в корне слова. Разделительный </w:t>
              <w:br/>
              <w:t xml:space="preserve">мягкий знак. Главные </w:t>
              <w:br/>
              <w:t>члены пред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ктивно использовать </w:t>
              <w:br/>
              <w:t xml:space="preserve">речевые средства и средства для решения коммуникативных и познавательных задач, осознанно строить речевое высказывание в соответствии с задачами коммуникаци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-</w:t>
              <w:br/>
              <w:t>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 </w:t>
              <w:br/>
              <w:t>анализа, синтеза, устанавли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и вести диалог, излагать свое мнение и аргументировать свою точку зрения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формулировать ответы на воп-</w:t>
              <w:br/>
              <w:t>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записывать текст под диктовку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тветы 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пись текста под </w:t>
              <w:br/>
              <w:t>диктовку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ожения. Графическое обозна-чение корня. Подбор </w:t>
              <w:br/>
              <w:t>однокоренных слов. Оформление пред-</w:t>
              <w:br/>
              <w:t xml:space="preserve">ложения </w:t>
              <w:br/>
              <w:t>на письме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уважительное отношение к иному мнени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проверочной </w:t>
              <w:br/>
              <w:t>работы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флексия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работы по развитию ре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бота над ошибками </w:t>
              <w:br/>
              <w:t>(правильное оформление предложений на письме, соблюдение орфогра-фических правил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спользовать знаково-</w:t>
              <w:br/>
              <w:t>символические средства представления информации, владеть безошибочным письмом, при-менять орфографические правила и правила постановки знаков препинания при записи текстов, владеть умением проверять напи-</w:t>
              <w:br/>
              <w:t xml:space="preserve">санно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логическими действ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</w:t>
              <w:br/>
              <w:t xml:space="preserve">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полнять работу над ошибками </w:t>
              <w:br/>
              <w:t>в тетра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 над ошибками в тетради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злагать свое мнение и аргументировать свою точку зрения и оценки событ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Состав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40 ч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 слова. Корень слова. Однокоренные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</w:t>
              <w:br/>
              <w:t xml:space="preserve">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73–76; </w:t>
              <w:br/>
              <w:t>рабочая тетрадь, с. 4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рень слова, однокоренные слова, признаки однокоренных слов. Орфо-графический разбор, словообразовательный разбор слов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ходить языковые примеры для иллюстрации изучаемых языковых </w:t>
              <w:br/>
              <w:t xml:space="preserve">понятий; строить несложные рассуждения;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анализ, синтез, </w:t>
              <w:br/>
              <w:t>сравнение, сопоставление, классификацию, обобщение языкового материала как по заданным критериям, так и по самостоятельно выделе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выполнять учебные действия в умственной и громкоречевой форме, планировать свои действия для решения </w:t>
              <w:br/>
              <w:t>задачи, учитывать правило в планировании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</w:t>
              <w:br/>
              <w:t>с учетом поставленной коммуникативной задачи; участвовать в диалоге, общей беседе, совместной деятельности; ориентироваться на позицию партнера в общении и взаимодействи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ть с теоретическим мате-</w:t>
              <w:br/>
              <w:t>риалом учебника; находить в слове корень и выделять его; применять алгоритм действий для решения орфографически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пределять наличие в слове изученных и изучаемых орфограмм, находить и отмечать в словах орфограммы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ни-</w:t>
              <w:br/>
              <w:t xml:space="preserve">проект </w:t>
              <w:br/>
              <w:t>(исследовательский): «Путешествие в слово». Цель: найти ин-тересные факты о слове, корне слов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исьменное выполнение упражнений, орфогра-фический разбор и разбор слова по со-</w:t>
              <w:br/>
              <w:t>ставу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риентироваться на развитие навыков сотрудничества с учителем и сверстниками в процессе выполнения совместной деятельности; проявлять интерес к изуче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  <w:br/>
              <w:t>находить однокоренные слова и объяснять выбор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ень </w:t>
              <w:br/>
              <w:t xml:space="preserve">слова. Чередование </w:t>
              <w:br/>
              <w:t xml:space="preserve">согласных </w:t>
              <w:br/>
              <w:t xml:space="preserve">в корне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76–77; </w:t>
              <w:br/>
              <w:t>рабочая тетрадь, с. 4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ень слова, однокоренные слова, признаки однокоренных слов. Явление чередования в корне. Орфографический разбор, словообразовательный разбор слова. Орфоэпические нормы </w:t>
              <w:br/>
              <w:t xml:space="preserve">(нормы </w:t>
              <w:br/>
              <w:t>ударения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о находить </w:t>
              <w:br/>
              <w:t xml:space="preserve">в учебнике необходимую информацию </w:t>
              <w:br/>
              <w:t xml:space="preserve">и использовать ее для выполнения учебных </w:t>
              <w:br/>
              <w:t>заданий, осознанно строить речевое высказы-вание в устной форме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анализ, сравнение языкового материла </w:t>
              <w:br/>
              <w:t>по заданным критер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учитывать правило </w:t>
              <w:br/>
              <w:t>в планирова-нии способа решения, оценивать свои достижения, определять труд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, совместной деятельности; оценивать мысли, советы, предложения других людей, принимать их во внимание и пытаться учитывать в своей </w:t>
              <w:br/>
              <w:t>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риентироваться на здоровый образ жизни, придерживаться здорового режима дня; </w:t>
              <w:br/>
              <w:t>вырабатывать внутреннюю позицию на уровне положительного отношения к школе, изучению русского языка, понимания необходимости учения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  <w:br/>
              <w:t xml:space="preserve">находить однокоренные слова, объясняя выбор; определять чере-дования в корнях сл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трабатывать </w:t>
              <w:br/>
              <w:t xml:space="preserve">нормы произно-шения (нормы </w:t>
              <w:br/>
              <w:t>ударения в слове «творог»); определять наличие в слове орфограмм, отмечать и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работать с теоретическим мате-</w:t>
              <w:br/>
              <w:t xml:space="preserve">риалом учебника; находить и выделять в слове корень; применя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дбор </w:t>
              <w:br/>
              <w:t xml:space="preserve">5 пословиц, </w:t>
              <w:br/>
              <w:t>в которых есть однокоренные слова с чередованием в корн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исьмо по памяти, орфографический разбор </w:t>
              <w:br/>
              <w:t>и разбор слова по составу, тест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лгоритм действий для решения орфографических задач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ень слова. Сложные слова. Правописание сложных сло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77–78; </w:t>
              <w:br/>
              <w:t>рабочая тетрадь, с. 4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жное </w:t>
              <w:br/>
              <w:t>слово, корень слова, однокоренные слова, признаки однокоренных слов. Орфографический разбор, слово-образовательный разбор слов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спользовать ознакомительное и поисковое чтение, осознавать цель чт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ть анализ, сравнение языкового материала как по заданным, так и по самостоятельно выделе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контролировать процесс и результаты своей деятельности с учебным материалом, вносить необходимые кор-р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, совместной деятельности;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учебной деятель-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  <w:br/>
              <w:t>находить сложные слова и объяснять свой выбор; определять наличие в слове изученных и изучаемых орфограмм, находить и отмечать в словах 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находить в слове корень и выделять его; применять алгоритм действий для решения орфогра-</w:t>
              <w:br/>
              <w:t xml:space="preserve">фических задач; </w:t>
              <w:br/>
              <w:t>работать с теоретическим материалом учебника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ни-</w:t>
              <w:br/>
              <w:t xml:space="preserve">проект «История сложных слов» </w:t>
              <w:br/>
              <w:t>(исследовательский).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  <w:br/>
              <w:t xml:space="preserve">подготовить материал об истории возникновения сложных слов – </w:t>
              <w:br/>
              <w:t>3–4 этимологических стать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авильное выполнение письменных упраж-</w:t>
              <w:br/>
              <w:t>нений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ходить однокоренные слова; находить в корнях однокоренных слов чередова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Формы слова. Оконча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79–80; </w:t>
              <w:br/>
              <w:t>рабочая тетрадь, с. 4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кончание слова, признаки и роль окончания, состав слова. Формы одного и то-го же слова, однокоренные слова. Разбор </w:t>
              <w:br/>
              <w:t xml:space="preserve">слова </w:t>
              <w:br/>
              <w:t>по составу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оить несложные рассуждения, делать выводы, формулировать их, использовать ознакомительное и поисковое </w:t>
              <w:br/>
              <w:t xml:space="preserve">чтение, осознавать цель чт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изучаемые языковые объекты </w:t>
              <w:br/>
              <w:t>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выполнять учебные действия в материализованной, громкоречевой и умственной форме, овладевать способами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задачи, ориентироваться на позицию партнера </w:t>
              <w:br/>
              <w:t xml:space="preserve">в общении и взаимодействии, участвовать </w:t>
              <w:br/>
              <w:t>в диалоге, общей бесе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батывать элементы коммуникативного, социального и учебно-познавательного моментов изучения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формулировать выводы и сравнивать их с предложенными в учебнике; анализиро-вать предложенный для наблю-</w:t>
              <w:br/>
              <w:t>дения языковой материа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  <w:br/>
              <w:t xml:space="preserve">осуществлять </w:t>
              <w:br/>
              <w:t xml:space="preserve">ознакомительное </w:t>
              <w:br/>
              <w:t xml:space="preserve">и поисковое чтение; выполнять разбор слов </w:t>
              <w:br/>
              <w:t>по состав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равнивать формы одного и того же слова с одн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звернутые монологические ответы, разбор слов </w:t>
              <w:br/>
              <w:t xml:space="preserve">по составу, устное комментирование </w:t>
              <w:br/>
              <w:t>выполняемы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исьменное </w:t>
              <w:br/>
              <w:t>выполнение упражнен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ренными словами (по составу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Формы слова. Оконча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-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Учебник, </w:t>
              <w:br/>
              <w:t xml:space="preserve">с. 81–82; </w:t>
              <w:br/>
              <w:t xml:space="preserve">рабочая </w:t>
              <w:br/>
              <w:t xml:space="preserve">тетрадь, </w:t>
              <w:br/>
              <w:t>с. 43–4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кончание слова, признаки и роль окончания, состав слова. Формы одного и того же слова, однокоренные слова. Разбор слова по составу, правило «Как найти окончание </w:t>
              <w:br/>
              <w:t>в слове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ходить языковые примеры для иллюстрации изучаемых языковых </w:t>
              <w:br/>
              <w:t>понятий, осознавать цель чтения; составлять простейшие инструкции, определяющие последовательность действий при решении лингвистическ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свои достижения, определять трудности, осознавать причины успеха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>с учетом поставленной задачи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существлять </w:t>
              <w:br/>
              <w:t>ознакомительное и поисковое чтение; выполнять разбор слов по составу; находить и выделять оконча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формулировать выводы и сравнивать их с предложенными в учебнике; сравнивать формы одного </w:t>
              <w:br/>
              <w:t xml:space="preserve">и того же слов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однокорен-</w:t>
              <w:br/>
              <w:t xml:space="preserve">ными словами </w:t>
              <w:br/>
              <w:t>(по составу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ста </w:t>
              <w:br/>
              <w:t xml:space="preserve">(5–6 заданий) на те-му «Фор-мы одного </w:t>
              <w:br/>
              <w:t>и того же слова или одноко-</w:t>
              <w:br/>
              <w:t xml:space="preserve">ренные </w:t>
              <w:br/>
              <w:t>слова?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е </w:t>
              <w:br/>
              <w:t>монологические отве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исьменные </w:t>
              <w:br/>
              <w:t>задан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Формы слова. Оконча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-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 слова, окончание слова. Нулевое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подведение фактов языка под понятие на основе выделения комплекса существенных признаков и их синтеза; строить несложные рассуждения,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находить слов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 нулевым окон-чанием, слова,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ни-</w:t>
              <w:br/>
              <w:t>исследование «История проис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беседа по вопросам; правильное обозначе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82–83; </w:t>
              <w:br/>
              <w:t>рабочая тетрадь, с. 4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кончание. Слова, не имеющие окончаний. Текст, тема текста, заголовок. Слова с непро-веряемым </w:t>
              <w:br/>
              <w:t>написанием: «ужин», «обед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анавливать причинно-следственные связи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-</w:t>
              <w:br/>
              <w:t xml:space="preserve">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свои достижения, адекватно воспринимать оценку своей работы; выполнять действия по намеченному плану и по инструкциям, содержа-щимся в источниках информации; выполнять учебные действия в материализованной, громкоречевой и умствен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задачи; участвовать </w:t>
              <w:br/>
              <w:t>в диалоге, общей беседе, совмест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; вырабатывать внутреннюю позицию школьника на уровне </w:t>
              <w:br/>
              <w:t>положительного отношения к школе, изуче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е имеющие </w:t>
              <w:br/>
              <w:t>оконч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существлять </w:t>
              <w:br/>
              <w:t xml:space="preserve">ознакомительное </w:t>
              <w:br/>
              <w:t>и поисковое чтение; выполнять разбор слов по составу, находить и выделять оконча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формулировать выводы и сравнивать их с предложенными в учебнике; сравнивать формы одного </w:t>
              <w:br/>
              <w:t xml:space="preserve">и того же слова </w:t>
              <w:br/>
              <w:t>с однокорен-</w:t>
              <w:br/>
              <w:t xml:space="preserve">ными словами </w:t>
              <w:br/>
              <w:t>(по составу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хождения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е окончаний, правильное написание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монологический ответ</w:t>
              <w:br/>
              <w:t xml:space="preserve">об этимологии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ед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ставка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 слова, разбор слова </w:t>
              <w:br/>
              <w:t xml:space="preserve">по составу, приставка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имать информацию, представленную в изобразительной, графической форме, переводить ее в словесную форму; осознавать познавательную задачу, решать ее, строить несложные рассуждения, делать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разбор слов по составу, находить и выделять пристав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-</w:t>
              <w:br/>
              <w:t>дуальное</w:t>
              <w:br/>
              <w:t xml:space="preserve">задание: составить тест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беседа по вопросам, правильная формулировка определения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84–86; </w:t>
              <w:br/>
              <w:t xml:space="preserve">рабочая </w:t>
              <w:br/>
              <w:t xml:space="preserve">тетрадь, </w:t>
              <w:br/>
              <w:t>с. 45–4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к значимая часть слова, алгоритм нахождения приставки в слове, приставки с едино-образным </w:t>
              <w:br/>
              <w:t>написанием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вод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синтез </w:t>
              <w:br/>
              <w:t>как составление частей из цел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планировать свои действия для решения задачи,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риентироваться на позицию партнера </w:t>
              <w:br/>
              <w:t xml:space="preserve">в общении и взаимодействии; участвовать </w:t>
              <w:br/>
              <w:t>в диалоге, общей беседе, совмест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, способность </w:t>
              <w:br/>
              <w:t xml:space="preserve">к самооценке на основе успешности учебной </w:t>
              <w:br/>
              <w:t xml:space="preserve">деятельности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и, осуществлять ознакомительное </w:t>
              <w:br/>
              <w:t xml:space="preserve">и поисковое </w:t>
              <w:br/>
              <w:t>чт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формулировать выводы и сравнивать их с предложенными в учебни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находить слова </w:t>
              <w:br/>
              <w:t>с приставка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з 5–6 за-даний </w:t>
              <w:br/>
              <w:t>об изучаемой части слов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ставки, правильное выпол-нение письменных зад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коммен-</w:t>
              <w:br/>
              <w:t>тирование выполняемых действий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ставк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86–88; </w:t>
              <w:br/>
              <w:t>рабочая тетрадь, с. 4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ставка как значимая часть слова, лексические значения приставок. Состав слова, разбор слова по составу, алгоритм нахождения приставки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изучаемые </w:t>
              <w:br/>
              <w:t xml:space="preserve">языковые объекты с выделением их существенных признаков, осуществлять подведение фактов языка под понятие на основе выделения </w:t>
              <w:br/>
              <w:t>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учитывать правило</w:t>
              <w:br/>
              <w:t>(алгоритм) в планировании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, совместной деятельности; приходить к общему </w:t>
              <w:br/>
              <w:t>решению, строить монологическое высказывание с учетом поставленной коммуникативной задач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разбор слов по составу, находить и выделять приставк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пределять лексическое значение приставок, подбирать слова с антонимичными приставками, составлять предложе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текста по рисунку (упр. 163 учеб-ника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исьменная самостоятельная работа, устные монологические ответы, правильно составленные предложения по рисун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беседа по воп-роса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слове. Граммати-ческие нормы употребления глаголов с приставками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батывать элементы коммуникативного, социального и учебно-познавательного моментов изучения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я (текст) по рисунку, расширять представление </w:t>
              <w:br/>
              <w:t>о грамматических нормах русского язык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ффикс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ых 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89–90; </w:t>
              <w:br/>
              <w:t>рабочая тетрадь, с. 4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уффикс как значимая часть слова. Сходство </w:t>
              <w:br/>
              <w:t xml:space="preserve">и различие суффикса </w:t>
              <w:br/>
              <w:t xml:space="preserve">и приставки. Способ нахождения суффикса. Разбор </w:t>
              <w:br/>
              <w:t xml:space="preserve">слова </w:t>
              <w:br/>
              <w:t>по составу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владевать общими способами решения конкретных лингвистических </w:t>
              <w:br/>
              <w:t xml:space="preserve">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ть синтез как</w:t>
              <w:br/>
              <w:t xml:space="preserve">составление из частей, подведение фактов </w:t>
              <w:br/>
              <w:t>языка под понятие на основе выделения комплекса существенных признаков и их 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итывать правило (алгоритм) в планировании и контроле способа решения, овладевать способами решения учебной задач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</w:t>
              <w:br/>
              <w:t>задачи; учитывать разные мнения и интересы, высказывать собственное мнение, аргументи-ровать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; вырабатывать внутреннюю позицию школьника на уровне положительного отношения к школе, изуче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збор слов по составу; находить </w:t>
              <w:br/>
              <w:t>и выделять суффиксы, давать определение</w:t>
              <w:br/>
              <w:t>суффикс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делять главные признаки </w:t>
              <w:br/>
              <w:t>суффикса; подбирать слова с данными суффиксами, образовывать слова по заданной схем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-</w:t>
              <w:br/>
              <w:t xml:space="preserve">дуальное </w:t>
              <w:br/>
              <w:t xml:space="preserve">задание: составить тест </w:t>
              <w:br/>
              <w:t>из 5–6 за-даний на изучаемую тему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збор слов по составу с целью выделения суффикс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уффикс – значимая часть слова. Образование слов </w:t>
              <w:br/>
              <w:t xml:space="preserve">с помощью суффиксо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91–9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уффикс как значимая часть слова. Значения суффиксов. Способ нахождения суффикса. Разбор </w:t>
              <w:br/>
              <w:t xml:space="preserve">слова </w:t>
              <w:br/>
              <w:t>по составу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льзоваться словарями; строить несложные рассужд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анализ, синтез, сравнение и обобщение языкового материала по самостоятельно выделенным основаниям; анализировать языковые объекты с выделением их существенных </w:t>
              <w:br/>
              <w:t>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проявлять познавательную инициативу, овладевать способами решения учебной задачи, контролировать процесс и результаты своей деятельности с учебным </w:t>
              <w:br/>
              <w:t>материал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</w:t>
              <w:br/>
              <w:t xml:space="preserve">учитывать разные мнения и высказывать </w:t>
              <w:br/>
              <w:t>собственно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навыками сотрудничества с учителем, сверстниками в процессе выполнения совместн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разбор слов по составу, находить и выделять суффиксы, давать определение суффикс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делять главные признаки суффикса; подбирать слова с данными суффиксами, образовывать слова по заданной схеме; находить оттенки лексического значения, которые вносят суффиксы в сло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кста-описания </w:t>
              <w:br/>
              <w:t xml:space="preserve">(5–6 предложений) </w:t>
              <w:br/>
              <w:t>с исполь-зованием уменьшительно-ласкательных суффиксо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полнение письмен-</w:t>
              <w:br/>
              <w:t xml:space="preserve">ного задания </w:t>
              <w:br/>
              <w:t>в тетради, разбор слова по составу, связный монологи-ческий отве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беседа по воп-роса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чинение по репродукции картины А. А. Рылова «В го-</w:t>
              <w:br/>
              <w:t xml:space="preserve">лубом </w:t>
              <w:br/>
              <w:t>просторе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композиция картины, </w:t>
              <w:br/>
              <w:t>элементы композиции, коло-рит, наст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аствовать в устном общении на уроке, строить предложения для решения определенной речевой задачи, составлять под руководством учителя небольшие тексты </w:t>
              <w:br/>
              <w:t>(повествовательные и описательные) по репродукции картины, строить монологические высказывания на определенную тему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формулировать ответы на вопросы, способствующие активизации внимания уча-щихся при рас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здание текста-</w:t>
              <w:br/>
              <w:t>описания репродукции кар-</w:t>
              <w:br/>
              <w:t>тин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написание сочинен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урок развития речи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остановка и решение учебных </w:t>
              <w:br/>
              <w:t>задач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ое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накомство </w:t>
              <w:br/>
              <w:t>с алгоритмом работы над сочинением по картине. План сочинени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учебную задачу, адекватно воспринимать оценку учителя, планировать свои действия для решения задачи; выполнять действия по инструкц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батывать коммуникативно-речевые действия, направленные на учет позиции собеседника (вслух говорит один, а другие внимательно слушают), конструктивные способы взаимодействия с окружающими, строить 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чувство прекрасного через анализ репродукции картины; владеть навыками сотрудничества с учителем и сверстниками в процессе выполнения совместной деятельности на уроке; понимать чувства одноклассников, собеседник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матривании </w:t>
              <w:br/>
              <w:t xml:space="preserve">репродукции </w:t>
              <w:br/>
              <w:t>картин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задания и упражнения, составлять текст-описание по картине, соблюдая логику изложения и пользуясь эмоциональными, речевыми </w:t>
              <w:br/>
              <w:t>и языковыми средствами вырази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  <w:br/>
              <w:t>(групповая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  <w:br/>
              <w:t>составлять словарик, необходимый для описания репродукции картин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</w:t>
              <w:br/>
              <w:t xml:space="preserve">творческих работ. Редактирование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кст и его признаки. Понятие </w:t>
              <w:br/>
              <w:t xml:space="preserve">языковой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оить несложные рассуждения, делать вывод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-</w:t>
              <w:br/>
              <w:t xml:space="preserve">ровать и оценивать содержание, языковые особенности и структуру текста; анализировать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  <w:br/>
              <w:t xml:space="preserve">выполнять само-стоятельную </w:t>
              <w:br/>
              <w:t>работу над анали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дакти-</w:t>
              <w:br/>
              <w:t>рование текстов сочине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е ответы </w:t>
              <w:br/>
              <w:t>на вопрос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совершен-ствование написанных сочинени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троль </w:t>
              <w:br/>
              <w:t xml:space="preserve">и коррекция)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рм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лан работы над ошибками в сочинени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редактирования текст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зыковой объект с выделением существенных и несущественных призна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процесс и результаты своей деятельности с учебным материалом, вносить необходимые коррективы; принимать </w:t>
              <w:br/>
              <w:t>и сохранять цель и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мысли, советы, предложения других людей; слушать разные мнения и высказывать свое собственное мнение, аргументировать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чувства любви и уважения к русскому языку как великому ценностному достоянию, осознавать себя носителем этого языка, проявлять этические чувства (доброжелательность), понимать чувства одноклассник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ируемым </w:t>
              <w:br/>
              <w:t>текст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Группов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  <w:br/>
              <w:t xml:space="preserve">анализировать </w:t>
              <w:br/>
              <w:t>и редактировать заданные текс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ллектив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ставлять план работы по анализу текст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нова </w:t>
              <w:br/>
              <w:t xml:space="preserve">слова. Разбор слова по составу. Знакомство со словооб-разовательным словар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ятие основы слова. Порядок разбора слова по составу. Словообразовательный словарь и пра-вила работы с ним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оить несложные рассуждения, делать вывод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языковой объект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процесс и результаты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нимать и сохранять цель и учебную задачу; планировать свои действия для решения задачи,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давать вопросы, необходимые для орга-низации собственной деятельности; адекватно использовать речевые средства для решения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делять в словах основу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ботать со «Страничкой для любознательных»: словообразовательная статья в словообразовательном словаре; работать </w:t>
              <w:br/>
              <w:t>с форзацем учеб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ое сообщение «Загадки словообразовани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общения учащихс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95–97; </w:t>
              <w:br/>
              <w:t xml:space="preserve">рабочая </w:t>
              <w:br/>
              <w:t xml:space="preserve">тетрадь, </w:t>
              <w:br/>
              <w:t>с. 50–5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личных коммуникатив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ладеть навыками сотрудничества с учителем, сверстниками в процессе выполнения </w:t>
              <w:br/>
              <w:t>совместной деятельности на уроке; проявлять интерес к позна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ка «Словообразование»: группы однокоренных слов и способы </w:t>
              <w:br/>
              <w:t>их образова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ение знаний </w:t>
              <w:br/>
              <w:t xml:space="preserve">о составе слова. Неизменяемые </w:t>
              <w:br/>
              <w:t xml:space="preserve">и изменяемые слова. Разбор слова по составу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96, 98; </w:t>
              <w:br/>
              <w:t xml:space="preserve">рабочая </w:t>
              <w:br/>
              <w:t xml:space="preserve">тетрадь, </w:t>
              <w:br/>
              <w:t>с. 49–5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ень, </w:t>
              <w:br/>
              <w:t>суффикс, приставка, окончание, основа слова, однокоренные слова, формы слова, разбор по составу, словообразовательный разбор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о находить необходимую информацию и использовать ее для выполнения учебных заданий, использовать знаково-символические средства для решения учебных и практических задач, создавать </w:t>
              <w:br/>
              <w:t>и преобразовывать модели и схемы для решения лингвистически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процесс и результаты своей деятельности с учебным материалом, вносить необходимые коррективы; выполнять </w:t>
              <w:br/>
              <w:t>учебные действия в материализованной, громкоречевой и умствен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менять приобретенные коммуникативные умения в практике свободного общения; </w:t>
              <w:br/>
              <w:t>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, способность</w:t>
              <w:br/>
              <w:t>к самооценке на основе критерия успешности учебн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ботать с памяткой «Как разобрать слово по со-ставу», обсуждать алгоритм разбора слов по составу; различать однокоренные слова </w:t>
              <w:br/>
              <w:t>и слова с омонимичными корнями, однокоренные слова и формы одного и того же сл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планировать учебные действия при определении в слове значимых частей, проводить разбор слов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ндивидуальные сообщения «Загадки слова», </w:t>
              <w:br/>
              <w:t xml:space="preserve">самостоятельное составление тестов </w:t>
              <w:br/>
              <w:t>по тем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овообразовательный </w:t>
              <w:br/>
              <w:t xml:space="preserve">разбор слова, разбор слова </w:t>
              <w:br/>
              <w:t>по состав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 составу (кроме слов типа «семья», «читать», </w:t>
              <w:br/>
              <w:t xml:space="preserve">и слов, утративших членимость в современном русском языке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ар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анали-зировать, составлять модели разбора слова по составу и подбирать слова по этим </w:t>
              <w:br/>
              <w:t>моделя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ение знаний </w:t>
              <w:br/>
              <w:t xml:space="preserve">о составе слова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вероч-ная рабо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троль </w:t>
              <w:br/>
              <w:t>и коррекция знан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Учебник, </w:t>
              <w:br/>
              <w:t>с. 1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ятия:</w:t>
              <w:br/>
              <w:t>корень,</w:t>
              <w:br/>
              <w:t xml:space="preserve">суффикс, приставка, окончание, основа слова, однокоренные слова, формы сло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бор </w:t>
              <w:br/>
              <w:t>по составу, словообра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здавать и преобразовывать модели и схемы для решения лингвистических задач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ть анализ, синтез, сравнение, сопоставление, классификацию языкового материала по заданным критер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процесс и результаты своей деятельности с учебным материалом, вносить необходимые коррективы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менять приобретенные коммуникативные умения в практике свободного общения;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существлять </w:t>
              <w:br/>
              <w:t xml:space="preserve">разбор слова </w:t>
              <w:br/>
              <w:t xml:space="preserve">по составу, клас-сифицировать объекты по принципу «четвертый лишний», создавать знаковые модели слов и строить слова по данным знаковым </w:t>
              <w:br/>
              <w:t>моделям, образ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проверочная </w:t>
              <w:br/>
              <w:t>работ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овательный разбор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учебн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вать от данного слова однокоренные, опираясь </w:t>
              <w:br/>
              <w:t>на лексическое знач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дробное изложение повествовательного текста с языковым ана-лизо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урок </w:t>
              <w:br/>
              <w:t xml:space="preserve">развития </w:t>
              <w:br/>
              <w:t>ре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ебник,</w:t>
              <w:br/>
              <w:t>с. 9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текст, тема текста, основная мысль, авторские средства </w:t>
              <w:br/>
              <w:t>выразительности, связь предложений в тексте. Представление о плане текста и его значении при напи-</w:t>
              <w:br/>
              <w:t>сании изложени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спринимать смысл читаемых текстов, выделять существенную информацию из художественного текста, передавать устно и письменно содержание текста; анали-зировать и оценивать содержание, языковые особенности и структуру тек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учебную задачу </w:t>
              <w:br/>
              <w:t xml:space="preserve">в сотрудничестве с учителем, ставить новые </w:t>
              <w:br/>
              <w:t xml:space="preserve">задачи; учитывать алгоритм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жать свои мысли и чувства в устной и письменной форме, ориентируясь на задачи и ситуацию общения, соблюдая нормы литературного язы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чувство прекрасного и эстетические чувства через выразительные возможности языка, анализ пейзажных зарисовок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оллекти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тему текста (подбирать заглавие), основную мысль, соотносить пункты плана и части текста, анализировать языковые </w:t>
              <w:br/>
              <w:t xml:space="preserve">особенности текста (авторские средства выразительности, средства связи), анали-зировать слова </w:t>
              <w:br/>
              <w:t>с точки зрения их стро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читать художественный текс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писание изло-ж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 xml:space="preserve">на вопросы </w:t>
              <w:br/>
              <w:t>бесе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ение творческой работ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</w:t>
              <w:br/>
              <w:t>творческих рабо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троль и коррекция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кст и его признаки. Понятие языковой нормы. План работы над ошибками </w:t>
              <w:br/>
              <w:t>в изложении. Пра-</w:t>
              <w:br/>
              <w:t>вила редак-тирования текст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оить несложные рассуждения, делать вывод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 оценивать содержание, языковые особенности и структуру текста; анализировать языковой объект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процесс и результаты своей деятельности с учебным материалом, вносить необходимые коррективы; принимать </w:t>
              <w:br/>
              <w:t>и сохранять цель и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мысли, советы, предложения других людей, разные мнения и высказывать свое собственное мнение, аргументировать </w:t>
              <w:br/>
              <w:t>его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чувства любви и уважения к русскому языку как великому ценностному достоянию, этические чувства (доброжелательность), осознавать себя носителем этого языка; понимать чувства одноклассник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  <w:br/>
              <w:t>выполнять самостоятельную работу над анализируемым текст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Группов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  <w:br/>
              <w:t xml:space="preserve">анализировать </w:t>
              <w:br/>
              <w:t>и редактировать заданные текс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ллектив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ставлять план работы по анализу текст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дакти-</w:t>
              <w:br/>
              <w:t>рование текстов сочине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общения учащихс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ект</w:t>
              <w:br/>
              <w:t>«Семья слов»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корень слова, однокоренные слова, «дерево» слов. Словообразова-тельный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вать познавательную задачу, решать ее; использовать знаково-символические средства для решения учебных задач, пользоваться словарями и справочными материалами учебника; строить несложные </w:t>
              <w:br/>
              <w:t xml:space="preserve">рассуждения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анавливать причинно-следственные связ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  <w:br/>
              <w:t xml:space="preserve">выполнять само-стоятельную работу над проектом, защиту проекта </w:t>
              <w:br/>
              <w:t xml:space="preserve">(презентации), </w:t>
              <w:br/>
              <w:t xml:space="preserve">выбирать формы презентации,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ый исследовательский проек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амостоятельная работа над проектом. Защита проект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арь, </w:t>
              <w:br/>
              <w:t>морфемный словарь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ланировать свои действия для решения </w:t>
              <w:br/>
              <w:t xml:space="preserve">задач, выполнять действия по намеченному плану; оценивать свои достижения, определять трудности, осознавать причины успеха </w:t>
              <w:br/>
              <w:t>(неуспеха) и способы преодоления трудно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оценивать мысли, советы, предложения других </w:t>
              <w:br/>
              <w:t>людей, разные мнения и высказывать свое собственное мнение, аргументировать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мотивацию к творческому труду </w:t>
              <w:br/>
              <w:t>(в проектной деятельности), ориентацию на развитие навыков сотрудничества с учителем и сверстниками в процессе выполнения совместн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ргументировать собственную</w:t>
              <w:br/>
              <w:t>позици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ллектив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бсуждать пред-ставленные проекты, аргументиро-вать свое поло-</w:t>
              <w:br/>
              <w:t xml:space="preserve">жительное или отрицательное отношение </w:t>
              <w:br/>
              <w:t>к услышанному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частей слова. Общее пред-ставление </w:t>
              <w:br/>
              <w:t xml:space="preserve">о правопи-сании слов с орфограммами в значимых частях сло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</w:t>
              <w:br/>
              <w:t xml:space="preserve">части слова </w:t>
              <w:br/>
              <w:t xml:space="preserve">(корень, </w:t>
              <w:br/>
              <w:t>приставка, суффикс, окончание), орфограмма, орфографическое пра-вило; алгоритм действий для решения орфо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языковые объекты, выделяя их существенные и несущественные призна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</w:t>
              <w:br/>
              <w:t>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пределять наличие в слове изученных и изучаемых орфограмм, находить и отмечать в словах орфограммы, обсуждать алгоритм действий для решения орфографических задач и использ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ое исследование пред-ложенного материала для наблюдений </w:t>
              <w:br/>
              <w:t xml:space="preserve">с целью составления алгоритма </w:t>
              <w:br/>
              <w:t xml:space="preserve">решения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е ответы </w:t>
              <w:br/>
              <w:t xml:space="preserve">на вопросы </w:t>
              <w:br/>
              <w:t>бесе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монологический ответ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02–103; рабочая тетрадь, с. 5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афических задач. Слова с непроверяемым написанием: «четверг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вырабатывать элементы коммуникативного, социального и учебно-познавательного мотивов изучения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ать его в практической деятель-ности; подбирать проверочные слова с заданной орфограммой; объяснять, дока-зывать правильность написания слова с изученными орфограмма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фогра-</w:t>
              <w:br/>
              <w:t>фических задач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>с безударными гласными в корне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104–105; рабочая </w:t>
              <w:br/>
              <w:t xml:space="preserve">тетрадь, </w:t>
              <w:br/>
              <w:t>с. 52–5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рень слова, орфограммагласная, ударный и безударный звук, однокоренные слова, формы одного и того же слова, орфогра-</w:t>
              <w:br/>
              <w:t>фический словарь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; вырабатывать элементы коммуникатив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бирать проверочные слова</w:t>
              <w:br/>
              <w:t xml:space="preserve">для слов с одной и двумя безударными гласными </w:t>
              <w:br/>
              <w:t>в корн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ллективная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орфо-графическим словарем; определять наличие </w:t>
              <w:br/>
              <w:t xml:space="preserve">в слове изученных и изучаемых орфограмм, находить и отмеча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Инте-</w:t>
              <w:br/>
              <w:t>ресные родственники» – исследовательский мини-про-ект, посвя-щенный интересным этимологическим фактам, словам с трудновыде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абота </w:t>
              <w:br/>
              <w:t xml:space="preserve">с учебной статьей. Слова </w:t>
              <w:br/>
              <w:t>с непроверяемым написа-</w:t>
              <w:br/>
              <w:t>н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 Подбор проверочных слов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го, социального и учебно-познавательного мотивов изучения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словах орфо-граммы, применять алгоритм действий для решения орфогра-</w:t>
              <w:br/>
              <w:t>фических задач, учитывать лексическое значение при подборе проверочных сл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яемыми корнями </w:t>
              <w:br/>
              <w:t xml:space="preserve">(индивидуальное </w:t>
              <w:br/>
              <w:t xml:space="preserve">задание </w:t>
              <w:br/>
              <w:t>по выбору учащихся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безударными гласными 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учебной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106–107; рабочая </w:t>
              <w:br/>
              <w:t xml:space="preserve">тетрадь, </w:t>
              <w:br/>
              <w:t>с. 53–5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ень слова, орфограммагласная, ударный и безударный звук, однокоренные слова, формы одного и того же слова, орфографический словарь, лексическое значение. Слова </w:t>
              <w:br/>
              <w:t>с непрове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; вырабатывать элементы коммуникатив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пределять наличие в слове изученных и изучаемых орфограмм, находить и отмечать в словах орфограммы, обсуждать алгоритм действий для решения орфографических задач и использовать его в практи-ческой деятель-ности; подбират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оварная работа:</w:t>
              <w:br/>
              <w:t xml:space="preserve">создать текст (или набор предложений), в котором употребляются слова с похожими, </w:t>
              <w:br/>
              <w:t>но различными по значению корням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яемым написанием: «север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го, социального и учебно-познавательного мотивов изучения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ерочные</w:t>
              <w:br/>
              <w:t xml:space="preserve">слова к словам </w:t>
              <w:br/>
              <w:t>с орфограммой «Безударная гласная в корне», объяснять, дока-зывать правильность выбранного варианта написания слова; работать с орфографическим словаре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безударны-ми гласными в корне. Исторические чередования 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09–1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рень слова, орфограмма-гласная, ударный </w:t>
              <w:br/>
              <w:t>и безударный звук, однокоренные слова, формы одного и того же слова, орфо-графический словарь, лексическое зна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, планировать (в сотрудничестве с учителем и самостоятельно) свои действия для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</w:t>
              <w:br/>
              <w:t xml:space="preserve">задачи; учитывать разные мнения и интересы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-</w:t>
              <w:br/>
              <w:t xml:space="preserve">ная)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личать однокоренные </w:t>
              <w:br/>
              <w:t xml:space="preserve">и неоднокоренные слова, в которых корни пишутся одинаково; </w:t>
              <w:br/>
              <w:t xml:space="preserve">наблюдать за однокоренными словами и уста-навливать, что </w:t>
              <w:br/>
              <w:t>в корне могут быть чередую-</w:t>
              <w:br/>
              <w:t xml:space="preserve">щиеся согласные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ект </w:t>
              <w:br/>
              <w:t>«Путешествие в слово» (индивидуальный, исследователь-ский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морфологический и орфографический разбор </w:t>
              <w:br/>
              <w:t xml:space="preserve">слова. Работа </w:t>
              <w:br/>
              <w:t>с учебной статьей. Подбор проверочных слов на изу-</w:t>
              <w:br/>
              <w:t>ченные орфо-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ние, чередование гласных, происхождение слов, старо-славянский язык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ысказывать свое собственное мнение, аргументировать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способность к самооценке на основе </w:t>
              <w:br/>
              <w:t>критерия успешности в учебной деятельности; ориентироваться на понимание причин успеха и неуспеха в учебной деятельности по языку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гласные; объяснять правописание и способ проверки безударных гласных в корне слова, применять на практике пра-вила проверки </w:t>
              <w:br/>
              <w:t>безударных гласных в корне сло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парными по глухости-звонкости согласными на конце слов и перед согласными в корн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ка и 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111–113; рабочая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асти слова, корень слова, проверочное слово, глухие </w:t>
              <w:br/>
              <w:t xml:space="preserve">и звонкие согласные, парные по глухости-звонкости, орфографический словарь, орфо-грамм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ки орфограммы. Сильная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вать познавательную задачу, решать ее; использовать такие виды чтения, как ознакомительное, изучающее, поисковое; осознавать цель чт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проявлять познавательную инициативу, учитывать алгоритм в планировании и контроле способ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задачи, ориентироваться на позицию партнера </w:t>
              <w:br/>
              <w:t>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, ориентироваться на развитие навыков сотрудничества с учи-телем и сверстниками в процессе выполнения совместной деятельности на уроке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группировать </w:t>
              <w:br/>
              <w:t>слова по типу орфограмм, по месту орфограммы в слове; при-водить примеры слов с заданной орфограмм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существлять </w:t>
              <w:br/>
              <w:t xml:space="preserve">взаимоконтроль </w:t>
              <w:br/>
              <w:t xml:space="preserve">и самоконтроль при проверке выполненной письменной работы; контролирова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ое</w:t>
              <w:br/>
              <w:t xml:space="preserve">задание: составить диктант из 5–6 пред-ложений </w:t>
              <w:br/>
              <w:t>с изучаемой орфо-грамм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лова </w:t>
              <w:br/>
              <w:t xml:space="preserve">с непроверяе-мыми написа-ниями. Работа </w:t>
              <w:br/>
              <w:t>с учебной статьей. Подбор проверочных слов на изу-</w:t>
              <w:br/>
              <w:t>ченные орфо-грамм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традь, </w:t>
              <w:br/>
              <w:t>с. 5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слабая </w:t>
              <w:br/>
              <w:t xml:space="preserve">позиция </w:t>
              <w:br/>
              <w:t>согласного звук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ьность записи текста, находить неправильно написанные слова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парными по глухости-звонкости согласными на конце слов и перед согласными в корн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частных учебных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14; рабочая тетрадь, с. 5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асти слова, корень слова, проверочное слово, глухие </w:t>
              <w:br/>
              <w:t xml:space="preserve">и звонкие согласные, парные </w:t>
              <w:br/>
              <w:t>по глухости-звонкости, орфографический словарь, орфо-грамм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ки орфограммы. Сильная </w:t>
              <w:br/>
              <w:t xml:space="preserve">и слабая </w:t>
              <w:br/>
              <w:t xml:space="preserve">позиция </w:t>
              <w:br/>
              <w:t>согласного звук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вать познавательную задачу, решать ее; использовать такие виды чтения, как ознакомительное, изучающее, поисковое; осознавать цель чт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проявлять познавательную инициативу; учитывать алгоритм в планировании и контроле способ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задачи, ориентироваться на позицию партнера </w:t>
              <w:br/>
              <w:t>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; ориентироваться на развитие навыков сотрудничества с учи-телем и сверстниками в процессе выполнения совместной деятельности на уроке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  <w:br/>
              <w:t>(индивидуаль-</w:t>
              <w:br/>
              <w:t xml:space="preserve">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группировать слова по типу орфограмм, </w:t>
              <w:br/>
              <w:t xml:space="preserve">по месту орфо-граммы в слове; приводить примеры слов с заданной орфограм-мой; осуществлять взаимоконтроль и самоконтроль при проверке выполненной письменной работы; контролировать правильность записи </w:t>
              <w:br/>
              <w:t xml:space="preserve">текста, находить неправильно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ое задание: составить тест из 5 заданий на изучаемую орфограмму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слова </w:t>
              <w:br/>
              <w:t xml:space="preserve">с непроверяе-мыми написа-ниями. Работа </w:t>
              <w:br/>
              <w:t>с учебной статьей. Подбор проверочных слов на изу-</w:t>
              <w:br/>
              <w:t>ченные орфо-грамм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писанные слова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парными по глухости-звонкости согласными на конце слов и перед согласными в корн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15–116; рабочая тетрадь, с. 5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асти слова, корень слова, проверочное слово, глухие </w:t>
              <w:br/>
              <w:t xml:space="preserve">и звонкие согласные, парные </w:t>
              <w:br/>
              <w:t xml:space="preserve">по глухости-звонкости, орфографический словарь, орфо-грамм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знаки орфограммы. Сильная </w:t>
              <w:br/>
              <w:t xml:space="preserve">и слабая </w:t>
              <w:br/>
              <w:t xml:space="preserve">позиция </w:t>
              <w:br/>
              <w:t>согласного звук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вать познавательную задачу, решать ее; строить несложные рассуждения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проявлять познавательную инициативу; учитывать алгоритм в планировании и контроле способ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, совместной деятельности; договариваться с партнерами о способах решения учебной задачи, </w:t>
              <w:br/>
              <w:t>выражать свои мысли в устной и письмен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; ориентироваться на развитие навыков сотрудничества с учителем и сверстниками в процессе выполнения совместной деятельности на уроке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группировать слова по типу орфо-грамм, по месту орфограммы </w:t>
              <w:br/>
              <w:t>в слове; приводить примеры слов с заданной орфограмм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  <w:br/>
              <w:t xml:space="preserve">(парная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существлять взаимоконтроль и самоконтроль при проверке выполненной письменной работы; контролировать правильность записи </w:t>
              <w:br/>
              <w:t>текста, находить неправильно написанные слова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чинение-миниатюра «Первый снег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одбор проверочных слов на изу-</w:t>
              <w:br/>
              <w:t>ченные орфо-грамм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парными по глухости-звонкости согласными на конце слов и перед согласными в корне. Проверочная </w:t>
              <w:br/>
              <w:t xml:space="preserve">рабо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контроль </w:t>
              <w:br/>
              <w:t>и коррекция знаний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16; рабочая тетрадь, с. 6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а, признаки орфограммы. Сильная и слабая позиция </w:t>
              <w:br/>
              <w:t xml:space="preserve">согласного звука, проверочное слово; глухие </w:t>
              <w:br/>
              <w:t xml:space="preserve">и звонкие согласные, парные по глухости-звонкости; орфографический </w:t>
              <w:br/>
              <w:t xml:space="preserve">словарь, орфограмма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владевать общими способами решения конкретных лингвистических </w:t>
              <w:br/>
              <w:t>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выполнять учебные действия в материализованной и умственной форме,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задавать вопросы, необходимые для организации собствен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способность к самооценке на основе критерия успешности учебной деятельности, ориентироваться на понимание причин успеха-неуспеха в учебной деятельности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применять изу-ченные орфографические правила; осуществлять взаимоконтроль </w:t>
              <w:br/>
              <w:t xml:space="preserve">и самоконтроль при проверке </w:t>
              <w:br/>
              <w:t xml:space="preserve">выполненной </w:t>
              <w:br/>
              <w:t xml:space="preserve">письменной работы; контролировать правильность записи </w:t>
              <w:br/>
              <w:t>текста, находить неправильно написанные слова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кста по сюжетному </w:t>
              <w:br/>
              <w:t xml:space="preserve">рисунку </w:t>
              <w:br/>
              <w:t>(учебник, упр. 222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верочная работ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непроиз-носимыми согласными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станов-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фограмма и орфогра-фическое правило «Непроиз-</w:t>
              <w:br/>
              <w:t xml:space="preserve">носимые </w:t>
              <w:br/>
              <w:t xml:space="preserve">согласные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о находить </w:t>
              <w:br/>
              <w:t xml:space="preserve">в учебнике необходимую информацию </w:t>
              <w:br/>
              <w:t>и использовать ее для выполнения учебных заданий; составлять простейшие инструкции, определяющие последовательность действий при решении лингвистической задачи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изученных орфо-грамм, находить и отмечать в словах орфограммы,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дик-танта </w:t>
              <w:br/>
              <w:t xml:space="preserve">из слов </w:t>
              <w:br/>
              <w:t>с изучаемой орфо-грамм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одбор проверочных слов на изу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17–118; рабочая тетрадь, с. 6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 корне слова». Понятия: морфема, проверочное слово, орфографический </w:t>
              <w:br/>
              <w:t>словарь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овладевать способом решения учебной задачи, планировать свои действия для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адекватно использовать речевые средства </w:t>
              <w:br/>
              <w:t xml:space="preserve">для решения различных коммуникативных задач, строить монологическое высказывание </w:t>
              <w:br/>
              <w:t>с учетом поставленной коммуникативной</w:t>
              <w:br/>
              <w:t>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суждать алгоритм действий для решения орфографических задач и использовать его в практи-ческой деятель-ности; подбирать проверочные </w:t>
              <w:br/>
              <w:t xml:space="preserve">слова, объяснять правильность </w:t>
              <w:br/>
              <w:t xml:space="preserve">написания слова </w:t>
              <w:br/>
              <w:t xml:space="preserve">с изученными орфо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контролировать правильность </w:t>
              <w:br/>
              <w:t>записи слов, находить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нные орфо-грамм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>с непроиз-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а и орфогра-фическое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спринимать смысл </w:t>
              <w:br/>
              <w:t>читаемых текстов, выделять существенную информацию, передавать устно содержание;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пределять наличие в слове изу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ста </w:t>
              <w:br/>
              <w:t>на изучае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симыми согласными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19–120; рабочая</w:t>
              <w:br/>
              <w:t xml:space="preserve">тетрадь, </w:t>
              <w:br/>
              <w:t>с. 62–6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ило «Непроизносимые согласные </w:t>
              <w:br/>
              <w:t xml:space="preserve">в корне слова». Понятия: морфема, прове-рочное слово, орфографический словарь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а, </w:t>
              <w:br/>
              <w:t xml:space="preserve">имеющие </w:t>
              <w:br/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с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Слова </w:t>
              <w:br/>
              <w:t>с непрове-</w:t>
              <w:br/>
              <w:t>ряемым написанием: «лестница», «чувство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владевать общими способами решения конкрет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владевать способами решения учебной задачи, выбирать один из них для решения; планировать свои действия, адекватно воспринимать свою оценку учителем, товарищ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действия партнера, оказывать в сотрудничестве необходимую помощь; участвовать в диалоге, общей беседе, совмест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способность к самооценке на основе </w:t>
              <w:br/>
              <w:t xml:space="preserve">критерия успешности учебной деятельности; ориентироваться на понимание успеха </w:t>
              <w:br/>
              <w:t>(неуспеха) в учебн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нных орфо-грамм, находить</w:t>
              <w:br/>
              <w:t xml:space="preserve">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</w:t>
              <w:br/>
              <w:t xml:space="preserve">слова. Объяснять правильность написания слова </w:t>
              <w:br/>
              <w:t xml:space="preserve">с изученными орфо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контролировать правильность </w:t>
              <w:br/>
              <w:t>записи слов, находить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е правило (5–6 заданий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одбор проверочных слов на изу-</w:t>
              <w:br/>
              <w:t>ченные орфо-грамм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а с непроверяемым </w:t>
              <w:br/>
              <w:t>написание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непроизносимыми </w:t>
              <w:br/>
              <w:t xml:space="preserve">согласными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20–121; рабочая тетрадь, с. 6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фограммы и орфо-графические правила «Непроиз-</w:t>
              <w:br/>
              <w:t xml:space="preserve">носимые </w:t>
              <w:br/>
              <w:t xml:space="preserve">согласные </w:t>
              <w:br/>
              <w:t xml:space="preserve">в корне </w:t>
              <w:br/>
              <w:t xml:space="preserve">слова»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Правописание парных </w:t>
              <w:br/>
              <w:t xml:space="preserve">по глухости-звонкости согласных </w:t>
              <w:br/>
              <w:t xml:space="preserve">в корне слова». Понятия: проверочное слово, орфографический словарь, </w:t>
              <w:br/>
              <w:t xml:space="preserve">морфема, </w:t>
              <w:br/>
              <w:t xml:space="preserve">разбор </w:t>
              <w:br/>
              <w:t xml:space="preserve">слова </w:t>
              <w:br/>
              <w:t>по составу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оить несложные рас-</w:t>
              <w:br/>
              <w:t xml:space="preserve">суждения, делать выводы, формулировать их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анавливать причинно-следственные связи анализировать изучаемые языковые объекты с выделением их существенных </w:t>
              <w:br/>
              <w:t>и несущественных признаков; осуществлять анализ, синтез, сравнение языкового материала по заданным критер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-ванную вместе с учителем; учитывать правило </w:t>
              <w:br/>
              <w:t xml:space="preserve">(алгоритм) в планировании и контроле способа решения, выполнять учебные действия </w:t>
              <w:br/>
              <w:t>в громкоречевой форме, адекватно воспринимать оценку своей работы учителями, това-</w:t>
              <w:br/>
              <w:t>рищ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мысли, советы, предложения других людей, принимать их во внимание </w:t>
              <w:br/>
              <w:t xml:space="preserve">и пытаться учитывать в своей деятельности; </w:t>
              <w:br/>
              <w:t>задавать вопросы, необходимые для орга-</w:t>
              <w:br/>
              <w:t xml:space="preserve">низации собственной деятельности и сотруд-ничества с партнером; строить монологическое высказывание с учетом поставленной </w:t>
              <w:br/>
              <w:t>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, способность </w:t>
              <w:br/>
              <w:t>к самооценке на основе критерия успешности в учебной деятельности, этические чувств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изученных орфо-грамм, находить </w:t>
              <w:br/>
              <w:t xml:space="preserve">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</w:t>
              <w:br/>
              <w:t xml:space="preserve">слова, объяснять правильность </w:t>
              <w:br/>
              <w:t xml:space="preserve">написания слова </w:t>
              <w:br/>
              <w:t xml:space="preserve">с изученными </w:t>
              <w:br/>
              <w:t xml:space="preserve">орфо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контролировать правильнос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ста </w:t>
              <w:br/>
              <w:t>на изучаемое правило (5–6 заданий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одбор проверочных слов на изу-</w:t>
              <w:br/>
              <w:t>ченные орфо-граммы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доброжелательность, сочувствие); иметь </w:t>
              <w:br/>
              <w:t>представление о здоровом образе жизн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писи слов, находить и исправлять ошибки, производить словообразовательный </w:t>
              <w:br/>
              <w:t>разбор сл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непроизносимыми </w:t>
              <w:br/>
              <w:t xml:space="preserve">согласными </w:t>
              <w:br/>
              <w:t xml:space="preserve">в корн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21; рабочая тетрадь, с. 6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ы и орфо-графические правила «Непроизносимые со-гласн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 корне </w:t>
              <w:br/>
              <w:t xml:space="preserve">слова», </w:t>
              <w:br/>
              <w:t xml:space="preserve">«Правописание парных </w:t>
              <w:br/>
              <w:t xml:space="preserve">по глухости-звонкости согласных </w:t>
              <w:br/>
              <w:t xml:space="preserve">в корне слова», «Правописание </w:t>
              <w:br/>
              <w:t xml:space="preserve">безударных гласных </w:t>
              <w:br/>
              <w:t xml:space="preserve">в корне, </w:t>
              <w:br/>
              <w:t>проверяе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оить несложные рассуждения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языковые объекты с выделением их существенных и несущественных признаков; осуществлять анализ, синтез, сравнение языкового материала по заданным критериям; осуществлять подведение фактов языка под понятие на основе выделения комплекса существенных признаков и их синтез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выполнять учебные действия в громкоречевой и умственной форме, адекватно воспринимать оценку своей работы учителем и сверстниками, учитывать правило (алгоритм) в планировании и контроле способа решения, открыто осмысливать и оценивать свою деятельность на уро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итывать разные мнения и интересы </w:t>
              <w:br/>
              <w:t>и высказывать свое собственное мнение (позицию), аргументировать его; строить монологи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изученных орфо-грамм, находить </w:t>
              <w:br/>
              <w:t>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слова, объяснять правильность написания слова с изученными орфо-граммами;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кста диктанта </w:t>
              <w:br/>
              <w:t xml:space="preserve">(15 слов) </w:t>
              <w:br/>
              <w:t>на изученные орфо-граммы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одбор проверочных слов на изученные орфограммы. Слова </w:t>
              <w:br/>
              <w:t>с непроверяемым написа-</w:t>
              <w:br/>
              <w:t>ниие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ых ударе-нием». Понятия: проверочное слово, орфограмма, орфографический словарь, </w:t>
              <w:br/>
              <w:t>морфем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еское высказывание с учетом поставленной коммуникатив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интерес к познанию русского языка, языковой деятельности; ориентироваться на развитие навыка сотрудничества с учителем, взрослыми, в процессе выполнения совместной деятельности на уроке и вне уро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руппировать </w:t>
              <w:br/>
              <w:t xml:space="preserve">слова по типу </w:t>
              <w:br/>
              <w:t>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контролировать правильность </w:t>
              <w:br/>
              <w:t>записи слов, находить и исправлять ошиб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21–122; рабочая тетрадь, с. 6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ы и орфо-графические правила «Правописание удвоенных согласных в корне слова»; орфограмма, орфографический словарь, толковый словарь, орфо-эпический словар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ова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ходить языковые примеры для иллюстрации изучаемых языковых </w:t>
              <w:br/>
              <w:t xml:space="preserve">понятий; строить несложные рассуждения, делать выводы, формулировать их; самостоятельно находить в учебнике необходимую информацию и использовать ее для выполнения учебных заданий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ть анализ, сопоставление, классификацию, обобщение языкового материала по самостоятельно выделенным основаниям;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ь и учебную </w:t>
              <w:br/>
              <w:t xml:space="preserve">задачу; в сотрудничестве с учителем строить </w:t>
              <w:br/>
              <w:t>новые учебные задачи;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выпол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изученных орфо-грамм, находить </w:t>
              <w:br/>
              <w:t xml:space="preserve">и отмечать в словах орфограммы, обсуждать алгоритм действий для решения орфографических задач и использовать его в практической деятель-ности; подбирать проверочные </w:t>
              <w:br/>
              <w:t xml:space="preserve">слова, объяснять правильнос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ини-</w:t>
              <w:br/>
              <w:t xml:space="preserve">проек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Путешествие в этимологию» </w:t>
              <w:br/>
              <w:t xml:space="preserve">(исследовательский). Цель: найти и пред-ставить интересную информацию </w:t>
              <w:br/>
              <w:t xml:space="preserve">из истории слов </w:t>
              <w:br/>
              <w:t>с удвоен-ными согласным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подбор проверочных слов на изученные орфограммы. Слова </w:t>
              <w:br/>
              <w:t>с непроверяемым напи-</w:t>
              <w:br/>
              <w:t>сание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непрове-</w:t>
              <w:br/>
              <w:t>ряемым написанием: «коллектив», «коллекция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ять учебные действия в громкоречевой </w:t>
              <w:br/>
              <w:t>и умственной 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</w:t>
              <w:br/>
              <w:t xml:space="preserve">ориентироваться на позицию партнера в общении и взаимодействии; высказывать и аргументировать свою точку зрения на обсуждаемую проблему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целостный, социально ориентированный взгляд на мир в его органичном единстве и разнообразии природы; проявлять интерес к позна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писания слова </w:t>
              <w:br/>
              <w:t xml:space="preserve">с изученными орфо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контролировать правильность </w:t>
              <w:br/>
              <w:t>записи слов, находить и исправлять ошибки, работать с различными видами словарей: толковым, орфоэпическим, орфографически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частных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22–12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а и орфогра-фическое правило «Правописание удвоенных согласных в корне слов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вать познавательную задачу, решать ее; осознанно строить </w:t>
              <w:br/>
              <w:t xml:space="preserve">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ть анализ, синтез, сравнение, сопоставление языкового материала как по заданным критериям, так и по самостоятельно выделе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овладевать способами решения учебной задачи, выбирать один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изученных орфо-грамм, находить и отмечать в словах орфограммы, обсуждать алгоритм действий для решения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ста </w:t>
              <w:br/>
              <w:t xml:space="preserve">из 5 заданий на тему «Удвоенная согласная </w:t>
              <w:br/>
              <w:t>в корне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одбор проверочных слов на изучен-ные орфограммы. Слова </w:t>
              <w:br/>
              <w:t>с непроверя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а, орфографический словарь, орфографические нормы, грамматические нормы. Слова с непроверяемым написанием: «аккуратный», </w:t>
              <w:br/>
              <w:t xml:space="preserve">«аккуратно», «грамм», </w:t>
              <w:br/>
              <w:t>«килограмм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з них; проявлять познавательную инициативу, контролировать процесс и результаты своей деятельности с учебным материалом, вносить необходимые коррективы; адекватно </w:t>
              <w:br/>
              <w:t>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осознанно строить речевое высказывание в устной форме,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иметь целостный, социально ориентированный взгляд на мир в его органичном единстве и разнообразии природы; проявлять интерес к позна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фических задач и использовать его в практической деятель-ности; подбирать проверочные </w:t>
              <w:br/>
              <w:t xml:space="preserve">слова, объяснять правильность </w:t>
              <w:br/>
              <w:t xml:space="preserve">написания слова </w:t>
              <w:br/>
              <w:t xml:space="preserve">с изученными орфограммами; группировать </w:t>
              <w:br/>
              <w:t>слова по типу орфограм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контролировать правильность </w:t>
              <w:br/>
              <w:t xml:space="preserve">записи слов, находить и исправлять ошибки, </w:t>
              <w:br/>
              <w:t xml:space="preserve">работать различными видами </w:t>
              <w:br/>
              <w:t>словарей: толковым, орфоэпическим, орфографически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мым напи-</w:t>
              <w:br/>
              <w:t>санием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ставление текста по репро-</w:t>
              <w:br/>
              <w:t xml:space="preserve">дукции </w:t>
              <w:br/>
              <w:t xml:space="preserve">картины </w:t>
              <w:br/>
              <w:t>В. М. Васнецова «Сне-</w:t>
              <w:br/>
              <w:t>гурочка»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учебной </w:t>
              <w:br/>
              <w:t>задачи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продукция картины, колорит, настроение, композиция картины, передний и задний план, образ Сне-</w:t>
              <w:br/>
              <w:t>гурочки, образ природы; план сочинени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спринимать смысл читаемых текстов, выделять существенную информацию из текстов разных видов; строить несложные рассуж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ь и учебную </w:t>
              <w:br/>
              <w:t xml:space="preserve">задачу, в сотрудничестве с учителем ставить </w:t>
              <w:br/>
              <w:t xml:space="preserve">новую учебную задачу, выполнять учебные действия в громкоречевой и умственной </w:t>
              <w:br/>
              <w:t>форм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высказывать свое мнение; участвовать </w:t>
              <w:br/>
              <w:t>в диалоге, общей беседе, строить монологическое высказывание с учетом поставленной коммуникативной задачи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чувство прекрасного и эстетические чувства через выразительные возможности языка, анализ репродукций картин; иметь </w:t>
              <w:br/>
              <w:t>мотивацию к творческому труду; осознавать свои эмоции и чувства, контролировать их; определять эмоции собеседник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рассматривать </w:t>
              <w:br/>
              <w:t xml:space="preserve">и анализировать репродукцию картины, составлять небольшие пред-ложение описательного характера, почувствовать настроение художника, выразить эмоциональный отклик на картину, строить монологические выска-зывания, слушать сверстников, </w:t>
              <w:br/>
              <w:t xml:space="preserve">составлять текст </w:t>
              <w:br/>
              <w:t xml:space="preserve">по репродукции картины </w:t>
              <w:br/>
              <w:t>В. М. Васнецова «Снегурочка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-</w:t>
              <w:br/>
              <w:t xml:space="preserve">дуальное исследовательское </w:t>
              <w:br/>
              <w:t xml:space="preserve">задание </w:t>
              <w:br/>
              <w:t xml:space="preserve">«В мастер-ской художника» </w:t>
              <w:br/>
              <w:t xml:space="preserve">(рассказ </w:t>
              <w:br/>
              <w:t>о В. М. Васнецове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творческая работа </w:t>
              <w:br/>
              <w:t>(сочинение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 </w:t>
              <w:br/>
              <w:t xml:space="preserve">творческих работ. Редактирование </w:t>
              <w:br/>
              <w:t>и совер-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Текст и его признаки. Понятие </w:t>
              <w:br/>
              <w:t xml:space="preserve">языковой нормы.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и оценивать содержание, языковые особенности </w:t>
              <w:br/>
              <w:t xml:space="preserve">и структуру текста, строить несложные рассуждения, делать выводы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-</w:t>
              <w:br/>
              <w:t>ровать языковой объект с выделением сущест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  <w:br/>
              <w:t>выполнять само-стоятельную работу над анализируемым текстом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дакти-</w:t>
              <w:br/>
              <w:t xml:space="preserve">рование </w:t>
              <w:br/>
              <w:t>текстов сочине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редакти-рование тек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фронтальный 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енствование написанных сочинени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троль и коррекция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лан работы над ошибками в сочинени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авила редактирования текст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контролировать процесс и результаты своей деятельности с учебным материалом, вносить необходимые коррективы; принимать </w:t>
              <w:br/>
              <w:t>и сохранять цель и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мысли, советы, предложения других людей, разные мнения и высказывать свое собственное мнение, аргументировать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чувства любви и уважения к русскому языку как великому ценностному достоянию, осознавать себя носителем этого языка; понимать чувства одноклассников, проявлять этические чувства (доброжелательность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Группов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  <w:br/>
              <w:t xml:space="preserve">анализировать </w:t>
              <w:br/>
              <w:t>и редактировать заданные текс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ллектив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оставляют план работы по анализу текст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ос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уффиксов и приставок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постановка и решение учебных </w:t>
              <w:br/>
              <w:t>задач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. 124–12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нятия:</w:t>
              <w:br/>
              <w:t>части слова, суффикс, приставка, однокоренные слова, орфограмма, тема текста, тип текста. Правило «Правопи-</w:t>
              <w:br/>
              <w:t xml:space="preserve">сание суффиксо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-ок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-ек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н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изучаемые языковые объекты с выделением их существенных </w:t>
              <w:br/>
              <w:t>и несущественных признаков, осуществлять анализ и сопоставление языкового материала по самостоятельно выделе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вместе с учителем; выполнять действия по намеченному плану, а также по инструкциям, содержащимся в источниках информации </w:t>
              <w:br/>
              <w:t>(в заданиях учебника, справочном материале учебник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словообразовательный разбор, контролировать правильность записи слов, находить </w:t>
              <w:br/>
              <w:t>и исправлять ошиб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орфо-грамм, обсуждать и использова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писание сочинения-описания (по образцу: упр. 241 учебника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й опрос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авильное выполнение письмен-</w:t>
              <w:br/>
              <w:t xml:space="preserve">ного задания </w:t>
              <w:br/>
              <w:t>в тетрадях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итывать разные мнения, высказывать собственное, аргументировать его; строить </w:t>
              <w:br/>
              <w:t>монологическое высказывание с учетом поставленной коммуникатив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риентироваться на развитие навыков сотрудничества с учителем, сверстниками для выполнения совместной деятельности на уроке; открыто осмысливать и оценивать свою деятельность на уроке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лгоритм действий для решения орфографических задач, объяснять правильность написания слова </w:t>
              <w:br/>
              <w:t>с изучаемыми орфограммами, группировать</w:t>
              <w:br/>
              <w:t xml:space="preserve">слова по типу орфограммы; </w:t>
              <w:br/>
              <w:t xml:space="preserve">работать с текстом (определять тему и тип текста, подбирать </w:t>
              <w:br/>
              <w:t>заглавие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уффиксов и приставок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частной 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27–128; рабочая тетрадь, с. 6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асти слова, суффикс, приставка, однокоренные слова, орфограмма, правило «Правопи-</w:t>
              <w:br/>
              <w:t xml:space="preserve">сание суффиксо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-ок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-ек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»,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нно строить речевое высказывание в устной и письменной форме, строить несложные рассуждения, делать </w:t>
              <w:br/>
              <w:t xml:space="preserve">выводы; составлять простейшие инструкции, определяющие последовательность действий при решении лингвистической задачи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-</w:t>
              <w:br/>
              <w:t xml:space="preserve">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синтез как составление целого из частей, анализ, сравнение языкового материала по самостоятельно выделенным </w:t>
              <w:br/>
              <w:t>критерия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выполнять словообразовательный разбор, контролировать правильность записи сл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орфо-грамм, обсужда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ста </w:t>
              <w:br/>
              <w:t>из 5 заданий на тему «Правописание суффиксов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й опрос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авильное выполнение письмен-</w:t>
              <w:br/>
              <w:t xml:space="preserve">ного задания </w:t>
              <w:br/>
              <w:t>в тетрадях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бор слова по составу, тема </w:t>
              <w:br/>
              <w:t xml:space="preserve">текста, </w:t>
              <w:br/>
              <w:t>тип текст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адекватно воспринимать оценку своей работы учителем, товарищами; принимать и сохранять цель и учебную задачу, учитывать правило (алгоритм) в контроле способа решения; </w:t>
              <w:br/>
              <w:t>выполнять действия по намеченному плану,</w:t>
              <w:br/>
              <w:t>а также по инструкциям, содержащимся в заданиях учебни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</w:t>
              <w:br/>
              <w:t>учитывать разные мнения, высказывать свою позицию и аргументировать ее;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способность к самооценке на основе критерия успешности учебной деятельности; интерес к позна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 использовать алгоритм действий для решения орфографических задач объяснять правильность </w:t>
              <w:br/>
              <w:t xml:space="preserve">написания слова с изучаемыми орфограммами </w:t>
              <w:br/>
              <w:t xml:space="preserve">(«Правописание суффикс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-ок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  <w:br/>
              <w:t xml:space="preserve">после шипящих»); группировать </w:t>
              <w:br/>
              <w:t>слова по типу орфограмм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уффиксов и приставок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частной 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28–129; рабочая тетрадь, с. 7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асти слова, суффикс, приставка, орфограмма; правило </w:t>
              <w:br/>
              <w:t>единообразного напи-</w:t>
              <w:br/>
              <w:t>сания приставок; разбор слова по составу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сравнение </w:t>
              <w:br/>
              <w:t>и классификацию языкового материала по самостоятельно выделенным основаниям, 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ванную учителем; учитывать правило в планировании и контроле способа решения; адекватно оценивать оценку своей работы учителем, товарищами; выполнять действия по намеченному плану и заданиям в учебнике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разбор слова по со-ставу, контроли-ровать правильность записи сл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определять наличие в слове орфо-грамм, место нахождения орфо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дик-танта </w:t>
              <w:br/>
              <w:t>на тему «Право-</w:t>
              <w:br/>
              <w:t>писание приставок и суф-</w:t>
              <w:br/>
              <w:t>фиксов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й опрос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исьменное выполнение упражнений в тетрадях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астие в общей беседе, диалоге; строить коммуникативное высказывание </w:t>
              <w:br/>
              <w:t xml:space="preserve">с учетом поставленной коммуникативной </w:t>
              <w:br/>
              <w:t>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способность к самооценке </w:t>
              <w:br/>
              <w:t>на основе критерия успешной учебной деятельности, интерес к позна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рамм, обсуждать алгоритм действий для решения орфографических задач и использовать его в практической деятель-ности; объяснять правильность </w:t>
              <w:br/>
              <w:t xml:space="preserve">написания слов </w:t>
              <w:br/>
              <w:t xml:space="preserve">с изучаемыми орфограммами </w:t>
              <w:br/>
              <w:t>(единообразное написание приставок); группировать слова по типу орфограмм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приставок и пред-лог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Учебник, </w:t>
              <w:br/>
              <w:t>с. 131–133; рабочая тетрадь, с. 7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приставка, предлог, часть слова </w:t>
              <w:br/>
              <w:t xml:space="preserve">и часть речи, фразео-логизм, </w:t>
              <w:br/>
              <w:t xml:space="preserve">лексическое значение. Орфограмма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роить несложные рассуждения, делать выводы, воспринимать смысл </w:t>
              <w:br/>
              <w:t xml:space="preserve">читаемых текстов, выделять из них существенную информацию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изучаемые языковые объекты с выделением их существенных и несущественных признаков,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познавательную инициативу, определять трудности, видеть способы их </w:t>
              <w:br/>
              <w:t>преодоления; выполнять действия по инструк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контролировать правильность записи слов, находить и исправлять ошиб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определять наличие в слове орфо-грамм, место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текста из четырех-пяти предложений на тему «Как </w:t>
              <w:br/>
              <w:t xml:space="preserve">хорош сегодняшний день!»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й опрос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исьменное выполнение упражнений в тетрадях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Написание приставок </w:t>
              <w:br/>
              <w:t>и предлогов», слово с непрове-</w:t>
              <w:br/>
              <w:t>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желать»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иям, содержащимся в справочном материале учебника; устанавливать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строить монологическое высказывание с учетом поставленной коммуникативной задачи, ориентироваться на позицию партнера в общении </w:t>
              <w:br/>
              <w:t>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риентироваться на развитие сотрудни-</w:t>
              <w:br/>
              <w:t>чества с учителем и сверстниками на уроке, проявлять способность к самооценке на основе критерия успешности учебной деятельности, интерес к познанию русского язык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хождения орфо-грамм, обсуждать алгоритм действий для решения орфографических задач и использовать его в практической деятель-ности; объяснять правильность </w:t>
              <w:br/>
              <w:t xml:space="preserve">написания слов </w:t>
              <w:br/>
              <w:t xml:space="preserve">с изучаемыми орфограммами; группировать </w:t>
              <w:br/>
              <w:t>слова по типу орфограмм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используя как можно больше предлогов </w:t>
              <w:br/>
              <w:t xml:space="preserve">и слов </w:t>
              <w:br/>
              <w:t>с приставками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разделительным твердым знако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решение учебной 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>с. 134–13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а и орфографическое правило «Написание слов </w:t>
              <w:br/>
              <w:t xml:space="preserve">с разделительным твердым </w:t>
              <w:br/>
              <w:t xml:space="preserve">знаком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спринимать смысл </w:t>
              <w:br/>
              <w:t xml:space="preserve">читаемых текстов, выделять существенную информацию; находить языковые примеры </w:t>
              <w:br/>
              <w:t xml:space="preserve">для иллюстрации изучаемых языковых понятий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ть анализ, сопо-ставление, обобщение по самостоятельно </w:t>
              <w:br/>
              <w:t>выделенным основан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-ванную вместе с учителем; адекватно воспринимать оценку своей работы учителем, сверст-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полнять </w:t>
              <w:br/>
              <w:t xml:space="preserve">разбор слова </w:t>
              <w:br/>
              <w:t>по состав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ализировать языковой материал, предложенный для наблю-</w:t>
              <w:br/>
              <w:t xml:space="preserve">дения, находи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сло-варного диктанта </w:t>
              <w:br/>
              <w:t xml:space="preserve">на изучаемую орфо-грамму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</w:t>
              <w:br/>
              <w:t>бесед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й </w:t>
              <w:br/>
              <w:t>монологический ответ, правильное выполнение письмен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ставка, корень, </w:t>
              <w:br/>
              <w:t>окончание; разделительный твердый знак, разделительный мягкий знак, мягкий знак для обозначения мяг-</w:t>
              <w:br/>
              <w:t xml:space="preserve">кости </w:t>
              <w:br/>
              <w:t>согласного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иками; учитывать правило в планировании </w:t>
              <w:br/>
              <w:t>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строить монологическое высказывание </w:t>
              <w:br/>
              <w:t xml:space="preserve">с учетом поставленной коммуникативной </w:t>
              <w:br/>
              <w:t>задачи; участвовать в диалоге, общей беседе; учитывать разные мнения, высказывать собственное мнение и аргументировать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риентироваться на развитие навыков сотрудничества с учителем, сверстниками в процессе выполнения совместной деятельности на уроке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ы, </w:t>
              <w:br/>
              <w:t xml:space="preserve">регулирующие написание разделительных твердого и мягкого знаков; знать орфографическое правило </w:t>
              <w:br/>
              <w:t xml:space="preserve">и применять его, узнавать слово </w:t>
              <w:br/>
              <w:t xml:space="preserve">по его транскрипции и восстанавливать облик слова, делать несложные выводы на основе собственных наблюдений, объяснять правильность напи-сания слова </w:t>
              <w:br/>
              <w:t>с изучаемыми орфограмма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го задания, разбор слова </w:t>
              <w:br/>
              <w:t>по составу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авописание слов </w:t>
              <w:br/>
              <w:t xml:space="preserve">с разделительным твердым </w:t>
              <w:br/>
              <w:t xml:space="preserve">знаком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фограмма и орфогра-фическое правило </w:t>
              <w:br/>
              <w:t>«Написание слов с разде-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оить несложные рас-суждения, устанавливать причинно-следственные связи, делать выводы, формулировать их, самостоятельно находить в учебнике необхо-</w:t>
              <w:br/>
              <w:t xml:space="preserve">димую информацию и использовать ее для </w:t>
              <w:br/>
              <w:t xml:space="preserve">выполнения учебных заданий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логические –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выполнять </w:t>
              <w:br/>
              <w:t xml:space="preserve">разбор слова </w:t>
              <w:br/>
              <w:t>по состав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оставление шуточ-ного рас-сказа, построенного </w:t>
              <w:br/>
              <w:t>с исполь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ронталь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стные ответы </w:t>
              <w:br/>
              <w:t>на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-на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стный </w:t>
              <w:br/>
              <w:t>монологичес-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решение учебной </w:t>
              <w:br/>
              <w:t>задачи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чебник, </w:t>
              <w:br/>
              <w:t xml:space="preserve">с. 138–141; рабочая </w:t>
              <w:br/>
              <w:t xml:space="preserve">тетрадь, </w:t>
              <w:br/>
              <w:t>с. 77–7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ительным твердым </w:t>
              <w:br/>
              <w:t xml:space="preserve">знаком»; </w:t>
              <w:br/>
              <w:t xml:space="preserve">правило переноса слов с разделительным твердым </w:t>
              <w:br/>
              <w:t xml:space="preserve">знак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нятия: приставка, корень, </w:t>
              <w:br/>
              <w:t>окончание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нализировать изучаемые языковые объекты </w:t>
              <w:br/>
              <w:t>с выделением их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и сохранять цель и учебную </w:t>
              <w:br/>
              <w:t xml:space="preserve">задачу; учитывать правило в планировании </w:t>
              <w:br/>
              <w:t>и контроле способа решения; адекватно воспринимать оценку своей работы учителями, товарищ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участвовать в диалоге, общей беседе; строить монологическое высказывание; адекватно использовать речевые средства для решения различных коммуникативных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являть интерес к познанию русского языка, языковой деятель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языковой материал, предложенный для наблюдения, находить орфограммы, </w:t>
              <w:br/>
              <w:t xml:space="preserve">регулирующие </w:t>
              <w:br/>
              <w:t xml:space="preserve">написание разделительных твердого и мягкого знаков; знать правило переноса слов с разделительным твердым знаком и применять его, делать несложные выводы на основе собственных наблюдений, объяснять правильность написания слова </w:t>
              <w:br/>
              <w:t xml:space="preserve">с изучаемыми </w:t>
              <w:br/>
              <w:t>орфограмма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ованием слов, различающихся между собой наличием или отсутствием разделительных мягкого </w:t>
              <w:br/>
              <w:t>и твердого знако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ий ответ, правильное выполнение письменного задан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онтроль знаний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фограммы, орфографические правил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ознавать познавательную задачу, самостоятельно решать ее; </w:t>
              <w:br/>
              <w:t>воспринимать смысл читаемых текст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писывать текст диктанта, применять на практике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контрольный диктант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Написание слов с разделительным твердым </w:t>
              <w:br/>
              <w:t>знако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Написание приставок </w:t>
              <w:br/>
              <w:t xml:space="preserve">и предлогов», «Написание слов </w:t>
              <w:br/>
              <w:t>с непроиз-носимыми согласными». Грамматическое задание, знание правил проведения диктант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инимать учебную задачу, сформулиро-ванную вместе с учителем; учитывать правило (алгоритм)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ценивать мысли, советы, предложения других людей, принимать их во внимание </w:t>
              <w:br/>
              <w:t>и пытаться учитывать в свое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проявлять способность к самооценке </w:t>
              <w:br/>
              <w:t>на основе критерия успешности учебной деятельности, этические чувства (доброжелательность, сопереживание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имеющиеся теоретические знания, выполнять грам-матическое задание, осуществлять различные виды граммати-ческих разборов, проверять написанное, находить и исправлять </w:t>
              <w:br/>
              <w:t xml:space="preserve">недочеты </w:t>
              <w:br/>
              <w:t>и ошиб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 слушать учителя, формулировать вопросы по тексту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52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100" w:type="dxa"/>
        <w:jc w:val="left"/>
        <w:tblInd w:w="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30"/>
        <w:gridCol w:w="17"/>
        <w:gridCol w:w="1170"/>
        <w:gridCol w:w="30"/>
        <w:gridCol w:w="15"/>
        <w:gridCol w:w="16"/>
        <w:gridCol w:w="359"/>
        <w:gridCol w:w="44"/>
        <w:gridCol w:w="47"/>
        <w:gridCol w:w="14"/>
        <w:gridCol w:w="1500"/>
        <w:gridCol w:w="46"/>
        <w:gridCol w:w="45"/>
        <w:gridCol w:w="16"/>
        <w:gridCol w:w="1604"/>
        <w:gridCol w:w="30"/>
        <w:gridCol w:w="47"/>
        <w:gridCol w:w="14"/>
        <w:gridCol w:w="1846"/>
        <w:gridCol w:w="14"/>
        <w:gridCol w:w="47"/>
        <w:gridCol w:w="1904"/>
        <w:gridCol w:w="16"/>
        <w:gridCol w:w="15"/>
        <w:gridCol w:w="2627"/>
        <w:gridCol w:w="30"/>
        <w:gridCol w:w="14"/>
        <w:gridCol w:w="1021"/>
        <w:gridCol w:w="16"/>
        <w:gridCol w:w="14"/>
        <w:gridCol w:w="991"/>
      </w:tblGrid>
      <w:tr>
        <w:trPr/>
        <w:tc>
          <w:tcPr>
            <w:tcW w:w="1410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90" w:firstLine="90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0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firstLine="9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аздел V. Части реч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75 ч)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firstLine="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firstLine="9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Части речи. Повторение </w:t>
            </w:r>
          </w:p>
          <w:p>
            <w:pPr>
              <w:pStyle w:val="ParagraphStyle"/>
              <w:spacing w:lineRule="auto" w:line="252"/>
              <w:ind w:left="-90" w:firstLine="9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 xml:space="preserve">(открытие новых знаний и способов действий/ </w:t>
            </w:r>
          </w:p>
          <w:p>
            <w:pPr>
              <w:pStyle w:val="ParagraphStyle"/>
              <w:spacing w:lineRule="auto" w:line="252"/>
              <w:ind w:left="-90" w:firstLine="9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 xml:space="preserve">решение учебной и частной задач)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чебник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с. 3–6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90" w:firstLine="90"/>
              <w:rPr>
                <w:rFonts w:ascii="Times New Roman" w:hAnsi="Times New Roman" w:cs="Times New Roman"/>
                <w:color w:val="000000"/>
                <w:sz w:val="22"/>
                <w:szCs w:val="22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firstLine="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ые и служебные части речи. Имя существительное, имя прилагательное, глагол, местоимение, имя числительное, наречие, предлог, союз, частица, междометие. Вопросы, отличительные признаки, роль в предложении частей речи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firstLine="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елят части речи на самостоятельные и служебные. Определяют по изученным признакам слова различных частей речи, осуществляют классификацию. Овладевают диалогической и монологической формами речи. Создают тексты с учетом точности, правильнос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right="-60" w:firstLine="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ладе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осознают безошибочное письмо как одно из проявлений собственного уровня культуры, применяют орфографические правила и правила постанов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right="-60" w:firstLine="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являют навыки сотрудничества </w:t>
              <w:br/>
              <w:t xml:space="preserve">со взрослыми </w:t>
              <w:br/>
              <w:t xml:space="preserve">и сверстниками </w:t>
              <w:br/>
              <w:t xml:space="preserve">в различных социальных ситуациях, умеют не создавать конфликтов </w:t>
              <w:br/>
              <w:t>и находить выходы из спорных ситуаций; ориентируются в социальных ролях и межличностных отношениях; воспринимают речь учителя (одноклассников), непосредственно не обращен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right="-60" w:firstLine="9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заданный вопрос,</w:t>
              <w:br/>
              <w:t xml:space="preserve">в соответствии с ним строят ответ в устной форме;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сознанно строят речевое высказы-вание в соответствии с задачами коммуникации и составляют тексты в устной форм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владевают умением смыслового восприятия учебного текста; осу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right="-60" w:firstLine="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зентация «Самостоятельные и служебные части речи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90" w:right="-60" w:firstLine="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седа по вопросам, правило, упражнение, работа со схемой, работа с текстом, письмо по па-мяти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лены предложения. Основа предложения. Текст, главная мысль текста. Тема рисунка. Рассказ по рисунку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и, богатства и выразительности письменной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и знаков препинания при записи собственных текстов;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ую к учащемус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ествляют анализ и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используют в общении правила вежливости; воспринимают текст с учетом поставленной задач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Значение и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тре-бление имен существительных в речи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 решение учебной задачи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7–9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Вопросы имен существительных: кто? что? Признаки </w:t>
              <w:br/>
              <w:t xml:space="preserve">и роль имен существительных. Лексическое значение слов. Многозначные слов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амолет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имена существительные по признакам. Объясняют лексическое значение многозначных слов. Овладевают нормами речевого этикета в ситуации учебного и бытового общения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имеют первоначальные научные представления о системе и структуре русского языка: фонетике и графике, лексике, словообразовании, морфологии и синтаксис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проявляют мотивы учебной деятельности и личностный смысл учения; воспринимают речь учителя (одноклассников), непосредственно не обращенную к учащемус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заданный вопрос, в соответствии с ним строят ответ в устной форме;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и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 (на уровне предложения или небольшого текста)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Имя существительное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сказ, беседа по вопросам, правило, упражнение, комментированное письм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Имя существительно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-тие знаний и способов действий/решение учебной и частной задач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–11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. Вопросы: кто? что? кого? чего? кому? чему? кем? чем? о ком? о чем?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чальная форма имени существительного. Однокоренные слова. Текст. Пословица. Связь между словами в словосочетани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нат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имена существительные по признакам. Создают тексты с учетом точности, правильности, богатства и выразительности письменной речи. Устанавлива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вязь между словами в словосочетани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вание чувствам других людей; выражают положительное отношение к процессу познания: проявляют внимание, удивление, желание больше узнат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используют знания орфограмм при выполнении учебных зада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, коррекцию и оценку своих действ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о, словарный диктант, беседа по вопросам, письмо, рассказ, упраж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Одушевленные и неодушевленные имена существи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развитие знаний и способов действий/ решение учебной и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ушевленные и неодушевленные имена существительные. Начальная форма имени существительного. Устаревшие слова. Лексическое значение слова. Синонимы. Суффикс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одушевленные и неодушевленные имена существительные. Уточняют и углубляют представления о лексическом значении слова. Образовывают однокоренные слова с помощью суффикса.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понимают, что язык представляет собой явление национальной культуры и основное средст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нравственно-эти-ческое оценивание усваиваемого содержания, исходя из социальных и личностных ценностей, обеспечивающее личностный моральный выбор; выражают положительное отношение к процессу познания: проявляю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слова, построение рассуждений, отнесение к известным понятиям.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равило, письмо по памяти, словарный диктант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частной задач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–14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синонимы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 человеческого общения; осознают значение русского языка как государственного языка Российской Федерации, языка межнационального общени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нимание, удивление, желание больше узнат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учающее подробное изложение повествовательного текста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4–15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ушевленные и неодушевленные имена существительные. Текст, тема и части текста. Заголовок текста, план. Изложение текста по плану или по вопросам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комятся с основными видами изложений. Умеют работать с текстом, извлекать из него необходимую информацию. Составляют план текста. Оформляют свои мысли в письменной форме. Используют алфавит при работе со словарям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ориенти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нравственно-эти-ческое оценивание усваиваемого содержания, исходя из социальных и личностных ценностей, обеспечивающее личностный моральный выбор; проявляют познавательный интерес к изучению нового; имеют представление о ценности и уникальност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родного мира, природоохране, здоровьесберегающем поведении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умением смыслового восприятия познавательного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формляют свои мысли в устной и письменной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 </w:t>
              <w:br/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 текст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изложение, беседа по вопроса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ов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е (на уровне предложения или небольшого текста)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Собственные и нарицательные имена существи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5–17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. Собственные и нарицательные имена существительные. Заглавная буква имен собственных. Кавычки. Инициалы. Рассказ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бственные и нарицательные имена существительные. Создают тексты с учетом точности, правильности, богатства и выразительности письменной речи. Овладева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онологической форм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ов; владеют умением проверять написанное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целостный, социально ориентированный взгляд на мир в его органичном единстве и разнообразии природы, народов, культур и религий; эмоционально «переживают» текст, выражают свои эмоц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мысле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 и анализ, классификацию слов по самостоятельно определенным критерия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договариваются, приходят к общему решению; используют в общении правила вежливост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бота со словарем, беседа по вопросам, правило, схема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бственные и нарицательные имена существительные. Проект «Тайна имени»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бственные </w:t>
              <w:br/>
              <w:t xml:space="preserve">и нарицательные имена су-ществительные. Славянские, греческие, латинские, скандинавские имена. Проект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алфавит при работе со словарями. Осмысленно читают текст, соотносят имя с его толкованием. Строят моно-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иентироваться в целях, задачах, средствах </w:t>
              <w:br/>
              <w:t>и условиях общения, выбирать адекватные языковые средства для успешного решения коммуникатив-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ют моральные нормы и умеют выделять нравственный аспект поведения; принимают и осваивают социальную роль обучающегося, проявляют мотивы учебной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; применяют методы информационного поиска, в том числе с помощью компьютерных средств; осознанно и произвольно строят речевые высказывания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Тайна имени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работа с текстом, словаре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знаний и способов действий/ решение частной задачи)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8–19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ременный словарь имен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огические высказывания. Овладевают нормами речевого этикета в ситуации учебного и бытового общения, в том числе при обращении с помощью средств ИКТ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ых задач при составлении несложных монологических высказываний </w:t>
              <w:br/>
              <w:t>и письменных текстов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 и личностный смысл учения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находят сходство и различи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-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ие имен существительных по числа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-крытие новых знаний и способов действий/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о имен существительных: единственное, множественное. Изменение имен существительных по числам. Окончания имен существительных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имена существительные по числам. Осуществляют поиск нужной информации в словаре. Составляют предложения. Используют разные способы проверки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первоначальные научные представления </w:t>
              <w:br/>
              <w:t xml:space="preserve">о системе и структуре русского языка; осознают безошибочное письмо как одно из проявлений собственного уровня культуры, применяют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обладают мотивами учебной деятельности и личностным смыслом учения; осознают роль языка и речи в жизни люде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риентируются на разнообразие способов решения задач; воспроизводят информацию, полученную ране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логическими действиями сравнения, анализа, синтеза, обобщения, установления аналогий и причинно-следственных связей,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бота с правилом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шение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0–21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распространенные и распространенные предложе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фограмм в зависимости от места орфограммы в слове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фографические правила и правила постановки знаков препинания при записи текстов;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задавать вопросы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на существительны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, 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требляемые в форме одного числ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-тие новых знаний/ решение учебной задачи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2–23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о имен существительных: единственное, множественное. Имена существительные, употребляемые только в единственном числе. Имена существительные, употребляемые только во множественном числе. Лексическое значение слов. Текст. Синоним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мысленно работают с текстом, находят в нем ответы на вопросы. Опре-деляют главную мысль текста. Распознают имя существительное, употребляемое в форме одного числ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начальные представления о системе и структуре русского языка: фонетике и графике, лексике, словооб-разовании (морфеми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мотивы учебной деятельности и личностный смысл учения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 овладеваютбазовыми предметными поняти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способностью принимать и сохранять учебную задачу; проговаривают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последовательность действий на урок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упражнение, диктант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витие речи. Упражнение по развитию связной реч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4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кст. Тема и главная мысль текста. План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днажд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здают тексты с учетом точности, правильности, богатства и выразительности письменной речи. Работают с текстом: определяют тему, главную мысль, тип текста, выделяют в тексте части, соответствующие плану. Излагают текст по плану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моционально «переживают» текст; воспринимают текст с учетом поставленной учебной задачи, находят в тексте информацию, необходимую для ее решения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художественного текста, умеют выделять существенную информацию из текста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; строят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зентация «Словарные слова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с текстом, излож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Род имен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ществительных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д имен существительных: мужской, женский, средний. Местоимения: он, она, оно. Родовые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части речи (имена существительные, имена прилагательные и глаголы). Образуют однокорен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аивают первоначальные представления о системе и структуре русского языка: лексике, морфологии и синтаксисе,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танавливают связь между целью учебной деятельности и ее мотивом (между результатом учения, и тем, что побужд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базовыми предметными поняти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, классификацию, делают выводы.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ределительный диктант, правило, упражнение, бе-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способов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ействий/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учебной задачи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5–26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конча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ровать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слова. Различают имена существительные мужского, женского и среднего род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т деятельность, ради чего она осуществляется); выражают положительное отношение к процессу познания: проявляют внимание, удивление, желание больше узнат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владевают способ-ностью принимать и сохра-нять учебную задачу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да по вопросам, игра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Определение рода имен сущес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твитель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7–28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д имен существительных: мужской, женский, средний. Родовые окончания. Определение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да имен существительных. Начальная форма имен существительных. Словосочетания. Непроверяемые орфограммы. Загадка. Пословиц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род имен существительных. Составляют словосочетания. Осуществляют анализ пословиц. Извлекают необходимую информацию из учебного текст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начальные представления о системе и структуре русского языка: лексике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целостный, социально ориентированный взгляд на мир в его органичном единстве и разнообразии природы, народов, культур; проявляют эстетические потребности, ценности и чувств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базовыми предметными понятиям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, классификац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владевают способностью принимать и сохранять учебную задач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ределительный диктант, упражнение, письмо по памяти, правил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на существительные общегород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9–30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на существительные общего рода. Согласование имен существи-тельных общего рода и имен прилагательных. Синоним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род имен существительных, употребляемых в речи как существительные женского, так и мужского рода. Объясняют лексическое значение слов. Используют синонимы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, что язык представляет собой явление национальной культуры и основное средство человеческого общения; осознают значение русского языка как государственного языка Российской Федерации, языка межнационального общени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начальными навыками адаптации в динамично изменяющемся и развивающемся мире; воспринимают речь учителя (одноклассников), непосредственно не обращенную к учащемус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класси-фицируют слова, осуществляют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 коммуникации строят высказывания, понятные для окружающих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следование «Имена существительные общего рода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дик-тант, упражнение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Мягкий знак на конце имен существительных после шипящих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31–32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ягкий знак на конце имен существительных после шипящих.Род имен существительных. Орфограмма. Антоним. Орфограмма «Употребле-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 конце имен существительных»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правила правописания мягкого знака после шипящих на конце имен существительных. Определяют род имен существительных. Объясняют смысл пословиц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, опознают и анализируют основные единицы языка, грамматические категории языка, упот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ладают целостным, социальн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ованным взглядом на мир в его органичном единстве и разнообразии природы, народов, культур; выражают положительное отношение к процессу познания: проявляют внимание, удивление, желание больше узнат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учебного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классифицируют слова, осущест-вляют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, коррекцию и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следование «Мягкий знак на конце имен существительных после шипящих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диктант, упражнение, правило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бляют языковые единицы адекватно ситуации речевого общени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ку его действ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Упражнение в написании имен существительных, оканчивающихся на шипящий звук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33–34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ягкий знак </w:t>
              <w:br/>
              <w:t xml:space="preserve">на конце имен существительных после шипящих. Род имен существительных. Орфограмма «Употребл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 конце имен существительных». Однокоренные слова. Имя существительное и его признаки</w:t>
              <w:br/>
              <w:t>(одушевленное или неодушевленное, собственное или на-рицательное, число, род)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правила правописания мягкого знака после шипящих на конце имен существительных. Определяют род и число имен существительных. Подбирают однокоренные слова. Работают с толковым словарем. Объясняют смысл пословиц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владеют учебными действиями с языковыми единицами; умеют использовать знания для решения познавательных, практических и коммуникативных задач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ладают целостным, социальн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ованным взглядом на мир в его органичном единстве и разнообразии природы, народов, культур; владеют навыками сотрудничества со взрослыми и сверстниками</w:t>
              <w:br/>
              <w:t>в различных социальных ситуациях,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нием не создавать конфликтов и находить выходы из спорных ситуаци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в слова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классифицируют слова, осуществляют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ланируют свое дей-ствие в соответствии с поставленной задаче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используют в общении правила вежливости; 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исьмо по памяти, рассказ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 Подробное изложение повест-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асня. Изложение. Тема и основная мысль текста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с текстом. Выделяют главную мысль текста, состав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установки на безопасный, здоровый образ жизни, мотивации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навыками смыслового чтения текстов различных стилей и жанров в со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ая работа «Кормушка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с текстом и памяткой, изло-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вательного текста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35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 текста. Орфограммы. Рассказ по рисунку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яют план текста: делят его на смысловые части, озаглавливают каждую, пересказываютпо плану. Создают тексты с учетом точности, правильности, богатства и выразительности письменной речи; используют синонимы и антонимы. Знакомятся с основными видами изложений. Овладева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онологической формой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 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; проявляют позитивное отношение к правильной устной и письменной речи как показателям общей культуры и гражданской позиции человека; владеют учебными действиями с языковыми единицами; умеют использовать знания для решения познавательных, практических и коммуникативных задач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 творческому труду, к работе на результат, бережному отношению к материальным и духовным ценностям; имеют целостный, социально ориентированный взгляд на мир в его органичном единстве и разнообразии природы, народов, культур и религий; проявляют уважительное отношение к иному мнению; оценивают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тветствии с целями и задачами: осознанно строят речевое высказывание в соответствии с задачами коммуникации и составляют тексты в устной и письменной формах; используют памятку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08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онимают выделенные учителем ориентиры действия в учебном материале; анализируют собственную работу: соотносят план и совершенные операции, выделяют этапы и оценивают меру освоения каждого, находят ошибки, устанавливают их причины.</w:t>
            </w:r>
          </w:p>
          <w:p>
            <w:pPr>
              <w:pStyle w:val="ParagraphStyle"/>
              <w:spacing w:lineRule="auto" w:line="208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монологической и диалогической формами речи в соответствии с нормами родного языка; полно и точно выражают свои мысли в соответствии с задачами и условиями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ение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верочная работа по теме «Мягкий знак на кон-це имен существительных после шипящих»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ягкий знак </w:t>
              <w:br/>
              <w:t xml:space="preserve">на конце имен существительных после шипящих. Род имен существитель-ных. Орфограмма «Употребл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 конце имен существительных». Имя существительное и его признаки (одушевленное или неодушевленное, собственное или нарицательное, число, род)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меняют правила правописания мягкого знака после шипящих на конце имен существи-тельных. Определяют признаки имен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ществительных (одушевленное или неодушевленное, собственное или нарицательное, число, род)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первоначальными представлениями о нормах русского языка (орфоэпических, лексических, грамматических, орфографических, пунктуационных); 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проявляют мотивы учебной деятельности и личностный смысл учения; устанавливают связь между целью учебной деятельности и ее мотивом (между результатом учения, и тем, что побуж-дает деятельность, ради чего она осуществляется); задаются вопросом о том, «какое значение, смысл имеет для меня учение», и умеют находить ответ на него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риентируются на возможное разнообразие способов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рассуждения в форме связи простых суждений об объекте; обобщают; осуществляют сравнение, анализ, синтез, классификацию по родовидовым признакам, отнесение к известным понятиям;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владевают способностью принимать и сохранять цели и задачи учебной деятельности, ищут средства ее осуществле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, грамма-тические задания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имен существи-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дежи имен существительных: именительный, родительный, да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имена существи-тельные по падежам, по склонению. Склоняют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начальные научные представления о системе и структуре русско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ладают целостным, социальн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ованным взглядом на мир в его органичном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учебного текста; используют знаково-символические средства для реше-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пражнение, правило, таблица, беседа по 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ных по падежам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ррекция знания; открытие новых знаний и способов действий/ решение частной и учебной задач)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36–37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ный, винительный, творительный, предложный. Падежные вопросы. Изменениеимен существительных по вопросам, по падежам (склонение имен существительных). Словосочета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на существительные. Выделяют окончания имен существительных. Извлекают информацию из таблицы. Определяют в словосочетании главное и зависимое слов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о языка: лексике, морфологии и синтаксисе, об основных единицах языка, их признаках и особенностях употребления в речи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инстве и разнообразии природы, народов, культур; принимают и осваивают социальную роль обучающего-ся, проявляют мотивы учебной деятельности и личностный смысл учения; выражают положительное отношение к процессу познания: проявляют внимание, удивление, желание больше узнат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я учебной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;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классифицируют слова, осуществляют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существляют контроль в форме сличения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я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ициативное сотрудничество в по-иске и сборе информации; слушают и понимают речь других;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склонении и в определении паде-жей имен существительны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развитие знаний и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дежи имен существительных: именительный, родительный, дательный, винительный, творительный, предложный. Изменение имен существитель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оняют имена существительные. Выделяют окончания имен существительных. Определяют в словосоче-тании главное и зависимое слова. Используют условные обо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прояв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чальными навыками адаптации в динамично изменяющемся и развивающемся мире; устанавливают связь между целью учебной деятельности и ее мотивом (между результатом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учебного текста; ориентируются в учебнике (на развороте, в оглавлении, в условных обозначениях); понимают знаки, символы, модели, схемы, приведенные в учебнике и учебных пособи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упраж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38–39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х по вопросам, по падежам (склонение имен существительных)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вные члены предложения. Предложение и словосочета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чения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вные члены предложения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ния, и тем, что побуждает дея-тельность, ради чего она осуществляется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з объектов, делают выводы;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олно и точно выражают свои мысли в соответствии с задачами и условиями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Несклоняе-мые имена </w:t>
              <w:br/>
              <w:t>существительные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0–41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есклоняемые имена существительные. Падежи имен существительных. Склонение имен существительных. Падежные вопросы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ябин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оняют имена существительные. Определяют падеж имен существительных. Составляют предложения. Определяют связь слов в предложени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, что язык представляет собой явление национальной культуры и основное средство человеческого общения; осознают значение русского языка как государственного языка Российской Федерации, языка межнационального общени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формулирова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-ственное мнение и позицию; строят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следование «Нескло-няемые имена существи-тельные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правило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</w:t>
              <w:br/>
              <w:t>речи. Коллективное сочинение по репро-дукции картины И. Я. Билибина «Иван-царевич и лягу-шка-квакушка»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и частной задач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1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витие речи. Сочинение. Текст – описание картины, текст – отзыв </w:t>
              <w:br/>
              <w:t>о картине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-описание, сочинение-отзыв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ди-алогической и монологической формами речи. Создают тексты с учетом точности, правильности, богатства и выразительности письмен-ной речи; используют синонимы и антонимы. Знакомятся с основными видами сочинений: сочинение-описание, сочинение-отзыв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ориенти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эстетические потребности, ценности и чувства. Проявляют этические чувства, доброжелательность и эмоцио-нально-нравственную отзывчивость, понимание и сопереживаниечувствам других людей; проявляют интерес к культуре и истории своего народа, родной страны; оценивают собственную учебную деятельность: свои достижения, самостоятельность, инициатив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иллюстрации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объекта с выделением существенных и несущественных призна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екватно используют речевые высказывания для решения различных коммуникативных задач; строят монологические высказывания, владеют диалогической формой реч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 по репродукции картины И. Я. Билибина «Иван-царевич и лягушка-квакушка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рассказ, сочинение, упраж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менитель-ный падеж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  <w:br/>
              <w:t xml:space="preserve">(развитие знаний и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Именительный падеж. Вопросы: кто? что? Главные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адеж имен существительных. Находят имена существитель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первоначальными представлениями о нормах русского языка (орфоэпичес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ивают социальную роль обучающегося, проявляют мотивы учебной дея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выбор наиболее эффективных способов решения задач в зависимости от конкретных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зентация «Имена существительные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вар-ный дик-тант, упражнение, 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2–4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лены предложения. Подлежащее – имя существительное в именительном падеже. Синоним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в именительном падеже. Со-ставляют предложения, подчеркивают главные члены предложения. Распознают синонимы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их, лексических, грамматических, орфографических, пунктуационных) и правилах речевого этикета; умеют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ности и личностный смысл учения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лови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объекта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говаривают вслух последовательность производимых действий, составляющих основу осваи-ваемой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екватно используют речевые высказывания для решения различных коммуникативных задач; строят монологические высказывания, владеют диалогической формой реч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сьмо по памяти, правил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Родительный падеж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3–45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. Родительный падеж. Вопросы: кого? чего? Предлоги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, около, от, без, из, до, для, вокруг, с, по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Окончания имен существительных в родительном падеже. Фразеологизм. Глав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падеж имен существительных </w:t>
              <w:br/>
              <w:t>по падежному вопросу и пред-логу. Распознают имена существительные в родительном падеже. Определяют главную мысль стихотворения и текста. Работают со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выбирают адекватные языковые средства для успешного реше-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нового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; анализируют и характеризу-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, обобщение, классификацию по родовидовым признакам, построение рассуждений, отнесение к известным понятиям,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ируют, контроли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со схе-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мой, уп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жнение, бе-седа по вопросам, письм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я мысль стихотворения, текста. Рас-сказ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Трамвай, пятница, около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ем  фразеологизмов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я коммуникативных задач при составлении несложных монологических высказываний и письменных 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 эмоциональные состояния и чувства окружающих, строят свои взаимоотношения с их учетом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ют и оценивают учебные действия в соответствии с поставленной задачей и условиями ее реализации, определяют наиболее эффективные способы до-стижения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используют в общении правила вежливост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Дательный падеж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6–47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Дательный падеж. Вопросы: кому? чему? Предлоги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, 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Окончания имен существительных в дательном падеже. Словосочетания. Предложения. Составление текст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адеж имен существительных по падежному вопросу и предлогу. Находят имена существительные в дательном падеже, ставят к ним вопрос. Составляют словосочетания и предложения. Редактируют текст, составляют продолжение текст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.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ладеют навыками сотрудничества </w:t>
              <w:br/>
              <w:t>со взрослыми и сверстниками в различных социальных ситуациях, умением не создавать конфликтов и находить выходы из спорных ситуаций; эмоционально «переживают» текст, выражают свои эмоции; высказывают свое отношение к героям прочитанных произведений, к их поступкам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рисунки для решения учебной задачи; извлекают информацию из учебного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, обобщение, классификацию по родовидовым признакам, построение рассуждений, отнесение к известным понятиям,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; строят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бота со схемой, работа с текстом, рассказ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Винительный падеж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8–49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Винительный падеж. Вопросы: кого? что? Предлоги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через, про, на, за, под, о, во,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Окончания имен существительных в винительном падеже. Одушевленные и неодуше-вленные имена существительные. Омонимы. Словосочетания. Предложение, главные члены предложения. Скороговорк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Солома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адеж имен существительных по падежному вопросу и предлогу. Работают со словарем, объясняют значение омонимов. Разбирают предложения по членам. Определяют в словосочетании главное и зависимое слов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уются в социальных ролях и межличностных отношениях;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; владеют навыками сотрудничества со взрослыми</w:t>
              <w:br/>
              <w:t>и сверстникам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различных социальных ситуациях,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нием не создавать конфликтов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учебного текста, выделяют су-щественную информацию из текс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инимают и сохраняют учебную задачу, соответствующую этапу обу-ч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готовность слушать собеседника и вести диалог, признают возможность сущест-вования различных точек зрения и право каждого иметь свою, излагать свое мнение и аргументировать свою точку зрения и оценку событ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 со схемой, упражне-ние, правило, письмопо памяти 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распоз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наван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ученных падежей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овершен-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нительный, винительный, дательный, родительный падежи. Употребление имен существи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падеж имен существительных </w:t>
              <w:br/>
              <w:t>по падежному вопросу и предлогу. Различают одушевлен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уются в целях, задачах, средствах и условиях общения, выбирают адекватные языковые средства дл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мотивацию к творческому труду, к работе на результат, бережному отношению к материальным и духовным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текст и рисунки для решения учеб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художественных текстов, выделяют существенную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-нение, правило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твование знаний и способов действий/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частной задачи)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50–52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ных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в заданной падежной форм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адежные вопросы. Одушевленные 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одушевленные имена существительные. Составление предложения (словосочетания)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и неодушевленные имена существительные. Составляют словосочетания и предложения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спешного решения коммуникативных задач при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оставлении несло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ых монологических высказываний и письменных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ценностям; формируют внутреннюю позицию школьника на уровне положительного отношения к школе; задаются вопросом о том, «какое значение, смысл имеет для меня учение», и умеют находить ответ на него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формацию из текста; анализируют рисунк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 коммуникации строить понятные дляокружающих высказывания; осуществляют взаимный контроль в совместной деятельности, адекватно оценивают собственное поведение и поведение окружающих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Творительный падеж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52–53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Творительный падеж. Вопросы: кем? чем? Предлоги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, со, перед, под, над, за, межд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Окончания имен существительных в творительном падеже. Составление предложений. Сравне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падеж имен существительных </w:t>
              <w:br/>
              <w:t>по падежному вопросу и предлогу. Выделяют окончания имен существительных в творительном падеже. Со-ставляют предложения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риентируются на разнообразие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осуществляют доказательство при определении признаков имен существительных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умеют контролировать действия партнера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работа со схемой, письмо под дик-товку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Предложный падеж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54–55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существительное. Предложный падеж. Вопросы: о ком? о чем? Предлоги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и,о, об, на, в, 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Окончания имен существительных в предложном падеже Словосочетания. Предложения. Устаревшие слов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падеж имен существительных </w:t>
              <w:br/>
              <w:t>по падежному вопросу и предлогу. Распознают имена существи-тельные в предложном падеже. Составляют предложения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учебными действиями с языковыми единицами и умением использовать знания для решения познавательных, практических и коммуникативных задач; понимают, что язык представляет собой явление национальной культуры и основное средство человеческого общени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знают моральные нормы и умеют выделять нравственный аспект поведени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классификацию, дифференциацию, доказательства при определении признаков имени существительного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но и точно выражают свои мысли в соответствии с задачами и условиями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ая работа «Кто (что) где живет (находится)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-просам, работа со схемой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 Подробное изложение повествовательного текста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совершенствование знаний и способов действий/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робное изложение повествовательного текста. Тема и главная мысль текста. Части текста. План текста. Заголовок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тему и главную мысль текста. Придумывают заголовок. Выделяют части, составляют план. Пишут изложение по составленному плану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комятся с основным видом изло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, что язык представляет собой явление национальной культуры и основное средство человеческого общения; осознают значение русского языка как государственного языка Российской Федера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Эмоционально «переживают» текст, выражают свои эмоции; имеют целостный, социально ориентированный взгляд на мир в его органичном единстве и разнообразии природы, народов, культур и религий; приобрет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в устной и письменной форме; извлекают информацию из рисун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анавливают причинно-следственные связи;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с текстом, беседа по во-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сам, излож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56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ения: изложение – подробное повествование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ции, языка межнационального общения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составляют план и последовательность действ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 (на уровне предложения или небольшого текста); умеют строить в коммуникации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Обобщение знаний о падежах имен существительных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истематизация и обобщен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нительный, винительный, дательный, родительный, творительный, предложный падежи. Признаки падежей. Начальная форма имени существительного. Косвенные падежи. Порядок разбора имени существительного. Приставки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здают тексты и корректируют заданные тексты с учетом точности, правильности,</w:t>
            </w:r>
          </w:p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огатства и выразительности письменной речи. Определяют падеж имен существительных. Осуществляют разбор имени существительного устно и письменно по памятке.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ориентируются в целях, задачах, средствах и условиях общения, выбирают адекватные языковые средст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навыками сотрудничества со взрослыми и сверстниками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различных социальных ситуациях, умением не созда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 осущест-вляют поиск нужной информации в учебнике и учебных пособиях; понимают знаки, символы, модели, схемы, приведенные в учебнике и учебных пособи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, обобщение, классификацию по родовидовым признакам, построение рассуждений, отнесение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амятка, правил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57–59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предлоги. Фразеологизмы. Составление текст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том, вокруг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предлоги и приставк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 для успешного решения коммуникативных задач при составлении несложных монологических высказываний и письменных 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 известным понятиям, устанавливают аналогии и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формулируют собственное мнение и позицию; строят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ый диктант по теме «Имя существительное»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. Одушевленные и неодушевленные, собственные и нарицательные имена существительные. Число, род, падеж имен существительных. Мягкий знак (ь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конце имен существительных после шипящих. Скло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2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ные способы проверки орфограмм в зависимости от места орфограммы в слове. Применя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а правописания и пунктуации. Разбирают имя существительное как часть речи; указывают признаки имени существительного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; осознают безошибочное письмо как одно из проявлений собственного уровня культуры, применяют орфографические правила и правила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речь учителя, непосредственно не обращенную к учащемуся; оценивают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, необходимую для решения учебной задачи; осуществляют выбор наиболее эффективных способов решения задач в зависимости от конкретных услов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существляют анализ объектов с целью выделения признаков (существенных, несущественных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принимают и сохраняют учебную задачу, соответствующую этапу обучения.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, грамматические задания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ние имен существительных. Порядок разбора имени существительного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становки знаков препинания при записи предложенных 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текст с учетом поставленной учебной задач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над ошибками. Проверь себя. Проект «Зимняя страничка»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ррекция, контроль и развитие знаний и способов действий/ решение частной задачи)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60–61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мя существительное как часть речи. Падеж имен существительных. Синонимы, антонимы. Проект «Зимняя страничка». Загадки, пословицы, поэтические строки с «зимними» словами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имена существительные. Называют признаки, назначение имен существительных. Разбирают имя существительное как часть речи. Создают тексты с учетом точности, правильности, богатства и выразительности письменной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; понимают, что язык представляет собой явление национальной культуры и основное средство человеческого общения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уважительное отношение к иному мнению, истории и культуре других народов; имеют целостный, социально ориентированный взгляд на мир в его органичном единстве и разнообразии природы, народов, культур и религий; проявляют эстетические потребности, ценности и чувства; соотносят поступки и события с принятыми этическими принципам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синтез, классификацию; устанавливают причинно-следственные связ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задавать вопросы; активно используют речевые средства и средства для решения коммуникативных и познавательных задач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Зимняя страничка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рассказ, проект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ллективное сочинение по репродукции картины К. Ф. Юона «Конец зимы. Полдень»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62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 по картине. Текст. Заголовок. Опорные слова и словосочета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здают по картине текст с учетом точности, правильности, богатства и выразительности письменной речи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комятся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основным видом сочинения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очинение-описание)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владеют учебными действиями с языковыми единицами; умеют использовать знания для решения познавательных, практических и коммуникативных задач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эстетическими потребностями, ценностями и чувствами; имеют установку на безопасный, здоровый образ жизни, мотивацию к творческому труду, к работе на результат, бережному отношению к духовным ценностям; задаются вопросом о том, «какое значение, смысл имеет для меня учение», и находят ответ на него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картин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 по репродукции картины Юона «Конец зимы. Полдень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рассказ по картине, сочи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мя прилагательное. Лексическое з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н прилагательных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-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прилагательное. Вопросы: какой? какая? какое? какие? Лексическое значение имен прилагательных. Роль имени прилага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имя прилагательное; определяют его роль в тексте. Распознают однокоренные слова. Подбирают синонимы к прилага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-начальные научные представления о системе и структуре русского языка: фонетике и графике, лексике, словообразовании (морфеми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меют сведения о сущности и особенностях объектов, процессов и явлений действительности в соответствии с содержанием учебного предмета «Русский язык»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Имя прилагательное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письмо по па-мяти, упражнение, правил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тие новых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63–65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ного в тексте. Связь имени прилагательного с именем существительным. Синонимы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иветливо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льным. Определяют лексическое значение имен прилагательных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х нормах, социальной справедливости и свободе; знают моральные нормы и умеют выделять нравственный аспект поведени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ициативное сотрудничество в поиске и сборе информ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Связь имен прилагательных с именами существительными.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ные прилагательные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способов действий/ 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66–67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прилагательное. Связь имен прилагательных с именами существительными. Роль имени прилагательного в предложении. Синонимы. Имена собственные. Текст-описание. Сложные прилагательные. Дефис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расная площадь. Московский Кремль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имена прилагательные. Подбирают синонимы к прилагатель-ным. Определя-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ют, каким чле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 предложения является имя прилагательное. Узнают текст-описание. Объясняют образование сложных прилагательных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позитивное отношение к правильной устной и письменной речи как показателям общей культуры и гражданской позиции человека; име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нимают и осва-ивают социальную роль обучающегося, мотивы учебной деятельности и личностный смысл учения; имеют представление о причинах успеха в учебе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навыками смыслового чтения текстов различных стилей и жанров в соответствии с целями и задачами: осознанно строят речевое высказывание в соответствии с задачами коммуникации и составляют тексты в устной и письменной формах; используют знаки, символ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адекватно воспринимают оценку своей работы учителем, товарищами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бота с текстом, беседа по вопросам, правило, работа по карточк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итуаци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ное мнение и позицию; строят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Роль имен прилагательных в текст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68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прилагательное. Роль имен прилагательных в тексте. Текст. Типы текстов: научный, художественный. Текст-описа-ни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омашк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роль имен прилагательных в тексте. Различают художественный и научный тексты. Распознают сложное имя прилагательное. Выбирают из предложений словосочетания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ервоначальные представления о единстве и многообразии языкового и культурного пространства России, о языке как основе национального самосознания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вание чувствам других людей; осознают роль языка и речи в жизни людей; эмоционально «переживают» текст, выражают свои эмо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навыками смыслового чтения текстов различных стилей и жанров в соответ-ствии с целями и задачами: осознанно строят речевое высказывание в соответ-ствии с задачами коммуникации и составляют тексты в устной и письменной форма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 текстов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форме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бота с текстом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мя прилагательное. Текст-опи-сание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ль имен прилагательных в тексте. Текст. Типы текстов: научный, худо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научное и художественное описания. Составляют текст-описание 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этические чувства, доброжелательность и эмоционально-нравственную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умеют осознанно и произволь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сочи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69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жественный. Текст-описание. Сравнени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асте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научном стиле. Находят сравнения в описании. Определяют роль имен прилагательных в тексте. Применя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а правописания и пунктуаци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телям общей культуры и гражданской позиции человека; ориентируются в целях, задачах, средствах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зывчивость, понимание и сопереживание чувствам других людей; применяют правила делового сотрудничества: сравнивают разные точки зрения; считаются с мнением другого человека; проявляют терпение и доброжелательность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анавливают причинно-следственные связи; осуществляют сравнени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казывают свое мнение;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пускают существование различных точек зре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 Сочинение-высказывание по репродукции картины М. А. Врубеля «Царевна-Лебедь»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развитие знаний и способов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-высказывание. Роль имен прилагательных в тексте. Имена прилагательные – синонимы. Словосочета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имена прилагательные-синонимы, подбирают синонимы к указанным именам прилагательным. Работают с текстом. Создают тексты с учетом точности, правильности,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гатства и вы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осознают безошибочное письмо как одно из проявлений собственного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эстетические потребности, ценности и чувства, этические чувства, доброжелательность и эмоционально-нравственную отзывчивость, понимание и сопереживание чувствам других людей; имеют установку на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и произвольно строить речевое высказывание в устной и письменной форме; овладевают навыками смыслового чтения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анализ, сравн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-ние-высказывание по репродукции картины М. А Вру-беля «Царевна-Ле-бедь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рассказ, упраж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70–71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ительности письменной речи, используют синонимы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зопасный, здоровый образ жизни, мотивацию к твор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составляют план и последовательность действ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; строят понятные для парт-нера высказывания; воспринимают текст с учетом поставленной учебной задачи, находят в тексте информацию, необходимую для ее реше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зменение имен прилагательных по родам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72–74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прилагательное. Изменение имен прилагательных по родам (мужской, женский, средний). Ударные и безударные окончания имен прилагательных. Словосочета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род имени прилагательного по роду имени существительного, ударные и безударные окончания имен прилагательных. Устанавлива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вязь между словами в словосочетани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владеют первоначальными представлениями о нормах русского языка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целостный, социально ориентированный взгляд на мир в его органичном единстве и разнообразии природы, народов, культур и религий; проявляют положительное отношение к школе и учебной деятельности; имеют представление о причинах успеха в учебе; осознают роль языка и речи в жизни люде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димой информации в учебном текст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делают выводы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готовность слушать собеседника и вести диалог, признавать возможность существования различных точек зрения и права каждого иметьсвою, излагать свое мнение и аргументировать свою точку зрения и оценку событ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равило, таблица, письмо под дик-товку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Правописание родовых окончаний имен прилага-тельных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75–76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д имен прилагательных и имен существительных. Правописание родовых окончаний имен прилагательных. Синонимы. Антонимы. Словосочетания. Однокоренные имена прилагательны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ирень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гласуют имена существительные с именами прилагательными в роде. Сравнивают однокоренные имена прилагательные. Определяют главную мысль текста. Разбирают предложение по частям речи. Разбирают слово как часть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умением ориентироваться в целях, задачах, средствах и условиях общения, выбирать адекват-ные языковые средства для успешного решения коммуникативных задач при составлении несложных монологических высказываний </w:t>
              <w:br/>
              <w:t>и письменных текстов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целостный, социально ориентированный взгляд на мир в его органичном единстве и разнообразии приро-ды, народов, культур и религ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 осуществляют поиск необходимой информации в художест-венном текст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приводят доказательства; устанавливают причинно-следственные связи; владеют основами смыслового чтения художественных текстов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но и точно выражают свои мысли в соответствии с задачами и условиями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таблица, работа с тексто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Правописание родовых окончаний имен прилагательных. Проверочная работа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д имен прилагательных. Правописание родовых окончаний имен прилагательных. Словосочетания. Синонимы. Антони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словосочетания имен прилагательных с именами существительными. Объясняют правописание окончаний имен при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ориенти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вание чувствам других людей; зна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делают вывод, умозаключения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формулировать учебную задачу на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проверочная работа, упраж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и контроль знаний и способов действий, контроль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77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ы. Однокоренные слов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гательных. Определяют род имен прилагательных. Объясняют значение словосочетаний. Распознают синонимы и антонимы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 моральные нормы и умеют выделять нравственный аспект поведения; принимают и осваивают социальную роль обучающегося, проявляют мотивы учебной деятельности и личностный смысл учени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в общении правила вежливости; 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зменение имен прилагательных по числам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78–79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о имен прилагательных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единственное, множественное). Изменение имен прилагательных по числам. Вопро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акие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окончания имен прилагательных 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 множественном числе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с толковым словарем. Определяют число имен прилагательных. Объясняют правописание окончаний имен прилагательных в единственном и множественном числе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навыки сотрудничества </w:t>
              <w:br/>
              <w:t>со взрослыми и сверстниками в различных социальных ситуациях, умеют не создавать конфликтов и находить выходы из спорных ситуаци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обобщ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итывают правило в планировании и контроле способа реш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готовность слушать собеседника и вести диалог; признают возможность сущест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письмо по памяти, правил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эт</w:t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вания различных точек зрения и право каждого иметь свою, излагают свое мнение и аргументируют свою точку зрения и оценку событий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4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зменение имен прилагательных по числам. Составление объявления описательного характера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0–81</w:t>
            </w:r>
          </w:p>
        </w:tc>
        <w:tc>
          <w:tcPr>
            <w:tcW w:w="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имен прилагательных по числам. Текст-описание о живот-ном по личным наблюдения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вление описательного характер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Лексическое значение слова. Словосочетание. Составление предложен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Гвоздика, животное</w:t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словосочетания с именами прилагательными в единственном и множественном числе. Составляют предложения. Определяют число имен прилагательных. Пишут сочинение (текст описательного характера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, что язык представляет собой явление национальной культуры и основное средство человеческого общения; осознают значение русского языка как государственного языка Российской Федерации, языка межнационального общения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целостный, социально ориентированный взгляд на мир в его органичном единствеи разнообразии природы, представления о ценности и уникальности природного мира, природоохране, здоровьесберегающем поведении; овладевают гуманистическими и демократическими ценностными ориентациями; эмоционально «переживают» текст, выражают свои эмо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и произволь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сравнивают, доказывают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но и точно выражают свои мысли; принимают участие в работе парами; активно используют речевые средства и средства для решения коммуникативных и познавательных задач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ая работа: объ-явление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ссказ, правило, сочи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Изменение имен прилагательных по падежам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способов действий/ </w:t>
              <w:br/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2–84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имен прилагательных по падежам (склонение имен прилагательных). Род имен прилагательных. Падежные окончания имен прилагательных. Вид предложений по цели высказывания. Пословиц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адеж имени прилагательного по падежу имени существительного. Разбирают предложения по членам. Определяют вид предложений по цели высказывания и интонаци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-зуют знаково-символичес-кие средства для решения учебной задачи; понимают знаки, символы, модели, схемы, приведенные в учебнике и учебных пособи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логическую цепь рассуждений; владеют основами смыслового чтения учебного текс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ициативное сотрудничество в поиске и сборе информ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таблицей, беседа по вопросам, упражнение, письмо по памяти, правил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определении падежа имен прилагательных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развитие знаний и способов действий/ решение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чальная форма имени прилагательного. Чи-сло, род и падеж имен прилагательных. Определение падежа имен прилагательных. Порядок разбора имени прилагательного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равляют деформированный текст. Определяют число, род и падеж имен с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уществительн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 и имен прилагательных. Объясняют смысл фразеологизм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бирают имя прилагательное 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-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вание чувствам других людей; принимают и осваивают социальную роль обучающего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форме; проверяют информацию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текс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и форму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работа со словарем, правило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5–86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. Заголовок текста. Фразеологизм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к часть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я, проявляют мотивы учебной деятельности и личностный смысл учени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руют цель деятельности на уроке с помощью учител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выделении признаков имени прилагательного как части речи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6–87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ение падежа имен прилагательных по падежу имен существительных. Разбор слова по составу. Выделение признаков имени прилагательного как части речи. Словосочетания. Состав слов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число и род имен прилагательных в единственном числе. Определяют тему текста, придумывают заголовок. Выполняют разбор слова по составу. Находят слово по схеме. Разбирают имя прилагательное как часть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имеют первоначальные научные представления о системе и структуре русского языка: фонетике и графике, лексике, словообразовании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проявляют мотивы учебной деятельности и личностный смысл учения; уважительно относятся к иному мнению, истории и культуре; владеют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но и точно выражают свои мысли в соответствии с задачами и условиями коммуникаци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борочный диктант, упражнение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ый диктант по теме «Имя прилагательное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прилагательное. Начальная форма имени прилагательного. Число, род, падеж имени прилагательного. Разбор имени прилагательного как части речи. Разбор слова по составу. Сложные имена прилагательны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число, род и падеж имен прилагательных в единственном числе. Разбирают имя прилагательное как часть речи. Выполняют разбор слова по составу. Применя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а правопи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-сания и пункт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аци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первоначальные представ-ления о нормах русского языка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орфоэпических, лексических, грамматических, орфографических, пунктуационных) и правилах речевого этикета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чальными навыками адаптации в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динамично изменяющ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ся и развивающемся мире; принимают и осваивают социальную роль обучающегося, проявляют мотивы учебной деятельности и личностный смысл учени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объектов с выделением существенных и несущественных призна-ков; строят логическую цепь рассужден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инимают текст с учетом поставленной учебной задачи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, грамма-тические задания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над ошибками. Обобщение знаний об имени прилагательно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ррекция и обобщение знаний и способов 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я прилагательное. Начальная форма имени прилагательного. Число, род, падеж имени прилагательного. Разбор имени прилагательного как части речи. Разбор слова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и объясняют изученные орфограммы. Указывают род имен существите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ьных и имен прилагательных. Подбирают однокоренные имена прилагательные с помощью суффиксов. Опреде-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-ких, лексических, грамматических, орфографических, пунктуационных) и правилах речевого этикета; осваивают первоначаль-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нимают и осва-ивают социальную роль обучающегося, проявляют мотивы учебной деятельности и личностный смысл учения; проявляют самостоятельность и личную ответственность за свои поступки,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и произвольно строить речевое высказывание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ействий/ решение частной задачи)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составу. Сложные имена прилагательные. Однокоренные имена прилагательны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яют переносное значение слов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научные представления о системе и структуре русского языка: фонетике и графике, лексике, словообразовании, морфологии и синтаксисе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вязей, отнесения к известным понятия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формулируют собственное мнение и позицию; строят понятные для партнера высказывания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 Сочинение-отзыв по репродукции картины В. А. Серова «Девочка с персиками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88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-отзыв. Текст. Имя прилагательное. Сложное имя прилагательное. Заголовок текста. Описание. Роль имен прилагательных в описании. Связь имени существительного с именем прилагательным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диалогической и монологической формами речи. Работают с текстом. Составляют текст. Составляют сочинение-отзыв, используя опорные слова. Создают тексты с учетом точности, правильности, богатства и выразительности письменной реч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, что язык представляет собой явление на-циональной культуры и основное средство человеческого общения; осознают значение русского языка как государственного языка Российской Федерации, языка межнационального общения; проявляют позитивное отношение к правильной устной и письменной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этические чувства, доброжелательность и эмоционально-нравственную отзывчивость, понимание и сопереживание чувствам других людей; имеют целостный, социально ориентированный взгляд на мир в его органичном единстве и разнообразии природы, народов, культур и религий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онимают выделен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зыв по репродукции картины В. А. Серова «Девочка с персиками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 к картине, текст, сочинение-отзыв</w:t>
            </w:r>
          </w:p>
        </w:tc>
      </w:tr>
      <w:tr>
        <w:trPr>
          <w:trHeight w:val="1965" w:hRule="atLeast"/>
        </w:trPr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к показателям общей культуры и гражданской позиции человек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 (на уровне предложения или небольшого текста)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ь себя. Проект «Имена прилагательные в загадках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истематизация, обобщение и контроль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9–90</w:t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прилагательное. Роль имени прилагательного в речи. Признаки имени прилагательного. Связь имени существительного с именем прилагательным. Схема слова. Загадка («думать», «размышлять»)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части речи. Распознают имя прилагательное, называют его начальную форму, род. Соотносят схему и часть речи. Определяют роль имен прилагательных в загадках. Придумывают загадки, рисуют к ним картинки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учебными действиями </w:t>
              <w:br/>
              <w:t>с языковыми единицами и умениями использовать знания для решения познавательных, практических и коммуникативных задач; имеют первоначальные научные представления о системе и структуре русского языка: фонетике и графике, лексике, словообразовании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орфеми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навыки сотрудничества со взрослыми </w:t>
              <w:br/>
              <w:t xml:space="preserve">и сверстниками </w:t>
              <w:br/>
              <w:t>в различных социальных ситуациях, умение не созда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19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риентируются на разнообразие способов решения учебной задачи; осущест-вляют поиск и выделение необходимой информации; применяют методы информационного поиска, в том числе с помощью компьютерных средств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троить рассуждения в форме связи простых суждений; осуществляют анализ, классифика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19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19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и понимают речь других; высказывают свое мнение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Имена прилагательные в загадках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упражнение</w:t>
            </w:r>
          </w:p>
        </w:tc>
      </w:tr>
      <w:tr>
        <w:trPr/>
        <w:tc>
          <w:tcPr>
            <w:tcW w:w="1410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b/>
                <w:bCs/>
                <w:spacing w:val="45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Местоимение. Личные местоимения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способов действий/ </w:t>
              <w:br/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2–9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чные место-имения: я, ты, мы, вы, он, она, оно, они. Грамматические признаки личных местоимений: лицо, число, род (у местоимений 3-го лица единственного числа)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местоимения, опре-деляют число. Различают местоимения по лицам в единственном и множественном числе. Определяют предложения по цели высказывания и интонации, находят обращение в предложени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цах языка, их признаках и особенностях употребления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реч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; задаются вопросом о том, «какое значение, смысл имеет для меня учение», и умеют находить ответ на него; соотносят поступки с принятыми этическими принципам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 осуществляют поиск нужной информации в учебнике и учебных пособиях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основами смыслового чтения учебного текста; осуществляют анализ, синтез, сравнение, классификац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Местоимение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ст, правило, упражнение, письмо по памяти, таблица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Личные местоимения третьего лиц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новых знаний и способов действий/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чные местоимения третьего лица: он, она, оно, о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Грамматические признаки личных местоимений: лицо, число, род (у ме-стоимений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, каким членом предложения является местоимение. Различают местоимения по лицам в единственном и множественном числе.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-вание чувства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их людей; формируют внутрен-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и произвольно строить речевое высказывание в устной форме; извлекают необходимую информацию из стихотвор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устанавливают причинно-следственные связи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работа со стихотворением, правил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4–95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-го лица един-ственного числа). Ударение. Виды предложений по цели высказывания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дуванчик, воскресень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 вид предложения по цели высказывания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юю позицию школьника на уровне положительного отношения к школ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учебную задачу; составляют план и последовательность действ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Наблюдение над употреблением в тексте место-имений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6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чные местоимения: я, ты, мы, вы, он, она, оно, они. Грамматические признаки личных местоимений: лицо, число, род (у местоимений 3-го ли-ца единственного числа). Деформированный текст. Переносное значение слова. Части речи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ли-цо, число и род местоимений. Определяют связь слов в предложении. Вос станавливают деформированные предложения. Составляют продолжение текста, рассказы по рисункам, употребляя местоимения 3-го лиц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умением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</w:t>
              <w:br/>
              <w:t>и письменных текстов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стетические потребности, ценности и чувства, самосто-ятельность и личную ответствен-ность за свои поступки, в том числе в информационной деятельности, на основе представлений о нравственных нормах, социальной справедливости и свободе; эмоционально «переживают» текст, выражают свои эмоц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предметы, иллюстративный материал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екватно воспринимают оценку своей работы учителем, товарищ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 (на уровне предло-жения или небольшого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а; анализируют 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станавливают деформированный текст: изменяют, восстанавливают логику изложения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бота с текстом, рассказ по рисунку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Местоимение. Ознакомление с особенностями текста-письма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и развитие новых знаний и способов действий/ решение учебной и частной задач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97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чные местоимения: я, ты, мы, вы, он, она, оно, они. Текст-письмо. Основа предложения. Обраще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няют имена существительные местоимениями. Находят основу предложения. Находят в тексте письма обращение. Соблюдая логику изложения, составляют текст-письмо. Применяют правила правописания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, что язык представля-ет собой явление национальной культуры и основное средство человеческого общения; осознают значение русского языка как языка общения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на-чальными навыками адаптации в динамично изменяющемся и развивающемся мире; проявляют этические чувства, доброже-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делают вывод, умозаключ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и формулируют цель деятельности на уроке с помощью учителя; принимают и сохраняют учебную задач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в общении правила вежливост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ая работа: текст-письмо родствен-нику или другу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текст-письм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Обобще-ние знаний о местоимении. Проверь себя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истематизация, обобщение и контроль знаний/ реше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Личные местоимения: я, ты, мы, вы, он, она, оно, они. Грамматические признаки личных местоимений: лицо, число, род (у местоимений 3-го лица единственного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бирают личное местоимение по памятке. Указывают лицо, число, род местоимений. Распознают местоимения среди других частей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чи. Составляют сообщение на заданную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нимают, что язык представляет собой явление национальной культуры и основное средство человеческого общения; осознают значение русского языка как государственного языка Российской Федерации, языка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школе и учебной деятельности; имеют представление о причинах успеха в учебе; проявляют этические чувства, доброжелательность и эмоционально-нравственную отзывчивость,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уктурируют знания; умеют осознанно и произвольно строить речевое высказывание 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, соот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ворче-ская работа по теме «Что я узнал о местоимении?». Исследование «Какую роль в нашей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ный диктант, беседа по вопросам, сообщение, упражнение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98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-15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а). Порядок разбора личного местоиме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му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жнационального общения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ние и сопереживание чувствам других люде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тствующую этапу обуч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и понимают речь других; активно используют речевые средства и средства для решения коммуникативных и познавательных задач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чи выполняют местоимения?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Глагол. Значение и употребление глаголов в реч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9–101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гол. Значение и употребление глаголов в речи. Вопросы: что делать? что сделать? что делает? что сделает? что делал? что сделал? что будет делать? Нераспространенное предложение. Основа предложения. Глагол-сказуемо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глаголы, умеют задавать к ним вопросы. Составляют и записывают нераспространенные предложения, подчеркивают основу. На-зывают, каким членом предложения является глагол. Состав-ляют предложения по рисунку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-тивное отношение к правильной устной и письменной речи как показателям общей культуры и гражданской позиции человека; овладевают первоначальными представлениями о нормах рус-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на-чальными навыками адаптации в динамично изменяющемся и развивающемся мире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базовыми предмет-ными и межпредметными понятиями, отражающими существенные связи и от-ношения между объектами и процессам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классификацию, сравнение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формулируют учебную задачу на основе соотнесения того, что уже известно и усвоено уча-щимся, и того, что еще неизвестно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, коррекцию и оценку его действий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ект «Глагол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ссказ, беседа по вопросам, правил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определении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гол. Лексическое значение глагола. Главные член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глаголы и задают к ним вопросы. Находят главны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</w:t>
              <w:br/>
              <w:t xml:space="preserve">в целях, задачах, средствах и условиях общения,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отрудничества со взрослыми и сверстниками в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; используют знаково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сьмо под дик-товку, упражне-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лексического значения глагола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2–10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ложения: подлежащее и сказуемое. Глаголы-синонимы. Переносное значение слов. Орфоэпический словарь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лены предложения. Работают со словарем. Обозначают в словах ударение. Находят глаголы-синонимы, объясняют их использование. Выделяют приставки. Объясняют переносное значение сл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бирают адекватные языковые средства для успешного решения коммуникативных задач при составлении несложных монологических высказываний; овладевают первоначальными представлениями о нормах русского языка (орфоэпичес-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ных социальных ситуациях, умением не создавать конфликтов и находить выходы из спорных ситуаци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текста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; строят понятные для партнера высказывания; умеют задавать вопросы; осуществляют взаимный контроль в совместной деятельност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е, работа со словарем, беседа по вопроса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9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распознавании глаголов среди однокоренных слов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лагол. Лексическое значение глагола. Синонимы и антонимы. Переносное значение слов. Части реч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автрак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глаголы, объясняют их использование. Подбирают синонимы и антонимы. Определяют часть речи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глагол, имя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ервоначальные научные представления о системе и структуре русского языка: фонетике и графике, лексике, словообразовании (мор-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-чальными навыками адаптации в динамично изменяющемся и развивающемся мире; проявляют положительное отношение к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овладевают навыками смыслового чт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сравнивают, классифицируют,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4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ществительное). Определяют переносное значение глагол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еми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коле и учебной деятельности; имеют представление о причинах успеха в учеб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ают вывод,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владеют способностью принимать и сохранять цели и задачи учебной деятельности, осуществляют поиск средств ее осуществл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используют в общении правила вежливост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чи. Составление рассказа по сюжетным рисунка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5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ение рассказа по сюжетным рисункам. Тема рисунков. Глаголы. Повествование, описание. Тема текс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головок текст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тему рисунков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здают текст с учетом точности, правильности, богатства и выразительности письменной речи; используют синонимы и антонимы. Различают текст-опи-сание и текст-повествовани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 проявляют позитивное отношение к правильной устной и письменной речи как показателям общей культуры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целостный, социально ориентированный взгляд на мир в его органичном единстве и разнообразии природы, народов, культур и религий; проявляют эстетические потребности, ценности и чувства; проявляют этические чувства, доброжелательность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эмоционально-нравственную отзывчивость, понимание и сопережи-вание чувства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их люде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 из рисунка; умеют осо-знанно и произвольно строить речевое высказывание 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умеют формулировать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чебную задачу на основе соотнесения того, что уже известно и усвоено учащи-мся, и того, что еще неизвестно; составляют план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ая, ис-следовательская работа «Мой словарик фразеологизмов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рассказ, письменный текст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гражданской позиции человека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следовательность действий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Глаголы </w:t>
              <w:br/>
              <w:t xml:space="preserve">в неопределенной форм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способов действий/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6–107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определенная форма гла-гола – начальная форма глагола. Вопросы: что делать? что сделать? Глаголы в неопределенной форме на -ть, -ти,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чь. Лексическое значение глаголов. Различие неопреде-ленной формы глагола среди других форм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гола, отличие от омонимичных имен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уществительных (знать, течь). Синонимы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есок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лексическое значение глаголов. Находят глаголы в неопределенной форме, ставят глаголы в неопределенную форму. Выделяют в словах приставку и корень</w:t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го уровня культуры; применяют орфографи-ческие правила и правила постановки знаков препинания при записи собственных и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ложенных текстов; владеют уме-нием проверять написанное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мотивы учебной деятельности и проявляют личностный смысл учения;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необходимую информацию из учебного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; осуществляют анализ, сравнение, делают вывод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атся разрешать конфлик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являют, идентифицируют проблемы, осуществляют поиск и оценку альтернативных способов разрешения конфликта; управляют поведением пар-тнера, 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, коррекцию и оценку его действий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равило, письмо по памяти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распо-знавании</w:t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определенная форма гла-гола. Антонимы. Фразеоло-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бирают антонимы. Объясняют смысл фра-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ологизмов.</w:t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ервоначальными представлениями </w:t>
              <w:br/>
              <w:t>о нормах русского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навыки сотрудничества </w:t>
              <w:br/>
              <w:t>со взрослыми и сверстниками</w:t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лаголов в неопределенной форм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8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измы. Заголовок и главная мысль текста. План текста. Описание, повествова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глаголы, ставят к ним вопросы. Определяют по заголовку тему и главную мысль текста. Различают текст-описание и текст-повест-вование. Разби-рают предложение по членам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зыка (орфоэпических, лексических, грамматических, орфографических, пунктуационных) и правилах речевого этикета; проявляют позитивное от-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различных социальных ситуациях, умения не создавать конфликтов и находить выходы из спорных ситуаций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анализ, де-лают выводы;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лно и точно выражают свои мысли в соответ-ствии с задачами и условиями коммуникаци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сказ по плану, работа со словаре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Число глагол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 и способов действий/ 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9–110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о глаголов: единственное </w:t>
              <w:br/>
              <w:t xml:space="preserve">и множественное. Вопросы: что делает? </w:t>
              <w:br/>
              <w:t xml:space="preserve">что сделает? </w:t>
              <w:br/>
              <w:t xml:space="preserve">что делал? что делают? что сделали? что сделают? Признаки числа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однокоренные слова. Распознают глаголы на слух. Указывают число глаголов. Обозначают границы предложений. Восстанавливают по опорным глаголам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-тивное отношение к правильной устной и письменной речи как показателям общей культуры и гражданской позиции человека; опознают и анализируют основные единицы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-вание чувства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их людей; имеют представление о ценности и уни-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; извлекают необходимую информацию из правила; используют знаково-симво-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; устанавливают причинно-следст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сьмо по памяти, упражнение, восстановительный диктант, правил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голов. Окончания глаголов. Однокоренные слова. Предложе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зыка, грамматические категории языка, употребляют языковые единицы адекватно ситуации речевого общения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льности природного мира, природоохране, здоровьесберегающем поведен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ные связ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говариваются, приходят к общему решению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Изменение глаголов по числам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10–111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о глагола: единственное, множественное. Изменение глаголов по числам. Деформированный текст. Заголовок текст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глаголы, определяют их число. Анализируют и исправ-ляют деформированный текст, озаглавлива-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 его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иентируются </w:t>
              <w:br/>
              <w:t>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на-чальными навыками адаптации в динамично изменяющемся и развивающемся мире; имеют представление о ценности и уникальности природного мира, природоохране, здоровьесберегающем поведен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анализируют, делают вывод, умозаключ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в общении правила вежливости; анализируют и исправляют деформированный текст: изменяют, восстанавливают логику изложения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сьмо под дик-товку и по памяти, упражнение, беседа по вопроса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left="-60"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Время глаго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- тие новых знаний и способов действий/ решение 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глаголов по време-нам: настоящее, прошедшее, будущее. Вопросы к глаголам: что делает? что дела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вят вопросы к глаголам. Оп-ределя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ремя и число глаголов. Грамотно выполняют списывание, применяя правила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пози-тивное отношение к правильной уст- ной и письменной речи как показателям общей культуры и гражданской позиции человека;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самостоятельность и личную ответственность за свои поступки, в том числе в информационной деятельности; имеют целостный,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необхо-димой информации для вы-полнения учебной задачи с использованием учебного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одят сравнение, сериацию и классификацию изученных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равило, письмо по памяти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11–11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? что делал?что сделал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то делали? </w:t>
              <w:br/>
              <w:t>что сделали? что сделает? что сделают? что будет делать? что будут делать? Число глаголов. Переносное значение глагол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описания.Определяют темы стихотворений. Объясняют переносное значение глагол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учебными действиями и умениями использовать знания для решения познавательных, практических и коммуникативных задач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циально ориенти-рованный взгляд на мир в его органичном единстве и разнообразии природы, народов, культур и религий; выражают этические чувства (стыда, вины, совести) на основе анализа простых ситуац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ектов по заданны моснованиям (критериям); устанавливают причинно-следственные связи; обобщают (выделяют класс объектов по заданному признаку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нимают участие в работе парами, группами; оформляют свои мысли в устной и письменной форме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определени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емен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гола. Текст-рассуждение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глаголов по време-нам: настоящее, прошедшее, будущее. Окончания глаголов. Суффиксы глаголов в прошедшем времени. Текст-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суждение. Личные мес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время и число глаголов в предложениях. Ставят вопросы. Выделяют окончания. Применяют правила правописания и пунктуации. Определяют тип текста. Составляют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; владеют умением проверять написанное;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ивают социальную роль обучающегося, мотивы учебной деятельности и личностный смысл учения; имеют целостный, социально ориентированный взгляд на мир в его органичном единстве и разнообраз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меняют имеющиеся знания для решения учебных зада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логическими действиями анализа, классификации, 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умеют планировать, контролировать и оцени- вать учебные действия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письмо по памяти, текст-рассуждение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14–115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оиме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-рассуждение на заданную тему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первоначальными научными представлениями о системе и структуре русского языка: фонетике и графике, лексике, словообразовании (морфемике), морфологии и синтаксисе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роды, народов, культур и религий; знают моральные нормы и умеют выделять нравствен-ный аспект поведения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являют 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Изменение глаголов по временам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16–117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менение глаголов по време-нам: настоящее, прошедшее, будущее. Изменение глаголов по числам: единственное, множественное. Неопределенная форма глагола. Окончания глаголов. Текст. Части текста. Заголовок. Пословиц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время и число глаголов. Выделяют окончания. Разбирают слова по составу. Объясняют смысл пословиц. Определяют главную мысль текста, озаглавливают его. Делят текст на смысловые част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первоначальные научные представления о системе и структуре русского языка: фонетике и графике, лексике, словообразовании 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орфемике), мор-фологии и синтаксисе, об основных единицах языка, их признаках и особенностях употребления в речи; имеют первоначальные представления о единстве и многообразии языкового и культурного пространства Росси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-вание чувства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их люде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 осознанно и произвольно строят речевые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;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; строят понятные для партнера высказывания; составляют план текста: делят его на смысловые част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работа с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аблицей,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мментированное письм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Упражнение в изменении глаголов по временам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18–119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менение глаголов по време-нам: настоящее, прошедшее, будущее. Изменение глаголов по числам: единственное, множественное. Неопределенная форма глагола. Переносное значение глаголов. Антонимы. Пословицы. Текст. Заголовок. Обращение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вартира, герой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глаголы, употребленные в переносном значении, объясняют их значение. Работают с толковым словарем. Указывают время и число глаголов. Подбирают антонимы. Составляют текс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</w:t>
              <w:br/>
              <w:t>и письменных текстов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целостный, социально ориентированный взгляд на мир в его органичном единстве и разнообразии природы, народов, культур и религий; овладевают начальными навыками адаптации в динамично изменяющ-емся и развивающемся мир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риентируются в учебнике (на развороте, в оглавлении, в условных обозначениях); находят ответы на вопросы в тексте, иллюстрациях, в слова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текс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ценивают совместно </w:t>
              <w:br/>
              <w:t>с учителем или одноклассниками результат своих действий, вносят соответ-ствующие корректив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другое мнение и позицию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инение «Как я помогаю родителям по дому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беседа по вопросам, рассказ, выборочный диктант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робное изложение повествовательного текст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развитие знаний и способов 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дробное изложение повествовательного текста. Тема и главная мысль текста. Заголовок. Изменение глаголов по временам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тему и главную мысль текста. Пишут изложение, «удерживая», логику повествования. Описывают объект: переда-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первоначальные представления о нормах русского языка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орфоэпических, лексических, грамматических, орфографических, пунк-туационных) и пра-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ками сотрудничества со взрослыми и сверстниками в различных социальных ситуациях, умениями не созда-вать конфликтов и находить выходы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текста; устанавливают причинно-следствен-ные связи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с текстом, беседа по вопросам, изложение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0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 его внешние характеристики, используя выразительные средства язык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илах речевого этикета; проявляют позитивное отношение к правильной устной и письменной речи как показателям общей культуры и гражданской позиции человека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з спорных ситуаций; проявляют этические чувства, доброжелательность и эмоционально-нравственную отзывчивость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и последовательность действ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текст с учетом поставленной задачи, находят в нем информацию, необходимую для ее решения; составляют план текста: делят его на смысловые части, пересказывают по вопросам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Род глаголов в прошедшем времен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способов действий/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1–122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д глаголов в прошедшем времени. Время и число глаголов. Окончание глаголов. Значение приставк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Неопределенная форма глагола. Синонимы. Антонимы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время, число и род глаголов в прошедшем времени. Выделяют окончания глаголов. Объясняют значение приставк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а-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глаголы в неопределенной форм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аивают первоначальные научные представления о системе и структуре русского языка: фонетике </w:t>
              <w:br/>
              <w:t>и графике, лексике, словообразовании (морфеми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ются вопросом о том, «какое значение, смысл имеет для мен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ние», и умеют находить ответ на него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 в учебном тексте, в словаре; овладевают навыками смыслового чт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анализ, сравнение, устанавливают причинно-следственные связи, делают выводы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собственное мнение и позицию; строят понятные для партнера высказывания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правило, работа со словарем, беседа по вопроса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асти речи. Родовые окончания глаголов. Развитие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чи. Составление текста из деформированных предлож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д глаголов прошедшего времени. Родовые окончания глаголов. Глаголы неопределенной формы. Текст. Деформированные предложения. Нераспространенные предложения. Лексическое значение глаголов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род глаголов прошедшего времени. Составляют нераспространенные предложения. Распознают глаголы неопределенной формы. Выделяют суффикс 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и окончания глаголов. Исправляют деформированный текс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ориенти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</w:t>
              <w:br/>
              <w:t>несложных монологических высказываний и письменных текстов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школе и учебной деятельности, этические чувства, доброжелательность и эмоционально-нравственную отзывчивость, понимание и сопережи-вание чувства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их людей; имеют представление о ценности и уникальности природ-ного мира, природоохране, здоровьесберегающем поведен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логически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ализ слов, выражений, текста, приводят доказательств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в общении правила вежливости; проявляют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 анализируют и исправляют деформированный текст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борочный диктант, упражнение, работа с тексто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Правописа-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глаголами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е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глаголами. Значе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выска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вид предложений по цели высказывания. Находят глаголы.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умением ориентироваться в целях, задачах, средствах и условиях общения,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танавливают связь между целью учебной деятельности и ее мотивом (между ре-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владевают навыками смыслового чтения (осмысление цели чтения и выбор вида чтения в зависимости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сследование «Правопи-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е 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ссказ, беседа по вопросам,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открытие новых знаний и способов действий/ </w:t>
              <w:br/>
              <w:t>решение учеб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4–126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ывании. Вид предложений по цели высказывания и интонации. Побудительное предложение. Звукосочетание [ца]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звукосочетание</w:t>
            </w:r>
          </w:p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ца], правильно обозначают его на письме буквосочетанием</w:t>
            </w:r>
          </w:p>
          <w:p>
            <w:pPr>
              <w:pStyle w:val="ParagraphStyle"/>
              <w:ind w:left="1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ть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Правильно пишут глаголы с частиц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бирают адекват-ные языковые средства для успешного решения коммуникативных задач при составлении несложных монологических высказываний; проявляют пози-тивное отношение к правильной устной речи как показателю общей культуры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ультатом учения, и тем, что побуждает деятельность, ради чего она осуществляется); имеют целостный, социально ориентированный взгляд на мир в его органичном единстве и разнообразии природы,  народов, культур и религ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 цели); осознанно и произвольно строят речевые высказывания в уст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участие в работе парами и группам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глаголами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о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3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Правопис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глагол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7–128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глаголами. Глагол как часть речи. Неопределенная форма глагола. Время глагола. Разбор глагола как части речи. </w:t>
              <w:br/>
              <w:t>Тема текста. Составление рассказа по рисунку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бирают глаголы как часть речи. Правильно пишут глаголы с частиц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казывают время глаголов. Создают текст с учетом точности, правильности, богатства и выразительности письмен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имеют первоначальные представления о единстве и многообразии языкового и культурного пространства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ладеют навыками сотрудничества </w:t>
              <w:br/>
              <w:t xml:space="preserve">со взрослыми </w:t>
              <w:br/>
              <w:t xml:space="preserve">и сверстниками </w:t>
              <w:br/>
              <w:t xml:space="preserve">в различных социальных ситуациях, умениями не созда-вать конфликтов </w:t>
              <w:br/>
              <w:t xml:space="preserve">и находить выходы из спорных ситуаций; проявляют самостоятельность и личную ответственность за свои поступки, в том числе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рисунки, памятки для решения учебной задачи;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 объекта; характеризуют, делают выводы, приводят доказательств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ладеют первоначальным умением выполнять учебные действия в устной, письменной речи, </w:t>
              <w:br/>
              <w:t>в уме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и вы-борочный диктант, упражнение, рабо-</w:t>
              <w:br/>
              <w:t>та с памяткой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информационной деятельност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ушают и понимают речь других; оформляют свои мысли в устной </w:t>
              <w:br/>
              <w:t>и письменной форме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Обобщение знаний </w:t>
              <w:br/>
              <w:t>о глаголе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истематизация и обобще-н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9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глагола. Число и время глаголов. Род глаголов в про-шедшем времени. 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глаголами. Текст. Главная мысль текста. Заголовок. Правописание предлогов и приставок. Лексическое значение глаголов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правило на раздельное написание предлогов со словами. Определяют тему, главную мысль, подбирают заголовок. Распознают части речи. Определяют форму глагола, число и падеж имени существительного. Определяют роль глаголов в текст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ивают социальную роль обучающегося, проявляют мотивы учебной деятельности и личностный смысл учения; имеют целостный,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; понимают заданный вопрос, в со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навы-ками смыслового чт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воспринимают текст с учетом поставленной задачи, находят в тексте информацию, необходимую для ее решения; умеют работать в паре; контролируют действия партнера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письмо по памяти, упражнение, работа с тексто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ый диктант по теме «Глагол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глагола. Число и время глаголов. Род глаголов в про-шедшем времени. Разбор глагола как части реч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начимые части слов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форму, род и число глагол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Различают части речи и значимые части слова. Обнару-живают орфограмму, соотносят ее с определенным правилом, выполняют действие по правилу. Выполняют правила пунктуаци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-туационных) и правилах речевого этикета; имеют первоначальные представления о единстве и многообразии языкового и культурного простран-ства Росси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. Проявляют положительное отношение </w:t>
              <w:br/>
              <w:t>к школе и учебной деятельности; имеют представление о причинах успеха в учеб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выбор наиболее эффективных способов решения задач в зависимо-сти от конкретных услови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-ственные связ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учебную задачу и осуществляют ее выпол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воспринимают текст </w:t>
              <w:br/>
              <w:t>с учетом поставленной учебной задач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, грамма-тические задания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6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 над ошибками. Проверь себ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ррекция и контроль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0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лагол как часть речи. Роль глаголов в нашей речи. Формы глаголов. Число и время глаголов. Род глаголов в прошедшем времени. Разбор глагола как части речи. Пред-ложения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части речи. Изменяют глаголы по временам, числам, родам. Определяют переносное значение глаголов. Применяют правила правописания и пунктуации. По опорным словам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аива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цах языка, их признаках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даются вопросом о том, «какое значение, смысл имеет для меня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ние», и умеют находить ответ на него; приобретают первичные умения оценки работ, ответов одноклассников на основе зада-нных критериев успешности учеб-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осознанно и произвольно строить речевое высказывание в устной форме; используют знаково-символичес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интез,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ценивают результат работы, определяют, что уже усвоено и что еще подлежит усвоению, осознают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следование «Роль глаголов в нашей речи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бщение, упражнение, восстановительный диктант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осочетания. Переносное значение глаголов. Части речи. Состав слов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станавливают текс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собенностях употребления в речи; ориентируются в целях, задачах, средствах и условиях общения, выбирают адекватные языковые средства для успешного решения коммуникативных задач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й деятельности; имеют установку на безопасный, здоровый образ жизни, мотивацию к творческому труду, к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е на результат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чество и уровень усво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ладеют монологической и диалогической фор-мами речи в соответствии </w:t>
              <w:br/>
              <w:t xml:space="preserve">с нормами родного языка </w:t>
              <w:br/>
              <w:t>и современных средств коммуникации; договариваются, приходят к общему решению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ч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ение текста по рисунку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развит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28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. Тема текста. Составление текста по рисунку. Глаголы в неопре-деленной форме. Время глаголов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в тексте глаголы, называют глагол в неопределенной форме. Указывают время глагол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Соблюдают нормы построения текста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логичность, последовательность, связность, соответствие теме и главной мысли и др.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аивают первоначальные научные представления о системе и структуре русского языка: фонетике </w:t>
              <w:br/>
              <w:t>и графике, лексике, словообразовании (морфемике), морфологии и синтаксисе, об основных единицах языка, их признаках и особенностях употребления в реч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ают первичные умения оценки работ, отве-тов одноклассников на основе заданных критериев успешности учебной деятельности; проявляют этические чувства, доброжелательность и эмоционально-нравственную отзывчивость, понимание и сопережи-вание чувствам других люде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-зуют знаково-символичес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интез, сравнение, кла-ссификацию звуков и букв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, коррекцию и оценку его действий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рассказ, текст по рисунку</w:t>
            </w:r>
          </w:p>
        </w:tc>
      </w:tr>
      <w:tr>
        <w:trPr/>
        <w:tc>
          <w:tcPr>
            <w:tcW w:w="1410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Раздел VI. Повтор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13 ч)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совершенствование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1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мостоятельные и служебные части речи. Имя существительное. Число и падеж имен существительных. Имя прилагательное. Формы имен прилагательных. Род, число, падеж имен прилагательных. Местоимение. Лицо, число, род личных местоимений. Глагол. Формы глагола. Число, время глагола. Род глаголов в про-шедшем времени. 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глаголами. Имя числитель-ное. Предлог. Союз. Частиц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личают самостоятельные и служебные части речи, объясняют их назначение. Приводят свои примеры слов разных частей речи. Представляют научные доклады, презентации, подготовленные на основе работы с различными информационными источниками, в том числе интернет-ресурсам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иентируют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 владеют учебными действиями с языковыми единицами;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использовать знания для решения познавательных, практических и коммуникативных задач; имеют первоначальные научные представления о системе и структуре русского языка: фонетике </w:t>
              <w:br/>
              <w:t xml:space="preserve">и графике,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ладеют навыками сотрудничества </w:t>
              <w:br/>
              <w:t>со взрослыми и сверстниками в различных социальных ситуациях, умениями не созда-вать конфликтов и находить выходы из спорных ситуаций; 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поиск и выделение необходимой информации; применяют методы информационного поиска, в том числе с помощью компьютерных средств; ориентируются на разнообразие способов решения учебной зада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ланируют, контролируют и оце-нивают учебные действия в соответствии с постав-ленной задачей и условиями ее реализации, опреде-ляют наиболее эффективные способы достижения результа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способностью принимать и сохра-нять цели и задачи учебной деятельности, искать средства ее осуществления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ое задание: составить занимательные задания по теме «Части речи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с таблицей, беседа по вопросам, доклады, презентации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ексике, словообразовании, морфологии и синтаксисе, об основных единицах язык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общие цели и пути их достижения; умеют договариваться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 распределении функций </w:t>
              <w:br/>
              <w:t>и ролей в совместной деятельности; слушают и понимают речь других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-тизация знан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2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амостоятельные и служебные части речи. Имя существительное. Число и падеж имен существительных. Имя прилагательное. Формы имен прилагательных. Род, число, падеж имен прилагательных. Местоимение. Лицо, число, род личных местоимений. Глагол. Формы глагола. Число, время глагола. Род глаголов в прошедшем времени. 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личают части речи, обнаруживают орфограмму, различают ее тип, соотносят орфограмму с определенным правилом, выполняют дей-ствие по правилу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классификацию слов по частям речи. Называют признаки частей речи. Осуществляют разбор слова как части речи. Различают собственные и нарицательные имена существительны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цах языка, их признаках и особенностях употребления в речи; понимают, что язык представляет собой явление национальной культуры и основное средство человеческого общения; осознают значение русского языка как госу-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нимают и осва-ивают социальную роль обучающегося, проявляют мотивы учебной деяте-льности и личностный смысл учения; владеют навыками сотрудничества </w:t>
              <w:br/>
              <w:t xml:space="preserve">со взрослыми </w:t>
              <w:br/>
              <w:t xml:space="preserve">и сверстниками </w:t>
              <w:br/>
              <w:t xml:space="preserve">в различных социальных ситуациях, умением не создавать конфликтов </w:t>
              <w:br/>
              <w:t>и находить выходы из спорных ситуаций; проявляют этические чувства, доброжелательность и эмоционально-нравственную отзывчивость, понимание и сопере-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мысленно и произвольно строят речевые высказывания </w:t>
              <w:br/>
              <w:t>в устной и письменной ре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; осуществляют анализ, сравнение, классификацию;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коррекцию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необходимые дополнения и коррективы </w:t>
              <w:br/>
              <w:t xml:space="preserve">в план и способ действия </w:t>
              <w:br/>
              <w:t xml:space="preserve">в случае расхождения эталона, реального действия </w:t>
              <w:br/>
              <w:t xml:space="preserve">и его результата с учетом оценки этого результата 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дик-тант, упражнение, письмо по памяти,</w:t>
            </w:r>
          </w:p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сьмо под диктовку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глаголами. Имя числительное. Предлог. Союз. Частиц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рственного языка Российской Федерации, языка межнационального общения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вание чувствам других люде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им обучающимся, учителем, товарищ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дминистративная контрольная работа за год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асти речи. Род, число, падеж имен существительных. Собственные и нарицательные имена существительные. Формы, род, число и падеж имен прилагательных. Лицо, число, род личных местоимений. Формы, число, время глаголов. Род глаголов в прошедшем времени. 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глаголами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ные способы проверки орфограмм в зависимости от места орфограммы в слове. Применя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авила правописания и пунктуации. Различают части речи. Разбирают предложение по членам, слово по составу, слово как часть речи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-стов; учебными действиями с языковыми единицами; владеют умением проверять написанное; умеют использовать знания для решения практических задач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задаются вопросом о том, «какое значение, смысл имеет для меня учение», и умеют находить ответ на него; имеют представление о причинах успеха в учебе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выбор наиболее эффективных способов решения задач в зависи-мости от конкретных услови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классификац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учебную задачу и осуществляют ее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; оценивают резу-льтат рабо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, что уже усвоено и что еще подлежит усвоению, осознают качество и уровень усвоения; осуществляют саморегуляцию как способность к мобилизации сил и энергии, к волевому усилию и преодолению препятствий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текст с учетом поставленной задач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, грамматические задания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ррекция, обобщение и систематизация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екст. Главная мысль текста. Тема текста. Заголовок. Части речи. Орфограммы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олдат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личают части речи, обнаруживают орфограмму, различают ее тип, соотносят орфограмму с определенным правилом, выполняют действие по правилу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шут изложение, соблюдая логику изложения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пози-тивное отношение к правильной устной и письменной речи как показателям общей культуры и гражданской позиции человека; владеют учебными действиями с языковыми единицами; умеют использовать знания для решения познавательных, практических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коммуникативных задач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казывают свое отношение к героям прочитанных произведений, к их поступкам; проявляют чувство гордости за свою Родину, российский народ и историю России; имеют представления о гражданской идентичности в форме осознания «Я» как гражданин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>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основами смыслового чтения художественных текстов, умеют выделять существенную информацию из текстов разных видов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 (на уровне предло-жения или небольшого текста)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ая работа «У вечного огня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дик-тант, упражнение, письмо под диктовку, изло-жение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2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 и способов действий/ решение частной задачи).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. Главная мысль текста. Тема текс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головок. Части речи. Виды предложений по цели высказывания и интонации. Текст-сказк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личают части речи. Обнаруживают орфо-грамму, соотносят ее с определенным правилом. Определяют вид предло-жений по цели высказывания и интонации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здают тексты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проявляют позитивное отношение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ют представление о причинах ус-пеха в учебе; проявляют этические чувства, доброже-лательность и эмоционально-нравственную отзывчивость, понимание и сопереживание чувствам других людей; имеют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влекают имеющиеся знания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сравнение, анализ, синтез, обобщение, классификацию по родовидовым признакам, устанавливают аналогии и причинно-след-ственные связи, строят рассуждения, осуществляют отнесение к известным понятиям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дик-тант, упражнение, рассказ сказки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4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учетом точности, правильности, богатства и выразительности письмен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 правильной устной и письменной речи как показателям общей культуры и гражданской позиции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ловек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ставление о ценности и уникальности природного мира, природоохране, здоровьесберегающем поведен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учебную задачу и выполняют ее осуществл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; составляют небольшие устные и письменные тексты, «удерживают» логику повествования, приводят убедительные доказательства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уществительное, имя прила-гательное, имя числительное. Текст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4–135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, имя прилагательное, имя числительное. Падеж имен существительных. Разбор слова как части речи. Орфограммы. Текст-описание. Словосочетание. Ударени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личают части речи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бирают слово по составу. Разбирают слово как часть речи. Применяю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а правописания и пунктуации. Создают тексты с учетом точности, правильности, богатства и выразительности письмен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-тивное отношение к правильной устной и письменной речи как показателям общей культуры и гражданской позиции человека; овладевают первоначальными представлениями о нормах рус-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ладеют навыками сотрудничества </w:t>
              <w:br/>
              <w:t xml:space="preserve">со взрослыми </w:t>
              <w:br/>
              <w:t xml:space="preserve">и сверстниками </w:t>
              <w:br/>
              <w:t>в различных социальных ситуациях, умениями не создавать конфликтов и находить выходы из спорных ситуаций; имеют установку на безопасный, здоровый образ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зни, мотивацию к твор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заданный вопрос, в со-ответствии с ним строят ответ в устной форме;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и понимают речь других; воспринимают текст с учетом поставленной учебной задачи, находят в тексте информацию, необходимую для ее решения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ар-ный дик-тант, упражнение, текст-описание, беседа по вопросам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логи и приставки. Текст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6–137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логи и приставки. Предложение. Текст. Главная мысль, тема текста. Части текст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ализируют и испра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формированный текст, восстанавливают логику изложения. Определяют тему и главную мысль текста. Находят в тексте предлоги. Применяют правила правописания предлогов и приставок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-тивное отношение к правильной устной и письменной речи как показателям общей культуры и гражданской позиции человека; овладевают первоначальными представлениями о нормах рус-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вание чувствам других людей; владеют навыками сотрудничества со взрослыми и свер-стниками 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заданный вопрос, в со-ответствии с ним строят ответ в уст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-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ланируют, контролируют и оценивают учебные действия в соответствии с поставленной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, коррекцию и оценку его действий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ое задание: составить занимательные задания по теме «Предлоги и приставки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 с текстом, упражнение 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тоговая контрольная работа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. Число, падеж имен существительных. Собственные и нарицательные имена сущест-вительные. Имя прилагательное. Формы имен прилагательных.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Различают части речи. Выделяют значимые части слова. Выполняют звуко-буквенный разбор слова и разбор предложения по членам. Определяют склонение, число и падеж имен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-туационных) и правилах речевого этикета; понимают, что язык представ-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нимают и осваивают социальную роль обучающегося, проявляют мотивы учебной деяте-льности и личностный смысл учения; проявляют самостоятельность и личную ответственность за свои поступки, в том числе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выбор наиболее эффективных способов решения задач в зависимо- сти от конкретных услови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инимают и сохраняют учебную задачу, соответствующую этапу обуче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ния, тесты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од, число, падеж имен прилагательных. Местоимение. Лицо, число, род личных местоимений. Глагол. Формы глагола. Число, время, род глаголов. 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глаголами. Предлог. Союз. Частиц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уществительных. Различают собственные и нарицательные имена существительные. Применяют правила правописания и пунктуаци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яет собой явление национальной культуры и основное средство человеческого общения; осознают значение русского языка как государственного языка Российской Федерации, языка межнационального общения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информационной деятельности, на основе представлений о нравственных нормах, социальной справедливости и свободе; задаются вопросом о том, «какое значение, смысл имеет для меня учение», и умеют находить ответ на него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я и осуществляют ее выполнение; осуществляют саморегуляцию как способность к мобилизации сил и энергии; к волевому усилию (к выбору в ситуации мотивационного конфликта) и преодолению препятствий; 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текст с учетом поставленной задачи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восочетание, предложение, тек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ррекция, обобщение и систематизация знаний и способов  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восочетание, предложение, текст. Заголовок. Распро-страненное и нераспространенное предложения. Члены предложения. Состав слова. Диалог. Деформированный текст. Имя при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ичают распространенное и нераспространенное предложения. Разбирают предложение по членам. Разбирают слово по составу и как часть речи. Анализируют и исправляют деформированный текст,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ваива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цах языка, их признаках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ются вопросом о том, «какое значение, смысл имеет для мен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чение», и умеют находить ответ на него; овладевают начальными навы-ками адаптации в динамично изменяющемся и развивающемся мире; имеют представление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спользуют знаково-символичес-кие средства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интез, сравнение,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ассификац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ивают результат работы, определяют, что уже усвоено и что еще подлежит усвоению, осознают качество и уровень усвоения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ое задание: составить занимательные задания по теме «Словосочетание, предложение, текст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ния, тесты, работа с текстом, упражнение, беседа по вопросам, диалог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7–138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агательное. Имя существительно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осстанавливают логику изложения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собенностях употребления в речи; овладевают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воначальными представлениями о нормах русского языка и правилах речевого этикет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 ценности и уникальности природного мира, природоохране, здоровьесберегающем поведени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говариваются, приходят к общему решению; анализируют и исправляют деформированный текст: находят ошибки, дополняют, изменяют, восстанавливают логику изложения; оформляют диалог в соответствии с требованиями речевого этикета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дно-коренные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-бщение и система-тизация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9–140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нокоренные слова. Состав слова. Орфограммы. Синонимы. Предложение. Основа предложе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правописание орфограмм. Выполняют разбор слова по составу. Называют однокоренные слова. Составляют предложения, подчеркивают основу. Выполняют звуко-буквенный разбор слов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ваивают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, об основных единицах языка, их признаках и особенностях употребления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чи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; задаются вопросом о том, «какое значение, смысл имеет для мен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ние», и умеют находить ответ на него; владеют знаниями основных моральных норм поведения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оспроизводят по памяти информацию, необходимую для решения учебной зада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яют информацию, используя справочную ли-тератур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-ществляют анализ, синтез, сравнение, классификацию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уществляют контроль в форме сличения способа действия и его результата с заданным эталоном </w:t>
              <w:br/>
              <w:t>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, коррекцию </w:t>
              <w:br/>
              <w:t>и оценку его действий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ое задание: составить занимательные задания по теме «Однокоренные слова»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ажнение, письмо по памяти, беседа по вопросам, игра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8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ый диктант по теме «Части речи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знаний и способов действий/ решение частной задачи)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я существительное. Число, падеж имен существительных. Собственные и нарицательные имена существительные. Имя прилагательное. Формы имен прилагательных. Род, число, падеж имен прилагательных. Местоимение. Лицо, число, род личных местоимений. Глагол. Формы глагола. Число, время, род глагола (в прошед-шем времени). Предлог. Союз. Частиц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бнаруживают орфограмму и соотносят ее с определенным правилом. Применяют правила правописания и пунктуации. Различают части речи. Выполняют разбор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ени существительного, имени прилагательного, глагола, местоим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ак части речи. Разбирают слово по составу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; 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; владеют умением проверять написанное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-ивают социальную роль обучающегося, проявляют мотивы учебной деятельности и личностный смысл учения; имеют установку на безопасный, здоровый образ жизни, мотивацию к творческому труду, к работе на результат, бережному отношению к материальным и духовным ценностям; проявляют самостоятельность и личную ответственность за свои поступки, в том числе в информационной деятельности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базовыми предметными и межпредметными понятиями, отражающими существенные связи и отношения между объектами и процессами; ориентируются на разнообразие способов решения учебной зада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владевают способностью принимать и сохранять цели и задачи учебной деятельности, искать средства ее осуществления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ушают и понимают речь других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, грамма-тические задания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9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итие речи. Изложение повест-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. Тема и главная мысль текста. Излож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вествовательного текста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вязный рассказ по рисунку. Оп-ределяют тему и главную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ют безошибочное письмо как одно из проявлений собственного уровня культуры,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меют целостный, социально ориентированный взгляд на мир в его органичном единстве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мысленно и произвольно строят речевые высказывания </w:t>
              <w:br/>
              <w:t>в устной и письменной реч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ланиру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сказ, изложение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овательного текста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ррекция, обобщение и система-тизация знаний и способов действий/ решение частной 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40–141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ысль текста, соотносят части текста и названия. Извлекают необходимую информацию из памятки, на ее основе пишут изложение. Применяют правила правописания и пунктуаци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орфографические правила и правила постановки знаков препинания при записи собственных и предложенных тек-стов; владеют умением проверять написанное; проявляют позитивное от-ношение к правильной устной и пись-менной речи как показателям общей культуры и гражданской позиции человека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разнообразии природы, народов, культур и религий; владеют навыками сотрудничества со взрослыми и сверс-тниками 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 проговаривают после-довательность действий на уроке; адекватно воспринимают оценку своей работы учителем, товарищами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тоговое повторение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систематизация, обобщение и контроль знаний и способов действий/решение частной 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ма и главная мысль стихот-ворения. Вид предложений по цели высказывания и интонации. Текст. Заголовок. Части речи. Грамматическая основа предложения. Слово-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части речи. Выполняют разбор слова. Разбирают предложение по членам. Создают тексты с учетом точности, правильности,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огатства и выразительности письмен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влекают информацию из текстов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учебную задачу и осуществляют ее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; оценивают резу-льтат работы, определяют, что уже усвоено и что еще подлежит усвоению, осознают качество и уровень усвоения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еседа по вопросам, рассказ, работа с текстом, упражнение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адачи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42–143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четание. Состав слова. Разбор слова как части речи. Члены предложе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кстов; владеют умением проверять написанное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 и доброжелательность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формляют свои мысли в устной и письменной форме (на уровне предложения или небольшого текста)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ок-игра «Конкурс грамотеев»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применение знаний и способов действий/ решение частной задачи)</w:t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C0C0C0" w:val="clear"/>
                <w:lang w:val="en-US"/>
              </w:rPr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мена существительные, имена прилагательные, глаголы, местоимения, предлоги. Однокоренные (род-ственные) слова. Единственное и множественное число имен существительных. Орфограмма «Безударная гласная». Время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агола. Знаки препинания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орфографическую зоркость. Различают части речи. Подбирают родственные слова. Распознают имена существительные, употребляемые только в единственном или множественном числе. Определяют время глагола. Называют знаки препинания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; владеют учебными действиями с языковыми единицами; умеют использовать знания для решения познавательных, практических и коммуникативных задач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этические чувства, доброжелательность и эмоционально-нравственную отзывчивость, понимание и сопережи-вание чувствам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угих людей; владеют навыками со-трудничества со взрослыми и свер-стниками 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общеучебны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сознанно и произвольно строят речевые высказывания </w:t>
              <w:br/>
              <w:t>в устной и письменной форм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логические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логическими действиями сравнения, анализа, синтеза, обобщения, классификации по родовидовым приз-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ают выделенные учителем ориентиры действия в учебном материале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уществляют взаимный контроль в совместной деятельности, адекватно оценивают собственное поведение и поведение окружающих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snapToGrid w:val="false"/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гры, загадки</w:t>
            </w:r>
          </w:p>
        </w:tc>
      </w:tr>
    </w:tbl>
    <w:p>
      <w:pPr>
        <w:pStyle w:val="ParagraphStyle"/>
        <w:ind w:left="15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0:24:00Z</dcterms:created>
  <dc:creator>пк</dc:creator>
  <dc:description/>
  <cp:keywords/>
  <dc:language>en-US</dc:language>
  <cp:lastModifiedBy>Elena42</cp:lastModifiedBy>
  <dcterms:modified xsi:type="dcterms:W3CDTF">2017-02-07T13:18:00Z</dcterms:modified>
  <cp:revision>9</cp:revision>
  <dc:subject/>
  <dc:title>ПОЯСНИТЕЛЬНАЯ ЗАПИСКА</dc:title>
</cp:coreProperties>
</file>