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БОЧАЯ ПРОГРАММА ПО </w:t>
      </w:r>
      <w:r>
        <w:rPr>
          <w:rFonts w:cs="Times New Roman" w:ascii="Times New Roman" w:hAnsi="Times New Roman"/>
          <w:b/>
          <w:bCs/>
          <w:sz w:val="28"/>
          <w:szCs w:val="28"/>
        </w:rPr>
        <w:t>РУСС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ЗЫ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 (2 КЛАСС)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русскому языку разработана на основе федерального государственного образовательного стандарта начального общего образования, требований к планируемым результатам начального общего образования, Примерной основной образовательной программы ОУ, Примерной программы начального общего образования и авторской программы В. П. Канакиной, В. Г. Горецкого, М. В. Бойкиной, М. Н. Дементьева, Н. А. Стефаненко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ели и задачи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элементов синтаксиса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есто курса «Русский язык» в учебном план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русского языка отводитс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 клас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70 ч</w:t>
      </w:r>
      <w:r>
        <w:rPr>
          <w:rFonts w:cs="Times New Roman" w:ascii="Times New Roman" w:hAnsi="Times New Roman"/>
          <w:sz w:val="28"/>
          <w:szCs w:val="28"/>
        </w:rPr>
        <w:t xml:space="preserve"> (5 ч в неделю, 34 учебные недели)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изучения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владение начальными навыками адаптации в динамично изменяющемся и развивающемся ми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эстетических потребностей, ценностей и чувст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ParagraphStyl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наково-символических средств представления информац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Использование различных способов поиска (в справочных источниках), сбора, обработки, анализа,  передачи информац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ParagraphStyle"/>
        <w:keepNext w:val="tru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курса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ка и орфоэпия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– согласный;  гласный  ударный – безударный;  согласный  твёрдый  – мягкий, парный – непарный; согласный звонкий – глухой, парный –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iCs/>
          <w:sz w:val="28"/>
          <w:szCs w:val="28"/>
        </w:rPr>
        <w:t>Фонетический анализ слова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а</w:t>
      </w:r>
      <w:r>
        <w:rPr>
          <w:rFonts w:cs="Times New Roman" w:ascii="Times New Roman" w:hAnsi="Times New Roman"/>
          <w:sz w:val="28"/>
          <w:szCs w:val="28"/>
        </w:rPr>
        <w:t xml:space="preserve">. Различение звуков и букв. Обозначение на письме твёрдости и мягкости согласных звуков. 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iCs/>
          <w:sz w:val="28"/>
          <w:szCs w:val="28"/>
        </w:rPr>
        <w:t>стол, конь</w:t>
      </w:r>
      <w:r>
        <w:rPr>
          <w:rFonts w:cs="Times New Roman" w:ascii="Times New Roman" w:hAnsi="Times New Roman"/>
          <w:sz w:val="28"/>
          <w:szCs w:val="28"/>
        </w:rPr>
        <w:t xml:space="preserve">; в словах с йотированными гласными </w:t>
      </w:r>
      <w:r>
        <w:rPr>
          <w:rFonts w:cs="Times New Roman" w:ascii="Times New Roman" w:hAnsi="Times New Roman"/>
          <w:b/>
          <w:bCs/>
          <w:sz w:val="28"/>
          <w:szCs w:val="28"/>
        </w:rPr>
        <w:t>е, ё, ю, я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 (морфемика). </w:t>
      </w:r>
      <w:r>
        <w:rPr>
          <w:rFonts w:cs="Times New Roman" w:ascii="Times New Roman" w:hAnsi="Times New Roman"/>
          <w:sz w:val="28"/>
          <w:szCs w:val="28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рфология.</w:t>
      </w:r>
      <w:r>
        <w:rPr>
          <w:rFonts w:cs="Times New Roman" w:ascii="Times New Roman" w:hAnsi="Times New Roman"/>
          <w:sz w:val="28"/>
          <w:szCs w:val="28"/>
        </w:rPr>
        <w:t xml:space="preserve"> Части реч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душевлённых и неодушевлённых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кто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то? </w:t>
      </w:r>
      <w:r>
        <w:rPr>
          <w:rFonts w:cs="Times New Roman" w:ascii="Times New Roman" w:hAnsi="Times New Roman"/>
          <w:i/>
          <w:iCs/>
          <w:sz w:val="28"/>
          <w:szCs w:val="28"/>
        </w:rPr>
        <w:t>Выделение имён существительных собственных и нарицатель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уществительных по числам. 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. Значение и употребление в речи. Изменение прилагательных по числам. Зависимость формы имени прилагательного от формы имени существительного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гол.</w:t>
      </w:r>
      <w:r>
        <w:rPr>
          <w:rFonts w:cs="Times New Roman" w:ascii="Times New Roman" w:hAnsi="Times New Roman"/>
          <w:sz w:val="28"/>
          <w:szCs w:val="28"/>
        </w:rPr>
        <w:t xml:space="preserve"> Значение и употребление в речи. Различение глаголов, отвечающих на вопросы </w:t>
      </w:r>
      <w:r>
        <w:rPr>
          <w:rFonts w:cs="Times New Roman" w:ascii="Times New Roman" w:hAnsi="Times New Roman"/>
          <w:i/>
          <w:iCs/>
          <w:sz w:val="28"/>
          <w:szCs w:val="28"/>
        </w:rPr>
        <w:t>что сделать?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делать? </w:t>
      </w:r>
      <w:r>
        <w:rPr>
          <w:rFonts w:cs="Times New Roman" w:ascii="Times New Roman" w:hAnsi="Times New Roman"/>
          <w:sz w:val="28"/>
          <w:szCs w:val="28"/>
        </w:rPr>
        <w:t xml:space="preserve">Изменение глаголов числам в настоящем и будущем времени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стица.</w:t>
      </w:r>
      <w:r>
        <w:rPr>
          <w:rFonts w:cs="Times New Roman" w:ascii="Times New Roman" w:hAnsi="Times New Roman"/>
          <w:sz w:val="28"/>
          <w:szCs w:val="28"/>
        </w:rPr>
        <w:t xml:space="preserve"> Частица 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, её значение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комство с наиболее употребительными предлог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ункция предлог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стое предложение.</w:t>
      </w:r>
      <w:r>
        <w:rPr>
          <w:rFonts w:cs="Times New Roman" w:ascii="Times New Roman" w:hAnsi="Times New Roman"/>
          <w:sz w:val="28"/>
          <w:szCs w:val="28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фография и пунктуация</w:t>
      </w:r>
      <w:r>
        <w:rPr>
          <w:rFonts w:cs="Times New Roman" w:ascii="Times New Roman" w:hAnsi="Times New Roman"/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 и пунктуации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жи–ши, ча–ща, чу–щу</w:t>
      </w:r>
      <w:r>
        <w:rPr>
          <w:rFonts w:cs="Times New Roman" w:ascii="Times New Roman" w:hAnsi="Times New Roman"/>
          <w:sz w:val="28"/>
          <w:szCs w:val="28"/>
        </w:rPr>
        <w:t xml:space="preserve"> в положении под ударением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к–чн, чт, нч, щн </w:t>
      </w:r>
      <w:r>
        <w:rPr>
          <w:rFonts w:cs="Times New Roman" w:ascii="Times New Roman" w:hAnsi="Times New Roman"/>
          <w:sz w:val="28"/>
          <w:szCs w:val="28"/>
        </w:rPr>
        <w:t xml:space="preserve">и др.;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непроверяемые гласные и согласные в корне слова (на ограниченном перечне слов);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проверяемые буквы-орфограммы гласных и согласных звуков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гласные и согласные в неизменяемых на письме приставках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разделительные </w:t>
      </w:r>
      <w:r>
        <w:rPr>
          <w:rFonts w:cs="Times New Roman" w:ascii="Times New Roman" w:hAnsi="Times New Roman"/>
          <w:b/>
          <w:b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глаголам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тельный и восклицательный знаки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речи</w:t>
      </w:r>
      <w:r>
        <w:rPr>
          <w:rFonts w:cs="Times New Roman" w:ascii="Times New Roman" w:hAnsi="Times New Roman"/>
          <w:sz w:val="28"/>
          <w:szCs w:val="28"/>
        </w:rPr>
        <w:t>. Осознание ситуации общения: с какой целью, с кем и где происходит общение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х особенности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жанрами письма и поздравл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ние в текстах синонимов и антоним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cs="Times New Roman" w:ascii="Times New Roman" w:hAnsi="Times New Roman"/>
          <w:i/>
          <w:iCs/>
          <w:sz w:val="28"/>
          <w:szCs w:val="28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Учебно-методическое обеспечение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ые пособия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Рабочие программы. 1–4 классы [Текст] : пособие для учителей общеобразоват. учреждений / В. П. Канакина, В. Г. Горецкий, М. В. Бойкина, М. Н. Дементьева, Н. А. Стефаненко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> 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2 класс [Текст] : учеб. для общеобразоват. учреждений : в 2 ч. / В. П. Канакина, В. Г. Горецкий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> 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Рабочая тетрадь. 2 класс [Текст] : пособие для учащихся общеобразоват. учреждений : в 2 ч. / В. П. Канакина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1–4 классы [Текст] : сборник диктантов и самостоятельных работ / В. П. Канакина, Г. С. Щеголева. – М. : Просвещение, 2012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-коммуникативные средств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 В. П. Канакиной «Русский язык. 2 класс» (CD)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е пособ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Таблицы к основным разделам грамматического материала, содержащегося в программе по русскому языку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боры предметных (сюжетных) картино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ловари по русскому языку: орфографический, толковый, орфоэпический, фразеологизмов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ие средств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лассная доска с набором приспособлений для крепления таблиц, постеров, картино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мпьютерная техни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идеопроекто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Экспозиционный экр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30"/>
        <w:gridCol w:w="16"/>
        <w:gridCol w:w="465"/>
        <w:gridCol w:w="16"/>
        <w:gridCol w:w="44"/>
        <w:gridCol w:w="962"/>
        <w:gridCol w:w="16"/>
        <w:gridCol w:w="14"/>
        <w:gridCol w:w="2464"/>
        <w:gridCol w:w="30"/>
        <w:gridCol w:w="16"/>
        <w:gridCol w:w="44"/>
        <w:gridCol w:w="1068"/>
        <w:gridCol w:w="30"/>
        <w:gridCol w:w="14"/>
        <w:gridCol w:w="46"/>
        <w:gridCol w:w="3185"/>
        <w:gridCol w:w="30"/>
        <w:gridCol w:w="14"/>
        <w:gridCol w:w="76"/>
        <w:gridCol w:w="3500"/>
        <w:gridCol w:w="136"/>
        <w:gridCol w:w="1352"/>
        <w:gridCol w:w="150"/>
      </w:tblGrid>
      <w:tr>
        <w:trPr/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0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</w:t>
              <w:br/>
              <w:t>тип</w:t>
              <w:br/>
              <w:t>урока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емые проблемы,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деятельности</w:t>
              <w:br/>
              <w:t xml:space="preserve">учителя </w:t>
            </w:r>
          </w:p>
        </w:tc>
        <w:tc>
          <w:tcPr>
            <w:tcW w:w="9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я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ные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ые учебные действия</w:t>
              <w:br/>
              <w:t>(УУД)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стные результаты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ша речь (4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комство с учебником «Рус-ский язык». Наша речь </w:t>
            </w:r>
            <w:r>
              <w:rPr>
                <w:rFonts w:cs="Times New Roman" w:ascii="Times New Roman" w:hAnsi="Times New Roman"/>
                <w:i/>
                <w:iCs/>
              </w:rPr>
              <w:t>(постановочный)</w:t>
            </w:r>
          </w:p>
        </w:tc>
        <w:tc>
          <w:tcPr>
            <w:tcW w:w="2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О ком можно сказать тсловами: беседуют, слушают, разговаривают, рассказывают, читают? Что такое речь? Кто обладает даром реч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</w:t>
              <w:br/>
              <w:t>с учебником, его структурой; дать первоначальное представление о речи, её значении в жизни людей; ввести в лексику определения понятий «уст-ная речь», «письменная речь», «внутренняя речь»; развивать умения списывать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, письменная речь, внутренняя речь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элементами учебной книги, условными знаками и их ролью при работе с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ысказываться о значении языка и речи в жизни людей, о великом достоянии русского народа – русском язы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правильно, грамотно списывать предложение, соблюдая каллиграфические требования, орфографические и пунктуационные нормы письменной речи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; предвосхищать результат своей деятельности в сравнении с обозначенной учебной проблемой и путями ее решения, с поставленной целью деятельности и способами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учебно-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твечать на вопросы полно и аргументированно, формулировать вопросы для уточнения инофрмации, выяснения каких-либо дополнительных сведений, обращаться за помощью к учителю и одноклассникам, к справочной литератур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мыслообразование: высказывать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начении языка и речи в жизни людей, о великом достоянии русского народа – русском языке, проявлять уважение к языкам других народов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еловек и его речь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й должна быть речь? Что можно узнать о человеке по его реч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. Слова-приветстви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особенностями и различиями устной и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анализировать в процессе совместного обсуждения сферы употребления в России русского языка и национальных  язы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читать, писать понимать прочитанное на государственном языке РФ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, одноклассниками или самостоятельно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строить рассуждения, основанные на анализе и обобщении информ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ть эстетические потребности, ценности и чув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иалог и монолог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диалогическую речь от монологическ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 xml:space="preserve">со значением терминов </w:t>
            </w:r>
            <w:r>
              <w:rPr>
                <w:rFonts w:cs="Times New Roman" w:ascii="Times New Roman" w:hAnsi="Times New Roman"/>
                <w:i/>
                <w:iCs/>
              </w:rPr>
              <w:t>диало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монолог;</w:t>
            </w:r>
            <w:r>
              <w:rPr>
                <w:rFonts w:cs="Times New Roman" w:ascii="Times New Roman" w:hAnsi="Times New Roman"/>
              </w:rPr>
              <w:t xml:space="preserve"> формировать умения составлять диалог и монолог в устной речи (в том числе и по иллюстрациям), оформлять диалог в письменной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лика. Этимологический словар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прощай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авилами отличия  диалога от монолога в устной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познавать диалог и монолог в уст-ной речи, соблюдать в речи правила речевого этикета, оценивать свою речь на предмет вежливости и доброжелательности по отношению к собесед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ставлять по рисункам диалог и монолог; наблюдать над этимологией  и употреблением этих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(по заданию учителя) необходимую информацию из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созна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 основе текста) нрав-ственные нормы (вежливость, жадность, доброта и др.), понимать важность таких качеств человека, как взаимовыручка, взаимопомощь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ша речь. 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текст от других записей по его признака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и систематизировать знания по теме «Наша речь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изнаки текста, речь, признаки речи, предложе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изнаками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использовать знания по теме в новых условиях, аргументированно отвечать на вопросы, доказывать своё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оценивать результаты выполненного задания по учебнику/ электронному приложению к учебнику и работать над ошибками самостоят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видеть результат и уровень усвоения знаний, его временные  характеристики; </w:t>
            </w:r>
            <w:r>
              <w:rPr>
                <w:rFonts w:cs="Times New Roman" w:ascii="Times New Roman" w:hAnsi="Times New Roman"/>
              </w:rPr>
              <w:t>оценивать результаты выполненного задания «Проверь себя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познавательных задач; обобщать пройденный материа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 при работе над 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готовность принять образ «хорошего ученика» и следовать этому образу в собственной жизненной практик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 (5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Любую ли речь, любое ли речевое высказывание мы будем называть текстом? Почему? Что мы назовём текстом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из-вестные признаки текста, познакомить с новыми; помочь учащим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предложение, слово, тема текст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изнаками текста: </w:t>
            </w:r>
            <w:r>
              <w:rPr>
                <w:rFonts w:cs="Times New Roman" w:ascii="Times New Roman" w:hAnsi="Times New Roman"/>
                <w:i/>
                <w:iCs/>
              </w:rPr>
              <w:t>целостность, связность, закончен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ыделять предложения из устной и письменной речи, правильно оформлять их на письме, определять тему тек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вырабатывать навык запоминания и правиль-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ивать результаты выполненного задания «Проверь себя» по учебнику и электронному приложению; ис-пользовать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азличать на слух набор предложений и текст; экспериментировать с частями текста (перестановка)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ть этические чувства: доброжелательность, эмпатию и эмоциональ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 научиться определять тему текста, различать слово, словосочетание и предлож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аписания словарных слов; приобретут умение оформлять предложения в письменной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обретать коллективный опыт в составлении предложения по рисунку и заданной схем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 нравственную от-зывчив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ма и главная мысль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 в устной речи выделяются предложения и как оформляются предложения в письменной ре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научить определять тему и главную мысль текста; сформировать умения </w:t>
            </w:r>
            <w:r>
              <w:rPr>
                <w:rFonts w:cs="Times New Roman" w:ascii="Times New Roman" w:hAnsi="Times New Roman"/>
                <w:color w:val="000000"/>
              </w:rPr>
              <w:t>различать предложение, словосочетание, слово, выделять предложения в устной речи; создать оптимальные условия для овладения практическим действием оформления предложения в письменной реч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ма текста, главная мысль текста. 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сентябр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офор-млением на письме различных по цели высказывания и интонации предложений, диало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блюдать за особенностями собственной речи в повседневной речевой практике, за постановкой тире в диалогической речи, выразительно читать текст по ролям; будут уметь соблюдать в устной речи интонацию конца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употреблять заглавную букву в начале предложения и точку в конце предложения; писать слова в предложении разд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его оценки (самооценки) и учёта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ить ин-формацию (текстовую, графическую, изобразительную) в учебнике, анализировать её содержание; сравнивать схемы предложений, соотносить составленную схему предложения и предлож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и тактичность во взаимодействии с партнерами для решения коммуникативных и познавательных задач; сотрудничать с одноклассниками при выполнении учебной задачи: распределять роли при чтении диалог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ть 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правильно составить предложение? Что нужно знать, чтобы правильно составить текст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научить выделять в тексте начало, основную часть и концовку, сравнивать схемы предложений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текста: вступление (начало),  ос-новная часть, заключение (концовка)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деформированными предложениями и текст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анализировать непунктированный текст, выделять в нём предложения, составлять из слов и сочетаний слов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равнивать схемы предложений, соотносить схему и предложени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познаватель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понятное для собеседника; учитывать мнение партнера по общению и считаться с ни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именять навыки конструктивного сотрудничества в разных ситуациях, умение не создавать конфликтов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очему написание гласных букв после шипящих надо запомнить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верить умения самостоятельно работать, оформлять предложение на письме, писать слова с 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ща, чу–щу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Орфограмма, орфографические правила, слова с 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ща, чу–щ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должны знать изученные орфографические прави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амостоятельно анализировать слово и выбирать нужный вариант его написа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находить и исправлять ошибки, выполнять работу над допущенными ошибка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учитывать мнение партнера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ть 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е правило вы выбрали при написании этих сл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учить исправ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, орфографические пра-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знают, как самостоятельно анализировать слово и выбирать вариант его написания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пределять последовательность промежуточных целей и соответствующих им действий с учётом конечного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готовность принять образ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ть ошибки, применять правило, соответствующее допущенной ошибке, подбирать проверочные слова; развивать орфо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ила, орфографическая зоркость, слова с 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 ши, ча– ща, чу– щ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ать предложения под диктовку, отмечать в словах орфограммы, осуществлять самопроверку и самооцен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ают умения видеть и находить трудные в написании места, допущенные в диктанте ошибки, выполнять работу над ошибками, намечать учебно-практические действия (маршрут) по корректированию своих знаний и умений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рефлексию способов и условий действий, с опорой на составленный алгоритм, разработанный способ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, разрешать конфликты на основе учёта интересов и позиций всех участников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хорошего ученика», </w:t>
            </w:r>
            <w:r>
              <w:rPr>
                <w:rFonts w:cs="Times New Roman" w:ascii="Times New Roman" w:hAnsi="Times New Roman"/>
                <w:color w:val="000000"/>
              </w:rPr>
              <w:t>сохранять внутреннюю позицию школьника на основе положительного от-ношения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ение (12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лож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становка учебной задачи, поиск </w:t>
              <w:br/>
              <w:t>ее решен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предложение от группы слов, не составляющих предлож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создать оптимальные условия для повторения признаков предложения и правил постановки знаков препинания в конце предложения;  по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родин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офор-млением на письме различных по цели высказывания и интонации пред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блюдать за особенностями  собственной речи,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усского литературного языка в собственной речи,</w:t>
            </w:r>
            <w:r>
              <w:rPr>
                <w:rFonts w:cs="Times New Roman" w:ascii="Times New Roman" w:hAnsi="Times New Roman"/>
              </w:rPr>
              <w:t>соблюдать в устной речи интонацию конца предложе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;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характеризовать (на основе коллективного анализа) основные признаки текста,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цели совместной деятельности, функции участников образова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ть этические чувства: доброжелательность, эмпатию и эмоционально-нравст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мочь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усского литературного языка в собственной речи и оценивать соблюдение их в речи собеседник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ают умения употреблять заглавную букву в начале предложения и точку в конце предложения, писать слова в предложении разд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го процесса, спосо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ную от-зывчив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оставление предложений из слов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ого способа дейст-</w:t>
              <w:br/>
              <w:t>в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границы предложений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составлять предложение, находить главное по смыслу слово в предложени, и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ок играет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офор-млением на письме различных по цели высказывания и интонации  предложени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блюдать за особенностями собственной речи, соблюдать в уст-ной речи интонацию конца предло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употреблять заглавную букву в начале предложения и точку в конце предложения, писать слова в предложении разд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; аргументированно отвечать на вопросы, строить понятные для партнера по коммуникации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готовы принять образ «хорошего ученика», </w:t>
            </w:r>
            <w:r>
              <w:rPr>
                <w:rFonts w:cs="Times New Roman" w:ascii="Times New Roman" w:hAnsi="Times New Roman"/>
                <w:color w:val="000000"/>
              </w:rPr>
              <w:t>сохра-нять внутреннюю позицию школьника на основе положительного от-ношения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писыва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нтроль и проверка зна-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составить из слов предложени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роверить умение грамотно списыват предложенный текст, навык грамотного каллиграфического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Словарное слово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етер</w:t>
            </w:r>
            <w:r>
              <w:rPr>
                <w:rFonts w:cs="Times New Roman" w:ascii="Times New Roman" w:hAnsi="Times New Roman"/>
              </w:rPr>
              <w:t xml:space="preserve">. Понятие: </w:t>
            </w:r>
            <w:r>
              <w:rPr>
                <w:rFonts w:cs="Times New Roman" w:ascii="Times New Roman" w:hAnsi="Times New Roman"/>
                <w:i/>
                <w:iCs/>
              </w:rPr>
              <w:t>логическое ударе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авилами гигиенического письма, с культурой и правилами оформления рабочей тетрад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исывать текст, проговаривая его по словам, осуществлять самоконтроль действий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учебно-практической задачи; определять общую цель учебной деятельности и пути её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ть самооценку на основе критериев успешности учеб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ний, умений и навыков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исьма,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я анализировать, делать выводы, сравнивать, </w:t>
            </w: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учебной задачи и ее результат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ечевого взаимо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общения; анализировать последовательность и нормированность собственных дей-ствий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деятель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вные члены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основу предлож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дать общее представление о главных и второстепенных членах предложения; учить </w:t>
            </w:r>
            <w:r>
              <w:rPr>
                <w:rFonts w:cs="Times New Roman" w:ascii="Times New Roman" w:hAnsi="Times New Roman"/>
                <w:color w:val="000000"/>
              </w:rPr>
              <w:t>выполнять в соответствии с предложенным в учебнике алгоритмом разбор предложения (по членам предложения), выделять основу в предложении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, основа предлож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ни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что такое главные и второстепенные члены предложения; познакомятся с основой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ходить  основу и второстепенные члены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ходить главные и второстепенные (без деления на виды) члены предложения, объ-яснять, что такое основа, </w:t>
            </w:r>
            <w:r>
              <w:rPr>
                <w:rFonts w:cs="Times New Roman" w:ascii="Times New Roman" w:hAnsi="Times New Roman"/>
              </w:rPr>
              <w:t>аргументированно доказывать выход на основу предложе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; осуществлять рефлексию способов и условий действий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>создавать и преобразовывать модели и схемы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задавать вопросы, строить понятные для партнёра высказывания; </w:t>
            </w:r>
            <w:r>
              <w:rPr>
                <w:rFonts w:cs="Times New Roman" w:ascii="Times New Roman" w:hAnsi="Times New Roman"/>
                <w:color w:val="000000"/>
              </w:rPr>
              <w:t>выражать собственное мнение, аргументировать его с учётом ситуации общ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проявлять мотивацию учебной деятельности (социальная, учебно-познавательная, внешняя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степенные члены предложе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личать и выделять главные и второстепенные члены предложения?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варные слова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исунок, рисоват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олью второстепенных членов в предлож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второстепенные члены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ть наиболее эффективные способы решения познавательных задач.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: готовность принять образ «хорошего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ия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понятием </w:t>
            </w:r>
            <w:r>
              <w:rPr>
                <w:rFonts w:cs="Times New Roman" w:ascii="Times New Roman" w:hAnsi="Times New Roman"/>
                <w:b/>
                <w:bCs/>
              </w:rPr>
              <w:t>«второстепен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лены предложения»;</w:t>
            </w:r>
            <w:r>
              <w:rPr>
                <w:rFonts w:cs="Times New Roman" w:ascii="Times New Roman" w:hAnsi="Times New Roman"/>
              </w:rPr>
              <w:t xml:space="preserve"> учить находить второстепенные члены предложе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, дополнять основу второстепенными член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из предложений текст, записывать под диктовку и с комментированием слова и предложе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монологическое высказывание, доступное и понятное для всех участников образовательного процесса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ченика», </w:t>
            </w:r>
            <w:r>
              <w:rPr>
                <w:rFonts w:cs="Times New Roman" w:ascii="Times New Roman" w:hAnsi="Times New Roman"/>
                <w:color w:val="000000"/>
              </w:rPr>
              <w:t>со-хранять внутреннюю позицию школьника на основе положительного от-ношения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длежащее </w:t>
              <w:br/>
              <w:t xml:space="preserve">и сказуемое – главные члены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йти в предложении подлежащее и сказуемо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терминами «подлежащее», «сказуемое»; учить находить подлежащее и сказуемое в предложении, составлять и записывать предложения, разные по цели высказывания и интонац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, сказуемо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 связи слов в предложении по смыслу, по форме и интон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 и различать в тексте главные члены  (основу)  предложения – подлежащее и сказуемое, второстепенные члены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гументированно отвечать на вопросы, доказывать своё мнение, анализировать, делать выводы, сравниват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моделировать, то есть выделять и обобщё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амообразование: развивать и  с</w:t>
            </w:r>
            <w:r>
              <w:rPr>
                <w:rFonts w:cs="Times New Roman" w:ascii="Times New Roman" w:hAnsi="Times New Roman"/>
                <w:color w:val="000000"/>
              </w:rPr>
              <w:t>о-хранять внутреннюю позицию школьника на основе положительного от-ношения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ённые и нераспростра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личать распространённое и нераспространённое предлож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с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ённое предложение и нераспрост-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азличием главных и второстепенных членов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различать и находить в тексте главные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учебные и познава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самостоятельность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ённые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ми «распространённое  предложе-ние» и «нераспространённое предложение»; учить находить в предложении подлежащее и сказуемо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ённое предложе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, второстепенные члены предложения, распространённые и нераспространённые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дополнять предложения второстепенными членами, чтобы они стали распространённы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ельные проблемы; осуществлять 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 из различных источников в разных формах (текст, рисунок, схема)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личная от-ветственность за свои поступки, установка на здоровый образ жизн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становление связи слов в предложени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установить связь между членами предлож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учить задавать вопросы к словам </w:t>
              <w:br/>
              <w:t>в предложении; способствовать овладению учебным действием установления связи (при помощи смысловых вопросов) между словами в словосочетании и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 слов. Смысловое единство слов в предложении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о способом установления связи в предложении (по вопросам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 при помощи вопросов связь слов между членами предложения, выделять пары слов, связанных по смылсу, ставить вопрос от главного слова к зависимо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составлять предложения из деформированных слов (слов, не связанных по смыслу), воспроизводить изученные синтаксические понятия и пользоваться ими в практической деятельности при выполнении учебных задач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тавить новые учебные задачи в сотрудничестве с учителем; осуществля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флексию способов и условий дей-ствий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ить предложение среди других предложений по заданной схеме (модели)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ести  уст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проявлять мотивацию учебной деятельности (социальная, учебно-познавательная, внешняя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Обучающее сочинение по картине</w:t>
            </w:r>
          </w:p>
          <w:p>
            <w:pPr>
              <w:pStyle w:val="ParagraphStyle"/>
              <w:ind w:right="-90" w:hanging="0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И. С. </w:t>
            </w:r>
            <w:r>
              <w:rPr>
                <w:rFonts w:cs="Times New Roman" w:ascii="Times New Roman" w:hAnsi="Times New Roman"/>
              </w:rPr>
              <w:t>Ос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ухова «Золотая осень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90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построить предложени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рассматривать картину, составлять описательный текст по вопросам учителя и данному началу, записывать предложения из составленного текста,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ственный текст с назначением, задачами, условиями обще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собенностях использования типа речи текста-опис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троить предложения, излагая свои мысли, определять особенности текста-опис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ргументированно отвечать, доказывать своё мнение,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оследовательность собственных действий при работе над сочинением по картине и соотносить их с разработанным алгоритмо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я, товарищей, родител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уст-ный и письменный диалог в соответствии с грамматическими и синтаксическими нормами родного языка; слушать собеседника и учитывать его мнени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ть самооценку на основе критериев успешности учеб- 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Анализ сочинени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исправлять ошиб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мочь выполнить работу над ошибками, допущенными в сочинении; проверить знания по теме «Предложение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находить ошибки, анализировать и ис-правлять их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ставлять рассказ по репродукции картины, используя данное начало и опорные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находить в тексте разные виды предложений, работать с деформированным текстом, оформлять предложения на письм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</w:rPr>
              <w:t>строить рассуждения, формулировать выводы, об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навыки сотрудничества в разных ситуациях, учатся не создавать конфликтов и находить выход из спорных ситуаций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правильно записать сло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е писать слова с орфограммами; научить правильно и эстетично оформлять работу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видеть </w:t>
              <w:br/>
              <w:t>и правильно записывать слова с орфограм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идеть </w:t>
              <w:br/>
              <w:t>и правильно записывать слова с орфограммами, соблюдать изученные нормы орфографии и пунктуации, выполнять работу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анализировать, делать выводы, сравниват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ятие образа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классифицировать ошиб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научить видеть, классифицировать </w:t>
              <w:br/>
              <w:t>и исправлять ошиб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как классифицировать и исправлять ошиб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использовать алгоритм анализа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соблюдать последовательность в графическом объяснении правописания слов при работе над ошибка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; предлагать помощь и сотрудничество партнера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доброжелательность и эмоционально-нравственную отзывчив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ова, слова, слова... (22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значение слова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общее представление о </w:t>
            </w:r>
            <w:r>
              <w:rPr>
                <w:rFonts w:cs="Times New Roman" w:ascii="Times New Roman" w:hAnsi="Times New Roman"/>
                <w:b/>
                <w:bCs/>
              </w:rPr>
              <w:t>лексическом знач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ова;</w:t>
            </w:r>
            <w:r>
              <w:rPr>
                <w:rFonts w:cs="Times New Roman" w:ascii="Times New Roman" w:hAnsi="Times New Roman"/>
              </w:rPr>
              <w:t xml:space="preserve"> показать ёмкость и выразительность поэтического слова; учить задумываться над значением слова; познакомить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олковым словарё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</w:rPr>
              <w:t>берёза</w:t>
            </w:r>
            <w:r>
              <w:rPr>
                <w:rFonts w:cs="Times New Roman" w:ascii="Times New Roman" w:hAnsi="Times New Roman"/>
              </w:rPr>
              <w:t>. Толковый словар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, как </w:t>
            </w:r>
            <w:r>
              <w:rPr>
                <w:rFonts w:cs="Times New Roman" w:ascii="Times New Roman" w:hAnsi="Times New Roman"/>
                <w:color w:val="000000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слово по его значению, лексическое значение слов, аргументированно отвечать на вопросы, доказывать своё мнение, анализировать, делать выводы, сравниват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классифицировать слова по тематическим группам, строить сообщения в устной и письменной форм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использовать речь для  планирования и регуляции своей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задавать вопросы; строить понятные для партнёра высказывания; </w:t>
            </w:r>
            <w:r>
              <w:rPr>
                <w:rFonts w:cs="Times New Roman" w:ascii="Times New Roman" w:hAnsi="Times New Roman"/>
                <w:color w:val="000000"/>
              </w:rPr>
      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сотрудничество в разных ситуациях, умеют не создавать конфликтов и найти выход из трудной ситуаци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i/>
                <w:iCs/>
              </w:rPr>
              <w:t>(от-крытие нового способа дейст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бъяснить лексическое значение слова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закрепить полученные знания по теме; научить </w:t>
            </w:r>
            <w:r>
              <w:rPr>
                <w:rFonts w:cs="Times New Roman" w:ascii="Times New Roman" w:hAnsi="Times New Roman"/>
                <w:color w:val="000000"/>
              </w:rPr>
              <w:t>выявлять слова, значение которых требует уточне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Лексическое значение слова. Словарные слова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пата, ягода, шосс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бъяснить лексическое значение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 лексическое значение слова, классифицировать слова по тематическим группа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предложения с заданным словом, пользоваться толковым и орфографическим словаря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; </w:t>
            </w:r>
            <w:r>
              <w:rPr>
                <w:rFonts w:cs="Times New Roman" w:ascii="Times New Roman" w:hAnsi="Times New Roman"/>
                <w:color w:val="000000"/>
              </w:rPr>
              <w:t>ус-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словарей, передавать информацию ус-тным и письменным способам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днозначные и многозначны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спознать многозначное сло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точнить представление об однозначных и </w:t>
            </w:r>
            <w:r>
              <w:rPr>
                <w:rFonts w:cs="Times New Roman" w:ascii="Times New Roman" w:hAnsi="Times New Roman"/>
                <w:b/>
                <w:bCs/>
              </w:rPr>
              <w:t>многозначных словах;</w:t>
            </w:r>
            <w:r>
              <w:rPr>
                <w:rFonts w:cs="Times New Roman" w:ascii="Times New Roman" w:hAnsi="Times New Roman"/>
              </w:rPr>
              <w:t xml:space="preserve"> учить различать эти слова в речи; развивать умения правильно писать словарные слова, воспроизводить их знач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ногозначные слова: </w:t>
            </w:r>
            <w:r>
              <w:rPr>
                <w:rFonts w:cs="Times New Roman" w:ascii="Times New Roman" w:hAnsi="Times New Roman"/>
                <w:i/>
                <w:iCs/>
              </w:rPr>
              <w:t>иглы, шляпка, звезда, язык, дорога, ручка, молни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пределение многозначных и однозначных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многозначные и однозначные слова в тексте, объяснять значение любого многозначного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использовать однозначные и многозначные слова в речи, составлять предложения с этими слова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ировать, сравни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положительное отношение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ямое и переносное  значение многозначных  слов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спознать слова  в прямом и переносном значе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обогащать и уточнять словарный состав речи учащихся; дать представление о многозначных словах, употреблённых в прямом и переносном значениях; учить находить такие слова и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ывут корабли. Плывут обла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</w:t>
              <w:br/>
              <w:t>и переносное значение слов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распознавать, в прямом или переносном значении употреблено многозначное сло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в предложениях многозначные слова, употреблённые в прямом и переносном знач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 толковым и орфографическим  словарями, составлять предложения, используя слова и выражения в 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 выделять и формулировать познавательную ц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ение самооценки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; показать роль слов в переносном значении в поэтической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м значении, создавать  в воображении яркие словесные образы, рисуемые авторами в пейзажных зарисовка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инонимы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зываются слова, у которых близкие лексические знач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знакомить со словами-</w:t>
            </w:r>
            <w:r>
              <w:rPr>
                <w:rFonts w:cs="Times New Roman" w:ascii="Times New Roman" w:hAnsi="Times New Roman"/>
                <w:b/>
                <w:bCs/>
              </w:rPr>
              <w:t>синонимами;</w:t>
            </w:r>
            <w:r>
              <w:rPr>
                <w:rFonts w:cs="Times New Roman" w:ascii="Times New Roman" w:hAnsi="Times New Roman"/>
              </w:rPr>
              <w:t xml:space="preserve"> формировать умения определять  лексическое значение синони-мов, улавливать разли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е в их лексическом значении, подбирать синонимы к определённому слову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Этимология слов. 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осин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ие слова  называют синони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в предложении синонимы, различать оттенки значений синонимов; аргументированно отвечать на вопросы,  доказывать своё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о словарём синони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в, </w:t>
            </w:r>
            <w:r>
              <w:rPr>
                <w:rFonts w:cs="Times New Roman" w:ascii="Times New Roman" w:hAnsi="Times New Roman"/>
                <w:color w:val="000000"/>
              </w:rPr>
              <w:t>подбирать синонимы для устранения повторов в текст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рефлексию способов и условий действий, контролировать и оценивать процесс и результат 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ы на основе учёта интересов и позиций всех участников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имают об-раз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нтонимы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зываются слова, у которых противоположные лексические знач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ознакомить со словами – антонимами, формирова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комство с этимологией сл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нтоним.</w:t>
            </w:r>
          </w:p>
          <w:p>
            <w:pPr>
              <w:pStyle w:val="ParagraphStyle"/>
              <w:spacing w:lineRule="auto" w:line="264"/>
              <w:ind w:right="-90" w:hanging="0"/>
              <w:rPr/>
            </w:pPr>
            <w:r>
              <w:rPr>
                <w:rFonts w:cs="Times New Roman" w:ascii="Times New Roman" w:hAnsi="Times New Roman"/>
              </w:rPr>
              <w:t>Большо</w:t>
            </w:r>
            <w:r>
              <w:rPr>
                <w:rFonts w:cs="Times New Roman" w:ascii="Times New Roman" w:hAnsi="Times New Roman"/>
                <w:spacing w:val="-15"/>
              </w:rPr>
              <w:t xml:space="preserve">й </w:t>
            </w: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предложении антони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ходить </w:t>
              <w:br/>
              <w:t xml:space="preserve">в тексте антонимы, употреблять их в речи; аргументированно отвечать, доказывать своё мнение;  обозначать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тавить новые учебные задачи в сотрудничеств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ценка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проявляют сотрудничество в разных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лексическое значение антонимов, подбирать антонимы к определённому слову, понимать роль антонимов в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й, плакать – смеяться, день – ноч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ах удар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работать со словарём антоним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х, умеют не создавать конфликтов и найти выход из трудной ситуаци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среди пар слов синонимов и антонимов </w:t>
            </w:r>
            <w:r>
              <w:rPr>
                <w:rFonts w:cs="Times New Roman" w:ascii="Times New Roman" w:hAnsi="Times New Roman"/>
                <w:i/>
                <w:iCs/>
              </w:rPr>
              <w:t>(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спознать среди данных пар слов синонимы и антоним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е употреблять  антонимы в речи; развивать речь; пополнять словарный запас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пражнение в подборе антонимов: </w:t>
            </w:r>
            <w:r>
              <w:rPr>
                <w:rFonts w:cs="Times New Roman" w:ascii="Times New Roman" w:hAnsi="Times New Roman"/>
                <w:i/>
                <w:iCs/>
              </w:rPr>
              <w:t>мелкий, лёгкая, сладк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з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я выражения «стайка лисичек»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употреблении в речи и распознавании антонимов и синоним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тексте синонимы и антонимы, употреблять их в речи, строить сообщения в устной и письменной речи, определять смысловое значение пословиц и соотносить их с оп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елёнными жизненными ситуац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подбирать заголовок к тексту, излагать письменно содержание текста по данным вопроса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овать речь для планирования и регуляции своей деятельности;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>осознанно и произвольно строить сообщ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устной и письменной форме, в том числе творческого и исследовательского характера; </w:t>
            </w:r>
            <w:r>
              <w:rPr>
                <w:rFonts w:cs="Times New Roman" w:ascii="Times New Roman" w:hAnsi="Times New Roman"/>
              </w:rPr>
              <w:t>анализиро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ескую высказывани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демонстрируют самостоятельность,  осознают личную ответ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н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оверить безударные гласные в корне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признаки и роль гласных и согласных звуков в русском языке, как правильно использовать изученные орфографическ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тексте изученные орфограммы и правильно писать слова с н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аргументированно отвечать, доказывать своё мнени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совместной учебной деятельности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классифицировать ошиб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классифицировать и исправлять ошиб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 классификации ошибок по орфограмм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классифицировать ошибки по орфограммам, подбирать проверочные слова и обосновывать написание проверяемых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оценивать правильность выполнения действия; анализировать, делать выводы, сравниват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ез, сравнение, классификацию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вести  устный и письменный диалог </w:t>
              <w:br/>
              <w:t>в соответствии с грамматическими  и синтаксическими нормами родного язы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одственные слова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йти в русском языке слова- «родственники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 xml:space="preserve">с понятием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одственные слова</w:t>
            </w:r>
            <w:r>
              <w:rPr>
                <w:rFonts w:cs="Times New Roman" w:ascii="Times New Roman" w:hAnsi="Times New Roman"/>
              </w:rPr>
              <w:t>, с признаками однокоренных слов; развивать речь; пополнять словарный запас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ики, родственный, родословна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о словами-«родственниками»; узнают, как находить общую часть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тексте и образовывать родственные слова, употреблять их в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лучать информацию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родителей о своей родословно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, предлагать помощь и сотрудниче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одственны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родственные слова от слов-синоним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общее представление об однокоренных словах, корне как главной значимой части слова; учить распознавать и подбирать однокоренные слова среди других слов,  одинако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корни в однокоренных слов;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тличить родственные слова от слов-синоним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ходить </w:t>
              <w:br/>
              <w:t>в тексте и образовывать родственные слова, употреблять их в речи, выделять корень в од-нокоренных словах, различать однокоренные слова и синони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ут умения работать в паре с памяткой «Как найти корень слова»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, обсуждать,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кологическую культуру; проявляют ценностное от-ношение к природному миру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; пополнять словарный запас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удачные варианты выполнения задания, взаимно проверять результат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днокоренные слова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выделить корень в однокоренных слов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 xml:space="preserve">с понятиями </w:t>
            </w:r>
            <w:r>
              <w:rPr>
                <w:rFonts w:cs="Times New Roman" w:ascii="Times New Roman" w:hAnsi="Times New Roman"/>
                <w:b/>
                <w:bCs/>
              </w:rPr>
              <w:t>корен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днокоренные слов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; пополнять словарный запас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, однокоренные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ое слово: сахар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 подбирать однокоренные слова и выделять в них корен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словах корень и образовывать однокоренные слова, употреблять их в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ботать со словарём однокоренных слов учебник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целостный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днокоренны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йти главную часть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находить в словах корень, образовывать однокоренные слова; развивать речь; пополнять словарный запас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как найти главную часть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анализировать, сравнивать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ть при выделении в словах корня, находить в словах корень и образовывать однокоренные слова, употреблять их в речи.</w:t>
            </w:r>
          </w:p>
          <w:p>
            <w:pPr>
              <w:pStyle w:val="ParagraphStyle"/>
              <w:spacing w:lineRule="auto" w:line="264"/>
              <w:ind w:right="-4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ботать с памяткой «Как найти корень слова?»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, передачу и обобщение информ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ие бывают слоги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количество  слогов 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вторить правила  деления слова на слоги; организовать работу по наблюдению, какой звук всегда должен быть в слоге; помочь учащимся сформулировать вывод на основе наблюдений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знают, какой звук обязательно должен быть в с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роизносить, классифицировать слова по количеству в них слогов, делить слова на слоги, аргументированно отвечать, доказывать своё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находить в тексте слова: односложное, двусложное, трёхсложное, четырёхсложно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совместной работе по слоговому анализу слов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дарный слог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ударение 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по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дарение; </w:t>
            </w:r>
            <w:r>
              <w:rPr>
                <w:rFonts w:cs="Times New Roman" w:ascii="Times New Roman" w:hAnsi="Times New Roman"/>
              </w:rPr>
              <w:t>формировать умение ставить ударение в словах; активизировать словарный состав речи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дбор  синонима к слову </w:t>
            </w:r>
            <w:r>
              <w:rPr>
                <w:rFonts w:cs="Times New Roman" w:ascii="Times New Roman" w:hAnsi="Times New Roman"/>
                <w:i/>
                <w:iCs/>
              </w:rPr>
              <w:t>простите (извините)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пределять ударение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ударение в слове, различать ударные  и  безударные слоги, правильно произносить слова, наблюдать  над  подвижностью русского уда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находить слова по заданной модел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, передачу и обобщени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сотрудничество в разных ситуациях, умеют не создава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ов и находить выход из трудной ситуаци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дарный слог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ударение может переходить с одного слога на друг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совершенствовать умение определять ударение в слове; познакомить с подвижностью ударения и использованием этого свойства при проверке написания безударных гласных в слове; провести наблюдение над словами, которые пишутся одинаково, но произносятся по- разному и имеют разный смысл; показать роль ударения в различении смысла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тлас – атлас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капуст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том, что в русском языке есть слова, которые пишутся одинаково, но произносятся по-разному и имеют разный смыс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слова, которые пишутся одинаково, но произносятся по-разному и имеют разный смысл, изменять слово так, чтобы безударный слог стал ударны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, передачу и обобщение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уст-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а с од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строки на другую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ереносится часть слова с од-ной строки на другую, если это слово не умещается на стро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 пра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жёлты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а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авилах переноса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ереносить части слова с одной строки на другую, переносить слова по слогам, воспроизводит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ивать правильность переноса слов; контролировать правильность выполнения упражн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ределять путём наблюдения способы пере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личную ответственность, </w:t>
            </w:r>
            <w:r>
              <w:rPr>
                <w:rFonts w:cs="Times New Roman" w:ascii="Times New Roman" w:hAnsi="Times New Roman"/>
                <w:color w:val="000000"/>
              </w:rPr>
              <w:t>самостоятель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о переносе слов с одной строки на другую; познакомить с правилами переноса слов; учить переносить слова с одной строки на другую; совершенствовать навык написания слов на изученные правила письм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е значение слов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именять правила переноса слов, приводить свои пример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из слов загадки, произносить скороговор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а слов с одной строки на другую, формулировать правила, делать выв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ознавать в ходе обсуждения в группах необходимость переноса слов и его правильност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сть за свои поступки; приобретают н</w:t>
            </w:r>
            <w:r>
              <w:rPr>
                <w:rFonts w:cs="Times New Roman" w:ascii="Times New Roman" w:hAnsi="Times New Roman"/>
              </w:rPr>
              <w:t>ачаль-ные навыки адаптации в динамично изменяющемся  мир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а с од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ой строки на другую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 различается деление слов на слоги и для перенос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делить слова на слоги и переносить слова с одной строки на другую; учить составлять ответы на вопросы и правильно их записыва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уда.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</w:rPr>
              <w:t>берёст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в чем отличие деления слов на слоги от переноса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тексте трудные орфограммы, объяснять их написание, делить слова на слоги, правильно произносить и переносить слов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ценивать свои  достижения при выполнении заданий «Проверь себя»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ивать результаты выполненного задания «Проверь себя» по электронному приложению 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ировать способы переноса слов в тексте; сравнивать слова на предмет переносим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ознавать в ходе обсуждения в парах, с какой целью используются авторами сравн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ятие образа «хорошего» ученик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ее сочинение по серии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письменную речь от  устной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должить работу над развитием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стро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картинок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тличить письменную речь от уст-н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ботать над развитием своей пись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проявляют уважи-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ртинок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й речи; развивать умения определять тему, главную мысль текста, устанавливать связь между предложениями и частями текста, соблюдать красную строку при запис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ной речи, составлять предложения, озаглавливать текст, работать с деформированным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выделять в тексте тему, основную мысл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 письменной форме,</w:t>
              <w:br/>
              <w:t>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е отношение к иному мнению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«секреты» вы открыли при изучении темы «Слов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верить знания и умения по теме «Слово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мнения одно-классников о том, кто и какие «секреты» открыл для себя при изучении темы «Слов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оценивать свои достижения, работать самостоятельно, оформлять свои мысли письмен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аргументированно отвечать на вопросы, доказывать своё мнени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наблюдать </w:t>
              <w:br/>
              <w:t>в речи и самостоятельно употреблять вежливые слова, однозначные, многозначные, близкие и противоположные по значению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выбирать слова в соответствии </w:t>
              <w:br/>
              <w:t>с целью и адресатом высказывания; слушать партнер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идерживаются в поведении социальных нор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Как записать предложения без 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 видеть </w:t>
              <w:br/>
              <w:t>в словах орфограммы, пра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ов бук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верить умение писать слова с изученными орфограмма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ьно их записывать, составлять связный текст из предложений, определять тему , озаглавливать тек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нализировать, делать выводы, сравниват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мают об-раз «хорошего» ученик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й знак пишется в конце предложени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мочь учащимся видеть допущенные ошибки; научить применять изученные правила и на их основе исправлять ошиб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блюдать изученные нормы орфографии и пунктуации, объяснять допущенные ошибки, исправлять 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амостоятельно выполнять работу над ошибка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ешать орфографические задачи в соответствии с темой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уважительное отношение к иному мнению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вуки и буквы (34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вуки </w:t>
              <w:br/>
              <w:t xml:space="preserve">и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становка учебной задачи, поиск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бозначаются звуки речи на письме? Чем отличаются звуки от бук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обобщить знания о звуках и буквах; совершенствова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ок-тябр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тличительные признаки звуков и бук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находить заданный звук в начале, середине и конце слова, приводить примеры слов с этим звуком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звуки и буквы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лассифицировать звуки русского языка по значимым основаниям; группировать слова с разным соотноше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доброжелательность и эмоцио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е решен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различать звуки и буквы, правильно произносить звуки</w:t>
              <w:br/>
              <w:t>в слове и правильно называть букв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определять звук по его характеристике, группировать звуки по заданному основанию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м количества звуков и бук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о-нравственную отзывчив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мы используем алфавит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ого способа дей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я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такое алфавит? Для чего надо знать алфави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вторить порядок букв в алфавите, названия букв; вы-явить, как используем алфавит, определить, почему каждому человеку важно знать алфавит; развивать речевой слух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алфави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иноним: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збука </w:t>
            </w:r>
            <w:r>
              <w:rPr>
                <w:rFonts w:cs="Times New Roman" w:ascii="Times New Roman" w:hAnsi="Times New Roman"/>
              </w:rPr>
              <w:t>(алфавит)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алфавитом (азбукой), его ролью </w:t>
              <w:br/>
              <w:t xml:space="preserve">в жизни людей; узнают о происхождении и значении термино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лфави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</w:rPr>
              <w:t>азбу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авильно называть буквы в алфавитном порядке, работать с памяткой «Алфавит» в учебни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осуществлять самостоятельно проверку по учебнику выполненного зада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равнивать начертания букв русского и английского языка на клавиатуре компьютера, устанавливать сходства </w:t>
              <w:br/>
              <w:t>и различ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ть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начимости изучения алфавит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осознают свою этническую принадлежность, приобретают начальные навыки адаптации в динамично изменяющемся мир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мы используем алфави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ешение частных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правильно, в алфавитном порядке, записывать буквы,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звивать умения различать звуки</w:t>
              <w:br/>
              <w:t>и буквы, записыва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ноябр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зморозь</w:t>
              <w:br/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зморось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авилами пользования орфографическим словарём, с калликрафическим написанием бук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располагать заданные слова в алфавитном порядке, правильно называть буквы алфавита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классифицировать буквы по сходству в их названии, по характеристике звука,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смыслообразование: проявляют уважение к родному языку, родной куль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в алфавитном порядке; помочь вспомнить порядок букв</w:t>
              <w:br/>
              <w:t>в алфавите;  повторить названия букв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ндром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о словарными словами, осуществлять правильное написание буквы, сравнивать написание  с предложенным образцо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они называют; применять знания алфавита при пользовании каталогами, справочниками, словар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сотрудничество в парах при выполнении учебных задач; работать со страничкой для любознательных; знакомиться с этимологией слов, алфавитом и азбукой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е и языкам и культурам других народов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аглавная  буква в слова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адо знать о написании имён собствен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создать оптимальные условия для восстановления в памяти учащихся имеющихся знаний об употреблении большой буквы в именах собственных;учить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усского литературного языка в собственной речи оценивать соблюдение этих норм в речи собеседн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мена. Прописная (боль-</w:t>
              <w:br/>
              <w:t>шая) букв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восстановят и систематизируют знания о правилах написания имён собствен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исать имена собственные с заглавной буквы, объяснять их написание, строить монологические высказывания по результатам наблюдений за фактами языка (в отношении употребления и написания имен собственных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о словарными словами, обсуждать и выделять ошибкоопасные места в предложен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ходить информацию о названии своего города или посёлка (в процессе беседы со взрослы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положительное отношение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ые звук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 гласный звук от согласного зву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развивать умения различать гласные и согласные звуки, обознач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сные звуки на письме буквами; учить слушать звучащую речь и выделять в звучащей речи от-дельные предложения, слова и звуки (гласные  и  соглас-</w:t>
              <w:br/>
              <w:t>ные), из которых состоят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о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ласный </w:t>
            </w:r>
            <w:r>
              <w:rPr>
                <w:rFonts w:cs="Times New Roman" w:ascii="Times New Roman" w:hAnsi="Times New Roman"/>
              </w:rPr>
              <w:t xml:space="preserve">образовано от устаревшего слов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лас </w:t>
            </w:r>
            <w:r>
              <w:rPr>
                <w:rFonts w:cs="Times New Roman" w:ascii="Times New Roman" w:hAnsi="Times New Roman"/>
              </w:rPr>
              <w:t>(голос)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о слогообразующей и смыслоразличительной ролью гласных  звуков;  узнают о  том,  что буквы – условные знаки для обозначения зву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гласные звуки по их характерным особенностям, правильно произносить гласные звуки, распознавать гласные звуки среди других звуков в сло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 соотносить количество звуков и букв в словах, аргументированно объяснять причины расхождения количества звуков и букв в слов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(определение количества гласных звуков в слове) </w:t>
              <w:br/>
              <w:t>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ировать слова с целью выделения в них гласных звуков, одинаковых гласных звуков; наблюдать над способами пополнения словарного запаса русского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, обращаться за помощью, формулировать свои затрудн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демонстрируют навыки сотрудничества в разных ситуациях, умение не создавать конфликтов и найти выход из спорных ситуаций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учиться  грамотно писать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проверить умения учащихся писать </w:t>
              <w:br/>
              <w:t xml:space="preserve">и оформлять предложения, правильно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амостоятельно выбирать нужные буквы для записи слова со знакомыми орфограммами, оформлять предложения на письме, применять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ут умения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; оценивать результаты выполненного задания «П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 со знакомыми орфограмма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вучащие слова, делать выводы, выполнять работу самостоят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ть причинно- следственные связи, аналогии; понимать задан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, в соответствии с ним строить ответы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; оказывать в сотрудничестве взаимопомощь и взаимоподдержку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не ошибиться в написании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мочь учащимся проанализировать и классифицировать ошибки, допущенные в диктанте, самостоятельно выполнить работу над ошибками; развивать письменную речь учащихся, умение точ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как анализировать допущенные ошибки, выработают алгоритм анализа свои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,  анализировать, классифицировать и исправлять допущенные ошибки в тексте, сопоставлять самостоятельно сделанный вывод с выводом (правилом)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рассказ по рисунку, вопросам и опорным слова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уровень усвоения знаний, его временных характеристик; оценивать результаты выполненного задания «Поверь себя» по учебнику и электронному приложению к учебнику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 во время работы над ошибками; использовать в общении правила вежлив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имают об-раз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личить формы слова и однокоренные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бобщить и дополнить знания учащихся о правописании безударных гласных в корне; развивать письменную речь, речевой слух, умения анализировать звучащее слово, выделять ударный звук, точ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 Ударный гласный звук. Безударный гласный звук. Формы слов. Однокоренные слов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оизношении и обозначении на письме ударных и безударных гласных звуков, о проверке обозначения на письме безударных гласных зву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идеть, определять и проверять безударный гласный звук в корне слова, различать проверочное и проверяемое сло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ргументированно отвечать, доказывать своё мнени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использовать приём планирования учебных действий;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здавать </w:t>
              <w:br/>
              <w:t>и преобразовывать модели и схемы для решения орфограф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уважительное отношение к иному мнению, доброжелательность и эмоционально-нравственную от-зывчив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огда надо проверять написание гласной буквы</w:t>
              <w:br/>
              <w:t>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бобщить и дополнить знания учащихся о правописании безударных гласных в корне; развивать речевой слух, письменную речь, умения анализирова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одежд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 способах проверки безударных гласных звуков в словах (изменением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дному из способов проверки написания гласной буквы в безударном слоге, подбирать проверочное слово для обозначения написания гласной в безударном слоге, изменять форму слова, различать провероч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, использовать приём учебных 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ешать орфо-графические задачи в соответствии с темой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вместно с партнером (членами группы)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ащие слова, выделять в них ударные и безударные звуки, сравнивать произношение и обозначение на письме ударных и безударных гласных звуков, точ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и проверяемое сло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зличать гласные в ударных и безударных слогах, находить в двусложных словах букву безударного гласного звука, написание которой нужно проверить, писать зрительно-слуховой диктант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лан и способы действия при выполнении заданий</w:t>
              <w:br/>
              <w:t>и работы над 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i/>
                <w:i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  <w:shd w:fill="FFFFFF" w:val="clear"/>
              </w:rPr>
              <w:t>Как надо проверять написание гласной буквы в слов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Цели: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чить видеть </w:t>
              <w:br/>
              <w:t>и проверять безударные гласные в корне; развивать письменную речь, речевой слух, умения конкретно, точно и пол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нания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знакомятся  с правилом проверки слов с безударной гласн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Умения: </w:t>
            </w:r>
            <w:r>
              <w:rPr>
                <w:rFonts w:cs="Times New Roman" w:ascii="Times New Roman" w:hAnsi="Times New Roman"/>
                <w:shd w:fill="FFFFFF" w:val="clear"/>
              </w:rPr>
              <w:t>научатся подбирать проверочные слова путём изменения формы слова и подбора однокоренного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Навыки: </w:t>
            </w:r>
            <w:r>
              <w:rPr>
                <w:rFonts w:cs="Times New Roman" w:ascii="Times New Roman" w:hAnsi="Times New Roman"/>
                <w:shd w:fill="FFFFFF" w:val="clear"/>
              </w:rPr>
              <w:t>приобретут умения наблюдать над единообразным написанием корня в однокоренных словах, строить монологические высказывания по результатам наблюдений за фактами язык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hd w:fill="FFFFFF" w:val="clear"/>
              </w:rPr>
              <w:t>преобразовывать практическую задачу в познавательную;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hd w:fill="FFFFFF" w:val="clear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задания в группах – расстановку гласных в слова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определение: демонстрируют самостоятельность,  осознают личную от-ветственность 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i/>
                <w:i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>с безударным гласным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звуком </w:t>
              <w:br/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В каких случаях написание гласной надо проверять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учить видеть </w:t>
              <w:br/>
              <w:t>и проверять безударные гласные в корне;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азвивать письменную речь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речевой слух, умения конкретно, точно и полно отвечать на вопросы; обогащать, уточнять и активизировать словарный состав речи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сне-гирь, лягушк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авилом проверки слов с безударной гласно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бъяснять правописание слова с безударным гласным в корне, поль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ясь алгоритмом проверки написа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использовать правило при написании слов с безударным гласным в корн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приё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решать орфографические задачи в соответствии с темой урок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бор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имают об-раз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безударным гласным звуком </w:t>
              <w:br/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Всегда ли можно проверить написание буквы, обозначающей безударный гласный звук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я видеть и проверять безударные гласные в корне; развивать письменную речь, умения точно от-вечать на вопросы, устанавливать способ проверки безударных гласных звуков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сне-гирь, лягушк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проверять безударные гласные в корне 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определять тему текста и подбирать к нему заголовок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учебных, практических и познавательных задач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вместно с участниками образовательного процесса обсуждать план и способы действия при выполнении заданий и работы над 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 непроверяемыми безударными гласными звуками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spacing w:lineRule="auto" w:line="252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овер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слов с непроверяемы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безударными гласными звуками в корн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я видеть и проверять безударные гласные в корне слова; развивать письменную речь, умения формулировать правило правописания слов с безударными гласны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зем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яника, малин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иёмом планирования учебных действий при подборе прове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чного слова путём изменения формы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дбирать примеры слов с изучаемой орфограмм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работать со страничками для любознательны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, использовать приём учебны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: определять с опорой на заданный алгоритм безударный и ударный гласные звуки </w:t>
              <w:br/>
              <w:t>в сло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смыслообразов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: проявляют уважение к родному языку, родной куль-языку и языкам и культурам других народов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непроверяемыми безударными гласными звуками в корне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зывается словарь, к которому мы можем обратиться в том случае, если в написании слова не помним букву, которую нельзя проверить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я видеть и  проверять безударные гласные в корне слова; развивать письменную 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молоток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том, как сравнивать произношение и обозначение на письме ударных и безударных гласных зву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одбирать проверочное слово, обосновывать написание проверяемой и не проверяемой ударением гласной в безударном слоге двусложных слов, правильно  писать слова с проверяемы-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видеть результат и уровень усвоения знаний, его временные  характеристики</w:t>
            </w:r>
            <w:r>
              <w:rPr>
                <w:rFonts w:cs="Times New Roman" w:ascii="Times New Roman" w:hAnsi="Times New Roman"/>
              </w:rPr>
              <w:t>;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подборе проверочных слов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, умения формулировать правило правописания слов с безударными гласными, точ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и непроверяемымигласными в безударных слог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ботать с орфографическим  словарём, записывать слова под диктовк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  <w:r>
              <w:rPr>
                <w:rFonts w:cs="Times New Roman" w:ascii="Times New Roman" w:hAnsi="Times New Roman"/>
                <w:spacing w:val="-15"/>
              </w:rPr>
              <w:t xml:space="preserve"> во в</w:t>
            </w:r>
            <w:r>
              <w:rPr>
                <w:rFonts w:cs="Times New Roman" w:ascii="Times New Roman" w:hAnsi="Times New Roman"/>
              </w:rPr>
              <w:t>ремя</w:t>
            </w:r>
            <w:r>
              <w:rPr>
                <w:rFonts w:cs="Times New Roman" w:ascii="Times New Roman" w:hAnsi="Times New Roman"/>
                <w:spacing w:val="-15"/>
              </w:rPr>
              <w:t xml:space="preserve"> работы над </w:t>
            </w:r>
            <w:r>
              <w:rPr>
                <w:rFonts w:cs="Times New Roman" w:ascii="Times New Roman" w:hAnsi="Times New Roman"/>
              </w:rPr>
              <w:t>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непроверяемыми безударными гласными звуками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не ошибиться в написании гласной в безударном слог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мочь ученикам выяснить происхождение сло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рфограмма; </w:t>
            </w:r>
            <w:r>
              <w:rPr>
                <w:rFonts w:cs="Times New Roman" w:ascii="Times New Roman" w:hAnsi="Times New Roman"/>
              </w:rPr>
              <w:t>учить различать слова с проверяемой и непроверяемой безударной гласной, видеть орфограммы и грамотно писать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рфо-грам-</w:t>
              <w:br/>
              <w:t>ма</w:t>
            </w:r>
            <w:r>
              <w:rPr>
                <w:rFonts w:cs="Times New Roman" w:ascii="Times New Roman" w:hAnsi="Times New Roman"/>
              </w:rPr>
              <w:t xml:space="preserve"> – происхожд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 происхождении (этимологии) сло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рфо-грамма, </w:t>
            </w:r>
            <w:r>
              <w:rPr>
                <w:rFonts w:cs="Times New Roman" w:ascii="Times New Roman" w:hAnsi="Times New Roman"/>
              </w:rPr>
              <w:t xml:space="preserve">как устанавливать способ проверки безударных гласны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видеть орфограмму в слове, подбирать проверочное слово, проверять безударные гласные </w:t>
              <w:br/>
              <w:t>в корне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ргументированно отвечать на вопросы, доказывать своё мнени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ться с одноклассниками о рас-пределении функций и ролей </w:t>
              <w:br/>
              <w:t>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-ющее сочинение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Сколько частей должно бы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ссказ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учить оформлять свои мысли на письме, видеть орфо-граммы и грамотно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сколько частей должно быть в рассказе, как определить тему рассказа, как озаглавливать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строить сообщения в устной и письменной форме, писать сочине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ять поиск и выделение необходимой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образование: осо-знают свою этническую принадлежность; приобретают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лова, работать</w:t>
              <w:br/>
              <w:t>с предложением, текстом (составлять предложения, тексты, редактировать предложения и тексты, определять тему текста, озаглавливать текст)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видеть орфограмму в слове, грамотно составлять и записывать текст на заданную тем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, делать выводы, сравнивать, оценивать свои достижения при выполнении заданий  «Проверь себя»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из различ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овместно обсуждать план и способы действия при выполнении заданий </w:t>
              <w:br/>
              <w:t>и работы над ошибк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Диктант. Провероч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грамотно написать диктант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чить оформлять свои мысли на письме, видеть орфограммы и грамотно писать слова (текст диктанта), осуществлять проверку трудных в написании слов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идеть орфограмму в слове, грамотно писать под диктовку, анализировать звучащую речь, строить сообщение в устной и письменной форм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работать над исправлением ошибок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пособы проверки правописания слов вы знает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научить самостоятельно находить допущенные ошибки,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пособах проверки правописания слов и исправления ошибок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исправлять допущенные ошибки, отмечать в словах орфограммы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,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их исправление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использовать орфографический словарь в решении учебно-практических задач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оказывать в сотрудничестве взаимопомощь и взаимоподдержку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еш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выделить и различить согласные звуки в слов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вторить изу-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ый материал по теме «Согласные звуки»; учить определять звуко-буквенный состав слова, выделять согласные звуки в слове, соотносить согласные звуки в слове и буквы, их обозначающ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мороз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 о согласных звуках и их обозначении буквами, о звуко-буквенном составе слова, по каким признака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 различать согласные звуки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в слове согласные звуки по их признакам и буквы, наблюдать над образованием согласных звуков и правильно их произноси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троить сообщения в устной и письменной форм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 действия в соответствии с поставленной задачей (выделять особенности согласных звуков) и условия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определении характеристики зву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задавать вопросы; строить понятные для партнёра высказывания; принимать активное участие в групповой и парной формах работы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-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ягкий согласный звук [й’] и буква 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е слов на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разделить слова на слоги и слова для переноса со звуком  [й’]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знакомить учащихся с особенностями звука [й’] и букв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урожай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собенностях звука [й’] и букв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соотносить звук [й’] и соответствующую ему букву, писать слова </w:t>
              <w:br/>
              <w:t xml:space="preserve">и предложения, выполнять слоговой и звуко-буквенный анализ слов, определять звук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; применять в учебной деятельности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выделять и формулировать познавательную цель; контролировать и оценивать процесс и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обретают ценностное от-ношение к природному миру, готовность следо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ги и для переноса со звуком  [й’]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; развивать умения произносить и слушать слова со звуками  [и] и [й’], сравнивать произношение звуков  [и] и [й’] в слове; уп-ражнять в делении слов со звуком [й’]</w:t>
              <w:br/>
              <w:t>для перенос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его характеристике, демонстрировать понимание звуко-буквенных соотно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из слов предложения, а из предложений – рас-сказ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 своего действ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нормам природоохранного поведения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[й’]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буква 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 различаются звуки [и]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[й’]? Для чего нужно уметь устанавлив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ъяснять) количество слогов в словах со звуками  [и] и [й’]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закрепить полу-ченные знания  об особенностях звука [й’] </w:t>
              <w:br/>
              <w:t>и буквы Й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делении слов на слоги и для переноса со звуком [й’]; познакомятся со способом переноса сло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уквой 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лышать звук [й] в словах и обозначать его буквами Й, Е, Ё, Ю, Я; различать согласный звук [й’] </w:t>
              <w:br/>
              <w:t>и гласный звук [и]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делить слова для переноса</w:t>
              <w:br/>
              <w:t>с буквой 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ределять путём наблюдения способы переноса слов с буквой Й;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 свои затруднения, собственное мнение и позицию; задавать вопросы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</w:t>
              <w:br/>
              <w:t xml:space="preserve">с удвоенными согласными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 интересны слова с двойными согласными? Как можно переносить эти слова?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суб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лучаях  совпадения и расхождения количества звуков и букв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лышать слова с удвоенной согласной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последовательность промежуточных целей и соответствующих им действий с учётом конечного результата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интерес к учебной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>с правописанием слов</w:t>
              <w:br/>
              <w:t>с удвоенными согласны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 Удвоенные согласны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не, правильно обозначать их на письме, применять способ переноса с удвоенными соглас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льзоваться орфографическим словарём для подтверждения правильности написания слов с удвоенными согласны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 отличается письменная речь от устн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учить выраж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ю мысль письменно и устно; способствовать развитию умений оформлять самостоятельно предложения на письме, анализировать текст, определять его главную мысль, тему текста, составлять рассказ по рисунку (работать в группе): рас-сматривать рисунок,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что значит выделить главную мысль текста, различие текста-диалог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других текстов, чем отличается письменная речь от устн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ставлять предложения, рассказ по картинке (рисунку), используя опорные слова, озаглавливать текст, делить его на ча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троить полные ответы на во-просы, сообщения в устной</w:t>
              <w:br/>
              <w:t>и письменной форме,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уст-ный и письменный диалог в соответствии с грамматическими и синтаксическими нормами родного языка; слушать, слышать и понимать собеседника, уважать его мнени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: проявляют эстетические потреб-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92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ему текста, выбирать из предложенных названий более точное, составлять соответствующие рисунку предложения, располагать их в нужном порядке так, чтобы получился рассказ, озаглавливать текст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ему текста, озаглавливать текст (выделять его главную мысль), редактировать текст (устанавливать порядок предложений в тексте), определять эмоциональную окраску слов в соответствии с речевой ситуацие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ши проекты. «И в шутку</w:t>
              <w:br/>
              <w:t xml:space="preserve">и всерьёз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е-обычного заметили</w:t>
              <w:br/>
              <w:t xml:space="preserve">в словах, составляющих название нашего проект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заинтересовать  учащихся темой проекта; показать и предоставить возможность удостовериться, как важно </w:t>
              <w:br/>
              <w:t>изучение русского языка; развивать исследовательские и поисковые действ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шутку и всерьёз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«любопытных» фактах русского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ешать логические задачи по русскому языку, работать со страницами для любознательных, отбирать занимательный материал по предме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троить (составлять) сообщения в устной и письменной форм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оявляют самостоятельность, осознают личную ответственность за свои действия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. Их бозначение на письме буквами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бозначается на письме твёрдый (мягкий) согласный звук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звуков на письме; развивать речевой слух учащихся, умения наблюдать за произношением согласных звуков и устанавливать способы обозначения мягкости согласных на письме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по твердости–мягкости согласные звуки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 с обозначением на письме мягкости и твёрдости согласных; узнают о парных и непарных по твердости–мягкости согласных звук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твёрдые и мягкие согласные звуки в слове, распознавать модели условных обозначений твёрдых и мягких согласных [м] и [м’]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нализировать звуко-буквенный состав слов, выделять</w:t>
              <w:br/>
              <w:t>в словах парные и непарные по твердости–мягкости согласные звуки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здавать </w:t>
              <w:br/>
              <w:t>и преобразовывать модели и схемы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демонстрируют положительное отношение к школе</w:t>
            </w:r>
          </w:p>
        </w:tc>
      </w:tr>
      <w:tr>
        <w:trPr/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е </w:t>
              <w:br/>
              <w:t xml:space="preserve">и мягкие согласные звуки </w:t>
              <w:br/>
              <w:t xml:space="preserve">и буквы для их обозначения 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От чего зависят твёрдость и мягкость согласных звуков в слов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вторить способы обозначения мягкости согласных звуков на письме; развивать речевой слух учащихся, умения наблюдать 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декабрь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различать на слух твёрдые и мягкие согласные звуки, от чего зависят твердость и мягкость согласных звуков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зличать на слух твёрдые и мягкие согласные звуки, определять, правильно произносить и обозначать на письме мягкие и 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определении твёрдости–мягкости согласных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классификацию по заданным критериям; устанавливать аналог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для решения коммуникативных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ной деятельности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оизношением согласных звуков и устанавливать способы обозначения мягкости согласных на письме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ёрдые согласные зву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по рисунку небольшой рассказ, находить (выделять) в тексте слова с мягким согласным звуком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ого звука на письме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Как на письме обозначается мягкость согласных звуков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вторить способы обозначения мягкости согласных звуков на письме; учить соотносить согласные звуки в слове и буквы, их обозначающие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– показатель мягкости</w:t>
            </w:r>
          </w:p>
        </w:tc>
        <w:tc>
          <w:tcPr>
            <w:tcW w:w="3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олью мягкого знака в сло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относить произношение и написание слов с мягким знаком, обозначать мягкость согласного звука на конце слова и перед другим согласным мягким зву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записывать и произносить слова с мягким знаком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обращаться  за помощью;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ринимают чувства других людей и сопереживают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</w:t>
              <w:br/>
              <w:t xml:space="preserve">в конце </w:t>
              <w:br/>
              <w:t>и в середине слова перед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ми буквами обозначается мягкость согласного на письм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вторить способы обозначения мягкости согласных на письме при помощи 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мебель, коньки</w:t>
            </w:r>
          </w:p>
        </w:tc>
        <w:tc>
          <w:tcPr>
            <w:tcW w:w="3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основными правилами переноса слов с мягки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обозначать на письме мягкость согласного гласными буквами и мягким знаком, формулировать правила переноса слов с 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переноса слов с мягким знаком в середине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капливать практический опыт в переносе слов с мягки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осознают эстетические потребности, ценности и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уги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</w:rPr>
              <w:t>ь</w:t>
            </w:r>
            <w:r>
              <w:rPr>
                <w:rFonts w:cs="Times New Roman" w:ascii="Times New Roman" w:hAnsi="Times New Roman"/>
              </w:rPr>
              <w:t>; развивать речевой слух учащихся; научить сравнивать количество звуков</w:t>
              <w:br/>
              <w:t xml:space="preserve">и букв в словах с мягким знаком </w:t>
            </w:r>
            <w:r>
              <w:rPr>
                <w:rFonts w:cs="Times New Roman" w:ascii="Times New Roman" w:hAnsi="Times New Roman"/>
                <w:b/>
                <w:bCs/>
              </w:rPr>
              <w:t>(ь)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м знаком, применять правила в практическ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ботать со словарными словами, формулировать вывод</w:t>
              <w:br/>
              <w:t>по результатам сравне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ся о распределении функций и ролей в совместной деятельности; строить монологические высказывания по результатам наблюдений за фактами языка (в отношении способов обозначения мягкости согласных на письме)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</w:t>
              <w:br/>
              <w:t xml:space="preserve">в конце </w:t>
              <w:br/>
              <w:t xml:space="preserve">и в середине слова перед други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одо-брать заголовок к текст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вторить способы обозначения мягкости согласных звуков на письме при помощи буквы Ь; развивать умения анализировать звучащие и написанные слова, выделять мягкие согласные в словах с показателем мягкости –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нь, деньки), </w:t>
            </w:r>
            <w:r>
              <w:rPr>
                <w:rFonts w:cs="Times New Roman" w:ascii="Times New Roman" w:hAnsi="Times New Roman"/>
              </w:rPr>
              <w:t>аргументированно, точно и полно отвечать на вопросы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формулирование ответов на вопро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подобрать заголовок к текс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оставлять  ответы на вопросы, работать </w:t>
              <w:br/>
              <w:t>с текстом: определять тему текста, подбирать к нему заголовок, выделять части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анализировать текст с целью нахождения в нём информации для ответов на вопросы, строить полные ответы на вопросы, записывать ответы, формулировать вывод, объяснять употребление мягкого знака в слова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использовать в общении правила вежливости; работать</w:t>
              <w:br/>
              <w:t>в паре: списывать текст и оценивать результаты выполнения работы на основе взаимопроверк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амоопределение: осознают (на ос-нове текста) нравственные и этические нормы,</w:t>
            </w:r>
            <w:r>
              <w:rPr>
                <w:rFonts w:cs="Times New Roman" w:ascii="Times New Roman" w:hAnsi="Times New Roman"/>
                <w:color w:val="000000"/>
              </w:rPr>
              <w:t xml:space="preserve"> ценностное отношение к природному миру, проявляют готовность следовать нормам здоровьесберегающего поведения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ую роль гласных и согласных звуков в русском языке нам удалось об-наружит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должить формирование умения писать текст под диктовку; повторить усвоение изученных те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орфограмму и правильно писать слова, соблюдать изученные нормы орфографии</w:t>
              <w:br/>
              <w:t>и пунк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нализировать ошибки, допущенные в диктанте, и исправлять их на основе изученных орфограмм и правил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(позицию), уважительно относиться</w:t>
              <w:br/>
              <w:t xml:space="preserve">к чужому мнению (позиции)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 отличаются согласные звуки от глас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верить усвоение темы «Согласные звуки и буквы»; выявить уровень овладения учебными действиями по теме; развивать умение использовать знания для решения практических задач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и объяснят, чем отличаются согласные звуки от глас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орфограмму, правильно писать слова, сопоставлять звуковое и буквенное обозначения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зличать твёрдые и мягкие согласные звуки, проверять написанно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ефлексия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Какие ор-фограммы вам известны? С какими из них наиболее часто приходится встречаться?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 мнения одноклассников, почему важно ов-ладеть умением применять орфографические правила при записи собственных и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образование: осуществляют самооценку на основе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предпринимаете для того, чтобы овладеть правописанием орфограмм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учить видеть, анализировать и исп-равлять допущенные ошибки в тексте; развивать способности к самооценке и самоконтролю своей деятельност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ых текс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анализировать ошибки, классифицировать их по орфограммам, составлять предложения из слов, обсуждать, составляют ли они тест, подбирать к тексту заголовок, записывать составленны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анализировать информацию, формулировать вывод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чить самостоятельно выделять и форм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роек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ишем письмо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писать письм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>с понятием «письмо», правилами его написания; обогащать, уточнять, активизировать словарный состав речи учащихся; побуждать к проектной деятельност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авилах написания писе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ьменно излагать свои мысли, составлять и записывать текст «Письмо Деду Морозу» по началу (с использованием слов для справок и без них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письмо другу, продолжение рассказ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вуки</w:t>
              <w:br/>
              <w:t xml:space="preserve">и букв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гадать шарады, ребусы, кроссворд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научить использовать полученные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да – загадка,</w:t>
              <w:br/>
              <w:t xml:space="preserve">в которой загаданное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, как важно развивать у себя познавательное отношение к языку, внимательное отношение к слову при работе с ребусами,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учеб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имают и демонстрируют образ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в нестандартных условиях; обогащать, уточнять и активизировать словарный состав речи; развивать умение толковать (объяснять) значение слов и выражений через контекст, в котором они употребляют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делится на несколько частей, имеющих самостоятельный смысл. Ребус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дами, кроссворд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именять знания для решения нестандартных задач, аргументированно отвечать, доказывать своё мн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разгадывать шарады, ребусы, кроссворд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, дополнительных источников (справочников, энциклопедий, словарей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оценивать собственное поведение и поведение окружающих, оказывать в сотрудничестве взаимопомощь; </w:t>
            </w:r>
            <w:r>
              <w:rPr>
                <w:rFonts w:cs="Times New Roman" w:ascii="Times New Roman" w:hAnsi="Times New Roman"/>
                <w:color w:val="000000"/>
              </w:rPr>
              <w:t>ставить вопросы, об-ращаться за помощью, формулировать свои затрудн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писание сочетаний с шипящими звуками (29 ч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Почему надо запомнить написание буквосочет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развивать навыки правописания 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;</w:t>
            </w:r>
            <w:r>
              <w:rPr>
                <w:rFonts w:cs="Times New Roman" w:ascii="Times New Roman" w:hAnsi="Times New Roman"/>
              </w:rPr>
              <w:t xml:space="preserve"> учить определять орфограмму в слове, формулировать вывод о правописании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;</w:t>
            </w:r>
            <w:r>
              <w:rPr>
                <w:rFonts w:cs="Times New Roman" w:ascii="Times New Roman" w:hAnsi="Times New Roman"/>
              </w:rPr>
              <w:t xml:space="preserve"> развивать мышл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правилом на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 н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исать </w:t>
              <w:br/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,</w:t>
            </w:r>
            <w:r>
              <w:rPr>
                <w:rFonts w:cs="Times New Roman" w:ascii="Times New Roman" w:hAnsi="Times New Roman"/>
              </w:rPr>
              <w:t xml:space="preserve"> обосновывать написание слов с этой орфограммой,  различать мягкие согласные, после которых пишется или не пишется мягкий знак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находить в чужой и собственной работе орфографические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равнив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витие речи. Обуча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Какие новые орфограммы в словах  встретил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учить определять тему текста, пере-сказывать содержание текста с опорой на вопросы плана; формировать умение устанавливать связь между предложениями; развивать монологическую и диалогическую устную</w:t>
              <w:br/>
              <w:t>и письменную реч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мнения одноклассников о том, какие новые орфограммы были замечены в тексте из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ересказывать содержание текста с опорой на вопросы, находить </w:t>
              <w:br/>
              <w:t>в тексте конкретные сведения, факты, определять тему и главную мысль текста, оценивать уместность использование слов в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находить в словах изученные орфограмм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 свои затруднения, собственное мнение и позицию; задавать уточняющие, восполняющие, спонтанные и запланированные вопросы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темы «Твёрдые </w:t>
              <w:br/>
              <w:t xml:space="preserve">и мягкие согласные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бозначаются мягкие согласные звуки на письм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обобщить знания о правописании мягких и твёрдых согласных; формировать умение обозначать мягкость согласных буквами </w:t>
            </w:r>
            <w:r>
              <w:rPr>
                <w:rFonts w:cs="Times New Roman" w:ascii="Times New Roman" w:hAnsi="Times New Roman"/>
                <w:b/>
                <w:bCs/>
              </w:rPr>
              <w:t>и, е, ё, ю, я, ь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вать навыки написания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чк, чн, чт, щн, нч,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тарел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. Орфоэпический словар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бозначаются мягкие согласные звуки на пись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словах изученные орфограммы, в чужой и собственной работе орфографические ошибки, обосновывать написание слов, заменять сочетания слов одним словом, близким по смыс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определять слова по орфоэпи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обращаться за помощью;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-знают личную ответственность</w:t>
              <w:br/>
              <w:t>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чт, </w:t>
            </w:r>
            <w:r>
              <w:rPr>
                <w:rFonts w:cs="Times New Roman" w:ascii="Times New Roman" w:hAnsi="Times New Roman"/>
              </w:rPr>
              <w:t>учить определять орфограмму в слове; развивать речевой слух, речь, мышл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му словарю, произносить слова в соответствии</w:t>
              <w:br/>
              <w:t>с литературной нормо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Какие способы проверки правописания слов вы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навыки написания букв, обозначающих мягкость согласных звуков, правописания слов с буквосочетани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н, нч, чк, щн, чт,</w:t>
            </w:r>
            <w:r>
              <w:rPr>
                <w:rFonts w:cs="Times New Roman" w:ascii="Times New Roman" w:hAnsi="Times New Roman"/>
              </w:rPr>
              <w:t xml:space="preserve"> раздельного написания слов и предлогов со словами, умение ставить знаки препинания в конце предложений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пособах проверки правописания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контролировать написание слов с изученными правилами, правильно писать слова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н, нч, чк, щн, ч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классифицировать, анализировать свои ошибки и исправ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ть их в соответствии с изученными орфограммами</w:t>
              <w:br/>
              <w:t>и на основе применения правил орфографии и пунктуац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со сверстникам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 и ее результата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. Работа над ошибками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Какие правила надо помнить, чтобы не допустить ошиб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обобщить знания о правописании мягких и твёрдых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-сников (вспомнят), какие правила надо помнить, чтобы не допустить ошиб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 xml:space="preserve">в словах изученные орфограммы, в чужой и собственной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учебно-практической или познаватель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выделять и формулировать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демонстрируют положительное отношение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х; формировать умение обозначать мягкость согласных буквами </w:t>
            </w:r>
            <w:r>
              <w:rPr>
                <w:rFonts w:cs="Times New Roman" w:ascii="Times New Roman" w:hAnsi="Times New Roman"/>
                <w:b/>
                <w:bCs/>
              </w:rPr>
              <w:t>е, ё, ю, я, ь;</w:t>
            </w:r>
            <w:r>
              <w:rPr>
                <w:rFonts w:cs="Times New Roman" w:ascii="Times New Roman" w:hAnsi="Times New Roman"/>
              </w:rPr>
              <w:t xml:space="preserve"> развивать навыки правописания слов с сочетания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н, нч, чк, щн, чт;</w:t>
            </w:r>
            <w:r>
              <w:rPr>
                <w:rFonts w:cs="Times New Roman" w:ascii="Times New Roman" w:hAnsi="Times New Roman"/>
              </w:rPr>
              <w:t xml:space="preserve"> учить определять ор-фограмму в слове; развивать речевой слух, монологическую речь, мышление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е орфографические ошибки, обосновывать написание слов, формулировать самостоятельно вывод по результатам звуко-буквенного анализа слов с буквами </w:t>
            </w:r>
            <w:r>
              <w:rPr>
                <w:rFonts w:cs="Times New Roman" w:ascii="Times New Roman" w:hAnsi="Times New Roman"/>
                <w:b/>
                <w:bCs/>
              </w:rPr>
              <w:t>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е, ё, ю, я, 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заменять сочетания слов од-ним словом, близким по смыслу, определять произношение слов по орфоэпическому словарю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школе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ши проекты. Рифм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такое рифм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нацелить</w:t>
              <w:br/>
              <w:t xml:space="preserve">на самостоятельное (групповое) творческое выполнение проектной работы; обеспечить оптимальные ус-ловия для представления учащимися своих проектных работ одноклассникам, их прослушивания, обсуждения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номинативной и коммуникативной функции слова, о значении понятия «рифм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выбирать способы решения, соотносить задания с изученными темами, работать в парах, группах, участвовать в обсуждении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color w:val="000000"/>
              </w:rPr>
              <w:t>выбирать действия</w:t>
              <w:br/>
              <w:t>в соответствии с поставленной задачей и условиями её реализации; вносить необходимые коррективы в действие после его завершения на основе его оценки и учета сделанных ошибо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звлекать необходимую информацию из учебника, дополнительных источников получения знаний (словари,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ценивания результатов выполнения задания; обогащать, уточнять и активизировать словарный состав речи учащихся; учить внимательной работе со словом, с предложением, тексто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 самостоятельно выполнять презентацию с включением</w:t>
              <w:br/>
              <w:t>в нее материалов по составленным словарикам и поэтическим строкам, объяснять</w:t>
              <w:br/>
              <w:t>и использовать понятие «рифма» в собственной практической деятельност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и, 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задавать во-просы, необходимые для организации собственной деятельности и сотрудничества с партнёром; управлять коммуникацией </w:t>
            </w:r>
            <w:r>
              <w:rPr>
                <w:rFonts w:cs="Times New Roman" w:ascii="Times New Roman" w:hAnsi="Times New Roman"/>
                <w:color w:val="000000"/>
              </w:rPr>
              <w:t>– координировать и принимать различные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>жи–ши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–ща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–щу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очему написание гласных букв после шипящих надо запомнит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ща,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у–щу;</w:t>
            </w:r>
            <w:r>
              <w:rPr>
                <w:rFonts w:cs="Times New Roman" w:ascii="Times New Roman" w:hAnsi="Times New Roman"/>
              </w:rPr>
              <w:t xml:space="preserve"> развивать умения анализировать звучащие слова – сравнивать произношение гласного звука в сочетания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 чу–щу, </w:t>
            </w:r>
            <w:r>
              <w:rPr>
                <w:rFonts w:cs="Times New Roman" w:ascii="Times New Roman" w:hAnsi="Times New Roman"/>
              </w:rPr>
              <w:t xml:space="preserve">применять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 ща, чу–щу</w:t>
            </w:r>
            <w:r>
              <w:rPr>
                <w:rFonts w:cs="Times New Roman" w:ascii="Times New Roman" w:hAnsi="Times New Roman"/>
              </w:rPr>
              <w:t xml:space="preserve"> в практической деятельност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и объяснят, почему важно запомнить написание гласных букв после шипящих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характеризовать непарные твёрдые</w:t>
              <w:br/>
              <w:t xml:space="preserve">и мягкие согласные звуки рус-ского языка, формулировать 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 чу–щу, </w:t>
            </w:r>
            <w:r>
              <w:rPr>
                <w:rFonts w:cs="Times New Roman" w:ascii="Times New Roman" w:hAnsi="Times New Roman"/>
              </w:rPr>
              <w:t>применять правила в практической деятельности, подбирать примеры, характеризующие определённую (конкрет-ную) орфограмм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исать под диктовку слова, проверять работы по образцу (эталону) на доске, исправлять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, выделять необходимую информацию из различных источников, интерпрет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чувства других людей, сопереживают им, проявляют доброжелательность</w:t>
              <w:br/>
              <w:t>и уважени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ща, чу–щу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очему</w:t>
              <w:br/>
              <w:t>в сочетания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жи–ши, ча–ща, чу–щу</w:t>
            </w:r>
            <w:r>
              <w:rPr>
                <w:rFonts w:cs="Times New Roman" w:ascii="Times New Roman" w:hAnsi="Times New Roman"/>
              </w:rPr>
              <w:t xml:space="preserve"> пишутся гласные </w:t>
            </w:r>
            <w:r>
              <w:rPr>
                <w:rFonts w:cs="Times New Roman" w:ascii="Times New Roman" w:hAnsi="Times New Roman"/>
                <w:b/>
                <w:bCs/>
              </w:rPr>
              <w:t>и, а, у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 чу–щу; </w:t>
            </w:r>
            <w:r>
              <w:rPr>
                <w:rFonts w:cs="Times New Roman" w:ascii="Times New Roman" w:hAnsi="Times New Roman"/>
              </w:rPr>
              <w:t>развивать ор-фографическую зоркость,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 о правописании слов с 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-ши, ча–ща, чу–щ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 xml:space="preserve">в словах 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>жи–-ши, ча–ща, чу–щу,</w:t>
            </w:r>
            <w:r>
              <w:rPr>
                <w:rFonts w:cs="Times New Roman" w:ascii="Times New Roman" w:hAnsi="Times New Roman"/>
              </w:rPr>
              <w:t xml:space="preserve"> объяснят, почему в этих сочетаниях написание гласных </w:t>
            </w:r>
            <w:r>
              <w:rPr>
                <w:rFonts w:cs="Times New Roman" w:ascii="Times New Roman" w:hAnsi="Times New Roman"/>
                <w:b/>
                <w:bCs/>
              </w:rPr>
              <w:t>и, а, у</w:t>
            </w:r>
            <w:r>
              <w:rPr>
                <w:rFonts w:cs="Times New Roman" w:ascii="Times New Roman" w:hAnsi="Times New Roman"/>
              </w:rPr>
              <w:t xml:space="preserve"> надо запомнит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иводить примеры слов на изученные орфограмм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инимают  и демонстрируют образ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>жи–ши, ча–ща, чу–щ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-</w:t>
            </w:r>
          </w:p>
          <w:p>
            <w:pPr>
              <w:pStyle w:val="ParagraphStyle"/>
              <w:spacing w:lineRule="auto" w:line="223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бя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spacing w:lineRule="auto" w:line="223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«секреты» письма вы для себя открыли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навыки правописания слов с буквосочетаниями </w:t>
            </w:r>
            <w:r>
              <w:rPr>
                <w:rFonts w:cs="Times New Roman" w:ascii="Times New Roman" w:hAnsi="Times New Roman"/>
                <w:b/>
                <w:bCs/>
              </w:rPr>
              <w:t>жи–-ши, ча–ща, чу–щу;</w:t>
            </w:r>
            <w:r>
              <w:rPr>
                <w:rFonts w:cs="Times New Roman" w:ascii="Times New Roman" w:hAnsi="Times New Roman"/>
              </w:rPr>
              <w:t xml:space="preserve"> создать оптимальные условия для работы над развитием орфографической зоркости, над монологическими высказываниями учащихся по результатам наблюдений за фактами язык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-сников, какие «секреты» письма они открыли, о группировке орфограмм в соответствии с выбором букв для гласных и согласных звуков и с возможностью их провер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именять правила правописания сочетаний </w:t>
            </w:r>
            <w:r>
              <w:rPr>
                <w:rFonts w:cs="Times New Roman" w:ascii="Times New Roman" w:hAnsi="Times New Roman"/>
                <w:b/>
                <w:bCs/>
              </w:rPr>
              <w:t>жи–-ши, ча–ща, чу–щу</w:t>
              <w:br/>
            </w:r>
            <w:r>
              <w:rPr>
                <w:rFonts w:cs="Times New Roman" w:ascii="Times New Roman" w:hAnsi="Times New Roman"/>
              </w:rPr>
              <w:t>в практической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составлять из слов предложения, находить пропущенные орфограммы, обсуждать и оценивать результат работ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моделировать группы существенных признаков объектов с целью решения конкретных учебно-познавательных и практических задач (правописание буквосочетаний </w:t>
            </w:r>
            <w:r>
              <w:rPr>
                <w:rFonts w:cs="Times New Roman" w:ascii="Times New Roman" w:hAnsi="Times New Roman"/>
                <w:b/>
                <w:bCs/>
              </w:rPr>
              <w:t>жи–-ши, ча–ща, чу–щу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Как отличить звонкие согласные звуки от глухих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личить глухие и звонкие согласные звуки в слов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систематизировать и уточнить знания учащихся о согласных звуках (звонких </w:t>
              <w:br/>
              <w:t>и глухих), о произношении этих звуков; способствовать уточнению, обогащению</w:t>
              <w:br/>
              <w:t>и активизации словарного состава речи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особенностями произнесения глухих и звонких звуков, парных согласных звуков; узнают об обозначении согласных звуков буквам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зличать в слове и вне слова звонкие </w:t>
              <w:br/>
              <w:t>и глухие согласные звуки, дифференцировать звонкие и глухие согласные зву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слов с глухими и звонкими согласными в слова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учебника и дополнительных источников получения знани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обретать опыт работы в паре (подготавливать свой вариант выполнения задания, сравнивать и анализировать разные варианты, обсуждать и оценивать результат выполнения задания)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Как отличить звонкие согласные звуки от  глухих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очему</w:t>
              <w:br/>
              <w:t>не всегда легко обозначить буквой парный согласный в конце слова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систематизировать и уточнить знания учащихся о согласных звуках (звонких </w:t>
              <w:br/>
              <w:t>и глухих), о произношении этих звуков; способствовать обогащению словарного запаса речи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онятием «парные звонкие и глухие согласные», со способом обозначения буквой парного согласного в конце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равнивать произношение и обозначение на письме звонких </w:t>
              <w:br/>
              <w:t>и глухих согласных в конце сл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 при подборе проверочного слова путём изменения формы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</w:t>
              <w:br/>
              <w:t>(при обозначении на письме парного согласного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трудничать в парах при работе со знаковой информацией форзаца учеб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парных согласных в корне 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Каким способом можно проверить написание буквы, обозначающей </w:t>
            </w:r>
            <w:r>
              <w:rPr>
                <w:rFonts w:cs="Times New Roman" w:ascii="Times New Roman" w:hAnsi="Times New Roman"/>
                <w:spacing w:val="-15"/>
              </w:rPr>
              <w:t xml:space="preserve">парный </w:t>
            </w:r>
            <w:r>
              <w:rPr>
                <w:rFonts w:cs="Times New Roman" w:ascii="Times New Roman" w:hAnsi="Times New Roman"/>
              </w:rPr>
              <w:t>согласный звук</w:t>
              <w:br/>
              <w:t>в конце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 xml:space="preserve">со способом проверки парных согласных </w:t>
              <w:br/>
              <w:t>в корне путём изменения формы слова и путём подбора однокоренных слов; развивать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авилом обозначения на письме парного по глухости–звонкости согласного звука в конце слов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проверочное и проверяемое слова, подбирать проверочное слово путём изменения формы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подбирать примеры слов</w:t>
              <w:br/>
              <w:t>с парными согласными в слова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учебные действия при подборе проверочного слова путём изменения формы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осуще-ствляют сотрудничество </w:t>
              <w:br/>
              <w:t>в разных ситуациях, умеют не создавать конфликтов и находят выход из спорных ситуаций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проверяемых </w:t>
              <w:br/>
              <w:t xml:space="preserve">и проверочных слов. Проверка парных согласных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spacing w:lineRule="auto" w:line="223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ужно знать, чтобы правильно обозначить буквой парный согласный</w:t>
              <w:br/>
              <w:t>в конце слов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развивать умения распознавать в корне букву, которая требует проверки (орфограмму), и проверять её путём подбора однокоренного проверочного слова, определять звуко-буквенный состав слова, сравнива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соотносятся согласные звуки в слове и буквы, их обозначающие,</w:t>
              <w:br/>
              <w:t>о сходствах и различиях парных по глухости–звонкости согласных зву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; объяснять расположение в таблице букв, обозначающих парные и непарные согласные звуки (по глухости–звонкости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; адекватно оценивать собственное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по глухости–звонкости согласные зву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определять проверяемое</w:t>
              <w:br/>
              <w:t>и проверочное слов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соглас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вествователь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ого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особенности текста-повествования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способствовать развитию устной и письменной речи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чатся пересказывать содержание текста с опорой на вопросы; находить </w:t>
              <w:br/>
              <w:t>в тексте конкретные сведения, фак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ересказывать содержание текста с опорой на вопросы, определять тему и главную мысль текста, находить в тексте конкретные сведения, факты, соотносить факты с общей идеей текста, устанавливать простые связи, не высказанные в текс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план текста, подробно пересказывать текст</w:t>
              <w:br/>
              <w:t>в письменной форме, находить в словах изученные орфограмм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контролировать и оценивать процесс и результат деятельности; рассуждать по заданной теме;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промежуточных целей и соответствующих им действий с учетом конечного результа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являть</w:t>
              <w:br/>
              <w:t xml:space="preserve">и формулировать свои затруднения; высказывать собственное мнение и позицию; задавать уточняющие и восполняющие вопросы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равственно-этическая ориентация: приобретают навыки сотрудничества в разных ситуациях, умение не создавать конфликты и находить выходы из спорных ситуаций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рных звонких и глух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х на конце слов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м способом можно провер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ные звонкие и глухие согласные</w:t>
              <w:br/>
              <w:t>в корне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роверять написание парных согласных разными способами; учить распознавать парные звонкие</w:t>
              <w:br/>
              <w:t>и глухие согласные звуки в словах, сопостав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ять произношение</w:t>
              <w:br/>
              <w:t>и написание, анализировать, делать вывод; развивать у учащихся навыки грамотного письма,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пособе проверки парных согласных</w:t>
              <w:br/>
              <w:t>на конце слова (изменением числа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относить произношение и написание парного звонкого согласного звука в конце слова, проверять парные звонкие и глухие согласные в корне слова разными способами, находить в двусложных словах букву парного согласного звука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которой надо проверя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оверочное слово путём изменения формы слова и подбором однокоренного слов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</w:t>
              <w:br/>
              <w:t>(при обозначении на письме парного согласного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принимать участие в работ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и (подготавливать свои варианты выполнения задания, об-суждать, оценивать результат)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тавить вопросы, обра</w:t>
            </w:r>
            <w:r>
              <w:rPr>
                <w:rFonts w:cs="Times New Roman" w:ascii="Times New Roman" w:hAnsi="Times New Roman"/>
                <w:color w:val="000000"/>
              </w:rPr>
              <w:t>щаться</w:t>
              <w:br/>
              <w:t>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. Нравственно-этичес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ориентация: прояв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яют </w:t>
            </w:r>
            <w:r>
              <w:rPr>
                <w:rFonts w:cs="Times New Roman" w:ascii="Times New Roman" w:hAnsi="Times New Roman"/>
                <w:color w:val="000000"/>
              </w:rPr>
              <w:t>эстетические потребности, ценности</w:t>
              <w:br/>
              <w:t>и чув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рных звонких и глух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-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пособы проверки парного звонкого и глухого согласного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умение проверя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пособах проверки парных звонких</w:t>
              <w:br/>
              <w:t>и глухих согласных в корне слова разными способ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оверять парные звонкие и глухие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 при подборе проверочного слова путём изменения формы слова и подбора однокоренного слова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: демонстрируют положительное отношение к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ц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пар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х; способствовать развитию устной и письменной речи учащихся; развивать навыки грамотного письм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в корне слова разными способами, различать проверочное и проверяемое слова, подбирать проверочное слово путём изменения формы слова и подбора однокоренного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пределять проверяемое</w:t>
              <w:br/>
              <w:t>и проверочное слов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; адекватно оценивать собственное поведение и поведение окружающих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е,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рных звонких и гл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х на конц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Расходится ли произношение</w:t>
              <w:br/>
              <w:t>непарных согласных звуков в конце слов</w:t>
              <w:br/>
              <w:t>с их обозначением на пись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трабатывать умение правильно писать слова с парными звонкими и глухими согласными на конце и в середине слова; развивать орфографическую зоркость,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оизношении непарных согласных звуков на конце слов и их обозначении бук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веря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рные звонкие и глухие согласные в корне слова разными способами, подбирать проверочное слово путём изменения формы слова и подбора однокоренного слов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определять и различать проверяемое и проверочное слов0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ознавательную задачу</w:t>
              <w:br/>
              <w:t>в практическ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обозначении на письме парного согласног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. Изложение повествовательного текста по вопроса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лана 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  <w:i/>
                <w:i/>
                <w:iCs/>
                <w:spacing w:val="-15"/>
              </w:rPr>
            </w:pP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-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блема.</w:t>
            </w:r>
            <w:r>
              <w:rPr>
                <w:rFonts w:cs="Times New Roman" w:ascii="Times New Roman" w:hAnsi="Times New Roman"/>
              </w:rPr>
              <w:t xml:space="preserve"> Что нужно знать, чтобы правильно обознач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ой парный согласный</w:t>
              <w:br/>
              <w:t>в конце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равильно писать слова с парными звонкими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ухими согласными на конце и в середине слова; развивать орфографическую зоркость,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оотношении в слове согласных звуков и букв, их обозначающих, как правильно обозначать буквой парный согласный звук в кон-це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бъяснять случаи совпадения и расхождения количества звуков</w:t>
              <w:br/>
              <w:t>и букв в слове, пересказывать содержание текста с опорой на вопросы, находить в тексте конкретные с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выделять в тексте тему, основную мысль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понятные для партнёра высказывания; принимать участие в работе парами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коммуникативных и познавательных задач; вести устный и письменный диалог в соответствии</w:t>
              <w:br/>
              <w:t>с грамматическими и синтаксическими нормами родного яз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мыслообразование: осуществляют самооценку на основе критериев успешности учебой деятельности. </w:t>
            </w:r>
            <w:r>
              <w:rPr>
                <w:rFonts w:cs="Times New Roman" w:ascii="Times New Roman" w:hAnsi="Times New Roman"/>
                <w:color w:val="000000"/>
              </w:rPr>
              <w:t>Нравственно-этическая ориентация: проявляют уважительное отношение к ин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мнению, истории</w:t>
              <w:br/>
              <w:t>и культуре других народов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пособы проверки правописания слов вы зна-ете?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исать под диктовку, соблюдая правила орфографии и пунктуации, проводить звуко-буквенный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учебные действия при подборе проверочного слова путём изменения формы слова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е писать слова с парными звонкими и глухими согласными на конце и в середине слова; развивать орфо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слова самостоятельно по предложенному в учебнике алгорит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на изученную орфограм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определении проверочных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деятельности, положительное отношение</w:t>
              <w:br/>
              <w:t>к школе, товарищам, учителя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ую роль выполняют со-гласные звуки в рус-ском язы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роверить умения писать слова на изученные орфограммы, слова с парными звонкими и глухими согласными на конце и в середине слова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звуко-буквенный анализ слов; развивать орфографическую зоркость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исать под диктовку, применять правила правописания, проводить звуко-буквенный разбор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на изученную орфограм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 оказывать взаимопомощь и взаимоподдержку в сотрудничестве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оверить парный согласный в корне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 работу над ошибками, допущен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опоставлять произношение и написание слов, применять правила правописания, осознавать причины появления ошибки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 при подборе проверочного слова путём изменения формы слова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и в тексте диктанта и грамматических заданиях; формировать умение проверять парные согласные в корне слова разными способа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пределять способы действий, помогающих предотвратить её в последующих письменных работ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на изученную орфограм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учебника, дополнитель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, положительное отношение</w:t>
              <w:br/>
              <w:t>к школе, од-ноклассникам, учителя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 письме обозначается мягкость согласных звук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</w:t>
              <w:br/>
              <w:t>у учащихся представление об употреблении разделительного мягкого знака и правописании слов с разделительным мягким знако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оводить звукобуквенный анализ слов с разделительным мягким знако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– показатель мягкости согласных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роли разделительного мягкого знака</w:t>
              <w:br/>
              <w:t>в слове и об обозначении мягкости согласных звуков</w:t>
              <w:br/>
              <w:t>на пись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поставлять произношение и написание слов; писать слова с разделительным мягким знаком, выполнять фонетический разбор слов с наличием мягкого зна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и без не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пределять место орфограммы в слов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; находить информацию и объяснять употребление разделительного мягкого знака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; обращаться за помощью; строить понятные для партнёра высказывания; уважать мнение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ценка: принимают чувства других людей </w:t>
              <w:br/>
              <w:t>и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еред какими гласными буквами пишется разделительный мягкий знак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навыки правописания слов с разделительным мягким знаком; учить проводить звукобуквенный анализ слов с разделительным мягким знако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– показатель мягкости согласных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что мягкий знак пишется перед буквами </w:t>
            </w:r>
            <w:r>
              <w:rPr>
                <w:rFonts w:cs="Times New Roman" w:ascii="Times New Roman" w:hAnsi="Times New Roman"/>
                <w:b/>
                <w:bCs/>
              </w:rPr>
              <w:t>е, ё, ю, я, 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 различать слова с мягким знаком – показателем мягкости предшествующего согласного звука </w:t>
              <w:br/>
              <w:t>и с разделительным мягким знаком, подбирать примеры слов с разделительным мягки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исать слова с разделительным мягким знако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, передачу и анализ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; обращаться за помощью; формулировать свои затруднения; предлагать помощь и сотрудниче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, положительное отношение</w:t>
              <w:br/>
              <w:t>к школе, од-ноклассникам, учителя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 xml:space="preserve">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-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авильно переносить слова с разделительным мягким знако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</w:t>
              <w:br/>
              <w:t>навыки правописания слов с разделительным мягким знаком; учить выполнять перенос слов с раздели-тельным мягким знаком; развивать умение определять границы предложе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основными правилами переноса слов с разделительным мягки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место орфограммы «Разделительный мягкий знак</w:t>
              <w:br/>
              <w:t>в слове», объяснять правила переноса слов с мягки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находить и исправлять орфо-графические и пунктуационные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переноса с мягким разделительны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накапливать опыт в переносе слов с мягким разделительны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понятные для партнёра высказывания; принимать участие в работе парами, группами;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, необходимые для организации собственной деятельности</w:t>
              <w:br/>
              <w:t>и сотрудничества с партне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самооценку на основе критериев успешности учебой деятельности; приобретают мотивацию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В каких случаях слова с мягким знаком не переносят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навыки правописания слов с разделительным знаком; учить выполнять перенос слов с разделительным мягким знаком; развивать умение толковать (объ-яснять) значение выражения через контекст, в котором оно употребляет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правило написания слов с разделительным мягким  знаком, случаи, когда слова с мягким знаком не переносят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использовать правило при написании слов с разделительным мягким  знаком, применять изве-стные правила право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роверять собственный</w:t>
              <w:br/>
              <w:t>и предложенный текст, исп-равлять орфографические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использовать в общении правила вежлив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демонстрируют положительное отношение к школе. 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писывание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без ошибок списать текс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я каллиграфически правильно списывать слова и предложения без пропусков, без замены и искажения букв, с орфографически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использовать термин «орфограмма», анализировать звучащие слова, соотносить произношение и написание  слов, определять место орфограммы в слове, безошибочно списывать текст с орфографическим проговаривание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-ватно оценивать собственное п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 поведение окружа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самостоятельность, осо-знают личную ответственность </w:t>
              <w:br/>
              <w:t>за сво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нием; учить выполнять перенос слов с разделительным мягким знако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проверять собственный/предложенный текст, исправлять орфографические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ющих; </w:t>
            </w:r>
            <w:r>
              <w:rPr>
                <w:rFonts w:cs="Times New Roman" w:ascii="Times New Roman" w:hAnsi="Times New Roman"/>
                <w:color w:val="000000"/>
              </w:rPr>
              <w:t>вести устный и письменный диалог в соответствии</w:t>
              <w:br/>
              <w:t>с грамматическими и синтаксическими нормами родного язы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ки</w:t>
              <w:br/>
              <w:t>и свою этническую принадлежн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учающее сочинение «Зимние забавы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одготовиться к письму сочинения по вопроса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я связно излагать свои мысли</w:t>
              <w:br/>
              <w:t>на письме, сравнивать содержание текста</w:t>
              <w:br/>
              <w:t>и рисунок к нему; способствовать развитию речи, мышления, наблюдательности, орфо-графической зоркости и речевого слуха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дки </w:t>
              <w:br/>
              <w:t>о зим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тему рассказа по рисунку, составлять устный рассказ на определённую тем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 ис-пользованием разных типов речи, озаглавливать текст, подбирать синонимы для устран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ов в тексте, объяснять роль выразительных средств (синонимов), использованных в текс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записывать предложение</w:t>
              <w:br/>
              <w:t>по вопросам и опорным слова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</w:t>
              <w:br/>
              <w:t xml:space="preserve">и произвольно строить сообщения в устной и письменной форме, в том числе творческого </w:t>
              <w:br/>
              <w:t>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вести уст-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</w:t>
              <w:br/>
              <w:t>на мир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ереносить слова с мягким знаком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роверить умения правильно писать и переносить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безошибочно списывать текст с орфографическим проговариванием, соотносить произношение</w:t>
              <w:br/>
              <w:t>и написание слов, проводить звуко-буквенный разбор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накапливать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, поло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делительным мяг-ким знаком, делать звукобуквенный разбор слова; развивать орфо-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одбирать примеры на изученную орфограмму, употреблять антонимы для точной характеристики предметов при их сравнен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в переносе слов с мягким разделительным знак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ьное отношение</w:t>
              <w:br/>
              <w:t>к школе, од-ноклассникам, учителя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ор-фограммы повторили при подготовке к диктант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роверить умения правильно писать и переносить слова </w:t>
              <w:br/>
              <w:t>с разделительным мягким знаком, делать звуко-буквенный разбор слова; развивать орфо-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орфограммы, необходимые для безошибочного написания диктан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относить произношение и написание слов, выполнять звуко-буквенный разбор сл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применять в собственной практике изученные правила орфографии и пунктуац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ус-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</w:rPr>
              <w:t>ставить вопросы; обращаться за помощью; формулировать свои затрудн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демонстрируют положительное отношение к школе,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и речи (47 ч.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</w:t>
              <w:br/>
              <w:t xml:space="preserve">речи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</w:t>
              <w:br/>
              <w:t xml:space="preserve">поиск </w:t>
              <w:br/>
              <w:t>ее реше-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Из каких частей состоит наша реч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дать понятие </w:t>
              <w:br/>
              <w:t>о трёх самостоятельных частях речи: имени существительном, имени прилагатель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части ре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.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называть </w:t>
              <w:br/>
              <w:t>в окружающем мире и на рисунке слова, называющие предметы, слова, называющие признаки предметов, слова, называющие действия предмет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распозна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авить вопросы;  обращаться за помощью;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, демонстрируют положи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я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, глаголе; разви-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умения наблюдать, строить монологические высказывания по результатам наблюдений за фактами язык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-но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части речи по обобщён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у лексическому значению</w:t>
              <w:br/>
              <w:t>и вопрос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записывать предложение, оп-ределять части речи, формулировать вывод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вои затрудне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ия; предлагать помощь и сотрудничество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е от-тельное отношение к школе, одно-классникам, учителя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части речи вы знает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умения наблюдать</w:t>
              <w:br/>
              <w:t xml:space="preserve">за существительными, прилагательными, глаголами в тексте, распознавать самостоятельные  части речи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лексико-грамматическими признаками самостоятельных частей ре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задавать вопросы к самостоятельным частям ре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и находить в тексте части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демонстриру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мя существительно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На какие вопросы отвечает имя существительно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понятие об имени существительном; развивать наблюдательность, монологическую речь, умения выделять</w:t>
              <w:br/>
              <w:t xml:space="preserve">в тексте слова, отвечающие на вопросы:  </w:t>
            </w:r>
            <w:r>
              <w:rPr>
                <w:rFonts w:cs="Times New Roman" w:ascii="Times New Roman" w:hAnsi="Times New Roman"/>
                <w:spacing w:val="30"/>
              </w:rPr>
              <w:t>кто это? что это?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Использование терми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мя существительное»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на какие вопросы отвечают имена существительные.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слова, называющие предметы, использовать специальную терминологию при определении части  ре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распределять имена существительные в тематические группы предмет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учебно-познавательной или практическ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рефлексию способов и условий действий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, собственное мнение и позицию; задавать вопросы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чув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 неодушевлённые имена существительны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умение отличать слова, отвечающие на вопрос  </w:t>
            </w:r>
            <w:r>
              <w:rPr>
                <w:rFonts w:cs="Times New Roman" w:ascii="Times New Roman" w:hAnsi="Times New Roman"/>
                <w:spacing w:val="30"/>
              </w:rPr>
              <w:t>кто это?,</w:t>
            </w:r>
            <w:r>
              <w:rPr>
                <w:rFonts w:cs="Times New Roman" w:ascii="Times New Roman" w:hAnsi="Times New Roman"/>
              </w:rPr>
              <w:t xml:space="preserve"> от слов, отвечающих</w:t>
              <w:br/>
              <w:t xml:space="preserve">на вопрос </w:t>
            </w:r>
            <w:r>
              <w:rPr>
                <w:rFonts w:cs="Times New Roman" w:ascii="Times New Roman" w:hAnsi="Times New Roman"/>
                <w:spacing w:val="30"/>
              </w:rPr>
              <w:t xml:space="preserve"> что это?;</w:t>
            </w:r>
            <w:r>
              <w:rPr>
                <w:rFonts w:cs="Times New Roman" w:ascii="Times New Roman" w:hAnsi="Times New Roman"/>
              </w:rPr>
              <w:t xml:space="preserve"> учить находить имена существительные</w:t>
              <w:br/>
              <w:t xml:space="preserve">в тексте и подбирать их самостоятельно, классифицировать имена существительные (одушевлённые и неодушевлённые группы)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артина. </w:t>
            </w:r>
            <w:r>
              <w:rPr>
                <w:rFonts w:cs="Times New Roman" w:ascii="Times New Roman" w:hAnsi="Times New Roman"/>
              </w:rPr>
              <w:t xml:space="preserve">Имена существительные одушевленные. Имена существительные не-одушевленные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пределять неодушевленные имена существительные в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амостоятельно находить, подбирать имена существительные </w:t>
              <w:br/>
              <w:t>в тексте, классифицировать имена существительные (одушевлённые и неодушевлён-ные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выполнять звуко-буквенный разбор слов, соотносить произношение и написание слов, подбирать синонимы, пользуясь словарём; получат возможность вырабатывать навыки грамотного письм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 (подготавливать варианты предложений, обсуждать их, выбирать и записывать наиболее удачные из них, договариваться, предлагать свой вариант текста, обсуждать и оценивать результат выполнения задания)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интерес к учебной деятельности, </w:t>
            </w:r>
            <w:r>
              <w:rPr>
                <w:rFonts w:cs="Times New Roman" w:ascii="Times New Roman" w:hAnsi="Times New Roman"/>
                <w:color w:val="000000"/>
              </w:rPr>
              <w:t>готовность и способность к саморазвитию;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яют внутреннюю позицию школьника на основе положительного отношения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имена существительные относятся к именам собственным и как они пишутс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я различать соб-ственные и нарицательные имена сущест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 собственные. Имена существительные нарицатель-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обственных и нарицательных именах существитель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различать собственные и нарицательные имена существительные, подбирать примеры таких существительных, классифицировать имена существитель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тавить новые учебные задачи в сотрудничестве с учителем;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 с учетом конечного результата.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интерес к учебной деятельности,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ебно-познавательный ин-терес к но-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х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. Тематические группы имен существительных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(собственные и нарица-тельные, по значению) и объединять их в тематические групп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ботать со словарными словами, обсуждать и выделять ошибкоопасные места в предложен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му учебному материалу и способам решения новой задач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Заглавная буква в именах, отчествах и фамилиях 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адо знать о написании имён собственных,</w:t>
              <w:br/>
              <w:t>называющих имена, отчества и фамилии люде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исать с заглавной  буквы собственные имена существительные; учить подбирать примеры таких слов самостоятельно; развивать монологическую/диалогичес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отец, фамил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обственны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нарицательны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различии  имен существительных собственных и нарицательных, правило правописания имен соб-ствен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существительные собственные и нарицательные, использовать специальную терминологию при определении части речи, самостоятельно подбирать имена существительные в каждую группу, находить информацию в справоч-ной литературе, Интернете,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двидеть возможности получения конкретного результата при решении задачи; </w:t>
            </w:r>
            <w:r>
              <w:rPr>
                <w:rFonts w:cs="Times New Roman" w:ascii="Times New Roman" w:hAnsi="Times New Roman"/>
                <w:color w:val="000000"/>
              </w:rPr>
              <w:t>применять установленные правила в планировании способа решения; выбирать действия в соответствии с поставленной задачей и условиями её реализации; определять последовательность промежуточных целей и соответствующих им действий</w:t>
              <w:br/>
              <w:t>с учетом конечного результа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ировать таблицу с целью поиска сведений об именах собственны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пределение: проявляют готовность и способность к саморазвитию, учебно-познавательный интерес к новому учебному материалу</w:t>
              <w:br/>
              <w:t>и способам решения новой задачи;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юде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ю речь, умения наблюдать за существительными, анализировать полученные сведения и формулировать вывод по результатам наблюдений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е, архивах о происхождении своей фамил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устный рассказ – текст-описание по картине, работать с несколькими источниками информаци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 w:ascii="Times New Roman" w:hAnsi="Times New Roman"/>
                <w:color w:val="000000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образ «хорошего ученика»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 Заглавная буква</w:t>
              <w:br/>
              <w:t xml:space="preserve">в именах сказочных героев, </w:t>
              <w:br/>
              <w:t xml:space="preserve">в названиях книг, журналов 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спознавать имена собственные среди других имён существитель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, четко и правильно произносить звуки в слове, сочетания звуков</w:t>
              <w:br/>
              <w:t xml:space="preserve">в слове, строить монологические высказывания по результатам наблюдений за фактами языка; развива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обственны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нарицательны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ие имена существительные относятся</w:t>
              <w:br/>
              <w:t>к собственным, как различать имена существительные собственные и имена существительные нарицательные, о прописной букв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исать названия книг, журналов, газет </w:t>
              <w:br/>
              <w:t>с заглавной буквы, писать имена собственные с заглавной буквы, записывать под диктовку слова и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находить информацию</w:t>
              <w:br/>
              <w:t>из различных источников (справочная литература, Ин-тернет, в библиотеке и архивах) о происхождении названия своего города, местнос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вести уст-ный и письменный диалог </w:t>
              <w:br/>
              <w:t xml:space="preserve">в соответствии  с грамматическими и синтаксическими нормами родного языка; слушать собеседника; </w:t>
            </w:r>
            <w:r>
              <w:rPr>
                <w:rFonts w:cs="Times New Roman" w:ascii="Times New Roman" w:hAnsi="Times New Roman"/>
                <w:color w:val="000000"/>
              </w:rPr>
              <w:t>проявлять активность</w:t>
              <w:br/>
              <w:t>во взаимодействии для решения коммуникативных и познава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</w:t>
            </w:r>
            <w:r>
              <w:rPr>
                <w:rFonts w:cs="Times New Roman" w:ascii="Times New Roman" w:hAnsi="Times New Roman"/>
                <w:color w:val="000000"/>
              </w:rPr>
              <w:t>принимают об-раз «хорошего ученика»; сохраняют  внутреннюю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газет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ую/диалогическую речь учащихся, мышление, речевой слу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и, в которой родились и живут,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усского литературного языка</w:t>
              <w:br/>
              <w:t>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ьных задач; аргументировать свою позицию и координировать её с позициями партнеров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ицию школьника на основе положительного отношения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написании кличек животны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ишутся названия животных и клички живот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 о правильном написании названий</w:t>
              <w:br/>
              <w:t>и кличек живот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познавать имена собственные и нарицательные, писать с заглавной буквы клички животных, самостоятельно подбирать имена существительные в каждую групп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устный рассказ</w:t>
              <w:br/>
              <w:t>о своём домашнем животном на основе наблюдений</w:t>
              <w:br/>
              <w:t>и по вопросам учител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звлекать необходимую информацию из учебника; </w:t>
            </w:r>
            <w:r>
              <w:rPr>
                <w:rFonts w:cs="Times New Roman" w:ascii="Times New Roman" w:hAnsi="Times New Roman"/>
                <w:color w:val="000000"/>
              </w:rPr>
              <w:t>обрабатывать информацию (определение основной и второстепенной информации); анализировать, применять и представля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-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географических назва-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географические названия пишутся с заглавной букв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писать с заг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город, улица, Росси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авильном написании географических назва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познавать собственные имена существительные, писать географические названия с заглав-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выделять и формулировать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ия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ной буквы собственные имена существительные, обозначающие географические названия; воспитывать чувство патриотизма и гордости за свою Родину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ческие названия с заглав-ной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устный рассказ-повествование на определённую тему, самостоятельно озаглавливать текст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участвовать в работе парами, групп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ости; </w:t>
            </w:r>
            <w:r>
              <w:rPr>
                <w:rFonts w:cs="Times New Roman" w:ascii="Times New Roman" w:hAnsi="Times New Roman"/>
                <w:color w:val="000000"/>
              </w:rPr>
              <w:t>осо-знают свою этническую принадлежность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уча-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лова нужно писать</w:t>
              <w:br/>
              <w:t>с большой букв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я составлять предложения-ответы на вопросы, определять главную мысль текста; учить устанавливать связь слов</w:t>
              <w:br/>
              <w:t>в предложении; способствовать развитию речи и орфографической зоркости у учащих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написании слов с большой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ересказывать содержание текста с опорой на вопросы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ить </w:t>
              <w:br/>
              <w:t>в тексте конкретные сведения, факты, определять тему и главную мысль текста, соотносить факты с общей идеей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план текста, подробно пересказывать текст</w:t>
              <w:br/>
              <w:t>в письменной форме, распознавать в словах изученные орфограмм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тавить и формулировать проблемы; </w:t>
            </w:r>
            <w:r>
              <w:rPr>
                <w:rFonts w:cs="Times New Roman" w:ascii="Times New Roman" w:hAnsi="Times New Roman"/>
                <w:color w:val="000000"/>
              </w:rPr>
              <w:t>оценивать информацию (критическая оценка, оценка достоверност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</w:t>
              <w:br/>
              <w:t>о напи-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«секреты» вы открыли, изучая тему «Заглавная буква в словах»?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ий словар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глубят и расширят знания об употреблении заглавной буквы в именах собственных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демон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ании слов </w:t>
              <w:br/>
              <w:t xml:space="preserve">с заглавной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бобщить знания учащихся об употреблении заглавной буквы  в именах собственных; закрепить навыки правописания изученных орфограмм; развивать речевую деятельность; отрабатывать правильное произнош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го литературного языка в произношении слов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ать не-сколько предложений под диктовку, отмечать в словах орфограммы, употреблять за-главную букву в именах собственны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существлять самопроверку</w:t>
              <w:br/>
              <w:t>и самооценк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</w:t>
              <w:br/>
              <w:t xml:space="preserve">и произвольно строить сообщения в устной и письменной форма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ру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надо знать о правописании имён существительных собственны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обобщить знания учащихся об употреблении заглавной буквы в именах собственных; проверить навыки употребления за-главной буквы в именах собственных</w:t>
              <w:br/>
              <w:t xml:space="preserve">и усвоение первоначальных орфографических навыков на осно-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 применять правила правописания, писать текст под диктов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именять правила правописания, писать текст под диктовку, писать собственные имена с заглавной буквы, отличать собственные имена существительные от нарицательных имен существительных в конкретном текст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ут умения подбирать примеры на изученное правило, </w:t>
            </w:r>
            <w:r>
              <w:rPr>
                <w:rFonts w:cs="Times New Roman" w:ascii="Times New Roman" w:hAnsi="Times New Roman"/>
                <w:color w:val="000000"/>
              </w:rPr>
              <w:t>находить при сомнении в правильности от-вет самостоятельн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-более эффективные способы решения познаватель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 изученных правил правописа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могут обозначать имена соб-ственны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сти работу над ошибками, допущенными в тексте диктанта и грамматических заданиях, формировать умение употреблять в письменной речи имена собственны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подбирать разные способы проверки правописания слов: изменение формы слова, подбор однокоренных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подбирать примеры на изученную орфограм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находить и исправлять орфографические ошибк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громкоречевой и умственной формах, 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-просы; строить понятные</w:t>
              <w:br/>
              <w:t>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-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узнать, в каком числе употреблены имена существительны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дать понятие об изменении имён существительных по числам; учить определять число имён существительных, употреблять в речи формы единственного и множест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пределении и изменении формы числа имени существитель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, изменяются ли имена существительные по числам, определять число имён существительных, распознавать имена существительные</w:t>
              <w:br/>
              <w:t xml:space="preserve">в единственном и во множественном числе с обоснованием своего ответа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познавательных и учебно-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; координировать и прини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ного числа; развивать наблюдательность, речь; формировать навыки грамотного письм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равильно произносить имена существительные в форме единственного и множественного числа (туфля – туфли)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ь различные позиции во взаимодействии; адекватно оценивать собственное 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изменение формы числа имени существительного может помочь в правописани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умение изменять имена существительные по числам; 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изменении формы числа имени существитель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изменять имена существительные по числам, определять грамматический признак имён существительных – число, использовать изменение имён существительных по числам для подбора проверочных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работать с орфоэпическим словарём, </w:t>
            </w:r>
            <w:r>
              <w:rPr>
                <w:rFonts w:cs="Times New Roman" w:ascii="Times New Roman" w:hAnsi="Times New Roman"/>
                <w:color w:val="000000"/>
              </w:rPr>
      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        <w:br/>
              <w:t>к учителю, родителя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-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имена существительные употребляются только в одном числ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умения употреблять </w:t>
              <w:br/>
              <w:t>в речи формы единственного и множественного числа, определять число имён существительных; дать понятие об именах существительных, не изменяющихся по числам; развивать творческие способност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топор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Синонимы, антоним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именах существительных, которые</w:t>
              <w:br/>
              <w:t>не изменяются по числа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потреб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ть в речи существительные, которые не изменяются</w:t>
              <w:br/>
              <w:t>по числам, изменять имена существительные по числам, различать однокоренные слова</w:t>
              <w:br/>
              <w:t>и форму сло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использовать специальную терминологию при определении признаков части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; предлагать помощь и сотрудничество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Обуча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тличить собственные имена существительные от нарицательных</w:t>
              <w:br/>
              <w:t>в текст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я составлять предложения-ответы на вопросы, определять главную мысль текста, оза-главливать текст; учить устанавливать связь слов в предложении; способствова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отличить собственные имена существительные от нарицательных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ересказывать содержание текста с опорой на вопросы, определять тему и главную мысль текста, подробно пересказывать текст в письменной форм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распознавать в словах изученные орфограммы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 и одноклассникам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</w:t>
              <w:br/>
              <w:t xml:space="preserve">и произвольно строить сообщения в устной и письменной форме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ю речи учащихся; развивать орфо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Для чего</w:t>
              <w:br/>
              <w:t>в нашей речи мы используем имена существительны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я учащихся распознавать в речи имена существительные, классифицировать по группам одушевлённые</w:t>
              <w:br/>
              <w:t>и неодушевлённые имена существительные, собственные и нарицательные имена существительные, изменять имена существительные по числам; развивать орфографическую зоркост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для чего в нашей речи мы активно используем имена существительны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познавать существительные, самостоятельно подбирать имена существительные, классифицировать имена существительные (распределять в группы: одушевлённые и неодушевлённые; собственные и нарицательные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устный рассказ-повествование на определённую те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признаки имен существительных  вы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обобщить знания учащихся об имени  существительном; 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лексико-грамматические признаки имени существительн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именять привила правописания, писать текст под диктовку,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демонстрируют положительное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своение орфографических навыков на основе изученных те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звуко-буквенный разбор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на изу-ченную орфограм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признаки имён существительных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рганизовать работу над ошибками, допущенными в тексте диктанта и в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лексико-грамматические признаки имени существитель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поставлять произношение и написание слов, применять правила правописания, при работе над ошибками осознавать причины появления ошибки</w:t>
              <w:br/>
              <w:t>и определять способы действий, помогающих предотвратить её появление в последующих письменных рабо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одбирать примеры на изученную орфограмму, находить</w:t>
              <w:br/>
              <w:t>и исправлять орфографические ошибки в текст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глагол? 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Какая часть речи помогает нам рассказать о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Слова, называю-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лексико-грамматических признаках</w:t>
              <w:br/>
              <w:t xml:space="preserve">и лексическом значении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х обязанностя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познакомить </w:t>
              <w:br/>
              <w:t>с частью речи – глаголом, его отличительными признаками; развивать речь, наблюдательност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е дейс-твия предмет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задавать вопросы к глаголам, находить в тексте глаголы, определять признаки глаго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я объяснять значение глаголов и употреблять глаголы в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глагол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узнать в тексте глагол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понятие о глаголе, его отличительных признаках и речи; развивать реч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ермина «глагол»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выделять глаголы в речи, в тексте, об использовании термина «глагол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ыделять глаголы в речи, в предложении и тексте, составлять словосочетания с глаго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из слов предложения, а из предложений – текст, указывать части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 результат; 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; адекватно оценивать собственное поведение и поведение окружающих;предлагать помощь и сотрудничество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-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ую роль выполняют глаголы в нашей реч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>с частью речи – глаголом, его отличитель-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е</w:t>
              <w:br/>
              <w:t>и прямое значе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(обсудят), какую роль выполняют глаголы в нашей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рассматривать картину, составлять рас-сказ (текст) по картине,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-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кции</w:t>
            </w:r>
          </w:p>
          <w:p>
            <w:pPr>
              <w:pStyle w:val="ParagraphStyl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</w:t>
            </w:r>
          </w:p>
          <w:p>
            <w:pPr>
              <w:pStyle w:val="ParagraphStyle"/>
              <w:ind w:right="-105" w:hanging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А. К. Сав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сова «Грачи прилетели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и признаками и ролью в речи; развивать речь, коммуникативные навыки, словарный состав речи учащихся; учить рассматривать картину, составлять по ней текст (предложения), подбирать глаголы, которые можно использовать</w:t>
              <w:br/>
              <w:t>в текст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предложения из составленного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распознавать глаголы, ставить к ним вопросы, задумываться над значением глаголов, характеризовать глагол по его лексико-грамматическим признакам, определять текст-описание, сравнивать содержание текста и картину к нем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ать собственное мнение и позицию; 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 w:ascii="Times New Roman" w:hAnsi="Times New Roman"/>
                <w:color w:val="000000"/>
              </w:rPr>
              <w:t>определять цели, функции участников образовательного процесса, способы взаимодействия; договариваться</w:t>
              <w:br/>
              <w:t>о распределении функций и ролей в совместной деятельност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, ценности и 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определить, в каком числе стоит  глаго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ственным и множественным числом глаголов, их отличительными признаками и ролью в речи; развивать наблюдательность, реч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</w:rPr>
              <w:t>мокнут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изменении глаголов по числ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число глаголов, распределять глаголы по группам в зависимости от их числа, изменять глаголы по числам, приводить примеры глаголов определён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нераспространённое предложение с глаголом, объяснять значение глагол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ёра высказывания; 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ая часть слова изменяется при изменении числа глагол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ознакомить </w:t>
              <w:br/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ственным и множественным числом глаголов, их отличительными признаками и ролью в речи; развивать наблюдательность, реч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с орфографическим словарё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чать, взять, </w:t>
              <w:br/>
              <w:t>понять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деть </w:t>
              <w:br/>
              <w:t>и надет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авильном употреблении глаголов (одеть и надеть) в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авильно употреблять глаголы (одеть </w:t>
              <w:br/>
              <w:t>и надеть) в речи, употреблять глаголы в определённом числ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находить глаголы, ставить</w:t>
              <w:br/>
              <w:t>к ним вопросы, находить глаголы-синонимы к данным словам, определять их числ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нужной для решения учебно-познавательной задачи информации, выделять необходимую информацию из различных источников, интерпретировать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  <w:br/>
            </w:r>
            <w:r>
              <w:rPr>
                <w:rFonts w:cs="Times New Roman" w:ascii="Times New Roman" w:hAnsi="Times New Roman"/>
              </w:rPr>
              <w:t xml:space="preserve">с глаголам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ишется частиц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;</w:t>
            </w:r>
            <w:r>
              <w:rPr>
                <w:rFonts w:cs="Times New Roman" w:ascii="Times New Roman" w:hAnsi="Times New Roman"/>
              </w:rPr>
              <w:t xml:space="preserve"> познакомить</w:t>
              <w:br/>
              <w:t>с отличительными признаками глаголов и их ролью в речи; развивать реч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 о правописании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употреблять глаголы в речи, изменять глаголы по числам, писать част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объяснять (толковать) значение пословиц, писать текст по памяти, придумывать на тему любой пословицы рассказ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(в сотрудничестве с учителем)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общение</w:t>
              <w:br/>
              <w:t xml:space="preserve">и закрепление знаний по теме «Глаголы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щение </w:t>
              <w:br/>
              <w:t>и систематизация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м членом предложения может быть глагол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;</w:t>
            </w:r>
            <w:r>
              <w:rPr>
                <w:rFonts w:cs="Times New Roman" w:ascii="Times New Roman" w:hAnsi="Times New Roman"/>
              </w:rPr>
              <w:t xml:space="preserve"> развивать речь, орфографическую зоркость, коммуникативные навыки; учить наблюдать за глаголами и устанавливать, каким членом предложения глагол являетс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им членом предложения может быть глаго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грамматические признаки  глагола: число, роль в предложении, обосновывать правильность определения признаков глаго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определять правильный порядок предложений, составлять текст, подбирать к нему название и записывать составленный рассказ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вести уст-ный и письменный диалог </w:t>
              <w:br/>
              <w:t>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-знают личную ответственность</w:t>
              <w:br/>
              <w:t>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текст- повествование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виды текстов вы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знакомить</w:t>
              <w:br/>
              <w:t xml:space="preserve">с понятием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текст-повествованиие</w:t>
            </w:r>
            <w:r>
              <w:rPr>
                <w:rFonts w:cs="Times New Roman" w:ascii="Times New Roman" w:hAnsi="Times New Roman"/>
              </w:rPr>
              <w:t xml:space="preserve">, его от-личительными признаками; формировать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;</w:t>
            </w:r>
            <w:r>
              <w:rPr>
                <w:rFonts w:cs="Times New Roman" w:ascii="Times New Roman" w:hAnsi="Times New Roman"/>
              </w:rPr>
              <w:t xml:space="preserve"> развивать речь, орфографическую зоркость, коммуникативные навык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повествова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изнаках текста-повествования, его отличиях от текста-опис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спознавать текст-повествование </w:t>
              <w:br/>
              <w:t>и выделять его характерные признаки, составлять ответы на вопросы и правильно их записыв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выделять в тексте глаголы, навык раздельного написания глаголов с частиц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или в сотрудничестве с учителем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  <w:br/>
              <w:t xml:space="preserve">по теме «Глагол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Для чего мы употребляем глаголы в реч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роверить знания по теме «Глагол»; учить анализировать текст и устанавливать: в предложении форма числа глагола та же, что и форма числа имени существительного, с которым этот глагол связан; развивать умение работать с текстом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</w:rPr>
              <w:t>болта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магазин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, как находить </w:t>
              <w:br/>
              <w:t>в тексте глаголы по значению и вопросу, определять число глаго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 xml:space="preserve">в тексте глаголы по значению и вопросу, определять число глагола, составлять нераспространённые предложения, выделять подлежащее и сказуемое и определять, какими частями речи они выражен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повествовательный текст и записывать ег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имя прилагательное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К какой части речи относятся слова, которые отвечают на вопросы:  </w:t>
            </w:r>
            <w:r>
              <w:rPr>
                <w:rFonts w:cs="Times New Roman" w:ascii="Times New Roman" w:hAnsi="Times New Roman"/>
                <w:i/>
                <w:iCs/>
              </w:rPr>
              <w:t>какой? какая? какое? каки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знакомить</w:t>
              <w:br/>
              <w:t xml:space="preserve">со словами, обозначающими признаки предметов, отвечающими на вопросы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акой? какая? какое? какие?, </w:t>
            </w:r>
            <w:r>
              <w:rPr>
                <w:rFonts w:cs="Times New Roman" w:ascii="Times New Roman" w:hAnsi="Times New Roman"/>
              </w:rPr>
              <w:t xml:space="preserve"> их ролью в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ермина «прилагательное»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словах, называющих признаки предмета, об использовании термина «прилагательное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тавить вопросы от существительных </w:t>
              <w:br/>
              <w:t>к прилагательным, находить прилагательные в тексте, устанавливать связь между прилагательным и существительным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язь имени прилагательного с именем существительны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ая часть речи служит</w:t>
              <w:br/>
              <w:t>для украшения наших предложен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знакомить со смысловым значением имен прилагательных; показать связь имени прилагательного с именем существительны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ая часть речи служит для украшения наших пред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тавить вопросы от существительных </w:t>
              <w:br/>
              <w:t>к прилагательным, устанавливать связь между прилагательным и существительны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с определённой орфограммо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е, близкие и противополож-ные по значению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называются слова, близкие</w:t>
              <w:br/>
              <w:t>и противоположные</w:t>
              <w:br/>
              <w:t>по значению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представление о прилагательных-синонимах и прилагательных-ан-тонимах и их роли</w:t>
              <w:br/>
              <w:t>в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 Антоним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называются слова, близкие и противоположные по знач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дбирать</w:t>
              <w:br/>
              <w:t>к существительным прилагательные, близкие и противоположные по смыслу, устанавливать связь между прилагательным и существительны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рименять правила правописания, работать со словарями синонимов и антоним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ть необходимую информацию из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-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прилага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Если в словосочетании имя существительное стоит в единственном числе, то в каком числе стоит имя прилагательное? Какая связь между существительны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умение распознавать прилагательные </w:t>
              <w:br/>
              <w:t>в единственном и во множественном числ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облако, метро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изменении имен прилагательных</w:t>
              <w:br/>
              <w:t>по числ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ять прилагательные по числам, определять число имени прилагательного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право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составлять предложение с любым сочетанием слов, которое состоит из имени существительного и имени прилагательног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-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о такое текст-описание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виды текстов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дать понятие </w:t>
              <w:br/>
              <w:t xml:space="preserve">о тексте-описании </w:t>
              <w:br/>
              <w:t>и его отличительных признака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описание. Текст-повествова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составлять текст-описание, используя </w:t>
              <w:br/>
              <w:t>в нём имена прилагатель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именять правила правописа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грамматические признаки имени прилагательного вы знаете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верить знания по теме «Имя прилагательное»; развивать умение подбирать к данным именам существительным имена прилагательные, близкие и противоположные по значению, выбирать из группы имен прилагательных-синонимов наиболее точно подходящие по смыслу в данный контекст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 Синоним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лексико-грамматические признаки имени прилагательн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прилагательные в тексте, ставить вопросы от существительных к прилагательным, выделять словосочетания имени существительного с именем прилагательным, устанавливать связь между именами прилагательными и именами существите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к именам существительным имена прилагательные, близкие и противоположные по смыслу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</w:t>
              <w:br/>
              <w:t>и произвольно строить сообщения 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Общее понятие </w:t>
              <w:br/>
              <w:t xml:space="preserve">о предлог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такое предлог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формировать представление о предлоге как части речи, помочь учащимся выявить роль предлога в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апрел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осознавать предлог как часть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потреблять предлог только с именами существительными или местоимен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устанавливать связь слов в предложении </w:t>
              <w:br/>
              <w:t>с помощью предлог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ьное написание предлогов со словами </w:t>
            </w:r>
            <w:r>
              <w:rPr>
                <w:rFonts w:cs="Times New Roman" w:ascii="Times New Roman" w:hAnsi="Times New Roman"/>
                <w:i/>
                <w:iCs/>
              </w:rPr>
              <w:t>(ос-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ая часть речи помогает объединять слов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вать умение писать предлоги раздельно с другими словами в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употреблении предлога только с именами существительными или местоимен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исать предлоги отдельно от других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специалистов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учебно-практических и познавательных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учебного сотрудничества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предложени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 xml:space="preserve">Какие рас-сказы Бориса Житкова вы знаете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развивать умения анализировать и корректировать предложения с нарушенным порядком слов, </w:t>
            </w:r>
            <w:r>
              <w:rPr>
                <w:rFonts w:cs="Times New Roman" w:ascii="Times New Roman" w:hAnsi="Times New Roman"/>
                <w:color w:val="000000"/>
              </w:rPr>
              <w:t>оценивать уместность ис-пользования слов в тексте, анализировать и корректировать тексты с нарушенным порядком предложений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ловарное слово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шёл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научатся правильно строить предложения из определённого набора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 связь слов в предложении с помощью предлог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аглавливать текст, применять правила правописания,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смысловые пропуски, корректировать тексты, в которых допущены нарушения культуры реч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уст-ный и письменный диалог в соответствии с грамматическими и синтаксическими нормами родного языка; слушать собеседник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Перед какой частью речи предлог не ставитс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роверить умение учащихся писать наиболее употребляемые предлог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ексическое значение слова </w:t>
            </w:r>
            <w:r>
              <w:rPr>
                <w:rFonts w:cs="Times New Roman" w:ascii="Times New Roman" w:hAnsi="Times New Roman"/>
                <w:b/>
                <w:bCs/>
              </w:rPr>
              <w:t>норка.</w:t>
            </w:r>
            <w:r>
              <w:rPr>
                <w:rFonts w:cs="Times New Roman" w:ascii="Times New Roman" w:hAnsi="Times New Roman"/>
              </w:rPr>
              <w:t xml:space="preserve"> Толковый, ор-фографический, орфоэпический словар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 антонимов и синонимов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правильно писать предлоги со слов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авильно употреблять предлоги в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находить полезную информацию в словаря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оверить, является ли предлогом данное сло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е писать наиболее употребляемые предлоги раздельно со словами, навыки правописания слов на изученные правил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ать</w:t>
              <w:br/>
              <w:t>под диктовку учителя, самостоятельно проверять написанный текс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писать предлоги отдельно</w:t>
              <w:br/>
              <w:t>от других слов, выделять безударные гласные звуки и парные согласные в корне слов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пособы проверки правописания слов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умения находить </w:t>
              <w:br/>
              <w:t>и исправлять ошибки; повторить и закрепить изученный материа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и исправлять ошибки, классифицировать ошибки в соответствии с изученными прави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именять правила правописания, различные способы проверки правописания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асть реч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части  речи заменяет местоим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представление о местоимении как ча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чи, его роли в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ие части речи заменяет местоим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спознавать личные местоимения </w:t>
              <w:br/>
              <w:t>(в начальной форме) среди других слов в предложении, осознавать местоимение</w:t>
              <w:br/>
              <w:t>как ча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употреблять местоимение вместо существительных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-им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 часть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С какой целью мы используем в речи местоим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формировать представление о местоимении как части речи, его роли в предложени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ое слово: </w:t>
            </w:r>
            <w:r>
              <w:rPr>
                <w:rFonts w:cs="Times New Roman" w:ascii="Times New Roman" w:hAnsi="Times New Roman"/>
                <w:i/>
                <w:iCs/>
              </w:rPr>
              <w:t>платок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заменять повторяющиеся в тексте имена существительные личными местоимен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местоимения и имена существительны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я составлять из предложений текст, подбирать к нему заголовок, записывать составленный текст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</w:t>
              <w:br/>
              <w:t>и произвольно строить  сообщения 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екст- рассужд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й вопрос можно поставить к тексту-рассуждению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дать понятие </w:t>
              <w:br/>
              <w:t>о тексте-рассуждении, его отличительных признака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iCs/>
              </w:rPr>
              <w:t>потому что, так как.</w:t>
            </w:r>
            <w:r>
              <w:rPr>
                <w:rFonts w:cs="Times New Roman" w:ascii="Times New Roman" w:hAnsi="Times New Roman"/>
              </w:rPr>
              <w:t xml:space="preserve"> Лексическое значение сло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никальна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определять вид текста (описание, повествование или рассуждение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вид текста (описание, повествование  или рассужде-ние), составлять текст-рассужд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пределять тип текста, тему</w:t>
              <w:br/>
              <w:t>и главную мысль текст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нтроль 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вы знаете о местоимении</w:t>
              <w:br/>
              <w:t>как части реч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проверить умение писать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составлять сообщение по да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ать местоимения отдельно от других слов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результаты выполненного задания «Проверь себя» по учебнику </w:t>
              <w:br/>
              <w:t xml:space="preserve">и электронному приложению </w:t>
              <w:br/>
              <w:t>к учебнику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: проявляют интерес к учебной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пределять тип текста; отвечать на вопросы по содержанию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местоимения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навыки правописания слов</w:t>
              <w:br/>
              <w:t>с изученными орфограмма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писать под диктов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верять написанный тек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авильно писать предлоги отдельно от других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самостоятельность, осознают личную ответственность за свои поступк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орфограммы встретили в диктан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ть умения находить </w:t>
              <w:br/>
              <w:t xml:space="preserve">и исправлять ошибки; повторить и закрепить изученный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и исправлять ошиб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классифицировать ошибки в соответствии с изученными прави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менять правила правописа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(17 ч.)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по теме «Текст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типы текстов вы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изученный материал по теме «Текст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распознавать типы текстов  и создавать тексты определённого типа под руководством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тему, главную мысль, подбирать заголов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здавать текст из деформированных предложений по опорным словам, по заданной теме, по аналогии, по рисунку и вопроса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картине</w:t>
            </w:r>
          </w:p>
          <w:p>
            <w:pPr>
              <w:pStyle w:val="ParagraphStyle"/>
              <w:ind w:right="-120" w:hanging="0"/>
              <w:rPr/>
            </w:pPr>
            <w:r>
              <w:rPr>
                <w:rFonts w:cs="Times New Roman" w:ascii="Times New Roman" w:hAnsi="Times New Roman"/>
                <w:spacing w:val="-30"/>
              </w:rPr>
              <w:t>И.. И. Ш</w:t>
            </w:r>
            <w:r>
              <w:rPr>
                <w:rFonts w:cs="Times New Roman" w:ascii="Times New Roman" w:hAnsi="Times New Roman"/>
                <w:spacing w:val="-15"/>
              </w:rPr>
              <w:t>иш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ина «Утро</w:t>
              <w:br/>
              <w:t xml:space="preserve">в сосновом бору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обоб- 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картины И. И. Шишкина знаете? Почему полотна художника привлекают наше внимани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ложить формирование навыков описания картины, составления текста-описа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рассматривать картину, составлять по не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ыражать своё отношение к картине; понимать идейный замысел художни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менять правила правописания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: осуществляют целостный, социально ориентированный взгляд на мир в единстве и разно-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щение и систематизац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едложе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предложения по цели высказывания вы знает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Предложение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составлять предложения различные</w:t>
              <w:br/>
              <w:t>по цели высказывания и интон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определять связь слов в предложен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формлять предложения в устной и письменной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едложение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члены предложения составляют основу предложения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Предложение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распознавать главные члены предложения, какие члены предложения составляют основу предло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 </w:t>
            </w:r>
            <w:r>
              <w:rPr>
                <w:rFonts w:cs="Times New Roman" w:ascii="Times New Roman" w:hAnsi="Times New Roman"/>
              </w:rPr>
              <w:t>научатся распознавать главные члены предложения, устанавливать связи слов в нераспространенном и распространённом предложениях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</w:t>
              <w:br/>
              <w:t>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осуще-ствляют целостный, социально ориентированный взгляд на мир в единстве и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иобретут умение составлять предложения</w:t>
              <w:br/>
              <w:t>по рисунку, схемам и опорным словам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и природы, народов, культур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во</w:t>
              <w:br/>
              <w:t>и его значени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Для чего надо знать лексическое значение слов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Слово и его значение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 правильно использовать слова в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употреблять слова в прямом и переносном знач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работать с толковым, орфоэпическим словарями, словарём синонимов и  антонимов, словарём иностранных слов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строить понятные для партнёра высказыва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асти речи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то такое части  ре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Части речи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распознавать части речи по вопросам и общему знач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познавать имена существительные среди других ча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исать имена собственные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  <w:br/>
              <w:t>по теме</w:t>
              <w:br/>
              <w:t xml:space="preserve">«Части речи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части речи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Части речи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научатся находить </w:t>
              <w:br/>
              <w:t>в тексте глаголы,  имена прилагательные, местоим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правильно писать предлоги со сло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вершенствовать навык написания  слов  с изученными орфограмма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о-этическая ориентация: демонстрируют положительное отношение </w:t>
              <w:br/>
              <w:t>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  <w:br/>
              <w:t>по те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и</w:t>
              <w:br/>
              <w:t xml:space="preserve">и буквы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различить звуки и букв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: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по теме «Звуки и буквы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, как различить звуки и буквы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льзоваться алфавитом, различать звуки и буквы, правильно произносить звуки в слове и правильно называть буквы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исать слова с непроверяемыми написаниям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осознают эстетические потребности, ценности и чув-ства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 правопис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 проверить написание безударной гласной в корне сл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ть оптимальные условия для повторения, обобщения и систематизации знаний, умений и навыков учащихся о правилах правописа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, как обозначать буквой безударны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ласный звук в корне, писать слова под диктов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писать слова с безударной гласной в корне слов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ут умение находить орфограмму на правило «Написание слова с безударной гласной в корне слова»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действия и е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в устной и письменной форм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писывание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й алгоритм списывания текста вы знае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роверить умение списывать текст без нарушения правил каллиграфического письма, без  грамматических ошибок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алгоритм действий при списывании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 списывать текст без ошибок, соблюдать изученные орфографические и пунктуационные правил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именять функции самоанализа и самоконтроля своих учебных действий при списывании текст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ягкий знак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огда в словах пишется мягкий зна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вторить спо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бы обозначения мягкости согласных</w:t>
              <w:br/>
              <w:t>на письме при помощи букв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ь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случаи  написания мягкого знака в словах, как обозначать мягкость согласных звуков на пись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ерено-сить слова с мягким зна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ценивать свои достижения при выполнении заданий «Проверь себя»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-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оиска и выделения необходимой информации из различных источников в разных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демон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руют 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бщение знаний об изученных правилах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В каких местах возможно возникновение орфографической ошиб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повторить и закрепить изученный материал; проверить знания учащихся о правилах правописания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-сников об ошибкообразных местах и возможности возникновения орфографической ошиб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писать слова с изученными орфограммами, обосновывать их напис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дбирать примеры на определённое правило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ый диктант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Знание каких орфограмм поможет вам написать диктант правильно (безошибочно)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верить уровень овладения навыком  написания изученных орфограмм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писать слова на изученные орфограм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орфограммы на изуч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именять функции самоанализа и самоконтроля своих учебных действий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демон- стрируют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школе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ое настроение вызывает у вас картин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умения связно и последовательно описывать содержание картины, использовать в речи выразительные средства в соответствии с типом и стилем реч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исать сочинение по картине, раскрывать тему и основную мысль</w:t>
              <w:br/>
              <w:t>в сочин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отбирать языковые средства в соответствии со стилем речи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слова с изученной орфограммой в тексте диктанта вы встретил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развивать орфографическую зоркость, внимание, мышление;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исать 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овать общие приёмы решения задач; 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: проявляют интерес к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своение и применение учащимися на практике изученных орфограмм и правил правописания парных согласных в корне слова (в середине</w:t>
              <w:br/>
              <w:t>и в конце слова), безударных гласных в корне слова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изученными орфограммами и определять, к каким частям речи относятся заданные слова, применять правила правописания, подбирать примеры с определённой орфограмм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роверять свою работу по орфографическому словарю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одить под понятие на основе распознавания объектов, выделять существенные признаки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водить под правил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пределять общую цель и пути её достижения;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взаимный контроль; адекватно оценивать собственное поведение и поведение окружающих; оказывать в сотрудничестве взаимопомощь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Какие орфограммы встретились в диктан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развивать орфографическую зоркость; закрепить умение работать над ошибками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 Орфо-графический словарь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сников, какие орфограммы они обнаружили в тексте диктанты, выяснят, совпадает ли их мнение с собственными наблюдениями и вывод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 самостоятельно выполнять работу над ошибками, графически объяснять правописание сло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риобретут умение поверять свою работу по орфографическому словарю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ориентация: понимают  чувства других людей, сопереживают им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общение знаний</w:t>
              <w:br/>
              <w:t>по изученному в курсе рус-ского языка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2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. </w:t>
            </w:r>
            <w:r>
              <w:rPr>
                <w:rFonts w:cs="Times New Roman" w:ascii="Times New Roman" w:hAnsi="Times New Roman"/>
              </w:rPr>
              <w:t>Чему на-учился на уроках рус-ского я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обобщить знания учащихся, полученные в процессе изучения отдельных тем,  установить связи между ними; побудить учащихся к монологическим высказываниям</w:t>
              <w:br/>
              <w:t>о значении знаний русского языка для них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 между изученными те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 связи между изученными темами, использовать полученные знания для выполнения грамматических за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приобретут умения подбирать примеры с определённой (конкретной) орфограммой, </w:t>
            </w:r>
            <w:r>
              <w:rPr>
                <w:rFonts w:cs="Times New Roman" w:ascii="Times New Roman" w:hAnsi="Times New Roman"/>
                <w:color w:val="000000"/>
              </w:rPr>
              <w:t>соблюдать нормы русского литературного языка в собственной речи и оценивать соблюдение этих норм</w:t>
              <w:br/>
              <w:t>в речи собеседника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учебно-практических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: демонстрируют положительное отношение к школе. Смыслообразование: осуществляют </w:t>
            </w:r>
            <w:r>
              <w:rPr>
                <w:rFonts w:cs="Times New Roman" w:ascii="Times New Roman" w:hAnsi="Times New Roman"/>
                <w:color w:val="000000"/>
              </w:rPr>
              <w:t>самооценку на основе критериев успешности учебной деятельности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9:32:00Z</dcterms:created>
  <dc:creator>пк</dc:creator>
  <dc:description/>
  <cp:keywords/>
  <dc:language>en-US</dc:language>
  <cp:lastModifiedBy>пк</cp:lastModifiedBy>
  <dcterms:modified xsi:type="dcterms:W3CDTF">2017-02-07T15:49:00Z</dcterms:modified>
  <cp:revision>2</cp:revision>
  <dc:subject/>
  <dc:title>РУССКИЙ ЯЗЫК</dc:title>
</cp:coreProperties>
</file>