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яя общеобразовательная школа №1 им. Б.П. Юрк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ОДИТЕЛЬСКОЕ СОБРАНИЕ</w:t>
      </w:r>
    </w:p>
    <w:p>
      <w:pPr>
        <w:pStyle w:val="Normal"/>
        <w:spacing w:lineRule="auto" w:line="360"/>
        <w:jc w:val="center"/>
        <w:rPr/>
      </w:pPr>
      <w:r>
        <w:rPr>
          <w:rStyle w:val="Titlemain1"/>
          <w:rFonts w:cs="Times New Roman" w:ascii="Times New Roman" w:hAnsi="Times New Roman"/>
          <w:color w:val="000000"/>
          <w:sz w:val="44"/>
          <w:szCs w:val="44"/>
        </w:rPr>
        <w:t>«Как помочь ребенку</w:t>
      </w:r>
    </w:p>
    <w:p>
      <w:pPr>
        <w:pStyle w:val="Normal"/>
        <w:spacing w:lineRule="auto" w:line="360"/>
        <w:jc w:val="left"/>
        <w:rPr/>
      </w:pPr>
      <w:r>
        <w:rPr>
          <w:rStyle w:val="Titlemain1"/>
          <w:rFonts w:eastAsia="Times New Roman" w:cs="Times New Roman" w:ascii="Times New Roman" w:hAnsi="Times New Roman"/>
          <w:color w:val="000000"/>
          <w:sz w:val="44"/>
          <w:szCs w:val="44"/>
        </w:rPr>
        <w:t xml:space="preserve"> </w:t>
      </w:r>
      <w:r>
        <w:rPr>
          <w:rStyle w:val="Titlemain1"/>
          <w:rFonts w:cs="Times New Roman" w:ascii="Times New Roman" w:hAnsi="Times New Roman"/>
          <w:color w:val="000000"/>
          <w:sz w:val="44"/>
          <w:szCs w:val="44"/>
        </w:rPr>
        <w:t>наладить взаимоотношения с одноклассниками?»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-ПСИХОЛОГ МБОУ СОШ №1 им. Б.П.ЮРКОВА          ЖЕНЕЕВА Л,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Звере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менно семья обеспечивает ребенку определенный уровень интеллектуального развития и прививает навыки общения. Конечно, родители не могут прямо воздействовать на ситуацию, сложившуюся в коллективе. Но часто они раньше учителей замечают, что их ребенку некомфортно в классе, что у него плохие отношения с одноклассниками. В таком случае необходимо немедленно принимать меры - лучше пойти и поговорить о тревожащих симптомах с классным руководителем, чтобы рассеять сомнения, чем позволить ситуации выйти из-под контроля. В подобной ситуации родители обращаются за помощью и к школьному психологу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симптомы могут свидетельствовать о том, что ребенку плохо              в классе, его отвергают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ещает школу без особого энтузиазма, старается найти причину, чтобы уклониться от уроков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ходит домой из школы в плохом настроении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есьма болезненно реагирует на критику и грубость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е упоминает в разговоре с родителями о своих одноклассниках, либо говорит о них в негативном ключе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е приводит друзей, никому не звонит, даже с целью спросить домашнее задание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ind w:left="707" w:right="0" w:hanging="28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его также никто не приглашает в гости, не звонит.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нные признаки свидетельствуют о том, что у ребенка проблемы в школе с одноклассниками, а значит, нужно помочь школьнику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Style16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 все дети могут и хотят рассказывать родителям о своих проблемах, и чем старше ребенок, тем меньше вероятность, что он пожалуется родителям на происходящее. Стоит проявлять интерес к делам своего ребенка, но делать это ненавязчиво. Если он ничего сам не рассказывает, следует понаблюдать за ним.</w:t>
        <w:br/>
        <w:br/>
        <w:t>В первую очередь надо сходить в школу, поговорить с учителями об отношениях своего ребенка с одноклассниками, посмотреть, как себя ведет ребенок в клас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уроков или на перемене, на праздниках: проявляет ли инициативу в общении, с кем общается он, кто общается с ним и т.д. 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Что нас огорчает в детях»</w:t>
      </w:r>
      <w:r>
        <w:rPr>
          <w:rFonts w:cs="Times New Roman" w:ascii="Times New Roman" w:hAnsi="Times New Roman"/>
          <w:sz w:val="28"/>
          <w:szCs w:val="28"/>
        </w:rPr>
        <w:t xml:space="preserve"> (проблемы  детей  в сфере общения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ложить  назвать  проблемы, которые возникают у детей в общении со сверстниками (ссорятся, порой дерутся, жалуются ,  не умеют считаться с мнением другого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моциональная напряжё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подростковых  отношениях  значительно выше. Взрослые иногда не подозревают о сильных переживаниях  и  не придают особого значения этим  ссорам и обидам. Однако состояние конфликта -  тяжелое испытание для любого  ребёнка. И взрослые  должны помочь ему справиться с трудной ситуацие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вами вместе сможем научить детей  дружить и мириться в случае ссо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ая дискуссия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омочь ребенку стать уверенне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реагировать на негативные высказывания  одноклассник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 помочь найти друзей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ча «Небольшая разниц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восточный властелин увидел страшный сон, будто у него выпали один за другим все зубы. В сильном волнении он позвал к себе толкователя снов. Тот выслушал его озабоченно и сказ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литель, я должен сообщить тебе печальную весть. Ты потеряешь одного за другим всех своих близк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лова вызвали гнев властелина. Он велел бросить в тюрьму несчастного и позвать другого толкователя, который, выслушав сон, сказ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счастлив сообщить тебе радостную ве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переживёшь всех своих род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елин был обрадован и щедро наградил его за это предсказание. Придворные очень удив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ь ты сказал ему, то же самое, что и твой бедный предшественник, так почему же он был наказан, а ты вознаграждё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шивали о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последовал ответ:-  Мы оба одинаково истолковали сон. Но всё зависит от того, не что сказать, а как сказать.</w:t>
      </w:r>
    </w:p>
    <w:p>
      <w:pPr>
        <w:pStyle w:val="Heading1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а выживания: помочь ребенку наладить отношения со сверстниками могут родител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не может выстроить отношения со сверстниками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ты «жертвы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лассники не хотят дружить с вашим сыном, сидеть с вашей дочкой за одной партой… В чем причина такого неприятия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 выявили наиболее характерные особенности детей-«жертв». Вот они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● </w:t>
      </w:r>
      <w:r>
        <w:rPr>
          <w:rFonts w:cs="Times New Roman" w:ascii="Times New Roman" w:hAnsi="Times New Roman"/>
          <w:sz w:val="28"/>
          <w:szCs w:val="28"/>
        </w:rPr>
        <w:t>Неадекватность эмоциональных и поведенческих реакций. Дети-изгои долго терпят там, где уместно было бы дать сдачи. Зато, когда чаша терпения переполняется, в ответ на минимальную обиду они лезут в отчаянную драку.</w:t>
        <w:br/>
        <w:t xml:space="preserve">● Повышенная чувствительность к отношению окружающих. Каким бы делом такие дети ни занимались, главным для них являются не собственные успехи или неудачи, а то, как реагируют на них окружающие. Ребенок-жертва способен уйти из секции или кружка только потому, что кто-то сказал о нем что-то нелестное. </w:t>
        <w:br/>
        <w:t>● Физические недостатки. Сами по себе физические недостатки снижают социальный статус ребенка только в дошкольном и младшем школьном возрасте. Отвергаются дети, страдающие косоглазием, имеющие на лице шрамы (заячья губа, родимое пятно), с повреждениями опорно-двигательного аппарата: сильный сколиоз, детский церебральный паралич.</w:t>
        <w:br/>
        <w:t>● Неопрятность, неряшливость. Громкое сморкание во время уроков, неприятный запах несвежего белья, мешковатая одежда – все это замечается одноклассниками и может стать причиной обидных высказываний, приставаний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бсуди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поняли, в чем проблемы вашего ребенка, есть смысл обсудить это с ним самим. Но именно обсудить, ведь действовать предстоит ему самому и расхлебывать последствия – тоже. Ваша задача – помочь проанализировать ситуацию, помочь выбрать подходящий вариант поведе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ребенок выразил готовность принять вашу помощь, подумайте вместе, какие ситуации для него наиболее тяжелы. Задавайте ему вопросы. Что он чувствует в эти моменты? Что говорит? Как ведет себя (подробно, включая жесты, мимику)? Затем предложите увидеть свою реакцию как бы со стороны: «Представь себе, что Ване (Мише, Кате…) сказали или сделали то-то (пересказываете услышанную от ребенка ситуацию), а он бы ответил так-то (пересказываете реакцию вашего ребенка). Как бы ты вел себя с ним дальше? Из ответов часто выясняется, что он не испытывал бы радости от общения с подобным человеком и вел бы себя так же, как одноклассники поступают с ним самим. В этот момент очень важно довести до сознания ребенка, что особенности его собственного поведения провоцируют окружающих на нежелательные действия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а выживания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нужно помочь ребенку найти новые способы реагирования на неприятную ситуацию. Обсудите с ним, как развивались бы события, если бы в подобное положение попал Петя (одноклассник, хорошо адаптированный в коллективе). Что он сделал и сказал бы? Может ли ваш ребенок попробовать вести себя как Петя? Пофантазировать, составив список возможных ответных реакци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ные грубость и насилие иногда могут быть единственным способом самозащиты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на будуще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тех личностных особенностей, которые вызывают неприязнь у одноклассников, – дело более сложно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, что нужно решить: стоит ли этим заниматься вообще? Любая группа (особенно подростковая) стремится перекроить личность в соответствии с внутригрупповыми представлениями. Чем примитивнее группа, тем жестче требования и вульгарнее «идеал». Но обсудить, что не нравится ребятам и какие из их претензий справедливы, стоит. Лучше всего это сделать, опять же попросив ребенка представить, как его поступки выглядят со стороны. Возможно, некоторые из своих привычек и особенностей ребенок довольно легко осознает, как неприемлемые, и сам будет стараться от них избавиться. Будут и настоящие нравственные проблемы, решить которые сложно не только подростку, но и взрослому. Возможно, от каких-то своих черт ребенок не захочет отказываться. Объясните ему: за право оставаться таким, какой он есть, придется бороться. Поддержите его в это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ить причины для неприятия одноклассников – только половина дела. Стоит попробовать завоевать их уважение и симпатию. Помогите сыну или дочке разобраться, какая деятельность особенно ценится одноклассниками, и добиться в ней успеха (если, конечно, она не асоциальна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 это часто означает дополнительные финансовые затраты (покупка роликовых коньков или гитары, оплата занятий в спортивной секции). Многие предпочитают не обременять себя, говоря, что в своем детстве они ничего подобного не имели, а выросли людьми не хуже других. Но у каждого времени и у каждого общества свои законы. Не имея тех же роликовых коньков или «продвинутого» мобильного телефона, ребенок теряет возможность участвовать во многих играх и разговорах своих сверстников, ему труднее войти в компанию и утвердиться в ней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ошибкам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й причиной неприятия подростка сверстниками может стать наше, родительское, неверное поведение. Мамы и папы гонимых детей обычно допускают несколько типичных ошибок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ервая </w:t>
      </w:r>
      <w:r>
        <w:rPr>
          <w:rFonts w:cs="Times New Roman" w:ascii="Times New Roman" w:hAnsi="Times New Roman"/>
          <w:sz w:val="28"/>
          <w:szCs w:val="28"/>
        </w:rPr>
        <w:t>– считать своего ребенка всегда правым. Проведите эксперимент: запишите десяток жалоб ребенка на одноклассников, а также то, что вы ему ответили. Если в восьми и более случаях вы оправдали чадо, значит, и вы невольно создаете ему проблемы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торая </w:t>
      </w:r>
      <w:r>
        <w:rPr>
          <w:rFonts w:cs="Times New Roman" w:ascii="Times New Roman" w:hAnsi="Times New Roman"/>
          <w:sz w:val="28"/>
          <w:szCs w:val="28"/>
        </w:rPr>
        <w:t>– вмешательство в отношения детей, когда вас «не просят», когда для этого нет веских оснований. Вмешательство взрослого, будь то родитель или учитель, часто воспринимается как доказательство слабости и неполноценности того, в чью пользу оно осуществляется. Ваша попытка решить проблему за ребенка может обернуться существенным снижением его социального статуса в кругу сверстник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ошибка – под видом совета навязывать ребенку свой опыт, свои представления о том, как надо действовать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го рода вмешательства приводят к тому, что действия ребенка теряют гибкость, спонтанность и хронически запаздывают по отношению к постоянно меняющейся ситуации. Старший «советчик» часто рекомендует подростку поступать, исходя из своих личных пристрастий и склонностей. Однако у ребенка собственный психический склад. Его действия по чужой указке неестественны. К тому же ответственность за результат в данном случае несет прежде всего «советчик»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Четвертая </w:t>
      </w:r>
      <w:r>
        <w:rPr>
          <w:rFonts w:cs="Times New Roman" w:ascii="Times New Roman" w:hAnsi="Times New Roman"/>
          <w:sz w:val="28"/>
          <w:szCs w:val="28"/>
        </w:rPr>
        <w:t>ошибка – долгая память на обиды, нанесенные вашему ребенку. Шестиклассник, который имел неосторожность рассказать маме, что Вовка играл в футбол его шапкой, может услышать в ответ: «Он еще в первом классе разбил тебе нос и порвал рубашку, как же ты до сих пор не понял, что не надо иметь с ним никаких дел»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памятность родителей мешает ребенку забывать неприятные происшествия, которые в младшей и средней школе – не более чем рядовые явления, и возводит мелкие обиды в ранг трагедии или оскорбления. У детских взаимоотношений свой масштаб и свои точки отсчета. Подходить к ним со взрослыми мерками, а тем более навязывать эти мерки подросткам – недальновидно.</w:t>
      </w:r>
    </w:p>
    <w:p>
      <w:pPr>
        <w:pStyle w:val="Normal"/>
        <w:spacing w:before="0" w:after="2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140"/>
        <w:jc w:val="center"/>
        <w:rPr/>
      </w:pPr>
      <w:r>
        <w:rPr>
          <w:rFonts w:eastAsia="Liberation Serif;Times New Roman" w:cs="Liberation Serif;Times New Roman"/>
          <w:b/>
          <w:sz w:val="28"/>
        </w:rPr>
        <w:t xml:space="preserve">– </w:t>
      </w:r>
      <w:r>
        <w:rPr>
          <w:b/>
          <w:sz w:val="28"/>
        </w:rPr>
        <w:t>Это совсем не значит, что, придя домой, вы скажите своему чаду: “</w:t>
      </w:r>
      <w:r>
        <w:rPr>
          <w:b/>
          <w:i/>
          <w:sz w:val="28"/>
        </w:rPr>
        <w:t>С тобой не дружат, потому что ты … . Сейчас я тебя буду учить”.</w:t>
      </w:r>
      <w:r>
        <w:rPr>
          <w:b/>
          <w:sz w:val="28"/>
        </w:rPr>
        <w:t xml:space="preserve"> Лучше всего сказать следующим образом: “</w:t>
      </w:r>
      <w:r>
        <w:rPr>
          <w:b/>
          <w:i/>
          <w:sz w:val="28"/>
        </w:rPr>
        <w:t>Я тебя очень люблю. Ты у меня замечательный, но иногда ты поступаешь не совсем правильно: … Если хочешь иметь друзей, попробуй сделать следующее: … Возможно, что не всё получится сразу, будут ошибки. Но ведь ты только учишься дружить. Я уверена, что со временем у тебя всё получится”.</w:t>
      </w:r>
    </w:p>
    <w:p>
      <w:pPr>
        <w:pStyle w:val="TextBody"/>
        <w:spacing w:before="0" w:after="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26"/>
        <w:jc w:val="center"/>
        <w:rPr>
          <w:b/>
          <w:b/>
          <w:sz w:val="28"/>
        </w:rPr>
      </w:pPr>
      <w:r>
        <w:rPr>
          <w:b/>
          <w:sz w:val="28"/>
        </w:rPr>
        <w:t>Анкета</w:t>
      </w:r>
    </w:p>
    <w:p>
      <w:pPr>
        <w:pStyle w:val="TextBody"/>
        <w:spacing w:before="0" w:after="26"/>
        <w:rPr>
          <w:b/>
          <w:b/>
          <w:sz w:val="28"/>
        </w:rPr>
      </w:pPr>
      <w:r>
        <w:rPr>
          <w:b/>
          <w:sz w:val="28"/>
        </w:rPr>
        <w:t>Ответьте на несколько вопросов и подумайте о том, все ли правильно в ваших взаимоотношениях с ребенком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 Знаете ли вы одноклассников вашего ребенка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.С кем сидит ваш ребенок за одной партой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.Хотел ли он сделать подарок на 8 Марта (23 февраля) своей однокласснице (однокласснику)? Кому именно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4.Внимательно ли вы слушаете рассказы ребенка о школьных буднях? (Или слушаете, но думаете при этом о своем?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5.Являетесь ли вы инициатором разговора с ребенком о школьных друзьях, делах, достижениях и неудачах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Часто ли к вашему ребенку приходят друзья? Не стесняется ли ваш сын (дочь) вас при общении с ними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7. Много ли телефонных номеров хранится в сотовом телефоне вашего ребенка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8. Какая игра самая популярная среди друзей вашего ребенка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Думаю, каждый присутствующий родитель в состоянии проанализировать собственные ответы и сделать вывод. Как помочь найти ребенку друзей и как относиться к тем, кого он нашел сам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Практические советы 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• </w:t>
      </w:r>
      <w:r>
        <w:rPr>
          <w:b/>
          <w:sz w:val="28"/>
        </w:rPr>
        <w:t>Путь ваши дети сами выбирают себе друзей, а вы позаботьтесь о том, чтобы эти друзья бывали у вас в доме.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• </w:t>
      </w:r>
      <w:r>
        <w:rPr>
          <w:b/>
          <w:sz w:val="28"/>
        </w:rPr>
        <w:t>Познакомьтесь с родителями друзей вашего ребенка.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• </w:t>
      </w:r>
      <w:r>
        <w:rPr>
          <w:b/>
          <w:sz w:val="28"/>
        </w:rPr>
        <w:t xml:space="preserve">Позаботьтесь о том, чтобы у ребенка был широкий круг интересов, чтобы ему хотелось как можно больше узнать, понять, сделать. 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• </w:t>
      </w:r>
      <w:r>
        <w:rPr>
          <w:b/>
          <w:sz w:val="28"/>
        </w:rPr>
        <w:t xml:space="preserve">Научите своего ребенка с самых первых шагов принимать самостоятельные решения и справляться с ситуациями, когда ему навязываются чужие мнения. 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• </w:t>
      </w:r>
      <w:r>
        <w:rPr>
          <w:b/>
          <w:sz w:val="28"/>
        </w:rPr>
        <w:t xml:space="preserve">Как можно больше разговаривайте со своими детьми. Важно, чтобы этот разговор не превратился в ваш монолог, чтобы вы, выясняя, что думает ваш подросток, о чем мечтает, чего страшится, делали это уважительно, серьезно и с подлинным интересом к нему, к тому, что он говорит. И никогда в минуту раздражения не используйте откровенность подростка для того, чтобы «уличить» его в чем-то. 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• </w:t>
      </w:r>
      <w:r>
        <w:rPr>
          <w:b/>
          <w:sz w:val="28"/>
        </w:rPr>
        <w:t xml:space="preserve">Если вам активно не нравятся друзья вашего подростка, не пользуйтесь прямыми запретами (как правило, это только поднимает ценность такой дружбы в глазах подростка и ведет к тайным встречам, лжи и т. п.), поговорите со своим сыном и дочерью. Постарайтесь понять, что привлекательного они находят в своих друзьях. Возможно, вы измените свою точку зрения. Если нет – открыто и спокойно объясните, что вам не нравится. 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• </w:t>
      </w:r>
      <w:r>
        <w:rPr>
          <w:b/>
          <w:sz w:val="28"/>
        </w:rPr>
        <w:t xml:space="preserve">Если ваши дети выбирают «плохих», с вашей точки зрения, друзей, подумайте о своих отношениях с вашим ребенком. Не чувствует ли он себя заброшенным (нередко подросткам кажется, что родители их любят меньше, чем тогда, когда они были маленькими). Или, может быть, он постоянно ощущает, что вы в него не верите, ждете, что он сделает что-нибудь не так и «назло» стремится оправдать эти ожидания. А возможно, вы несколько переборщили с контролем, и подростку кажется, что вы хотите, как они выражаются, «рулить» всем, и он стремится показать вам, что он сам может что-то определять в своей жизни. </w:t>
      </w:r>
    </w:p>
    <w:p>
      <w:pPr>
        <w:pStyle w:val="TextBody"/>
        <w:spacing w:lineRule="auto" w:line="288" w:before="0" w:after="1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гда старайтесь понять своего ребенка, понять, с чем связаны его поступки, какими потребностями, в том числе и потребности возраста в них выражаются. Всегда показывайте (и особенно тогда, когда это бесконечно трудно, поскольку он буквально «выводит вас из себя»), что вы любите его и доверяете ему. Научите его думать и принимать самостоятельные решения. Если он не всегда будет послушен, научится отстаивать свою точку зрения в общении с вами, то потому ему будет намного легче сделать это в отношении сверстников. 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Список литературы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Style w:val="Emphasis"/>
          <w:rFonts w:cs="Times New Roman" w:ascii="Times New Roman" w:hAnsi="Times New Roman"/>
          <w:i/>
          <w:iCs/>
          <w:sz w:val="22"/>
          <w:szCs w:val="22"/>
        </w:rPr>
        <w:t>Арбузова Е.Н. Анисимов А.И. Шатрова О.В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Практикум по психологии общения. СПб.: Речь, 2008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Style w:val="Emphasis"/>
          <w:rFonts w:cs="Times New Roman" w:ascii="Times New Roman" w:hAnsi="Times New Roman"/>
          <w:i/>
          <w:iCs/>
          <w:sz w:val="22"/>
          <w:szCs w:val="22"/>
        </w:rPr>
        <w:t>Гиппенрейтер Ю.Б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Общаться с ребенком. Как?; худож. Г.А. Карасева. – М.: АСТ: Астрель, 2009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spacing w:lineRule="auto" w:line="288" w:before="0" w:after="140"/>
        <w:ind w:left="707" w:right="0" w:hanging="0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      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3.   Обухова Л. Ф.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Возрастная психология. Учебное пособие – М.: Педагогическое общество России, 1999. </w:t>
      </w:r>
    </w:p>
    <w:sectPr>
      <w:type w:val="nextPage"/>
      <w:pgSz w:w="11906" w:h="16838"/>
      <w:pgMar w:left="1134" w:right="509" w:gutter="0" w:header="0" w:top="50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Lucida Sans Unicode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Titlemain1">
    <w:name w:val="titlemain1"/>
    <w:basedOn w:val="Style12"/>
    <w:qFormat/>
    <w:rPr>
      <w:rFonts w:ascii="Arial" w:hAnsi="Arial" w:cs="Arial"/>
      <w:b/>
      <w:bCs/>
      <w:color w:val="660066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37:45Z</dcterms:created>
  <dc:creator/>
  <dc:description/>
  <dc:language>en-US</dc:language>
  <cp:lastModifiedBy/>
  <cp:lastPrinted>2017-02-03T09:34:00Z</cp:lastPrinted>
  <dcterms:modified xsi:type="dcterms:W3CDTF">2017-02-07T06:51:55Z</dcterms:modified>
  <cp:revision>6</cp:revision>
  <dc:subject/>
  <dc:title/>
</cp:coreProperties>
</file>