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jc w:val="both"/>
        <w:rPr/>
      </w:pPr>
      <w:r>
        <w:rPr>
          <w:i/>
          <w:sz w:val="28"/>
          <w:szCs w:val="28"/>
        </w:rPr>
        <w:t>Зекрина Р.Т., учитель английского языка МОБУ СОШ №2 с.Старобалтачево</w:t>
      </w:r>
    </w:p>
    <w:p>
      <w:pPr>
        <w:pStyle w:val="Normal"/>
        <w:spacing w:lineRule="auto" w:line="360"/>
        <w:ind w:left="510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01.2017 г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ОЛЬ САМООБРАЗОВАНИЯ В СОВЕРШЕНСТВОВАНИИ МАСТЕРСТВА ПЕДАГ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Учитель учится всю жизнь" - это известная истина. Это на самом деле и является важным показателем истинного профессионал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 многих методических пособий для педагогов В.М. Лизинский высказал непреложную истину "Учитель - это человек, который учится всю жизнь, только в этом случае он обретает право учить". Настоящий учитель-профессионал находится постоянном развитии и всю свою трудовую жизнь является исследователем. Особенно большое влияние на формирование учительского профессионализма оказывает самообразовательная и методическая деятельность. Эта деятельность предполага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ознакомление с современными исследованиями ученых в области преподавания различных дисциплин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ение прогрессивного опыта коллег по проблемам использования различных форм организации уроков и внеурочных занят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и программами и концепциями обуче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цесс образования осуществляется добровольно, сознательно, планируется, управляется и контролируется самим человеком, необходим для совершенствования каких-либо качеств или навыков, то речь идет о самообраз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самообразованием следует понимать специально организованную, самодеятельную, систематическую познавательную деятельность, направленную на достижение определенных личностно и общественно значимых образовательных целей: удовлетворение познавательных интересов, общекультурных и профессиональных запросов и повышение квал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ы, побуждающие учителя к самообразованию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Ежедневная работа с информацией</w:t>
      </w:r>
      <w:r>
        <w:rPr>
          <w:sz w:val="28"/>
          <w:szCs w:val="28"/>
        </w:rPr>
        <w:t xml:space="preserve">. Готовясь к уроку, выступлению, родительскому собранию, классному часу, общешкольному мероприятию, олимпиаде и др. у учителя возникает необходимость поиска и анализа новой информац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Желание творчества</w:t>
      </w:r>
      <w:r>
        <w:rPr>
          <w:sz w:val="28"/>
          <w:szCs w:val="28"/>
        </w:rPr>
        <w:t xml:space="preserve">. Учитель – профессия творческая. Творческий человек не сможет из года в год работать по одному и тому же пожелтевшему поурочному плану или сценарию, читать одни и те же доклады. Должно появляться новое, работа должна вызывать интерес и доставлять удовольств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тремительный рост современной науки</w:t>
      </w:r>
      <w:r>
        <w:rPr>
          <w:sz w:val="28"/>
          <w:szCs w:val="28"/>
        </w:rPr>
        <w:t xml:space="preserve">, особенно психологии и педагогики. В эпоху автомобилей негоже пользоваться телегой. Изменения, происходящие в жизни общества, в первую очередь отражаются на учениках, формируют их мировоззрение. Если не усваивать новую информацию, может сложиться образ учителя как несовременного человек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онкуренция</w:t>
      </w:r>
      <w:r>
        <w:rPr>
          <w:sz w:val="28"/>
          <w:szCs w:val="28"/>
        </w:rPr>
        <w:t xml:space="preserve">. Не секрет, что многие родители, приводя ребёнка в школу, просят определить его в класс к "лучшему" учителю, предметнику или классному руководителю. Квалифицированный педагог в условиях описанной конкуренции имеет больше возможностей в отборе учащихся, определении нагрузк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бщественное мнение</w:t>
      </w:r>
      <w:r>
        <w:rPr>
          <w:sz w:val="28"/>
          <w:szCs w:val="28"/>
        </w:rPr>
        <w:t xml:space="preserve">. Учителю не безразлично, считают его "хорошим" или "плохим". Никто не хочет быть плохим учителем!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атериальное стимулирование</w:t>
      </w:r>
      <w:r>
        <w:rPr>
          <w:sz w:val="28"/>
          <w:szCs w:val="28"/>
        </w:rPr>
        <w:t xml:space="preserve">. Наличие категории, премии, надбавки зависит от квалификации и мастерства учителя. Без постоянного усвоения новых знаний не добиться более продуктивной работы, которая, естественно, оплачивается вы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ысл самообразования выражается в удовлетворении познавательной активности, растущей потребности педагога в самореализации путём непрерыв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ть самообразования заключается в овладении техникой и культурой умственного труда, в умении преодолевать проблемы, самостоятельно работать над собственным совершенствованием, в том числе профессиона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ые направления, в которых учителю необходимо заниматься самообразованием.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ессиональное (предмет препода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сихолого-педагогическое (ориентированное на учеников и родителей)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сихологическое (имидж, общение, искусство влияния, лидерские качества и др.);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одическое (педагогические технологии, формы, методы и приёмы обучения);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овое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стетическое (гуманитарное)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рическ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остранные язы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итическое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формационно-коммуникативные технологии;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храна здоровья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и хобб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м источники получения знаний:       </w:t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левидение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азеты, журналы;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тератур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тернет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ео, аудио;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минары и конференции;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тер - классы;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обмену опытом;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скурсии, театры, выставки, музеи, концерты, путешествия ;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рсы повышения квалификации;   </w:t>
      </w:r>
    </w:p>
    <w:p>
      <w:pPr>
        <w:sectPr>
          <w:type w:val="continuous"/>
          <w:pgSz w:w="11906" w:h="16838"/>
          <w:pgMar w:left="1134" w:right="851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сточники можно разделить на способствующие личностному росту и способствующие профессиональному росту. Однако они могут способствовать и тому и другому одноврем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представить деятельность учителя в области самообразования списком глаголов, то получится: читать, изучать, апробировать, анализировать, наблюдать, писать. Какова же предметная область приложения этих глагол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яющие процесса самообразования педагога: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ать и внедрять новые педагогические технологии, формы, методы и приёмы обуч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ть уроки коллег и участвовать в обмене опытом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иодически проводить самоанализ своей профессиональной деятельности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ершенствовать свои знания в области классической и современной психологии и педагогики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тически интересоваться событиями современной экономической, политической и культурной жизни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своей эрудиции, правовой и обще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может реализоваться через следующие виды деятельности, которые и составляют процесс сам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, составляющие процесс само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тический просмотр определённых телепередач;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ение конкретных педагогических периодических изданий, чтение методической, педагогической и предметной литературы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зор в Интернете информации по преподаваемому предмету, педагогике, психологии, педагогических технологиях;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ение задач, упражнений, тестов, кроссвордов и других заданий по своему предмету повышенной сложности или нестандартной формы;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ещение семинаров, тренингов, конференций, уроков коллег;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скуссии, совещания, обмен опытом с коллегами;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образование педагога будет продуктивным, если: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самообразования реализуется потребность педагога к собственному развитию и саморазвит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дагог владеет способами самопознания и самоанализа педагогического опыта. Учитель понимает как позитивные, так и негативные моменты своей профессиональной деятельности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дагог обладает развитой способностью к рефлексии. Педагогическая рефлексия является необходимым атрибутом учителя-профессионала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грамма профессионального развития учителя включает в себя возможность исследовательской, поисков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дагог обладает готовностью к педагогическому творчеств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яется взаимосвязь личностного и профессионального развития и саморазвит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сам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личном плане самообразования учителя обязательно должен быть список результатов, которые должны быть достигнуты за определённый с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зультаты самообразования учителя отслеживаются на определённых этапах (самообразование непрерывно, но планировать его нужно поэтапно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еподавания предмета (указать показатели, по которым будет определяться эффективность и качество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нные или изданные методические пособия, статьи, учебники, программы, сценарии, исследова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форм, методов и приёмов обуч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, выступл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дидактических материалов, тестов, нагляднос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работка методических рекомендаций по применению новой информационной технолог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и проведение открытых уроков по собственным, новаторским технология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плек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зработок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по исследуемой проблеме (теме). </w:t>
      </w:r>
    </w:p>
    <w:p>
      <w:pPr>
        <w:pStyle w:val="Normal"/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самообразовательной работы педагога предусматривает: текущее и перспективное планирование; подбор рациональных форм и средств усвоения и сохранения информации; овладение методикой анализа и способами обобщения своего и коллективного педагогического опыта; постепенное освоение методов исследовательской и экспериментальной деятельности.  У  ряда педагогов возникают некоторые трудности при выборе темы по самообразованию, при определении результатов самообразования, форм отчета по итогам самообразования, по определению формы представления достигнуты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самообразования определяется, исходя и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единой методической темы гимназ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актуальности и важности темы, ее научно-теоретического и практического значения, затруднений педагог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едагогического стаж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уровня профессиональной компетентности педагог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ая деятельность бессмысленна, если в её результате не создается некий продукт, или нет каких-либо достижений.   В личном плане самообразования учителя обязательно должен быть список результатов, которые должны быть достигнуты за определённый срок: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ультаты самообразования учителя на определённых этапах (самообразование непрерывно, но планировать его нужно поэтап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ачества преподавания предмета (указать показатели, по которым будет определяться эффективность и качеств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ные или изданные методические пособия, статьи, учебники, программы, сценарии,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форм, методов и приёмов обучения;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, выступ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дидактических материалов, тестов, нагляд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работка методических рекомендаций по применению новой информационной технолог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проведение открытых уроков по собственным, новаторским технолог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зрабо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по исследуемой проблеме (те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личности учителя в современных условиях предъявляются очень большие требования. Профессиональная компетентность педагога - многоаспектное явление. В нее входят не только специальные базовые научные и методические знания, умения и навыки, но и умение работать с людьми, зависящее от профессиональной и общей культуры педагога, его ценностных ориентаций, представлений о смысле своей деятельности и о себе как специалисте. Способность понимать духовный мир своих воспитанников и воздействовать на него, уважение и доверие к ним, широкая гуманитарная культура, высокий уровень профессионально-речевой культуры - главные качества учителя, которые требуют своего совершенствования на протяжении всей педагогической деятельности. Как бы ни были эффективны педагогические советы, заседания МО, психолого-педагогические семинары, курсы, деловые игры, однако они никогда не смогут заменить самостоятельной работы души и ума. Вернее, их можно считать эффективными только тогда, когда они нацеливают учителя на творческое переосмысление содержания, которое реализуется через эти формы методической деятельности и может стать всего лишь хорошей основой для работы педагога. Только собственный, а не передовой педагогический опыт открывает дорогу к успеху и удовлетворенности своей работо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04:00Z</dcterms:created>
  <dc:creator>User</dc:creator>
  <dc:description/>
  <dc:language>en-US</dc:language>
  <cp:lastModifiedBy>Регина</cp:lastModifiedBy>
  <cp:lastPrinted>2017-01-30T23:09:00Z</cp:lastPrinted>
  <dcterms:modified xsi:type="dcterms:W3CDTF">2017-02-07T14:04:00Z</dcterms:modified>
  <cp:revision>2</cp:revision>
  <dc:subject/>
  <dc:title>Педсовет</dc:title>
</cp:coreProperties>
</file>