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Планируемые результаты освоения учебного предм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едметными результат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я курса «Математика» во 2-м классе является формирование следующих умений:</w:t>
      </w:r>
    </w:p>
    <w:p>
      <w:pPr>
        <w:pStyle w:val="Normal"/>
        <w:shd w:fill="FFFFFF" w:val="clear"/>
        <w:ind w:left="142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счёт десятками и сотнями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термины «число» и «цифра»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числа (от 1 до 12), записанные римскими цифрами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 записывать все однозначные . двузначные и трёхзначные числа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ывать число в виде суммы разрядных слагаемых; использовать «круглые» числа в роли разрядных слагаемых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изученные числа на основе их десятичной записи и записывать результат сравнения с помощью знаков(&gt;, &lt; , =)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ать  числа  на числовом луче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термин  «натуральный ряд» и  «натуральное число»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и применять таблицу сложения однозначных чисел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ила прибавления числа к сумме и суммы к числу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и применять переместительное свойство сложения и умножения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ило вычитания суммы из суммы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и применять правила  сложения и вычитания  с нулём, умножения с нулём и единицей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исьменное сложение и вычитание чисел в пределах трёх разрядов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неизвестные компоненты действий сложения и вычитания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ывать действия умножения и деления, используя соответствующие знаки (•,:)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ять термины, связанные с действиями умножения и деления (произведение, множители, значение произведения; частное, делимое, делитель, значение частного)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и применять таблицу умножения однозначных чисел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деление на основе предметных действий и на основе вычитания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ило порядка выполнения  действий в выражениях со скобками  и без скобок, содержащих действия одной или разных ступеней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ить с помощью линейки прямые, отрезки, ломаные, многоугольники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длину предметов и расстояния (в метрах, дециметрах и сантиметрах) при помощи измерительных приборов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отрезки заданной длины при помощи  измерительной линейки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ть длину отрезка, используя разные   единицы длины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соотношения между изученными единицами длины  (сантиметр, дециметр, метр) для выражения длины в разных единицах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на чертеже изображать  прямую, луч, угол (прямой, острый, тупой); прямоугольник, квадрат, окружность, круг, элементы окружности (круга): центр, радиус, диаметр; употреблять соответствующие термины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ять и выражать массу, используя изученные единицы массы (килограмм, центнер)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ять и выражать продолжительность, используя единицы времени (минута, час, сутки, неделя, месяц, год, век); переходить от одних единиц времени к другим; ·      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связь между началом  и концом события и его продолжительностью; устанавливать момент времени по часам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формулировать простые и составные задачи; пользоваться терминами , связанными с понятием «задача» (условие, требование, решение, ответ, данные, искомое)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остые и составные задачи, содержащие отношения «больше на (в)…», «меньше на (в)…»; разбивать составную задачу на простые и использовать две формы записи решения (по действиям и в виде одного выражения)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обратную задачу и использовать  её для  проверки решения данной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 заполнять строки и столбцы таблицы.</w:t>
      </w:r>
    </w:p>
    <w:p>
      <w:pPr>
        <w:pStyle w:val="Normal"/>
        <w:shd w:fill="FFFFFF" w:val="clear"/>
        <w:ind w:left="10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еся  получа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позиционный принцип записи чисел в десятичной системе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римскими цифрами для записи чисел первого и второго десятков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и использовать термин «натуральный ряд» и «натуральное число»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и использовать термин «числовая последовательность»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ь  и применять правило вычитания суммы из суммы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количественный смысл действий (операций) умножения и деления над целыми  неотрицательными числами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связь между компонентами и результатом действия (для сложения и вычитания)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ывать действия с неизвестным компонентом в виде уравнения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бесконечность  прямой и луча; ·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характеристическое  свойство точек окружности  и круга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имские цифры для записи веков и различных дат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с изменяющимися единицами  времени (месяц, год) на основе их соотношения с сутками; использовать термин «високосный год»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связь между временем-датой и временем – продолжительностью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ть  арифметическую текстовую (сюжетную) задачу как особый  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ть арифметические сюжетные задачи, используя различные графические модели и уравнения;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табличную форму формулировки задания.</w:t>
      </w:r>
    </w:p>
    <w:p>
      <w:pPr>
        <w:pStyle w:val="Normal"/>
        <w:numPr>
          <w:ilvl w:val="0"/>
          <w:numId w:val="3"/>
        </w:numPr>
        <w:shd w:fill="FFFFFF" w:val="clear"/>
        <w:ind w:left="100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 формирования УУД к концу второго года обучения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заданий, ориентирующая младшего школьника на оказание помощи героям учебника (Маше или Мише) или своему соседу по парте позволит научиться, или получить возможность научиться проявлять познавательную инициативу в оказании помощи соученикам. Задания типа: «Выбери для Миши один из ответов»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предметные результаты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к научится или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водить под понятие (формулировать правило) на основе выделения существенных призна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 владеть общими приемами решения задач, выполнения заданий и вычислени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б) выполнять задания на основе рисунков и схем, выполненных или составленных самостоятельно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выполнять задания на основе использования свойств  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одить сравнение, сериацию, классификации, выбирая наиболее эффективный способ решения  или верное  решение (правильный ответ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 строить объяснение в устной форме по предложенному план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(строить) таблицы, проверять по таблиц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- выполнять действия по заданному алгоритм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ь логическую цепь рассуждений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к научится или получит возможность научиться взаимодействовать (сотрудничать) с соседом по парте, в группе.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32"/>
        <w:spacing w:before="0" w:after="0"/>
        <w:jc w:val="both"/>
        <w:rPr>
          <w:spacing w:val="1"/>
          <w:szCs w:val="28"/>
        </w:rPr>
      </w:pPr>
      <w:r>
        <w:rPr>
          <w:szCs w:val="28"/>
        </w:rPr>
        <w:t xml:space="preserve">2. </w:t>
      </w:r>
      <w:r>
        <w:rPr>
          <w:spacing w:val="1"/>
          <w:szCs w:val="28"/>
        </w:rPr>
        <w:t>Содержание  учебного предмета</w:t>
      </w:r>
      <w:r>
        <w:rPr>
          <w:szCs w:val="28"/>
        </w:rPr>
        <w:t xml:space="preserve">    (136 ч)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умерация и сравнение чисел (16 ч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нумерация двузначных чисел: разрядный принцип десятичной записи чисел, запись и название «круглых» десятков, принцип построения количественных числительных для двузначных чисе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нумерация трехзначных чисел: получение новой разрядной единицы — сотни, третий разряд десятичной записи — разряд сотен, запись и название «круглых» сотен, принцип построения количественных числительных для трехзначных чисел. Представление трехзначных чисел в виде суммы разрядных слагаемы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чисел на основе десятичной нум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чисел на числовом луче. Понятие о натуральном ряде чисе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имской письменной нумерацией. Числовые равенства и неравен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йствия над числами (34 ч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ложение чисел. Запись сложения и вычитания в столбик: ее преимущества по отношению к записи в строчку при поразрядном выполнении действий. Способ сложения и вычитания столбиком. Выполнение действий сложения и вычитания с помощью калькулят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компонентами и результатом действия (для сложения и вычитания). Уравнение как форма записи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как сложение одинаковых слагаемых. Знак умножения (·). Множители, произведение и его значение. Табличные случаи умножения. Таблица умножения однозначных чисел (кроме 0 и 1). Случаи умножения на 0 и на 1. Переместительное свойство умножения и его применение. Увеличение числа в несколько раз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делением на уровне предметных действий. Знак деления (:). Деление как последовательное вычитание заданного  числа с фиксацией количества выполненных вычитаний в качестве результата действия. Делимое, делитель, частное и его значение. Деление как нахождение заданной доли числа. Уменьшение числа в несколько раз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еличины и их измерение (30 ч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единица длины — метр. Соотношения между метром, дециметром и сантиметром: 1 м = 10 дм = 100 с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едметов по массе без ее измерения. Единица массы — килограмм. Измерение массы в килограммах с помощью чашечных весов с гирями и циферблатных весов. Единица массы — центнер. Соотношение между центнером и килограммом: 1 ц = 100 к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ак продолжительность. Измерение времени с помощью часов. Время как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Способы запоминания этих соотношений. Календарь. Единица времени — век. Соотношение между веком и годом: 1 век = 100 л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ак измерение величины или численности множества с помощью заданной единиц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Геометрические фигуры и их свойства (20 ч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 прямой. Луч как полупрямая. Угол. Виды углов: прямой, острый, тупой. Углы в многоугольнике. Периметр многоугольника. Квадрат как частный случай прямоугольника. Вычисление периметра квадрата и прямоугольн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Арифметические сюжетные задачи (36 ч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ая сюжетная задача как особый вид математического задания. Формирование умения выявлять отличительные признаки арифметической сюжетной задачи и ее обязательных компонентов: условия с наличием данных и требования с наличием искомого. Формулировка арифметической  сюжетной задачи в виде текста. Исключение из текста «лишней» информации. Краткая запись за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моделирование связей между данными и искомы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задачи как задачи, в которых искомое является результатом действия над двумя данными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задачи как задачи, в которых для нахождения искомого нужно предварительно вычислить одно или несколько неизвестных по имеющимся данным. Преобразование составной задачи в простую и наоборот за счет изменения требования или условия. Разбиение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p>
      <w:pPr>
        <w:pStyle w:val="Normal"/>
        <w:widowControl w:val="false"/>
        <w:autoSpaceDE w:val="false"/>
        <w:ind w:righ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4"/>
        <w:gridCol w:w="169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ложения однозначных чис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геометрического материа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нумерация двузначных чисел. Счёт десятками и «круглые» дву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«круглыми» двузначными числ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равенства и неравенст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выражение и его знач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нумерация двузначных чисел. Сложение «круглых» двузначных чисе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«круглых» двузначных чисе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ки и единиц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ящая контрольная работа №1 по теме: «Сложение и вычитание в пределах 10 и 20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Арифметические  сюжетные задачи. Краткая запись задач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арианты записи задачи. Графическое моделирование связей между данными и искомы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 по массе без ее измерения. Единица массы -килограмм. Измерение массы кг с помощью чашечных весов с гирями и вес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массы кг с помощью чашечных весов с гирями и вес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арифметических сюжетных зада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бесконеч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«круглых» двузначных чисел с однозначными чис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 арифметической задачи и ее обязательных компон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по теме «Нумерация и сравнение двузначных чисел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Сложение и вычитание «круглых» двузначных чис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сложение двузначного числа и  однозначного без перехода через разря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арифметических задач. Дополнение условия задач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сложение и вычитание двузначных чисел без перехода через разря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.  Луч как полупряма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к «круглому»  двузначному числу двузначного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«круглого»  двузначного  числа из двузначного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 двузначного числа до «круглого»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однозначного числа из «круглог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как частный случай прямоугольник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по теме «Сложение и вычитание двузначных и однозначных чисел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Решение арифметических задач на основе смысла действия и с помощью графической модел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ное сравнение чис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ное сравнение чисел. Закрепле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остное сравн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е задач на разностное сравнение  от других зада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ое число больше однознач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вузначных чисе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двузначных чисел с переходом  через разря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по теме «Сложение и вычитание двузначных чисел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Десять десятков или сотн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ая единица длины – метр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массы – центнер. Килограмм и центнер. Соотношение между кг и ц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между сантиметром и метро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как сложение одинаковых слагаемых. Знак «х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ители, произведение и его значе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едения и умнож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раскрывающие  смысл  действия умн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стительное свойство умножения и его примене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и умножения  числа 0 и на число 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и  умножения  числа 1 и на число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ломаной лин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1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2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сторон многоугольника. Периметр прямоугольник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3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4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сложение: порядок выполнения 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квадр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5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. Умножение  числа 6 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7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. Прямой, острый и тупой угл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8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9 на однозначные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 многоугольника. Таблица умножения однозначных чисе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 в несколько ра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5 по теме «Таблица умноже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Счёт десятками и «круглое»  число десят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нумерация трёхзначных чисел. Разряд сотен и названия «круглых» соте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«круглых» соте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трёхзначных чисел в виде суммы разрядных слагаем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значное число больше двузначн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рёхзначных чис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задачи как задачи, в которых для нахождения искомого нужно вычислить одно или несколько неизвестных по имеющимся данны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составной задачи в простую и, наоборот, за счет изменения требования или услов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ение составной задачи на несколько просты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решения задачи в виде числового выра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ешать задачи и записывать их реш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ложения в строчку и столби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сложения столби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 и к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и радиус окружности (круг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ус и диаметр окружности (круг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вычитания суммы из сумм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чисел без перехода через разря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чисел с переходом  через разря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ычитания в строчку и столби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вычитания столби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6 по теме «Сложение и вычитание трёхзначных чисел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трёхзначных чисел столби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вычитание: порядок выполнения 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я сложения и  вычитания с помощью калькулят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компонентами и результатом действ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как форма записи действия с неизвестным компонент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хождения найти неизвестного слагаем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хождения найти неизвестного вычитаем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хождения найти неизвестного уменьшаем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ешать урав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елением на уровне предметных действий. Распределение предметов поров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. Знак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: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метапредметных результат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и его знач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е и его дели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ак последовательное вычитание заданного числа с фиксацией количества выполненных вычитаний в качестве результата действ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и измер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пополам и полови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ак нахождение заданной доли числ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в несколько ра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ервой и второй ступен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как продолжительност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ые и песочные ча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как продолжительность. Измерение времени с помощью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чь и полд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имской письменной нумерацией. Циферблат и римские циф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как момент. Час и минута. Формирование умения называть момент времен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адываем  равные отрезки. Изображение чисел на числовом луч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натуральном ряде чис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: час и сутки, соотношение между ни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времени: неделя и сутки, месяц и сутки соотношение между ним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работа по Логиновой. Яковлево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ющиеся единицы времени: месяц и год, возможные варианты соотношения их с сут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ь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 век. Учимся пользоваться календарём. Соотношение между веком и годо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7 по теме: «Табличное умножение и делени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наличием данных и требования с наличием искомого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братной задаче. Составление задач, обратных данно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обратной задачи как способ   проверки правильности решения данной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решение простых арифметических задач на сложение и вычитание с помощью уравн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построения с помощью циркуля и линейки. Использование циркуля для откладывания отрезка, равного по длине данном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й выра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роверк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– дата и время – продолжительность. Деление как измерение величины или численности множества  с помощью заданной единиц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ое путешествие по таблице умн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учили и учились в стари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4767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9" t="26843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ОБЩЕОБРАЗОВАТЕЛЬНАЯ ШКОЛА № 52 ГОРОДА ТЮМ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>(МАОУ ООШ № 52 ГОРОДА ТЮМЕН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 2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дырова Ольга Игор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час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136 ч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делю 4 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х контрольных уроков: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х работ: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ый год:</w:t>
      </w:r>
      <w:r>
        <w:rPr>
          <w:rFonts w:cs="Times New Roman" w:ascii="Times New Roman" w:hAnsi="Times New Roman"/>
          <w:sz w:val="28"/>
          <w:szCs w:val="28"/>
        </w:rPr>
        <w:t xml:space="preserve">   2016-20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648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51"/>
        <w:gridCol w:w="2709"/>
        <w:gridCol w:w="1890"/>
        <w:gridCol w:w="2046"/>
        <w:gridCol w:w="1844"/>
        <w:gridCol w:w="2310"/>
        <w:gridCol w:w="868"/>
        <w:gridCol w:w="883"/>
      </w:tblGrid>
      <w:tr>
        <w:trPr>
          <w:trHeight w:val="8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0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 плану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ные результаты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ложения одно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счёт в прямом и в обратном поряд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орядок действий в выражениях со скобками и без скобок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геометрическ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ознавать изученные геометрические фигуры и изображать их в тетради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нумерация двузначных чисел. Счёт десятками и «круглые» дву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зовывать, читать и записывать «круглые» двузначные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«круглыми» двузнач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арифметические задачи в одно действ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лагать «круглые» двузначные числа в порядке возрастания и убывания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равенства и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тать, решать и распознавать верные и неверные числовые равенства и неравенств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знаково-символические средства для решения задач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ое выражение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значение числовых выражений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нумерация двузначных чисел. Сложение «круглых»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сложение «круглых» двузначных чисел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«круглых»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вычитание «круглых» двузначных чисел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ки и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ть и сравнивать двузначные числа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ящая контрольная работа №1 по теме: «Сложение и вычитание в пределах 10 и 20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стые арифметические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сложение и вычитание в   пределах 10 и 2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Арифметические  сюжетные задачи. Краткая запись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ирать ключевые слова; составлять краткую запись задач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и записи зада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трудничестве с учителем ставить новые учебные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собственное мнение и позици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арианты записи задачи. Графическое моделирование связей между данными и иском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ять различные варианты записи условия задачи по сюжетной картин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задачу в одно действие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и записи зада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 по массе без ее измерения. Единица массы -килограмм. Измерение массы кг с помощью чашечных весов с гирями и ве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массу предмета по весам в килограмм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и записи зада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трудничестве с учителем ставить новые учебные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собственное мнение и позици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массы кг с помощью чашечных весов с гирями и ве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краткую запись условия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нужное арифметическое действие и решать задачу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и записи зада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арифметических сюжет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трудничестве с учителем ставить новые учебные задач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собственное мнение и позици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бесконе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ознавать и изображать на бумаге прямую линию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и записи зада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«круглых» двузначных чисел с однозначными чис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 арифметической задачи и ее обязательных компон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простые арифметические задачи на сложение и вычитание с опорой на схему-диаграмму Эйлера-Вена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по теме «Нумерация и сравнение дву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простые арифметические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сложение и вычитание в пределах 20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Сложение и вычитание «круглых» дву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аботу над ошиб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сложение двузначного числа и  однозначного без перехода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сложение двузначного числа и однозначного без перехода через разряд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ычитание однозначного числа из двузначного без перехода через разряд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арифметических задач. Дополнение услов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оразрядное сложение и вычитание двузначных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ть задачи с опорой на краткую запись и схе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олнять условие задач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сложение и вычитание двузначных чисел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сложение и вычитание двузначных чисел без перехода через разряд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.  Луч как полупрям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ознавать и изображать луч в тет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мечать луч на прям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авнивать признаки прямой и луча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ление  к «круглому»  двузначному числу двузнач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изученный приём сложения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«круглого»  двузначного  числа из двузнач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изученный приём вычитания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 двузначного числа до «круглого»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олнять двузначное число до «круглого» числа с помощью однозначного слагаемог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иём сложения двузначного числа и однозначного с переходом через разряд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однозначного числа из «кругл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иём вычитания однозначного числа из «круглого»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иём поразрядного вычитания однозначного числа из  двузначного с переходом через разряд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как частный случай прямоугольник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два понятия: «прямоугольник» и «квадрат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и изображать на чертеже прямоугольник и квадрат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причины успешности   и   не успешности учебной деятельност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извольно и осознан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; 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ный контроль и оказывать в сотрудничестве необходимую взаимопомощь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по теме «Сложение и вычитание двузначных и одно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сложение  и  вычитание двузначных и однозначных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ный контроль и оказывать в сотрудничестве необходимую взаимопомощь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Решение арифметических задач на основе смысла действия и с помощью графической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аботу над ошиб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поразрядное сложение и вычитание двузначных и однозначных чисел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ный контроль и оказывать в сотрудничестве необходимую взаимопомощь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ное сравнение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азностное сравнение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пары чисел, которые отличаются на заданное чис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, содержащие два вопрос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ное сравнение чисел.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ть, какое из двух чисел больше или меньше другог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ять условие задачи по известному требова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задачу по данному решению и ответ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разностное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 на разностное сравн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тличать задачи на разностное сравнение от задач на нахождение неизвестного слагаемого и от задач на нахождение неизвестного вычитаемого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е задач на разностное сравнение  от друг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ое число больше однознач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ть правило сравнения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ирать из двух чисел большее по количеству цифр в десятичной запис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иём поразрядного сложения двузначных чисел без перехода через разряд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иём поразрядного сложения двузначных чисел без перехода через разряд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 и письмен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двузначных чисел с переходом 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иём  поразрядного вычитания двузначных чисел с переходом  через разряд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по теме «Сложение и вычитание дву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ять сложение и вычитание двузначных чисел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Десять десятков или сот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аботу над ошиб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ывать число 100 из десятков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включающее установление причинно-следственных связе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ая единица длины – мет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измерять длину в дециметрах и метрах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массы – центнер. Килограмм и центнер. Соотношение между кг и 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измерять массу в килограммах и центнерах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включающее установление причинно-следственных связе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между сантиметром и мет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измерять длину в сантиметрах и метрах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как сложение одинаковых слагаемых. Знак «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записывать и читать сумму одинаковых слагаемых в виде произведения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ители, произведение и его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ять произведение и переходить от него к сум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первый и второй множители в произведении и понимать их смысл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едения и умн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числять значение произведения на основе сложения одинаковых слагаемых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раскрывающие  смысл  действия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простые задачи действием умн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значение произведения на основе сложения одинаковых слагаемых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и письменной форм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стительное свойство умножения и его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  переместительный закон умножения   и правила умножения числа на  0 и 1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и умножения  числа 0 и на число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и  умножения  числа 1 и на числ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ломаной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ртить ломаную ли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длину ломаной линии без соответствующего чертежа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1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2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сторон многоугольника. Периметр прям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периметр многоуголь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периметр прямоугольника, используя форму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3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4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сложение: 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порядок действий: умножение и сложение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квад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периметр квадрата, используя формул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умножение на однозначное число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5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. Умножение  числа 6 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уго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умножение на однозначное числ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7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. Прямой, острый и тупой уг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и сравнивать виды уг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углы в тетрад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ет цель деятельности на уроке с помощью учителя и самостоятельн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8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 числа 9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умножение на однозначное числ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 многоугольника. Таблица умножения одно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ать дугами углы многоуголь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ть трёхзначное число в виде суммы разрядных слагаемых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ет цель деятельности на уроке с помощью учителя и самостоятельн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 в несколько 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увеличивать данное число в несколько раз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5 по теме «Таблица умн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 №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умножение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Счёт десятками и «круглое»  число деся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работу над ошиб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сывать число 100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нумерация трёхзначных чисел. Разряд сотен и названия «круглых» со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читать и записывать числа, которые являются круглыми сотням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«круглых» со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сложение и вычитание трёхзначных чисел, выражающих «круглые» сотни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трёхзначных чисел в виде суммы разряд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записывать трёхзначное число в виде суммы разрядных слагаемых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записывать трёхзначное число в виде суммы разрядных слагаемых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значное число больше двузнач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поразрядное сравнение трёхзначного чис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задачи как задачи, в которых для нахождения искомого нужно вычислить одно или несколько неизвестных по имеющимся дан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решать составные задачи на сложение и вычитание трёхзначных чис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составной задачи в простую и, наоборот, за счет изменения требования или усло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анализировать условие задачи и дополнять его требованиям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ение составной задачи на несколько прост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решение задачи по действиям с пояснением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решения задачи в виде числового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ешать задачи и записывать их ре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записывать решение составной задачи  в виде числового выражения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;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ложения в строчку и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ть  сложение трёхзначных чисел в строчку и столбик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вычис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 и письмен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сложения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 и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ознавать и изображать  на чертеже окружность и круг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построение с помощью цирку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распознавать и изображать  на чертеже центр, диаметр и радиус окружност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и радиус окружности (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ус и диаметр окружности (к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вычитания суммы из су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приём вычитания суммы из суммы рациональным способ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чисел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 выполнять поразрядное вычитание чисел без перехода через разряд.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зрядное вычитание чисел с переходом 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поразрядное вычитание чисел с переходом  через разряд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ычитания в строчку и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сывать вычитание трёхзначных чисел в строчку и столбик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вычисления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вычитания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6 по теме «Сложение и вычитание трёх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сложение и вычитание трёхзначных чисел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 для решения задач; -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трёхзначных чисел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полнять работу над ошиб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ть сложение и вычитание трёхзначных чисел в строчку и столбик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ять вычис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вычитание: 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вычисления в выражениях без скоб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орядок выполнения действий в числовом выражени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рядом общих приёмов решения задач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я сложения и  вычитания с помощью калькуля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вычисления на калькуляторе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компонентами и результатом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ользоваться математической терминологи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как форма записи действия с неизвестным компоне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вать урав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уравнения и числовые равенства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хождения найти неизвестного слаг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при решении уравнений правила нахождения неизвестного слагаемог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хождения найти неизвестного вычит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при решении уравнений правила нахождения неизвестного вычитаемого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хождения найти неизвестного уменьшаем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при решении уравнений правила нахождения неизвестного уменьшаемого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ешать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- решать простые и составные задач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;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елением на уровне предметных действий. Распределение предметов поров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распределять предметы поровну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. Знак  «: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метапредметных результ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 - записывать деление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деление на основе практических действий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значение частного по рисунку или схеме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е и его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ть и записывать частные чисел по схе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ировать част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ак последовательное вычитание заданного числа с фиксацией количества выполненных вычитаний в качестве результата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числять значение частного с помощью последовательного многократного вычитания делителя из делимого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 для решения зада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и изме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способ подбора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пополам и поло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авливать связь между делением геометрической фигуры пополам и делением соответствующей величины пополам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ак нахождение заданной доли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выполнять деление на несколько (более чем на 2) равных частей данной величины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в несколько 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ать данную величину в несколько раз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сравнение величин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включающее установление причинно-следственных связей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ервой и второй сту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определять порядок действий в выражениях, содержащих действия первой и второй ступеней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как продолжительно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ые и песочные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отвечать на вопрос «Сколько прошло времен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работе песочных  и солнечных ча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как продолжительность. Измерение времени с помощью ча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чь и пол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отвечать на вопрос:  «Который час?»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имской письменной нумерацией. Циферблат и римские циф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ть время по часам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тать и записывать римские цифры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как момент. Час и минута. Формирование умения называть момент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ть время по часам;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адываем  равные отрезки. Изображение чисел на числовом луч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учиться откладывать равные отрезки на числовом луч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циркуль для геометрических построений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натуральном ряд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строить  натуральный ряд чисел на числовом луче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: час и сутки, соотношение между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время по час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час и сутк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времени: неделя и сутки, месяц и сутки соотношение между ни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время по час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неделю и сутки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работа по Логиновой. Яковле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самостоятельн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знаково-символические средств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способ и результат действ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ть свою позицию и координировать её с позициями партнёр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ющиеся единицы времени: месяц и год, возможные варианты соотношения их с сут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время по час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месяц и год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 век. Учимся пользоваться календарём. Соотношение между веком и го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время по час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век  и г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ьзоваться различными видами календар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являть познавательную инициати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м сотрудничеств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7 по теме: «Табличное умножение и д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 №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составные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сложение и вычитание в пределах 10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умножение и деление однозначных чисел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причины успешности   и   не успешности учебной деятельност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выбор наиболее эффективных способов решения задач в зависимости от конкретных условий; -Произвольно и осознан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рядом общих приёмов решения задач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; - Самостоятельно адекватно оценивать правильность выполнения действий и вносит необходимые коррективы в исполнение, как по ходу его реализации, так и в конце действ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наличием данных и требования с наличием иском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делять условие и требование в арифметической задаче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братной задаче. Составление задач, обратных да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оверку решения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 и решать обратные задач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обратной задачи как способ   проверки правильности решения дан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оверку решения обратной зада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решение простых арифметических задач на сложение и вычитание с помощью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ять решение задачи с помощью уравнения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сообщения в устной и письменной форме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построения с помощью циркуля и линейки. Использование циркуля для откладывания отрезка, равного по длине данно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выполнить построение равностороннего треугольника с помощью циркуля и линейк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цель деятельности на уроке с помощью учителя и самостоятель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й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слять значение числовых выра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свойства изученных арифметических действий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ровер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решать составные задачи и выполнять проверку решения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– дата и время – продолжительность. Деление как измерение величины или численности множества  с помощью заданной един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ьзоваться изученной терминологи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ать задачи на определение времен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на разнообразие способов решения и записи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пособ и результат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трудничестве с учителем ставить новые учебные зада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ть собственное мнение и позицию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ое путешествие по таблице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: выполнять изученные приёмы сложения, вычитания, умножения и деления натуральных чисел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ить новые учебные задач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планирования и регуляции своей деятельнос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учили и учились в стар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анализировать условие и решать логические задачи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Microsoft Sans Serif" w:hAnsi="Microsoft Sans Serif" w:cs="Microsoft Sans Serif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0">
    <w:name w:val="Font Style2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C6">
    <w:name w:val="c6"/>
    <w:basedOn w:val="Style11"/>
    <w:qFormat/>
    <w:rPr>
      <w:rFonts w:cs="Times New Roman"/>
    </w:rPr>
  </w:style>
  <w:style w:type="character" w:styleId="C5">
    <w:name w:val="c5"/>
    <w:basedOn w:val="Style11"/>
    <w:qFormat/>
    <w:rPr>
      <w:rFonts w:cs="Times New Roman"/>
    </w:rPr>
  </w:style>
  <w:style w:type="character" w:styleId="Style14">
    <w:name w:val="Верхний колонтитул Знак"/>
    <w:basedOn w:val="Style11"/>
    <w:qFormat/>
    <w:rPr>
      <w:rFonts w:eastAsia="Times New Roman"/>
      <w:sz w:val="24"/>
      <w:szCs w:val="24"/>
      <w:lang w:val="en-US" w:bidi="en-US"/>
    </w:rPr>
  </w:style>
  <w:style w:type="character" w:styleId="Style15">
    <w:name w:val="Нижний колонтитул Знак"/>
    <w:basedOn w:val="Style11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kern w:val="2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81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lang w:bidi="ar-SA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basedOn w:val="Normal"/>
    <w:qFormat/>
    <w:pPr/>
    <w:rPr>
      <w:szCs w:val="32"/>
      <w:lang w:bidi="ar-SA"/>
    </w:rPr>
  </w:style>
  <w:style w:type="paragraph" w:styleId="12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3:00Z</dcterms:created>
  <dc:creator>Пользователь</dc:creator>
  <dc:description/>
  <cp:keywords/>
  <dc:language>en-US</dc:language>
  <cp:lastModifiedBy>Кадыровы</cp:lastModifiedBy>
  <cp:lastPrinted>2013-09-23T21:10:00Z</cp:lastPrinted>
  <dcterms:modified xsi:type="dcterms:W3CDTF">2016-08-29T13:26:00Z</dcterms:modified>
  <cp:revision>23</cp:revision>
  <dc:subject/>
  <dc:title/>
</cp:coreProperties>
</file>