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055" w:h="162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19925" cy="1028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0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810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0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01" w:h="1614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85635" cy="10250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63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0" cy="10261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05pt;height:807.1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0" cy="10261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88" w:h="16185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40880" cy="10277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027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0" cy="10287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809.2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0" cy="102870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15" w:h="1616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94525" cy="10262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1026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0" cy="10261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75pt;height:808.0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7700" cy="10261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55" w:h="16204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19925" cy="10289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028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2997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29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810.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2997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29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73" w:h="1614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31355" cy="102501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35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2616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5pt;height:807.1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2616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68" w:h="1622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8180" cy="10304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1030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3124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31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811.4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3124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31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6" w:h="1619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8660" cy="10280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2870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809.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2870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55" w:h="1616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19925" cy="102654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026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8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274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27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808.3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8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2743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27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1" w:h="1626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5485" cy="103263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8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3378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33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5pt;height:813.1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8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3378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33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6" w:h="1613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8660" cy="102469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024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2489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24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806.8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2489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24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68" w:h="1627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8180" cy="103352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1033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8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3378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33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813.8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8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3378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33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6" w:h="16243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8660" cy="103143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031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3251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32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812.1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3251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32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6" w:h="1616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8660" cy="1026223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026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2616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808.0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2616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35" w:h="1614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70725" cy="1025334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3900" cy="102616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75pt;height:807.3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3900" cy="102616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68" w:h="162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8180" cy="1031113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1031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4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3124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31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811.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4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3124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31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116" w:h="1621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58660" cy="1029906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660" cy="1029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200" cy="1029970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0" cy="1029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pt;height:810.9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200" cy="1029970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0" cy="1029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73" w:h="16243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31355" cy="103143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355" cy="1031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3251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32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5pt;height:812.1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3251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32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73" w:h="1614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31355" cy="1025334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355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0" cy="1026160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0" cy="1026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5pt;height:807.3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0" cy="1026160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0" cy="1026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46595" cy="1028954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1028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2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0" cy="1029970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0" cy="1029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5pt;height:810.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2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0" cy="1029970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0" cy="1029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097" w:h="16204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05:00Z</dcterms:created>
  <dc:creator>Геннадий</dc:creator>
  <dc:description/>
  <cp:keywords/>
  <dc:language>en-US</dc:language>
  <cp:lastModifiedBy>HP</cp:lastModifiedBy>
  <dcterms:modified xsi:type="dcterms:W3CDTF">2017-02-07T18:25:00Z</dcterms:modified>
  <cp:revision>10</cp:revision>
  <dc:subject/>
  <dc:title> </dc:title>
</cp:coreProperties>
</file>