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ударственное бюджетное обще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арской области средняя общеобразовательная школа № 1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ени полного кавалера ордена Славы Петра Георгиевича Макар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а Жигулевска г.о. Жигулевс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уктурное подразделение детский сад «Ягодк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ценарий</w:t>
      </w:r>
    </w:p>
    <w:p>
      <w:pPr>
        <w:pStyle w:val="Normal"/>
        <w:tabs>
          <w:tab w:val="clear" w:pos="708"/>
          <w:tab w:val="left" w:pos="355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емейного физкультурно – познавательного праздника</w:t>
      </w:r>
    </w:p>
    <w:p>
      <w:pPr>
        <w:pStyle w:val="Normal"/>
        <w:tabs>
          <w:tab w:val="clear" w:pos="708"/>
          <w:tab w:val="left" w:pos="3555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ля детей подготовительных групп и их родителей</w:t>
      </w:r>
    </w:p>
    <w:p>
      <w:pPr>
        <w:pStyle w:val="Normal"/>
        <w:tabs>
          <w:tab w:val="clear" w:pos="708"/>
          <w:tab w:val="left" w:pos="355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8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008000"/>
          <w:sz w:val="40"/>
          <w:szCs w:val="40"/>
        </w:rPr>
        <w:t>«Семью семь»</w:t>
      </w:r>
    </w:p>
    <w:p>
      <w:pPr>
        <w:pStyle w:val="Normal"/>
        <w:tabs>
          <w:tab w:val="clear" w:pos="708"/>
          <w:tab w:val="left" w:pos="355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8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8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ила и провела:</w:t>
      </w:r>
    </w:p>
    <w:p>
      <w:pPr>
        <w:pStyle w:val="Normal"/>
        <w:tabs>
          <w:tab w:val="clear" w:pos="708"/>
          <w:tab w:val="left" w:pos="6450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филова Елена Владимировна</w:t>
      </w:r>
    </w:p>
    <w:p>
      <w:pPr>
        <w:pStyle w:val="Normal"/>
        <w:tabs>
          <w:tab w:val="clear" w:pos="708"/>
          <w:tab w:val="left" w:pos="6450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ктор по физической культуре</w:t>
      </w:r>
    </w:p>
    <w:p>
      <w:pPr>
        <w:pStyle w:val="Normal"/>
        <w:tabs>
          <w:tab w:val="clear" w:pos="708"/>
          <w:tab w:val="left" w:pos="6450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сшей категори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о. Жигулевск</w:t>
      </w:r>
    </w:p>
    <w:p>
      <w:pPr>
        <w:pStyle w:val="Normal"/>
        <w:tabs>
          <w:tab w:val="clear" w:pos="708"/>
          <w:tab w:val="left" w:pos="393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6 г.</w:t>
      </w:r>
    </w:p>
    <w:p>
      <w:pPr>
        <w:pStyle w:val="Normal"/>
        <w:keepNext w:val="true"/>
        <w:keepLines/>
        <w:spacing w:before="280" w:after="28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8000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огащать родительский опыт воспитания детей за счет межличностного взаимодействия. Расширять знания об истоках создания семьи, обращение к своему прошлому.</w:t>
      </w:r>
    </w:p>
    <w:p>
      <w:pPr>
        <w:pStyle w:val="Normal"/>
        <w:keepNext w:val="true"/>
        <w:keepLines/>
        <w:spacing w:before="280" w:after="280"/>
        <w:ind w:left="426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keepNext w:val="true"/>
        <w:keepLines/>
        <w:spacing w:before="280" w:after="280"/>
        <w:ind w:left="426" w:hanging="0"/>
        <w:contextualSpacing/>
        <w:rPr>
          <w:rFonts w:ascii="Times New Roman" w:hAnsi="Times New Roman" w:cs="Times New Roman"/>
          <w:b/>
          <w:b/>
          <w:i/>
          <w:i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8000"/>
          <w:sz w:val="28"/>
          <w:szCs w:val="28"/>
        </w:rPr>
        <w:t xml:space="preserve">Задачи: </w:t>
      </w:r>
    </w:p>
    <w:p>
      <w:pPr>
        <w:pStyle w:val="Normal"/>
        <w:keepNext w:val="true"/>
        <w:keepLines/>
        <w:spacing w:before="280" w:after="28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Повышать интерес к занятиям по физической культуре.</w:t>
      </w:r>
    </w:p>
    <w:p>
      <w:pPr>
        <w:pStyle w:val="Normal"/>
        <w:keepNext w:val="true"/>
        <w:keepLines/>
        <w:spacing w:before="280" w:after="280"/>
        <w:ind w:left="78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Осмысливать и решать задачи, возникающие в непредвиденной ситуации.</w:t>
        <w:br/>
        <w:t>3. Развивать физические качества дошкольников: силу,  выносливость, быстроту,  смелость, ловкость, уверенность.</w:t>
        <w:br/>
        <w:t>4. Воспитывать взаимовыручку, чувство товарищества.</w:t>
        <w:br/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вершенствовать двигательные умения и навыки в играх – эстафетах.</w:t>
      </w:r>
    </w:p>
    <w:p>
      <w:pPr>
        <w:pStyle w:val="Normal"/>
        <w:keepNext w:val="true"/>
        <w:keepLines/>
        <w:spacing w:lineRule="auto" w:line="240" w:before="280" w:after="28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280" w:after="28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280" w:after="28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280" w:after="28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280" w:after="28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280" w:after="28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280" w:after="28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280" w:after="28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280" w:after="28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280" w:after="28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280" w:after="28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280" w:after="28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280" w:after="28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280" w:after="28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280" w:after="28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280" w:after="28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280" w:after="28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280" w:after="28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280" w:after="28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280" w:after="28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280" w:after="28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280" w:after="28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280" w:after="28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280" w:after="28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280" w:after="28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280" w:after="28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280" w:after="28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280" w:after="28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280" w:after="28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280" w:after="28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280" w:after="28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изкультурный зал ярко украшен флажками и шарами. Дети и взрослые под веселую музыку входят в зал и усаживаются на ковер большим кругом. </w:t>
      </w:r>
    </w:p>
    <w:p>
      <w:pPr>
        <w:pStyle w:val="Style17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Уважаемые родители и дети, сегодня у нас семейный спортивно - познавательный праздник «Семью семь»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ти читают стихи.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ебе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здник наш сегодня не простой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веселиться всей семь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вкость и таланты вам покаж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ы, папы выступают даже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2 ребенок: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до нам сдержать свое волнение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 отличным было выступл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команда победит любая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жба наша крепкая такая!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ебе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ы, папы, дороги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ем, что у вас забот не счес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сегодня вам докаж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не зря у вас мы есть.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ребе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ши дочки и сыноч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любят пап и м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от нашей дружбы крепк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ет легче вам и на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вучит песня о семь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дна из мам читает стихотворение </w:t>
      </w:r>
      <w:r>
        <w:rPr>
          <w:rFonts w:cs="Times New Roman" w:ascii="Times New Roman" w:hAnsi="Times New Roman"/>
          <w:i/>
          <w:sz w:val="24"/>
          <w:szCs w:val="24"/>
        </w:rPr>
        <w:t>«Семь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появилось слово «семья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-то о нем не слыхала зем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Еве сказал перед свадьбой Ада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ейчас я тебе семь вопросов зада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деток родит мне, богиня моя?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Ева тихонько ответила: «Я».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то их воспитает, царица моя?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Ева покорно ответила: «Я».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то пищу сготовит, о радость моя?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Ева все также ответила: «Я».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то платье сошьет, постирает бель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ня приласкает, украсит жилье?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Я, я, - тихо молвила Ева. – Я, я»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азала она знаменитых семь «я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так на земле появилась семья.</w:t>
      </w:r>
    </w:p>
    <w:p>
      <w:pPr>
        <w:pStyle w:val="Style17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О каждой семье можно написать интересную книгу. Представьте себе, что такая книга уже есть. А называется она «Семью семь», потому что в ней семь страниц. И у каждой страницы есть в названии цифра семь. Ведь семья – это семь Я. Давайте полистаем страницы этой книги и сможем узнать что-то интересное о своей семье. Но для начала мы с вами проведем разминку.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ритмическая гимнастика.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ем ведущий усаживает детей и родителей на ковер большим кругом и начинает листать страницы семейной книги «Семью семь».</w:t>
      </w:r>
    </w:p>
    <w:p>
      <w:pPr>
        <w:pStyle w:val="Style1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ая страница </w:t>
      </w:r>
    </w:p>
    <w:p>
      <w:pPr>
        <w:pStyle w:val="Style17"/>
        <w:spacing w:before="0" w:after="0"/>
        <w:jc w:val="center"/>
        <w:rPr/>
      </w:pPr>
      <w:r>
        <w:rPr>
          <w:b/>
          <w:i/>
          <w:sz w:val="28"/>
          <w:szCs w:val="28"/>
        </w:rPr>
        <w:t>«Семь чудес света»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Двум семьям предлагают нарисовать дом своей мечты.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ая страница </w:t>
      </w:r>
    </w:p>
    <w:p>
      <w:pPr>
        <w:pStyle w:val="Style17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Седьмая вода на киселе»</w:t>
      </w:r>
    </w:p>
    <w:p>
      <w:pPr>
        <w:pStyle w:val="Style17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(дальняя родня)</w:t>
      </w:r>
    </w:p>
    <w:p>
      <w:pPr>
        <w:pStyle w:val="Style17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ачале ведущий проводит игру «Как называют женщин (мужчин) в семье?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взросл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екор - отец муж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ща – мать жен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вестка - жена брата или жена сына, а также жена одного брата по отношению к жене другого брата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урин – брат жен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верь - брат мужа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ояченица - сестра жены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тров (ятровка) - жена деверя (брата мужа )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ояк - муж свояченицы (сестры жены)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ловка -  сестра муж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ля детей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абушка – мама папы и мамы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ядя – брат папы и мамы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воюродный брат — сын дяди или тет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ук - сын сына или дочери, кузен — двоюродный бра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 окончании игры несколько семей представляют свои родословные, рассказывают интересные факты из истории своего рода. </w:t>
      </w:r>
    </w:p>
    <w:p>
      <w:pPr>
        <w:pStyle w:val="Style17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/>
          <w:b/>
          <w:i/>
          <w:sz w:val="28"/>
          <w:szCs w:val="28"/>
          <w:lang w:eastAsia="ru-RU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ья страница  </w:t>
      </w:r>
    </w:p>
    <w:p>
      <w:pPr>
        <w:pStyle w:val="Style17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дним махом семерых убивахом»</w:t>
      </w:r>
    </w:p>
    <w:p>
      <w:pPr>
        <w:pStyle w:val="Style17"/>
        <w:spacing w:before="0" w:after="0"/>
        <w:jc w:val="center"/>
        <w:rPr/>
      </w:pPr>
      <w:r>
        <w:rPr>
          <w:i/>
          <w:sz w:val="28"/>
          <w:szCs w:val="28"/>
        </w:rPr>
        <w:t>(быстро, не сомневаясь и не раздумывая, справиться с чем-либо)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а страничка посвящена папам и мальчикам.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их спортсменов ловких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Увидим мы сейчас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значит тренировки – 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Ну, просто высший класс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С участием мужчин проводится эстафета </w:t>
      </w:r>
      <w:r>
        <w:rPr>
          <w:b/>
          <w:sz w:val="28"/>
          <w:szCs w:val="28"/>
        </w:rPr>
        <w:t>«Кто больше раз отожмется»</w:t>
      </w:r>
      <w:r>
        <w:rPr>
          <w:sz w:val="28"/>
          <w:szCs w:val="28"/>
        </w:rPr>
        <w:t xml:space="preserve"> (за 1 минуту)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ля мальчиков проводится эстафета </w:t>
      </w:r>
      <w:r>
        <w:rPr>
          <w:b/>
          <w:sz w:val="28"/>
          <w:szCs w:val="28"/>
        </w:rPr>
        <w:t>«Бег в мешках»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подарок мальчикам и папам звучит музыкальный подарок песня в исполнении девочек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ая страница  </w:t>
      </w:r>
    </w:p>
    <w:p>
      <w:pPr>
        <w:pStyle w:val="Style17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За семью печатями»</w:t>
      </w:r>
    </w:p>
    <w:p>
      <w:pPr>
        <w:pStyle w:val="Style17"/>
        <w:spacing w:before="0" w:after="0"/>
        <w:jc w:val="center"/>
        <w:rPr/>
      </w:pPr>
      <w:r>
        <w:rPr>
          <w:i/>
          <w:sz w:val="28"/>
          <w:szCs w:val="28"/>
        </w:rPr>
        <w:t>(тщательно спрятан, недоступен, неизвестен).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одители и дети играют в игру </w:t>
      </w:r>
      <w:r>
        <w:rPr>
          <w:b/>
          <w:i/>
          <w:sz w:val="28"/>
          <w:szCs w:val="28"/>
        </w:rPr>
        <w:t>«Караси и щука»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тем ведущий просит вспомнить родителей и рассказать интересные истории из жизни детей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ятая страница </w:t>
      </w:r>
    </w:p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Семь пядей во лбу»</w:t>
      </w:r>
    </w:p>
    <w:p>
      <w:pPr>
        <w:pStyle w:val="Style17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чень умный человек)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рим вашу эрудированность. Я буду называть два ключевых слова какой-либо пословицы, а вы должны назвать ее полностью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, я говорю: "волк - лес", а вы - "Сколько волка не корми, он все в лес смотрит"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Беды» – «ответ»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«Семь бед - один ответ»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вечка» - «пастухи»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«У одной овечки семь пастухов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Собака» - «крюк»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«Для бешеной собаки семь вёрст не крюк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Сошка» - «ложка»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«Один с сошкой, а семеро с ложкой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теперь загадки отгадайте: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Есть пословица у н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на известна всем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езаешь только раз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отмерить надо .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Сем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иказало солнце: "Стой, семицветный мост крутой!"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Радуг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емь ребят на лесенке заиграли песенки.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Ноты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ышел старик-годовик, махнул рукавом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полетели двенадцать птиц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каждой птицы по четыре крыл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аждом крыле по семь перьев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ое перо с одной стороны чёрное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 другой — бел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 Год, месяц, неделя, дни, ночь, день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скинулся золотой мос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емь сёл, на семь вёрс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Радуг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ратьев этих ровно 7. Вам они известны всем. Каждую неделю кругом ходят братья друг за другом. Попрощается последний - появляется передн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Дни недели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дин семерых полони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Паук)</w:t>
      </w:r>
    </w:p>
    <w:p>
      <w:pPr>
        <w:pStyle w:val="Style17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естая страница  </w:t>
      </w:r>
    </w:p>
    <w:p>
      <w:pPr>
        <w:pStyle w:val="Style17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уп из семи круп или Секреты семейной кухни».</w:t>
      </w:r>
    </w:p>
    <w:p>
      <w:pPr>
        <w:pStyle w:val="Style17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з плохих овощей не сваришь хороших щей)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мьи представляют любимые семейные блюда для дегустации и делятся семейными рецептами.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дьмая страница  </w:t>
      </w:r>
    </w:p>
    <w:p>
      <w:pPr>
        <w:pStyle w:val="Style17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емеро одного не ждут»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коллективные интересы выше личных, индивидуальных)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ущий проводит с детьми и родителями семейные эстафеты:</w:t>
      </w:r>
    </w:p>
    <w:p>
      <w:pPr>
        <w:pStyle w:val="Style1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«Уборка урожая»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ждый из игроков, зажав ногами мяч, прыгают до определенной линии по очереди и оставляют там «арбузы». Назад возвращаются бегом, родители несут ребенка на скрещенных руках.</w:t>
      </w:r>
    </w:p>
    <w:p>
      <w:pPr>
        <w:pStyle w:val="Style1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«Белка в колесе»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одном направлении катит обруч один из родителей, ребенок пролезает в обруч вправо-влево, в обратном направлении – другой родитель.</w:t>
      </w:r>
    </w:p>
    <w:p>
      <w:pPr>
        <w:pStyle w:val="Style1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«Раки-забияки»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Игроки по очереди ползут до ориентира, как «раки», спиной вперед с упором на стопы и ладони.</w:t>
      </w:r>
    </w:p>
    <w:p>
      <w:pPr>
        <w:pStyle w:val="Style1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«Семейная рыбалка»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Папы собирают шарики из сухого бассейна («ловят рыбу») и складывают в  обручи (каждый в свой), дети переносят шарики мамам в следующие обручи (каждый в свой), мамы переносят из обручей в корзинки (каждая  в свою).</w:t>
      </w:r>
    </w:p>
    <w:p>
      <w:pPr>
        <w:pStyle w:val="Style1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«Автогонки»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Бег между кеглей до ориентира, назад - бегом по прямой (в руках руль)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водятся итоги соревнований и награждение семей благодарностями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ям вручается корзина с фруктами, семьям памятные дипломы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В заключение все участники праздника поют песню: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Как здорово, что все мы здесь сегодня собрались»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ной большой семьею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собрались мы в зале.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есь рядом мамы, папы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се мои друзья.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ные и любимые,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есь наши воспитатели.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здорово, что все мы здесь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годня собрались.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бегали, играли,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утили и смеялись.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время пролетело – 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а нам уходить.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хорошо, что встретились,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любимом детском садике!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здорово, что все мы здесь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годня собрались.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2:20:00Z</dcterms:created>
  <dc:creator>Admin</dc:creator>
  <dc:description/>
  <cp:keywords/>
  <dc:language>en-US</dc:language>
  <cp:lastModifiedBy>Андрей</cp:lastModifiedBy>
  <cp:lastPrinted>2014-01-22T03:46:00Z</cp:lastPrinted>
  <dcterms:modified xsi:type="dcterms:W3CDTF">2017-02-07T02:21:00Z</dcterms:modified>
  <cp:revision>3</cp:revision>
  <dc:subject/>
  <dc:title/>
</cp:coreProperties>
</file>