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                    </w:t>
      </w:r>
      <w:r>
        <w:rPr>
          <w:b/>
          <w:color w:val="FF0000"/>
          <w:sz w:val="40"/>
          <w:szCs w:val="40"/>
        </w:rPr>
        <w:t xml:space="preserve">Сказочный марафон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               </w:t>
      </w:r>
      <w:r>
        <w:rPr>
          <w:b/>
          <w:color w:val="FF0000"/>
          <w:sz w:val="40"/>
          <w:szCs w:val="40"/>
        </w:rPr>
        <w:t xml:space="preserve">для учащихся 1-2 классов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</w:t>
      </w:r>
      <w:r>
        <w:rPr>
          <w:b/>
        </w:rPr>
        <w:t xml:space="preserve">( </w:t>
      </w:r>
      <w:r>
        <w:rPr>
          <w:b/>
          <w:sz w:val="28"/>
          <w:szCs w:val="28"/>
        </w:rPr>
        <w:t>здоровьесберегающая технолог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нтегрированный урок литературного чтения и физической культуры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- укрепление здоровья учащихся с помощью подвижных игр 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пражнений; приобщения к спор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вать и совершенствовать спортивные навык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спитывать чувство ответственности и товарищества, взаимовыручки 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реживания за коллективное дело;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сплочение дружного коллектива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крепить знания о сказках и сказочных героях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спитание доброты, самостоятельности, дружбы  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ложительных примерах  сказочных герое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борудование: </w:t>
      </w:r>
      <w:r>
        <w:rPr>
          <w:b w:val="false"/>
          <w:sz w:val="28"/>
          <w:szCs w:val="28"/>
        </w:rPr>
        <w:t>спортинвентарь, книги-сказки, слайды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резентации Microsoft Power Point, рисунки по сказкам, музыкальное сопровождение, подарки-сувенир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сти:</w:t>
      </w:r>
      <w:r>
        <w:rPr>
          <w:sz w:val="28"/>
          <w:szCs w:val="28"/>
        </w:rPr>
        <w:t xml:space="preserve"> родители учащихся  и пятиклассники (жю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1. Организационный  момент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 Сегодня мы с вами побываем в гостях у сказки.  Вы любите сказки? Какие сказки знаете? Чем они нравятся вам? Чему учит сказка? Звучит сказочная мелодия  «Приходите в гости к нам...» Но вы сегодня в спортивных костюмах. Что бы  это значило? Дети высказывают свои  предполож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, вы правы</w:t>
      </w:r>
      <w:r>
        <w:rPr>
          <w:sz w:val="28"/>
          <w:szCs w:val="28"/>
        </w:rPr>
        <w:t>. Сегодня мы будем помогать сказочным героям. Вы согласны? Начинаем наш спортивно-литературный марафон. А жюри будет вас оценивать. А победить должна дружба и благодарность наших сказочных героев. Вы выбрали капитанов, назвали свои команды. Покажите, какие вы ловкие, смелые, сильные и дружные. Удачи всем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2. Слайд презентации по сказке «Приключения Буратино»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А.Толстого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ценка-фрагмент: </w:t>
      </w:r>
      <w:r>
        <w:rPr>
          <w:sz w:val="28"/>
          <w:szCs w:val="28"/>
        </w:rPr>
        <w:t xml:space="preserve"> Мальвина учит Буратино (Лена Л. и Даня Г.) </w:t>
      </w:r>
    </w:p>
    <w:p>
      <w:pPr>
        <w:pStyle w:val="HT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вочка с голубыми волосами  сказала ему строго: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-- Вытащите из-под себя ногу и  опустите  ее  под  стол.  Не</w:t>
      </w:r>
    </w:p>
    <w:p>
      <w:pPr>
        <w:pStyle w:val="HT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шьте руками, для этого есть ложки и вилки.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От возмущения она хлопала ресницами.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-- Кто вас воспитывает, скажите, пожалуйста?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-- Когда папа Карло воспитывает, а когда никто.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-- Теперь я займусь вашим воспитанием, будьте покойны.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"Вот так влип!" - подумал Буратино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предложила герою только одну фразу, а вы должны будете донести лист тетради сначала на одной руке, а потом на другой, не помогая руками. Девочки танцуют «Польку Птичку» и поют (</w:t>
      </w:r>
      <w:r>
        <w:rPr>
          <w:b/>
          <w:sz w:val="28"/>
          <w:szCs w:val="28"/>
        </w:rPr>
        <w:t>Муз. фрагмент</w:t>
      </w:r>
      <w:r>
        <w:rPr>
          <w:sz w:val="28"/>
          <w:szCs w:val="28"/>
        </w:rPr>
        <w:t>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i/>
          <w:sz w:val="24"/>
          <w:szCs w:val="24"/>
        </w:rPr>
        <w:t>Птичка польку танцевала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На лужайке в ранний час.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Нос налево, хвост направо,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Это полька Карабас.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Два жука - на барабане,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Дует жаба в контрабас.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Нос налево, хвост направо,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Это полька Барабас.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Птичка польку танцевала,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Потому что весела.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Нос налево, хвост направо,</w:t>
      </w:r>
    </w:p>
    <w:p>
      <w:pPr>
        <w:pStyle w:val="HTML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Вот так полечка бы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3 Слайд презентации по сказке «Мороз Иванович»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В.Одоевского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ученика читают </w:t>
      </w:r>
      <w:r>
        <w:rPr>
          <w:b/>
          <w:sz w:val="28"/>
          <w:szCs w:val="28"/>
        </w:rPr>
        <w:t>фрагмент сказки наизусть</w:t>
      </w:r>
      <w:r>
        <w:rPr>
          <w:sz w:val="28"/>
          <w:szCs w:val="28"/>
        </w:rPr>
        <w:t>. Ленивица получила по заслугам, а Рукодельницу наградили.</w:t>
      </w:r>
    </w:p>
    <w:p>
      <w:pPr>
        <w:pStyle w:val="Style14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ученик</w:t>
      </w:r>
      <w:r>
        <w:rPr>
          <w:i/>
          <w:sz w:val="28"/>
          <w:szCs w:val="28"/>
        </w:rPr>
        <w:t xml:space="preserve">: А зачем ты, Мороз Иванович,- спросила Рукодельница, зимой по улицам ходишь да в окошки стучишься?- А я затем в окошки стучусь, - отвечал Мороз Иванович, чтоб не забывали печей топить да трубы вовремя закрывать.  А не то, ведь я знаю, есть такие неряхи, что печку истопить истопят, а трубу закрыть не закроют,  или и закрыть закроют, да не вовремя, когда еще не все угольки прогорели. А  от того в горнице угарно бывает, голова у людей болит, в глазах зелено; даже и совсем умереть от угара можно. </w:t>
      </w:r>
    </w:p>
    <w:p>
      <w:pPr>
        <w:pStyle w:val="Style14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ученик</w:t>
      </w:r>
      <w:r>
        <w:rPr>
          <w:i/>
          <w:sz w:val="28"/>
          <w:szCs w:val="28"/>
        </w:rPr>
        <w:t xml:space="preserve">: А затем еще я в окошко стучусь, чтобы никто не забывал, что есть на свете люди, которым зимою холодно, у которых нету шубки, да и дров купить не на что; вот я затем в окошко стучусь, чтобы им помогать не забывали. Тут добрый Мороз Иванович погладил Рукодельницу по головке, да и лег почивать на свою снежную постель. Рукодельница меж тем всё в доме прибрала, пошла на кухню, кушанье изготовила, платье у старика починила и белье выштопала. Старичок проснулся; был всем очень доволен и поблагодарил Рукодельницу. </w:t>
      </w:r>
    </w:p>
    <w:p>
      <w:pPr>
        <w:pStyle w:val="Style14"/>
        <w:rPr>
          <w:i/>
          <w:i/>
          <w:sz w:val="28"/>
          <w:szCs w:val="28"/>
        </w:rPr>
      </w:pPr>
      <w:r>
        <w:rPr>
          <w:sz w:val="28"/>
          <w:szCs w:val="28"/>
        </w:rPr>
        <w:t>Ваше задание – пролезть через обруч, 1 катит его, другой – пролезает в него.</w:t>
      </w:r>
    </w:p>
    <w:p>
      <w:pPr>
        <w:pStyle w:val="Normal"/>
        <w:rPr/>
      </w:pPr>
      <w:r>
        <w:rPr>
          <w:b/>
          <w:sz w:val="32"/>
          <w:szCs w:val="32"/>
        </w:rPr>
        <w:t>4. Слайд презентации по сказке «Золушка» Ш.Перро</w:t>
      </w:r>
      <w:r>
        <w:rPr>
          <w:sz w:val="28"/>
          <w:szCs w:val="28"/>
        </w:rPr>
        <w:t xml:space="preserve"> Посмотрите на свои рисунки, </w:t>
      </w:r>
      <w:r>
        <w:rPr>
          <w:b/>
          <w:sz w:val="28"/>
          <w:szCs w:val="28"/>
        </w:rPr>
        <w:t>выберите лучший</w:t>
      </w:r>
      <w:r>
        <w:rPr>
          <w:sz w:val="28"/>
          <w:szCs w:val="28"/>
        </w:rPr>
        <w:t>. Подарок победителю конкурса (шоколадная медаль). Бег и прыжки вокруг кеглей на 1 и 2-х ножках.</w:t>
      </w:r>
    </w:p>
    <w:p>
      <w:pPr>
        <w:pStyle w:val="Normal"/>
        <w:rPr/>
      </w:pPr>
      <w:r>
        <w:rPr>
          <w:b/>
          <w:sz w:val="32"/>
          <w:szCs w:val="32"/>
        </w:rPr>
        <w:t>5. Слайд презентации по сказке «Мальчик-с-пальчик» Ш.Перро.</w:t>
      </w:r>
      <w:r>
        <w:rPr>
          <w:sz w:val="28"/>
          <w:szCs w:val="28"/>
        </w:rPr>
        <w:t xml:space="preserve">  Просмотр </w:t>
      </w:r>
      <w:r>
        <w:rPr>
          <w:b/>
          <w:sz w:val="28"/>
          <w:szCs w:val="28"/>
        </w:rPr>
        <w:t>фрагмента м/ф</w:t>
      </w:r>
      <w:r>
        <w:rPr>
          <w:sz w:val="28"/>
          <w:szCs w:val="28"/>
        </w:rPr>
        <w:t xml:space="preserve">. Смекалистый и находчивый Мальчик разбрасывал камешки, и таким образом спас своих братьев. А вы будете передавать мяч над головой и под ногами. </w:t>
      </w:r>
    </w:p>
    <w:p>
      <w:pPr>
        <w:pStyle w:val="Normal"/>
        <w:rPr/>
      </w:pPr>
      <w:r>
        <w:rPr>
          <w:b/>
          <w:sz w:val="32"/>
          <w:szCs w:val="32"/>
        </w:rPr>
        <w:t>6. Слайд презентации по сказке «Лягушка-путешественница» В. Гаршин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ценировка</w:t>
      </w:r>
      <w:r>
        <w:rPr>
          <w:sz w:val="28"/>
          <w:szCs w:val="28"/>
        </w:rPr>
        <w:t xml:space="preserve"> фрагмента сказки. Она находчивостью своей  и сообразительностью побывала в путешествии на утках. Вы покажете свою сноровку и быстроту, двигаясь в позе «Лягушки»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7. Слайд презентации по сказке « Красная Шапочка» Ш.Пер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а несла пирожки своей бабушке,  а вы играете с мячами «волна», а в обратный путь – бегом. 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одведение итогов. Выступление жюри. Награждение всех участников.</w:t>
      </w:r>
    </w:p>
    <w:sectPr>
      <w:type w:val="nextPage"/>
      <w:pgSz w:w="11906" w:h="16838"/>
      <w:pgMar w:left="1260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28:00Z</dcterms:created>
  <dc:creator>Роман</dc:creator>
  <dc:description/>
  <cp:keywords/>
  <dc:language>en-US</dc:language>
  <cp:lastModifiedBy>Gloria</cp:lastModifiedBy>
  <cp:lastPrinted>2012-03-15T22:39:00Z</cp:lastPrinted>
  <dcterms:modified xsi:type="dcterms:W3CDTF">2013-06-24T13:12:00Z</dcterms:modified>
  <cp:revision>5</cp:revision>
  <dc:subject/>
  <dc:title>Сказочный марафон (здоровьесберегающая технология)</dc:title>
</cp:coreProperties>
</file>