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Сценическая разработка проведения фольклорного праздника для младших школьник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</w:rPr>
        <w:t>«Сударыня Маслениц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Лукина Марина Петровна, заведующая библиотекой № 7 им. С. Есенина МБУК «ЦБС» г. Батайска, Ростовской области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и приобщение детей к народной традиционной культур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Дать представление о празднике «Маслениц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Познакомить детей с родными жанрами фольклора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Игры, праздники и развлечения для детей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/сост. Г. Богданова. -  Ростов н/Д.: Владис, 2001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Капица, Ф. С. Славянские традиционные верования, праздники и ритуалы: справочник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/ Ф. С. Капица. – М.: Флинта, 2001. – 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 xml:space="preserve">Новиковская, О. А. 1000 стихов и песенок для детских праздников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/ О. А. Новиковская. – М,: Астрель, 2012. – 382 с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>Звучит музыка П. Чайковского "Масленица"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Здравствуй, Масленица годовая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ша гостьюшка дорогая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езжай на конях вороных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саночках расписных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Чтоб слуги были молодые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м подарки везли дорогие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 блины, и калач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 нам в окошко их мечи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 дорогие друзья! Как вы уже догадались наша с вами встреча посвящена масленице – исконно русскому празднику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Приезжай к нам в гости,</w:t>
        <w:br/>
        <w:t>Масленица, на широкий двор:</w:t>
        <w:br/>
        <w:t>на горах покататься,</w:t>
        <w:br/>
        <w:t>в блинах поваляться,</w:t>
        <w:br/>
        <w:t>сердцем потешаться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асленица проходит в конце февраля – начале марта. Когда все уже ждет прихода долгожданной весны. У наших далеких предков масленица  разделяла два главных сезона – зиму и весну. По этому устраивали долгий праздник, чтобы с почетом проводить зиму и с весельем встретить весну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Ой да Масленица на двор въезжает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Широкая на двор въезжа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й да, Масленица, погости недельку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Широкая, погости другую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какая самая главная примета весны? Правильно – теплое солнышко, то чего так не хватает зимой. А как, по-вашему, что зимой может символизировать солнышко? (ответы детей) Ну конечно – блин. Блин – это символ солнца, он такой же круглый и горячий. С пылу с жару подаются они на стол, с маслом со сметаной, с икрой, с грибами – на любой вкус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Целых семь дней звенят бубенцы, играют гармошки -  народ провожает надоевшую зиму, встречает долгожданную весну. Все катаются на сонях, спускаются с огромных ледяных гор, кружатся на гигантских каруселях, водят хороводы, устраивают маскарады и шумные пляски. Иногда масленицу не только хвалят, но и ругают это связано со строгим пасхальным постом, который начинается сразу после маслениц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Уж ты ль, моя Маслениц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расная краса, русая кос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ридцати братьев сестр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 бабушек внучк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ы же моя перепелочк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езжай ко мне во тесовый дом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ушой потешится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Умом повеселиться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ечью насладит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здновать целую неделю! И как людям не надоедало праздновать семь дней одно и тоже?  К Масленице готовились заранее, готовили украшения, развлечения, угощения.  У наших предков каждый день был особенным со своими традициями. По этому этот праздник был таким необычным. Празднество начиналось с понедельника. В понедельник  встречали Масленицу, звали ее, приглашали в гости, на двор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> Душа ль ты моя, Масленица,</w:t>
        <w:br/>
        <w:t>Сахарные твои уста,</w:t>
        <w:br/>
        <w:t>Сладкая твоя речь!</w:t>
        <w:br/>
        <w:t>Приезжай ко мне в гости</w:t>
        <w:br/>
        <w:t>На широкий двор.</w:t>
        <w:br/>
        <w:t>На горах покататься,</w:t>
        <w:br/>
        <w:t>В блинах поваляться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2-й чтец:</w:t>
      </w:r>
      <w:r>
        <w:rPr>
          <w:sz w:val="28"/>
          <w:szCs w:val="28"/>
        </w:rPr>
        <w:t> Уж ты моя Масленица,</w:t>
        <w:br/>
        <w:t>Красная краса, русая коса,</w:t>
        <w:br/>
        <w:t>Тридцати братьев сестра,</w:t>
        <w:br/>
        <w:t>Трех матушек дочка,</w:t>
        <w:br/>
        <w:t>Приезжай ко мне во тесовый дом</w:t>
        <w:br/>
        <w:t>Умом повеселиться,</w:t>
        <w:br/>
        <w:t>Речью насладиться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3-й чтец</w:t>
      </w:r>
      <w:r>
        <w:rPr>
          <w:sz w:val="28"/>
          <w:szCs w:val="28"/>
        </w:rPr>
        <w:t>: Приезжай, честная Масленица,</w:t>
        <w:br/>
        <w:t>Широкая боярыня.</w:t>
        <w:br/>
        <w:t>На семидесяти семи санях,</w:t>
        <w:br/>
        <w:t>На широкой лодочке</w:t>
        <w:br/>
        <w:t>В город пиров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торник – заигрыш. В этот день дети и молодежь усаживали в санях чучело, изображающее Масленицу, надевали на него шубу шерстью вверх, шапку, подпоясывали кушаком, обували в лапти и возили его по деревням. Кроме этого, съезжали с гор на санях, салазках, обледенелых рогожах, катались на лошадях. Когда темнело, молодежь устраивала общие вечеринки. На вечеринках пели, веселились, играли, водили хороводы. Давайте мы с вами поиграе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Есть такая игра – оксиморон. Оксиморон – фигура речи, построенная на противоречии.  Например «Холодный огонь» или «Горький мед». Оксиморон можно построить так. Берем какое-то слово, например «блин». Находим его характерное свойство – «сладкий». Получаем оксиморон – «горький блин». Я загадываю первое слово, тот кто первым построит оксиморон становится следующим ведущим игры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реда – лакомка. В этот день зятья – папы – приходили на блины к тещам – маминым мамам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Теща зятя в гости жда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еща для зятя пироги пек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ять на двор – пироги на сто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умала теща – семерым пирог не съес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А зятюшка сел – да с присеста съел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етверг назывался "широкий", или "разгуляй-четверток". Веселье усиливалось. Днем молодежь веселилась на улице, разгуливая с песнями и гармониками или устраивая хороводы. Парни и девушки ходили также на ледяные горки, где усаживались толпой на больших санях, лихо скатывались с них. Считалось, что чем дальше скатишься, тем длиннее уродится лен. Вечером встречались на вечеринках, гуляньях, которые сопровождались песнями, частушками, плясками. Приходили ряженые, начинали колядов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Тинька-тиньк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ы, дяденька, ты, тетеньк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дайте блинка – оладушк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бавышка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следний кусок, мочальный усок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ля масленицы – обманщицы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инка-тинк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дай блинк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ладышка – прибавышк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яный кусок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Тетушка, не скупися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яным куском поделися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ятница – тещины вечерки. Теперь зятья принимали у себя в гостях тещ, угощали блинами и пирогами. Ребята, а давайте поиграем в рифмовк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 на саночках катались. Все в снегу пере .. (валялис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репость снежную сложили. И по ней снежками   … (бил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Что горит там у крыльца? Да это ж … (масленица!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ушайте сыночки, кушайте .. (блиночк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ладок медок во любой .. (рото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й, ты Лакомка – Сред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яна сковород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Как повелось со старины –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Едем к  .. (теще на блин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 с икоркой, и со сметаной –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сякие они вкусны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оздреваты и румяны – наши солнышки - … (блины!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уббота – золовкины посиделки. Невестка дарит золовкам (сестрам мужа) подарки.  В этот день сжигают соломенное чучело, символ зимы, обряженное в женскую одежду с масляным блином или сковородой в руках. Чучело горит, а люди приговаривают: «гори, гори ясно, чтобы не погасло!». Прощание с Масленицей всегда сопровождается процессиями ряженых, карнавалами, громким смехом, призывами  весны. А пепел развеивают по полю, чтобы был хороший урожа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Масленица – блиноед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еница – жироед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еница – обирух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асленица – обманух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манула – провел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 поста дове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 поста дове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ала редьки хвост на Великий пос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 его поели – брюха заболел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давайте и мы поиграем. Игра «Хоровод». Играющие становятся в круг. По  знаку ведущего начинает звучать музыка. Под музыку дети водят хоровод. Как только музыка прекращается  ведущий говорит любое слово связанное с масленицей (чучело, блин, солнце). К каждому кодовому слову прилагается действие: чучело – поднять руки вверх, блин – положить руки на плечи соседа, солнце – хлопнуть в ладоши. Произносится только одно слово. Тот кто ошибается, выбывает из игры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ледний день Масленицы – прощеное воскресенье. Все просят друг у друга прощения, освобождаясь от грехов перед Великим постом. Кланяются в ноги. А в ответ слышат: «Бог простит!». Заканчивается гуляние разведением костров на ледяных горках, чтобы растопить лед и уничтожить холод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Я гуляла с вами, теперь села в сани,</w:t>
        <w:br/>
        <w:t>Пела и плясала, больно я устала.</w:t>
        <w:br/>
        <w:t>Кончилось весельице — беритесь за делице,</w:t>
        <w:br/>
        <w:t>Направляйте сошенку выехать на пашенку,</w:t>
        <w:br/>
        <w:t>А со мной проститеся, блинами угостите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мы с вами и отметили шумный и веселый праздник масленицы. А теперь я приглашаю всех к столу – какая же масленица без блинов. </w:t>
      </w:r>
    </w:p>
    <w:p>
      <w:pPr>
        <w:pStyle w:val="NormalWeb"/>
        <w:shd w:fill="FFFFFF"/>
        <w:bidi w:val="0"/>
        <w:spacing w:before="60" w:after="24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bidi w:val="0"/>
        <w:ind w:left="0" w:right="0" w:firstLine="708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bidi w:val="0"/>
        <w:ind w:left="0" w:right="0"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6</Characters>
  <CharactersWithSpaces>656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06:00Z</dcterms:created>
  <dc:creator>Admin</dc:creator>
  <dc:description/>
  <dc:language>en-US</dc:language>
  <cp:lastModifiedBy/>
  <dcterms:modified xsi:type="dcterms:W3CDTF">2017-02-07T15:29:00Z</dcterms:modified>
  <cp:revision>5</cp:revision>
  <dc:subject/>
  <dc:title>Звучит музык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