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Сценарий тематического досуга для детей старшего дошкольного возраста посвященному освобождению Ростова-на-Дону от немецко-фашистских захватчиков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Цель</w:t>
      </w:r>
      <w:r>
        <w:rPr/>
        <w:t>: расширять знания о государственных праздниках и историческом наследии нашей страны; закреплять представления об истории родного города Ростова-на-Дону, ценностно-смыслового отношения к истории, культуре Донского края; формировать патриотические чувств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Задачи:</w:t>
      </w:r>
      <w:r>
        <w:rPr/>
        <w:t xml:space="preserve"> воспитывать уважения к защитникам Отечества, памяти павших бойцов, ветеранам Великой Отечественной войны, детям – героям; способствовать формированию чувства гордости за свой народ, родной город Ростов-на-Дону, его боевые заслуги; развивать духовно-нравственный и интеллектуальный потенциал художественно – эстетическими средствами, музыкальную культур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редварительная работа</w:t>
      </w:r>
      <w:r>
        <w:rPr/>
        <w:t>: дети с родителями изучают историю своей семьи, готовят фотогазеты с портретами своих родственников военной поры (ветеранов войны, тружеников тыла, детей военной поры); разучивают стихи, готовят инсцениров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рганизационная структу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вучит запись песни «Любимый город» (муз. Н. Богословского, сл. Е. Долматовского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ти выходят на сцену, «гуляют в городском парке», смеются знакомятся друг с другом, играют. Музыку прерывает сигнал воздушной тревоги и звуки разрыва бомб. Все замирают. Звучит песня «Священная война» (муз. А. Александрова, сл. В. Лебедева-Кумача). Музыка приглушается. Дети садятся на свои мес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ущий: Сегодня мы хотим вспомнить день второго освобождения города Ростова-на-Дону от немецко-фашистских захватчиков в период Великой Отечественной войны. Мы собрались, чтобы вспомнить тех, кто не вернулся с полей сражений, кто не дожил до сегодняшнего дня. Мысли, чувства, живые голоса этих людей – защитников Ростова - доносят до нас письма …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поминает 1941-й год Клавдия Николаевна Дилейко, сотрудник областной ростовской библиотеки имени Величкиной М. В. библиотеки, живой участник тех событ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Мне было 11 лет, когда фашистская Германия напала на мою Родину. Вместе с моим городом я пережила ту войну и две немецкие оккупации», - та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Я была свидетелем первой сдачи города фашистам. Это был ноябрь 1941 года. Было очень холодно. Снега не было, а мороз был градусов 15 – 17. Немцы вошли в город почти без боя. Еще вчера мы с мамой ходили в магазин за продуктами, утром встали, а в городе фашисты. Но, слава богу, в городе они были недолго, всего неделю. Но за эту неделю они принесли городу и его жителям много несчастий. Зверствовали они особенно в центре города и в Нахичевани, где расстреливали мирных, ни в чем не повинных жителей. Именно в те дни погиб юный герой Витя Черевичкин.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Стихотворение Виктора Пахомова «Нас выгнали немцы из дома…»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-й ребенок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с выгнали немцы из дом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снег, на мороз из теп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винов ржаная солом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гда нас, бездомных, спас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-ребенок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гда же однажды под вечер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слышав возмездья грома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ежала фашистская нечисть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жигая в округе дома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-ребенок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рнулись мы жалки и нищи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дравшись тайком сквозь кус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страждущий дым пепелищ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бил нам кричащие р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-ребенок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яукала кошка знакомо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чался обугленный вя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всё, что осталось от дома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детства осталось у на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казывается видео материал хроника тех дней 3-4 минуты, с комментариями ведущего. Звучит песня «Голуби» (Жил в Ростове Витя Черевичкин) в исполнении Елены Камбуровой и слайд шоу на слова пес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ущий: За что был расстрелян Витя Черевичкин? Выполнял ли он задания наших военных? Это, скорее всего, так и останется тайной. Витя оберегал своих родных и многого не рассказывал. Известно, что голуби в то время рассматривались как надежное средство связи. «Голубиная почта» давно использовалась людьми, к лапке птицы прикреплялась записка и птица летела к адресату, а потом возвращалась домой. Возможно, мальчик, живший напротив штаба, посылал голубей с записками в Батайск, где стояли наши войска. Недаром немцы под страхом расстрела запрещали ростовчанам держать радиоприемники и голуб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не столь важно, помогал Витя советским разведчикам или нет, главное - он обнажил самое грозное и самое страшное для любого захватчика оружие - показал врагу, что презирает и не боится е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родном городе его помнят и чтят: есть улица, носящая его имя, парк. После освобождения города, а было это 29 ноября, всех погибших от рук оккупантов похоронили в братской могиле в парке им. Фрунзе на площади Карла Маркса. Теперь это святое место в городе – пост памяти №1. Прошел уже 71 год со дня того первого освобождения, но никто не забыт и ничто не забыт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Тихо звучит мелодия из песни «Журавли» (муз. Я. Френкеля, сл. Р. Гамзатов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бенок: Задохнулись канонады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мире тишина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большой Земле однажд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нчилась вой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удем жить, встречать рассветы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рить и люби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лько не забыть бы это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ишь бы не забыт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Р. Рождественнский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ущая: 14 февраля 1943 года наши войска освободили Ростов-на-Дону от фашистских захватчиков. Город стоял, полуразрушен, утраты только начинали подсчитывать. Нужно было возрождать город к жизни. Чувства воинов-освободителей хорошо выразил писатель Михаил Андриасов, корреспондент фронтовой газет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бенок: Мы шли по улицам и думали о то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 будем строить снова каждый дом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стали клятвой пять солдатских сл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Мы возродим тебя, родной Ростов!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ущая: Эти слова стали клятвой всех ростовчан. Город снова «поднимали» и заново отстраивали из руи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каз слайд-презентации фото военных лет и современных зданий 3 мину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- Ребенок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еулок Халтуринский знаю с пелён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десь мой детский садик и мой отчий д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пусть я сегодня пока лишь ребёнок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юблю я свой город и славный наш Д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- Ребенок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ольшая Садовая, Нахичеванский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удённовский тоже – известны вам вс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вырасту скоро, окончу учёбу, и зна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танусь здесь жить на совсем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- ребенок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вечером зимним, сверкая огнями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 улицы города тайны храня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сказки влетают в раскрытые ок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снятся десяткам ростовских ребя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- Ребенок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с мамой и папой шагаю вприпрыж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юблю я свой город, в котором жив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 тёплый и южный, о нём пишут книжки –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расивый, зелёный Ростов-на-Дону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ущая: Как далеко и как близко от нас Великая Отечественная война! 70 лет прошло с тех пор, как отгремели последние взрывы, но память о них жива. Мы помним и чтим тех, кто подарил нам мир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усть небо будет голубым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усть в небе не клубится дым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усть пушки грозные молча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пулеметы не строчат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б жили люди, города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ир нужен на земле всегд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Н. Найденов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вучит песня «Спасибо, деды за Победу!» в исполнении Дианы Гурцкой и детского ансамбля «Домисольк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1T17:56:00Z</dcterms:created>
  <dc:creator>Ирина</dc:creator>
  <dc:description/>
  <cp:keywords/>
  <dc:language>en-US</dc:language>
  <cp:lastModifiedBy>Ирина</cp:lastModifiedBy>
  <dcterms:modified xsi:type="dcterms:W3CDTF">2017-02-01T17:56:00Z</dcterms:modified>
  <cp:revision>2</cp:revision>
  <dc:subject/>
  <dc:title>Сценарий тематического досуга для детей старшего дошкольного возраста посвященному освобождению Ростова-на-Дону от немецко-фашистских захватчиков</dc:title>
</cp:coreProperties>
</file>