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тру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технологической карты урока английского языка  в 5 классе (УМК «</w:t>
      </w:r>
      <w:r>
        <w:rPr>
          <w:rFonts w:cs="Times New Roman" w:ascii="Times New Roman" w:hAnsi="Times New Roman"/>
          <w:sz w:val="40"/>
          <w:szCs w:val="40"/>
          <w:lang w:val="en-US"/>
        </w:rPr>
        <w:t>Spotlight</w:t>
      </w:r>
      <w:r>
        <w:rPr>
          <w:rFonts w:cs="Times New Roman" w:ascii="Times New Roman" w:hAnsi="Times New Roman"/>
          <w:sz w:val="40"/>
          <w:szCs w:val="40"/>
        </w:rPr>
        <w:t xml:space="preserve">» - 5)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 соответствии с требованиями ФГОС ООО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Магомедова Зарема Гебековна 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итель английского языка 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МАОУ СОШ № 7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г. Когалыма 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Технологическая карта изучения темы, тематического раздела</w:t>
      </w:r>
    </w:p>
    <w:tbl>
      <w:tblPr>
        <w:tblW w:w="10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93"/>
        <w:gridCol w:w="3202"/>
        <w:gridCol w:w="767"/>
        <w:gridCol w:w="477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 h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 5 класс  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во всех видах речевой деятельности  ранее изученные и   новые лексические единицы по теме «Дом, квартир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навыки образования и использование в связной речи грамматической структур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 умения во всех видах речев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умения прогнозировать  содержание по заголовку и иллюстрация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оложительного отношения к стране изучаемого языка, прививать любовь к родному дому.</w:t>
              <w:br/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емый резуль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т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 (БУ и ПУ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по теме, соблюдая нормы речевого этикета.</w:t>
            </w:r>
          </w:p>
          <w:p>
            <w:pPr>
              <w:pStyle w:val="Normal"/>
              <w:spacing w:lineRule="auto" w:line="240" w:before="280" w:after="28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диалоги с выборочным пониманием значимой информаци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таблицы 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формировать способности к  оценке своей учебной деятельности, развивать учебно – познавательный интерес к учебному материалу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осуществлять самоконтроль, самокоррекцию и умение оценивать свой результа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понятия</w:t>
            </w:r>
          </w:p>
        </w:tc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474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ая и лексическая разми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хемами и опор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5 класс, презентация Microsoft Power Point «Мой дом»,  наглядное пособие (таблица). </w:t>
              <w:b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ы урока</w:t>
      </w:r>
    </w:p>
    <w:tbl>
      <w:tblPr>
        <w:tblW w:w="15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"/>
        <w:gridCol w:w="2268"/>
        <w:gridCol w:w="18"/>
        <w:gridCol w:w="1966"/>
        <w:gridCol w:w="19"/>
        <w:gridCol w:w="2249"/>
        <w:gridCol w:w="8"/>
        <w:gridCol w:w="2089"/>
        <w:gridCol w:w="2272"/>
        <w:gridCol w:w="1994"/>
      </w:tblGrid>
      <w:tr>
        <w:trPr>
          <w:trHeight w:val="567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способы деятельности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этап «Организационно-мотивацион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 (актуализация и обнаружение имеющихся у ученика знаний, пробуждение интереса и мотивация)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онный этап. Учитель старается снять напряжение; настроить детей на работу; ввести в атмосферу </w:t>
              <w:br/>
              <w:t>иноязыч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ить учеников к усвоению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ель привлекает внимание детей к пословице, данной на слайде (использует презентацию), создает проблемную ситуацию, которая подталкивает учащихся к формированию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ланом, принимают участие в беседе, формулируют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ыполняют интерактивное упражнение Желающие выходят , записывают сущ-исключения, образующие мн.число не по правила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ознав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пособы  достижения  результа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беседы, осуществляемой во фронтальном режим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собеседника,  строить понятные для собеседника высказывания, формулировать собственные мнения и позиции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я и осуществляют  самостоятельный выбор в учебной и познавательной деятельно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в соответствии с целевой установкой, высказывать мнения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 «Актуализация лексических знаний»</w:t>
            </w:r>
          </w:p>
        </w:tc>
      </w:tr>
      <w:tr>
        <w:trPr>
          <w:trHeight w:val="339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итель предлагает произвести           актуализацию изученного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по теме            «Мой дом, квартира » в игровой форме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по теме «Мой дом, квартира»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mory gam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о строят свое высказывание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правильность решения учебной зада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речевые, опорные и наглядные средства для выполнения зад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обственное мнение, уметь запрашивать необходимую информацию в соответствии с предлагаемой ситуацие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решения учебной задачи, собственной возможнос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анализировать допущенные ошибки.</w:t>
            </w:r>
          </w:p>
        </w:tc>
      </w:tr>
      <w:tr>
        <w:trPr>
          <w:trHeight w:val="567" w:hRule="exact"/>
        </w:trPr>
        <w:tc>
          <w:tcPr>
            <w:tcW w:w="1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этап «Практическое применение  грамматической структу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устной речи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ить на 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re in your flat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(собери предложение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 the difference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теме (описание картины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рефлексия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о строят свое высказывание в соответствии с поставленной коммуникативной задач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 – следственные связ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наний и достижение целей. Я не знал – Теперь я знаю.</w:t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по результатам групповой работы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решения учебной задачи, собственной возможности. 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анализировать допущенные ошиб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убъективного опыта. </w:t>
            </w:r>
          </w:p>
        </w:tc>
      </w:tr>
      <w:tr>
        <w:trPr>
          <w:trHeight w:val="81" w:hRule="atLeast"/>
        </w:trPr>
        <w:tc>
          <w:tcPr>
            <w:tcW w:w="158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81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ъяснение содержания  домашнего задания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и использованных ресурсов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« 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 xml:space="preserve"> 5» Авторы: Ю.Е.Ваулина, Д.Дули , О.Е.Подоляко, В.Эванс. Москва «Просвещение» 2013г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Книга для учителя 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 xml:space="preserve"> 5». Москва «Просвещение» 2013 г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«Мой дом, квартира»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ое упражнение в  игровой форме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OfficinaSerifExtraBoldC;OfficinaSerifExtraBoldC" w:hAnsi="OfficinaSerifExtraBoldC;OfficinaSerifExtraBoldC" w:eastAsia="Arial" w:cs="OfficinaSerifExtraBoldC;OfficinaSerifExtraBoldC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36:00Z</dcterms:created>
  <dc:creator>надяб</dc:creator>
  <dc:description/>
  <cp:keywords/>
  <dc:language>en-US</dc:language>
  <cp:lastModifiedBy>108 кабинет</cp:lastModifiedBy>
  <cp:lastPrinted>2012-03-15T11:31:00Z</cp:lastPrinted>
  <dcterms:modified xsi:type="dcterms:W3CDTF">2017-02-07T06:53:00Z</dcterms:modified>
  <cp:revision>4</cp:revision>
  <dc:subject/>
  <dc:title>Конструирование технологической карты урока английского языка  в соответствии с требованиями ФГОС</dc:title>
</cp:coreProperties>
</file>